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719742850"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986886491"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366610350"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696877938"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146386387"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902124764"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