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972190141"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509439941"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622661431"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631115908"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2041563567"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82307113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