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2135477608"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502748854"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18042589"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876038421"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851486956"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74465728"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