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648125120"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800506295"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741806428"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1376177322"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615921027"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404948785"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M1-7.1.13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22T17:02:00Z</dcterms:modified>
  <cp:revision>4</cp:revision>
  <dc:subject/>
  <dc:title> </dc:title>
</cp:coreProperties>
</file>