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VTS18 Input Papers and Expected Output / Working Papers</w:t>
      </w:r>
    </w:p>
    <w:p>
      <w:pPr>
        <w:pStyle w:val="Normal"/>
        <w:rPr/>
      </w:pPr>
      <w:r>
        <w:rPr/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97"/>
        <w:gridCol w:w="1680"/>
        <w:gridCol w:w="33"/>
        <w:gridCol w:w="5780"/>
        <w:gridCol w:w="14"/>
        <w:gridCol w:w="3326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genda Ite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sk N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put Paper No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Action This Session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pected Output / Working Paper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4/6</w:t>
            </w:r>
          </w:p>
        </w:tc>
        <w:tc>
          <w:tcPr>
            <w:tcW w:w="5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all three WG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gress the document to final stage</w:t>
            </w:r>
          </w:p>
        </w:tc>
        <w:tc>
          <w:tcPr>
            <w:tcW w:w="3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put Pape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aft Recommendation suitable for Council in Ju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4/7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chnical WG to review and comme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s WG to review, provide comments to Tech WG as required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put Pape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s to forward to RNAV, EEP, ANM and AIS TW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4/8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chnical WG to review and comment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put Pape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s to forward to RNAV, EEP, ANM and AIS TWG</w:t>
            </w:r>
          </w:p>
        </w:tc>
      </w:tr>
      <w:tr>
        <w:trPr>
          <w:trHeight w:val="17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S18/4/9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all three WG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put received by Chair/Vice Chair Tuesday pm, for compilation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put Pape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Q to IALA AIS Web Por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6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6/2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Ops WG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and 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7/1 through VTS18/7/7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 by Tech WG.  Compile all input into one draft Recommendatio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8/1 through VTS18/8/3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 by all three WGs.  Operational WG to take the lead and identify a position paper on Symbology for VTS Centres.  Tech and Personnel and Training WG to provide input to Operational WG by Tuesday pm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9/1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 by Tech WG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10/1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Personnel and Training WG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>
          <w:trHeight w:val="15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11/1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Personnel and Training WG, keeping in mind adjusted time-line for Task Item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paper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airman to provide background to Ops WG on this item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ring forward to VTS 19.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8/13/1 through VTS18/13/3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iewed by Ops WG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clude Canberra output in review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put Paper to forward to Counci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68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/03/03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VTS 18 – Input Papers and Expected Output / Working Papers</w:t>
      <w:tab/>
      <w:tab/>
      <w:t>AIS18 / 1 /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05:00Z</dcterms:created>
  <dc:creator>Jillian Carson-Jackson</dc:creator>
  <dc:description/>
  <dc:language>en-US</dc:language>
  <cp:lastModifiedBy>Jillian Carson-Jackson</cp:lastModifiedBy>
  <cp:lastPrinted>2003-03-10T16:12:00Z</cp:lastPrinted>
  <dcterms:modified xsi:type="dcterms:W3CDTF">2003-03-10T15:50:00Z</dcterms:modified>
  <cp:revision>4</cp:revision>
  <dc:subject/>
  <dc:title>VTS18 Input Papers and Expected Output / Working Papers</dc:title>
</cp:coreProperties>
</file>