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VTS19 Input Papers and Expected Output / Working Papers</w:t>
      </w:r>
    </w:p>
    <w:p>
      <w:pPr>
        <w:pStyle w:val="Normal"/>
        <w:rPr/>
      </w:pPr>
      <w:r>
        <w:rPr/>
      </w:r>
    </w:p>
    <w:tbl>
      <w:tblPr>
        <w:tblW w:w="13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57"/>
        <w:gridCol w:w="2240"/>
        <w:gridCol w:w="5444"/>
        <w:gridCol w:w="3210"/>
      </w:tblGrid>
      <w:tr>
        <w:trPr>
          <w:tblHeader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genda It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sk No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put Paper No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Action This Sessio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Expected Output </w:t>
            </w:r>
          </w:p>
        </w:tc>
      </w:tr>
      <w:tr>
        <w:trPr/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7/1</w:t>
            </w:r>
          </w:p>
        </w:tc>
        <w:tc>
          <w:tcPr>
            <w:tcW w:w="5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ion Statement – All members to review, approve</w:t>
            </w:r>
          </w:p>
        </w:tc>
        <w:tc>
          <w:tcPr>
            <w:tcW w:w="3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per to Council for Dec 2003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11/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a exchange between VTS Centres – Technical Working Group review, finalize if possibl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ssible Paper to Council for Dec 2003</w:t>
            </w:r>
          </w:p>
        </w:tc>
      </w:tr>
      <w:tr>
        <w:trPr>
          <w:trHeight w:val="15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14/1, VTS19/14/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VTS Mitigation Levels – Operational working group / Chairman / to review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te to Risk Model Group for Oct meeting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4/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</w:rPr>
              <w:t>Review Of NAVGUIDE – Chairman to note and identify proces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tercommittee Liaison Note</w:t>
            </w:r>
          </w:p>
        </w:tc>
      </w:tr>
      <w:tr>
        <w:trPr>
          <w:trHeight w:val="1706" w:hRule="atLeast"/>
        </w:trPr>
        <w:tc>
          <w:tcPr>
            <w:tcW w:w="14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125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22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6/1 and VTS19/6/2</w:t>
            </w:r>
          </w:p>
        </w:tc>
        <w:tc>
          <w:tcPr>
            <w:tcW w:w="54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</w:rPr>
              <w:t>Review IALA Manual – All Working Groups to review and identify process</w:t>
            </w:r>
          </w:p>
        </w:tc>
        <w:tc>
          <w:tcPr>
            <w:tcW w:w="32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e brought forward to VTS20</w:t>
            </w:r>
          </w:p>
        </w:tc>
      </w:tr>
      <w:tr>
        <w:trPr>
          <w:trHeight w:val="165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and 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8/1 – VTS19/8/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8"/>
              </w:rPr>
              <w:t>Performance Requirements for VTS Equipment – Tech working group to review, identify possibility to accelerate proces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e brought forward to VTS2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mment in Report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9/1, VTS19/9/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eneric Operational Procedures – Operational working group to continue work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e brought forward to VTS2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10/info1- VTS19/10/info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ymbology – Technical working group review info documents, identify further work that may be required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 on aspects of symbology in Report</w:t>
            </w:r>
          </w:p>
        </w:tc>
      </w:tr>
      <w:tr>
        <w:trPr>
          <w:trHeight w:val="163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12/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erator Workload – Personnel and Training to review and take note of comment from Council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e brought forward to VTS20</w:t>
            </w:r>
          </w:p>
        </w:tc>
      </w:tr>
      <w:tr>
        <w:trPr>
          <w:trHeight w:val="38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13/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fresher Training VTS – Personnel and Training to review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e brought forward to VTS20</w:t>
            </w:r>
          </w:p>
        </w:tc>
      </w:tr>
      <w:tr>
        <w:trPr>
          <w:trHeight w:val="38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15/1, VTS19/15/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alysis of VTS Questionnaire – Operational working group to review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king Paper to be brought forward to VTS20</w:t>
            </w:r>
          </w:p>
        </w:tc>
      </w:tr>
      <w:tr>
        <w:trPr>
          <w:trHeight w:val="38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TS19/4/1, VTS19/16/info1-info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curity and VTS – Technical and Operational working groups to review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 in repo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68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10/03/03</w:t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VTS 19 – Input Papers and Expected Output / Working Papers</w:t>
      <w:tab/>
      <w:t>VTS19 / 1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0:54:00Z</dcterms:created>
  <dc:creator>Jillian Carson-Jackson</dc:creator>
  <dc:description/>
  <dc:language>en-US</dc:language>
  <cp:lastModifiedBy>Jillian Carson-Jackson</cp:lastModifiedBy>
  <cp:lastPrinted>2003-03-10T16:12:00Z</cp:lastPrinted>
  <dcterms:modified xsi:type="dcterms:W3CDTF">2003-09-08T10:54:00Z</dcterms:modified>
  <cp:revision>2</cp:revision>
  <dc:subject/>
  <dc:title>VTS18 Input Papers and Expected Output / Working Papers</dc:title>
</cp:coreProperties>
</file>