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ALA Committee Input Papers – VTS19</w:t>
        <w:br/>
        <w:t>Sept. 8-12, 2003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Agenda item 1 – Approval of Agenda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:</w:t>
            </w:r>
          </w:p>
        </w:tc>
      </w:tr>
      <w:tr>
        <w:trPr>
          <w:trHeight w:val="5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VTS19/1/1/rev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Agend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9/1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ist of Input Pape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4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9/1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Table of Input / Expected Outpu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2 – Review of Action Items from VTS 17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245"/>
        <w:gridCol w:w="1275"/>
      </w:tblGrid>
      <w:tr>
        <w:trPr>
          <w:trHeight w:val="38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: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VTS19/2/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/>
              <w:t>Report VTS18 – Action Item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 / JCJ</w:t>
            </w:r>
          </w:p>
        </w:tc>
      </w:tr>
    </w:tbl>
    <w:p>
      <w:pPr>
        <w:pStyle w:val="Heading2"/>
        <w:rPr/>
      </w:pPr>
      <w:r>
        <w:rPr/>
        <w:t>Agenda item 3 – Review and Update of VTS Work programme</w:t>
      </w:r>
    </w:p>
    <w:tbl>
      <w:tblPr>
        <w:tblW w:w="817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103"/>
        <w:gridCol w:w="1275"/>
      </w:tblGrid>
      <w:tr>
        <w:trPr>
          <w:trHeight w:val="38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: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19/3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>Workprogramme for VTS Committee – as amended VTS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3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  <w:t>Agenda item 4 – Reports from other bodies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920"/>
        <w:gridCol w:w="1622"/>
      </w:tblGrid>
      <w:tr>
        <w:trPr>
          <w:trHeight w:val="67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Presented by / WG</w:t>
            </w:r>
          </w:p>
        </w:tc>
      </w:tr>
      <w:tr>
        <w:trPr>
          <w:trHeight w:val="3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VTS19/4/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/>
              <w:t>Council report – (Session 32 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19/4/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port – MSC 77 – J. C. LeClair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19/4/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port – NAV49 – J.C. LeClair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19/4/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rom ANM – Review of NAVGUID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S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genda item 5 – Reports from Rapporteurs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VTS19/5/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Use by members of the IALA Guidelines on Risk Management (Task M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MS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VTS19/5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Impact of AIS on VTS Staffing and Training (Task M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6 - Review - VTS Manual [and IMO Guidelines on VTS] (Task 1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S19/6/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view of VTS Manual [and IMO Guidelines on VTS]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Brought Forward from VTS 18 / WG1/WP1 Rev 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WGs</w:t>
            </w:r>
          </w:p>
        </w:tc>
      </w:tr>
    </w:tbl>
    <w:p>
      <w:pPr>
        <w:pStyle w:val="Heading2"/>
        <w:rPr/>
      </w:pPr>
      <w:r>
        <w:rPr/>
        <w:t>Agenda item 7 – Develop Vision Statement for Future of VTS (Task 2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S19/7/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Vision Paper on VTS – brought forward – Jill get this copied from VTS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WGs / Vice Chair coordinate inpu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8 – Develop Recommendation - performance requirements for VTS equipment (Task 3* and 6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9/8/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raft Recommendation on a common structure for performance standards for navigational equipment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Brought Forward from VTS18/WG2/WP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h 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t>VTS19/8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raft VTS performance standard for AIS equipment / submitted by USC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9/8/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Draft Performance Standard for VTS radar Service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genda item 9 - Develop Recommendation – Generic Operational Procedures for VTS (Task 4*)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701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9/9/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AFT IALA Recommendation on Generic Operational Procedures for Vessel Traffic Servic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s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9/9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rt Control Centres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Brought Forward from VTS18/WG1/WP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s</w:t>
            </w:r>
          </w:p>
        </w:tc>
      </w:tr>
    </w:tbl>
    <w:p>
      <w:pPr>
        <w:pStyle w:val="Heading2"/>
        <w:rPr/>
      </w:pPr>
      <w:r>
        <w:rPr/>
        <w:t>Agenda item 10 – Develop Guidelines - application of internationally adopted symbology for use in VTS centres (Task 5*) – Recommendation V-125 refers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701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9/10/info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ALA Recommendation V-125 on Display of AIS and other information at a VTS Cent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9/10/info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irements For The Display And Use Of AIS Information On Shipborne Navigational Displays / NAV49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9/10/info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quirements For The Display And Use Of AIS Information On Shipborne Navigational Display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rmonization Of Terms And Symbols Used To Present Naviga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lated Information/NAV49/4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11 - Develop Guidelines – data exchange between VTS centres (Task 7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1559"/>
      </w:tblGrid>
      <w:tr>
        <w:trPr>
          <w:trHeight w:val="6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S19/11/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ta Exchange Between VTS Centr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(Brought forward from VTS18/WG3/WP2</w:t>
            </w:r>
            <w:r>
              <w:rPr>
                <w:rFonts w:cs="Arial" w:ascii="Arial" w:hAnsi="Arial"/>
                <w:i/>
                <w:iCs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</w:t>
            </w:r>
          </w:p>
        </w:tc>
      </w:tr>
      <w:tr>
        <w:trPr>
          <w:trHeight w:val="6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S19/11/info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 AIS Integration / International Maritime Information Systems Lt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genda item 12 - Develop Guidelines – VTS operator workload staffing levels (Task 8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S19/12/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uidelines on VTS Operator Workload Staffing Levels </w:t>
              <w:br/>
            </w:r>
            <w:r>
              <w:rPr>
                <w:rFonts w:cs="Verdana" w:ascii="Verdana" w:hAnsi="Verdana"/>
                <w:i/>
                <w:iCs/>
                <w:sz w:val="20"/>
              </w:rPr>
              <w:t>(Brought forward from VTS18/WG3/WP1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Note comments from IALA Council Report, Session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 and Training</w:t>
            </w:r>
          </w:p>
        </w:tc>
      </w:tr>
    </w:tbl>
    <w:p>
      <w:pPr>
        <w:pStyle w:val="Heading2"/>
        <w:rPr/>
      </w:pPr>
      <w:r>
        <w:rPr/>
        <w:t>Agenda item 13 – Consider – Refresher Training for VTS Personnel (Task 9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t>VTS19/13/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 xml:space="preserve">Draft Model Course - Revalidation Training for VTS Personnel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Brought forward from VTS18 / WG3 / WP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 and Train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14 – VTS Mitigation Levels (formerly Categorization of VTS) (Task 10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t>VTS18/14/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 Mitigation Level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Brought Forward from VTS18/output/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s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9/14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ponse to VTS Risk Mitigation Levels from IALA Working Group on the development of a Generic Port and Waterway Risk Mo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15 - Analysis of VTS Questionnaires on Categorization (Task 10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9/15/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urvey Questionnaire Results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Brought forward from VTS / WG1 /WP5</w:t>
            </w:r>
            <w:r>
              <w:rPr>
                <w:i/>
                <w:iCs/>
                <w:sz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s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9/15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urvey Questionnaire Results Excel Spreadshe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s</w:t>
            </w:r>
          </w:p>
        </w:tc>
      </w:tr>
    </w:tbl>
    <w:p>
      <w:pPr>
        <w:pStyle w:val="Heading2"/>
        <w:rPr/>
      </w:pPr>
      <w:r>
        <w:rPr/>
        <w:t xml:space="preserve">Agenda item 16 - Security and VTS (Task 11)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9/4/1 refer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te Comment in IALA Council Report, Session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/Ops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9/16/info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raft Recommendation On Functional Requirements For Long-Range Identification And Tracking Of Ships / NAV49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/Ops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9/16/info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te on AIS and Security to IALA Council from AIS Committe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/O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5-08-03 / 08-09-03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VTS 19 / 1 / 2 rev2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NewRomanPS-BoldMT" w:hAnsi="TimesNewRomanPS-BoldMT" w:cs="TimesNewRomanPS-BoldMT"/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0:52:00Z</dcterms:created>
  <dc:creator>Bruce Kelloway</dc:creator>
  <dc:description/>
  <dc:language>en-US</dc:language>
  <cp:lastModifiedBy>Jillian Carson-Jackson</cp:lastModifiedBy>
  <cp:lastPrinted>2003-09-08T13:09:00Z</cp:lastPrinted>
  <dcterms:modified xsi:type="dcterms:W3CDTF">2003-09-08T15:30:00Z</dcterms:modified>
  <cp:revision>4</cp:revision>
  <dc:subject/>
  <dc:title>Input Papers – AIS</dc:title>
</cp:coreProperties>
</file>