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b/>
          <w:b/>
          <w:bCs/>
          <w:u w:val="single"/>
        </w:rPr>
      </w:pPr>
      <w:r>
        <w:rPr>
          <w:rFonts w:cs="Times New Roman" w:ascii="Times New Roman" w:hAnsi="Times New Roman"/>
          <w:b/>
          <w:bCs/>
          <w:u w:val="single"/>
        </w:rPr>
        <w:t>2.3</w:t>
        <w:tab/>
        <w:t>TECHNICAL OPTIONS</w:t>
      </w:r>
    </w:p>
    <w:p>
      <w:pPr>
        <w:pStyle w:val="Normal"/>
        <w:tabs>
          <w:tab w:val="clear" w:pos="720"/>
          <w:tab w:val="left" w:pos="-720" w:leader="none"/>
        </w:tabs>
        <w:suppressAutoHyphens w:val="true"/>
        <w:jc w:val="both"/>
        <w:rPr>
          <w:rFonts w:ascii="Times New Roman" w:hAnsi="Times New Roman" w:cs="Times New Roman"/>
          <w:b/>
          <w:b/>
          <w:bCs/>
          <w:spacing w:val="-3"/>
          <w:u w:val="single"/>
        </w:rPr>
      </w:pPr>
      <w:r>
        <w:rPr>
          <w:rFonts w:cs="Times New Roman"/>
          <w:b/>
          <w:bCs/>
          <w:spacing w:val="-3"/>
          <w:u w:val="single"/>
        </w:rPr>
      </w:r>
    </w:p>
    <w:p>
      <w:pPr>
        <w:pStyle w:val="TextBody"/>
        <w:ind w:firstLine="720"/>
        <w:jc w:val="both"/>
        <w:rPr/>
      </w:pPr>
      <w:r>
        <w:rPr/>
        <w:t xml:space="preserve">To perform an information, navigational assistance or traffic organisation service VTS personnel should at all times have access to a VTS traffic image.  For this purpose it is essential that the VTS collects and evaluates data to develop the traffic image and disseminates the </w:t>
      </w:r>
      <w:ins w:id="0" w:author="Bill Cairns" w:date="2003-09-09T05:55:00Z">
        <w:r>
          <w:rPr/>
          <w:t>[</w:t>
        </w:r>
      </w:ins>
      <w:r>
        <w:rPr/>
        <w:t>decisions</w:t>
      </w:r>
      <w:ins w:id="1" w:author="Bill Cairns" w:date="2003-09-09T05:55:00Z">
        <w:r>
          <w:rPr/>
          <w:t>]</w:t>
        </w:r>
      </w:ins>
      <w:r>
        <w:rPr/>
        <w:t xml:space="preserve"> resulting from an assessment of the traffic image.  Each of the crucial tasks have different technical options.</w:t>
      </w:r>
    </w:p>
    <w:p>
      <w:pPr>
        <w:pStyle w:val="TextBody"/>
        <w:ind w:firstLine="720"/>
        <w:jc w:val="both"/>
        <w:rPr/>
      </w:pPr>
      <w:r>
        <w:rPr/>
        <w:t>The options for developing and maintaining the VTS traffic image can be simple in their level of technology and rely substantially on human involvement for proper operation, employ highly sophisticated techniques requiring a minimum of human assistance, or be of a level of technology somewhere between these two extremes.  An authority intending to establish a VTS scheme will need to take into account both the technical options and the standard of VTS operators expected to be available when assessing the most cost-effective mix of human activities and equipment sophistication to suit the particular operational requirements for the VTS under consideration.</w:t>
      </w:r>
    </w:p>
    <w:p>
      <w:pPr>
        <w:pStyle w:val="TextBody"/>
        <w:ind w:firstLine="720"/>
        <w:jc w:val="both"/>
        <w:rPr/>
      </w:pPr>
      <w:r>
        <w:rPr/>
        <w:t>The display of the VTS traffic image with its widely varied data will need careful consideration.  In general it will be required by a VTS Operator in two easily interpreted forms; a plan</w:t>
      </w:r>
      <w:ins w:id="2" w:author="Bill Cairns" w:date="2003-09-09T05:53:00Z">
        <w:r>
          <w:rPr/>
          <w:t xml:space="preserve"> [geographic]</w:t>
        </w:r>
      </w:ins>
      <w:r>
        <w:rPr/>
        <w:t xml:space="preserve"> display which may or may not be radar based and an associated table.  In most VTS centres these will be maintained electronically with the information being extracted from the systems main track table. </w:t>
      </w:r>
      <w:ins w:id="3" w:author="Bill Cairns" w:date="2003-09-09T05:53:00Z">
        <w:r>
          <w:rPr/>
          <w:t>[revisit re radar-based]</w:t>
        </w:r>
      </w:ins>
    </w:p>
    <w:p>
      <w:pPr>
        <w:pStyle w:val="TextBody"/>
        <w:ind w:firstLine="720"/>
        <w:jc w:val="both"/>
        <w:rPr/>
      </w:pPr>
      <w:r>
        <w:rPr/>
        <w:t>A vital feature of such displays is that they should be flexible to the operators task and requirements. Whereas each display should be capable of showing all the available data, the VTS Operator may wish to restrict this by the use of special purpose features</w:t>
      </w:r>
      <w:r>
        <w:rPr>
          <w:i/>
        </w:rPr>
        <w:t>.</w:t>
      </w:r>
    </w:p>
    <w:p>
      <w:pPr>
        <w:pStyle w:val="TextBody"/>
        <w:ind w:firstLine="720"/>
        <w:jc w:val="both"/>
        <w:rPr>
          <w:i/>
          <w:i/>
        </w:rPr>
      </w:pPr>
      <w:r>
        <w:rPr>
          <w:i/>
        </w:rPr>
      </w:r>
    </w:p>
    <w:p>
      <w:pPr>
        <w:pStyle w:val="Heading3"/>
        <w:jc w:val="both"/>
        <w:rPr>
          <w:u w:val="single"/>
        </w:rPr>
      </w:pPr>
      <w:r>
        <w:rPr>
          <w:u w:val="single"/>
        </w:rPr>
        <w:t>2.3.1</w:t>
        <w:tab/>
        <w:t>Data Collection</w:t>
      </w:r>
    </w:p>
    <w:p>
      <w:pPr>
        <w:pStyle w:val="TextBody"/>
        <w:ind w:firstLine="720"/>
        <w:jc w:val="both"/>
        <w:rPr/>
      </w:pPr>
      <w:r>
        <w:rPr/>
        <w:t>In a VTS</w:t>
      </w:r>
      <w:ins w:id="4" w:author="Bill Cairns" w:date="2003-09-09T05:57:00Z">
        <w:r>
          <w:rPr/>
          <w:t>,</w:t>
        </w:r>
      </w:ins>
      <w:r>
        <w:rPr/>
        <w:t xml:space="preserve"> information needs to be collected which relates to a number of different topics, for example, meteorological conditions in the VTS area, the operational serviceability of equipment, the utilisation of resources such as tugs, pilots and berths and the movements of shipping.</w:t>
      </w:r>
    </w:p>
    <w:p>
      <w:pPr>
        <w:pStyle w:val="TextBody"/>
        <w:ind w:firstLine="720"/>
        <w:jc w:val="both"/>
        <w:rPr/>
      </w:pPr>
      <w:r>
        <w:rPr/>
        <w:t>Data collection with the main objective of compiling and maintaining the VTS traffic image includes obtaining information on:-</w:t>
      </w:r>
    </w:p>
    <w:p>
      <w:pPr>
        <w:pStyle w:val="ListBullet2"/>
        <w:rPr/>
      </w:pPr>
      <w:r>
        <w:rPr/>
        <w:t>the fairway situation, including meteorological and hydrological conditions and the operational status of aids to navigation;</w:t>
      </w:r>
    </w:p>
    <w:p>
      <w:pPr>
        <w:pStyle w:val="ListBullet2"/>
        <w:rPr/>
      </w:pPr>
      <w:r>
        <w:rPr/>
        <w:t>the traffic situation, including vessel movements and vessel conditions with particular regard to cargo carried and the state of hull and machinery.</w:t>
      </w:r>
    </w:p>
    <w:p>
      <w:pPr>
        <w:pStyle w:val="Normal"/>
        <w:tabs>
          <w:tab w:val="clear" w:pos="720"/>
          <w:tab w:val="left" w:pos="-2070" w:leader="none"/>
        </w:tabs>
        <w:suppressAutoHyphens w:val="true"/>
        <w:ind w:left="709" w:hanging="0"/>
        <w:jc w:val="both"/>
        <w:rPr>
          <w:spacing w:val="-3"/>
        </w:rPr>
      </w:pPr>
      <w:r>
        <w:rPr>
          <w:spacing w:val="-3"/>
        </w:rPr>
      </w:r>
    </w:p>
    <w:p>
      <w:pPr>
        <w:pStyle w:val="TextBody"/>
        <w:ind w:firstLine="720"/>
        <w:jc w:val="both"/>
        <w:rPr/>
      </w:pPr>
      <w:r>
        <w:rPr/>
        <w:t>However, it should be recognised that a VTS traffic image is only as good as its inputs.  If the latter are wrong, then so is the traffic image and the information deduced from it.</w:t>
      </w:r>
    </w:p>
    <w:p>
      <w:pPr>
        <w:pStyle w:val="TextBody"/>
        <w:ind w:firstLine="720"/>
        <w:jc w:val="both"/>
        <w:rPr/>
      </w:pPr>
      <w:r>
        <w:rPr/>
        <w:t>Most of the strategic information</w:t>
      </w:r>
      <w:ins w:id="5" w:author="Bill Cairns" w:date="2003-09-09T06:00:00Z">
        <w:r>
          <w:rPr/>
          <w:t xml:space="preserve"> [shipping forecasts, ANOA]</w:t>
        </w:r>
      </w:ins>
      <w:r>
        <w:rPr/>
        <w:t xml:space="preserve"> can be acquired from hydrographic</w:t>
      </w:r>
      <w:ins w:id="6" w:author="Bill Cairns" w:date="2003-09-09T05:57:00Z">
        <w:r>
          <w:rPr/>
          <w:t>al</w:t>
        </w:r>
      </w:ins>
      <w:r>
        <w:rPr/>
        <w:t xml:space="preserve"> and meteorological sensors such as tide and current gauges, databases of allied services and adjacent vessel traffic services and shore authorities, such as meteorological offices, port authorities.  This information can normally be obtained through the public switched networks by telephone, telex, facsimile or automatic data transfer systems.  </w:t>
      </w:r>
    </w:p>
    <w:p>
      <w:pPr>
        <w:pStyle w:val="TextBody"/>
        <w:ind w:firstLine="720"/>
        <w:jc w:val="both"/>
        <w:rPr/>
      </w:pPr>
      <w:r>
        <w:rPr/>
        <w:t>There are several methods which can assist in obtaining tactical information on the movement and identification of ships by a VTS centre, including:</w:t>
      </w:r>
    </w:p>
    <w:p>
      <w:pPr>
        <w:pStyle w:val="TextBody"/>
        <w:ind w:firstLine="720"/>
        <w:jc w:val="both"/>
        <w:rPr/>
      </w:pPr>
      <w:r>
        <w:rPr/>
        <w:t>Radar, which is probably the major current technical method of monitoring the movement of shipping because it can provide an overview of the complete area covered by the particular radar installation.  With most modern VTS radar equipment it is possible to delineate on the display traffic routes, fairways and other places or marks of importance.  It is also possible to prevent the display of land masses and other areas which are not part of the VTS scheme and which might cause unnecessary difficulties in interpretation of the display, or interference to it.</w:t>
      </w:r>
    </w:p>
    <w:p>
      <w:pPr>
        <w:pStyle w:val="TextBody"/>
        <w:ind w:firstLine="720"/>
        <w:jc w:val="both"/>
        <w:rPr/>
      </w:pPr>
      <w:r>
        <w:rPr/>
        <w:t xml:space="preserve">Radar on its own cannot identify the targets which it display.  Identification is currently made by the use of VHF by requesting ships to report at certain points.  However, this method can be slow and prone to error.  Where </w:t>
      </w:r>
      <w:ins w:id="7" w:author="Bill Cairns" w:date="2003-09-09T06:02:00Z">
        <w:r>
          <w:rPr/>
          <w:t>[</w:t>
        </w:r>
      </w:ins>
      <w:r>
        <w:rPr/>
        <w:t>VHF Direction Finders</w:t>
      </w:r>
      <w:ins w:id="8" w:author="Bill Cairns" w:date="2003-09-09T06:02:00Z">
        <w:r>
          <w:rPr/>
          <w:t>]</w:t>
        </w:r>
      </w:ins>
      <w:r>
        <w:rPr/>
        <w:t xml:space="preserve"> are available, the bearing, or bearings, of the ship can be obtained when identification calls are made and these can be superimposed on the </w:t>
      </w:r>
      <w:ins w:id="9" w:author="Bill Cairns" w:date="2003-09-09T06:03:00Z">
        <w:r>
          <w:rPr/>
          <w:t>[</w:t>
        </w:r>
      </w:ins>
      <w:r>
        <w:rPr/>
        <w:t>radar</w:t>
      </w:r>
      <w:ins w:id="10" w:author="Bill Cairns" w:date="2003-09-09T06:03:00Z">
        <w:r>
          <w:rPr/>
          <w:t xml:space="preserve"> –GIS?]</w:t>
        </w:r>
      </w:ins>
      <w:r>
        <w:rPr/>
        <w:t xml:space="preserve"> display of the area concerned.  The radar echo of the ship can thus be identified and the ships’ movements subsequently monitored either manually on the display or by means of a computer system operating in conjunction with the radar.  This method is limited to areas in which there is radar coverage.</w:t>
      </w:r>
    </w:p>
    <w:p>
      <w:pPr>
        <w:pStyle w:val="TextBody"/>
        <w:ind w:firstLine="720"/>
        <w:jc w:val="both"/>
        <w:rPr/>
      </w:pPr>
      <w:r>
        <w:rPr/>
        <w:t>The Automatic Identification System (AIS) will be introduced on ships progressively from June 2002. This system will be capable of transmitting messages containing the identity, position and details of a ship:</w:t>
      </w:r>
      <w:ins w:id="11" w:author="Bill Cairns" w:date="2003-09-09T06:04:00Z">
        <w:r>
          <w:rPr/>
          <w:t xml:space="preserve"> [functions vs specifics]</w:t>
        </w:r>
      </w:ins>
    </w:p>
    <w:p>
      <w:pPr>
        <w:pStyle w:val="TextBody"/>
        <w:numPr>
          <w:ilvl w:val="0"/>
          <w:numId w:val="2"/>
        </w:numPr>
        <w:spacing w:before="0" w:after="60"/>
        <w:ind w:left="1412" w:hanging="706"/>
        <w:jc w:val="both"/>
        <w:rPr/>
      </w:pPr>
      <w:r>
        <w:rPr/>
        <w:t xml:space="preserve"> </w:t>
      </w:r>
      <w:r>
        <w:rPr/>
        <w:t>in automatic mode, at intervals of time of between 2 seconds and 3 minutes, depending upon the movements of the ship; or,</w:t>
      </w:r>
    </w:p>
    <w:p>
      <w:pPr>
        <w:pStyle w:val="TextBody"/>
        <w:numPr>
          <w:ilvl w:val="0"/>
          <w:numId w:val="2"/>
        </w:numPr>
        <w:ind w:left="1134" w:hanging="414"/>
        <w:jc w:val="both"/>
        <w:rPr/>
      </w:pPr>
      <w:r>
        <w:rPr/>
        <w:t xml:space="preserve"> </w:t>
      </w:r>
      <w:r>
        <w:rPr/>
        <w:tab/>
        <w:t xml:space="preserve">in manual mode, when it is properly interrogated.  </w:t>
      </w:r>
    </w:p>
    <w:p>
      <w:pPr>
        <w:pStyle w:val="TextBody"/>
        <w:ind w:firstLine="720"/>
        <w:jc w:val="both"/>
        <w:rPr/>
      </w:pPr>
      <w:r>
        <w:rPr/>
        <w:t>Position information is derived from a radionavigation system, such as GPS or, differential GPS</w:t>
      </w:r>
      <w:ins w:id="12" w:author="Bill Cairns" w:date="2003-09-09T06:07:00Z">
        <w:r>
          <w:rPr/>
          <w:t>[GNSS]</w:t>
        </w:r>
      </w:ins>
      <w:r>
        <w:rPr/>
        <w:t xml:space="preserve"> where it is available, and provided continuously to the AIS equipment.  The movements of ships fitted with AIS equipment could be superimposed on a radar display or on an electronic chart display.  However, when an electronic chart display is used, it should be noted that information on vessels not fitted with AIS equipment will not be displayed.   Although in the first instance these systems are being developed primarily for use with VHF, they could also be used in other frequency bands to provide a long range service.  Further information on AIS is given in Chapter 4.</w:t>
      </w:r>
    </w:p>
    <w:p>
      <w:pPr>
        <w:pStyle w:val="TextBody"/>
        <w:ind w:firstLine="720"/>
        <w:jc w:val="both"/>
        <w:rPr/>
      </w:pPr>
      <w:r>
        <w:rPr/>
        <w:t xml:space="preserve">Substantial developments are taking place in the use of low light level </w:t>
      </w:r>
      <w:ins w:id="13" w:author="Bill Cairns" w:date="2003-09-09T06:10:00Z">
        <w:r>
          <w:rPr/>
          <w:t xml:space="preserve">[closed circuit] </w:t>
        </w:r>
      </w:ins>
      <w:r>
        <w:rPr/>
        <w:t>televisions</w:t>
      </w:r>
      <w:ins w:id="14" w:author="Bill Cairns" w:date="2003-09-09T06:11:00Z">
        <w:r>
          <w:rPr/>
          <w:t>, [satellite imaging]</w:t>
        </w:r>
      </w:ins>
      <w:r>
        <w:rPr/>
        <w:t xml:space="preserve"> and infra-red devices.  These will provide information on the shape of a ship during darkness and in inclement weather.  However, these methods of image intensification are limited to visibility distance.</w:t>
      </w:r>
    </w:p>
    <w:p>
      <w:pPr>
        <w:pStyle w:val="TextBody"/>
        <w:ind w:firstLine="720"/>
        <w:jc w:val="both"/>
        <w:rPr>
          <w:ins w:id="15" w:author="Bill Cairns" w:date="2003-09-09T06:18:00Z"/>
        </w:rPr>
      </w:pPr>
      <w:r>
        <w:rPr/>
        <w:t>In some circumstances the identification and movement of ships might be obtained visually, either directly by personnel in a VTS centre or by another participating vessel.  However, this method requires the information to be transferred to the VTS traffic image manually, and is limited by the location of the VTS centre and by the possibility that there may be no other vessels in the vicinity of the ship in question.</w:t>
      </w:r>
    </w:p>
    <w:p>
      <w:pPr>
        <w:pStyle w:val="TextBody"/>
        <w:ind w:firstLine="720"/>
        <w:jc w:val="both"/>
        <w:rPr/>
      </w:pPr>
      <w:ins w:id="16" w:author="Bill Cairns" w:date="2003-09-09T06:18:00Z">
        <w:r>
          <w:rPr/>
          <w:t>[DATA VALIDATION]</w:t>
        </w:r>
      </w:ins>
    </w:p>
    <w:p>
      <w:pPr>
        <w:pStyle w:val="Heading3"/>
        <w:jc w:val="both"/>
        <w:rPr>
          <w:u w:val="single"/>
        </w:rPr>
      </w:pPr>
      <w:r>
        <w:rPr>
          <w:u w:val="single"/>
        </w:rPr>
        <w:t>2.3.2</w:t>
        <w:tab/>
        <w:t>Data Evaluation</w:t>
      </w:r>
    </w:p>
    <w:p>
      <w:pPr>
        <w:pStyle w:val="TextBody"/>
        <w:ind w:firstLine="720"/>
        <w:jc w:val="both"/>
        <w:rPr/>
      </w:pPr>
      <w:r>
        <w:rPr/>
        <w:t>The most important information that needs to be analysed is that concerning the movements of shipping in the VTS area in order to determine whether action from the VTS is required and if so to decide upon the appropriate action.  The movement of a ship needs to be considered with regard to the movements of other shipping in its vicinity, the geographical and navigational arrangement of the area concerned, navigable waterways, traffic routeing schemes, and the local rules which regulate the traffic movements.</w:t>
      </w:r>
    </w:p>
    <w:p>
      <w:pPr>
        <w:pStyle w:val="TextBody"/>
        <w:ind w:firstLine="720"/>
        <w:jc w:val="both"/>
        <w:rPr/>
      </w:pPr>
      <w:r>
        <w:rPr/>
        <w:t>To achieve this, the VTS traffic image should at all times be a comprehensive overview</w:t>
      </w:r>
      <w:ins w:id="17" w:author="Bill Cairns" w:date="2003-09-09T06:12:00Z">
        <w:r>
          <w:rPr/>
          <w:t xml:space="preserve"> [data fusion]</w:t>
        </w:r>
      </w:ins>
      <w:r>
        <w:rPr/>
        <w:t xml:space="preserve"> of traffic in the VTS area and take into account all factors which influence the movement of the traffic.  The VTS traffic image should enable VTS Personnel to obtain, either by plotting or by monitoring and labelling, full information about each participating vessel and its intentions.  </w:t>
      </w:r>
    </w:p>
    <w:p>
      <w:pPr>
        <w:pStyle w:val="TextBody"/>
        <w:ind w:firstLine="720"/>
        <w:jc w:val="both"/>
        <w:rPr/>
      </w:pPr>
      <w:r>
        <w:rPr/>
        <w:t xml:space="preserve">In the simplest arrangement, the evaluation of ship movement information can be carried out by the use of a manual VTS traffic image, showing the layout of the VTS, the geographical and navigational arrangements and the present position of ships.   The VTS Operator would need to be able to develop the traffic image from the information collected and to assess whether the movement of every ship is in accordance with local regulations and whether the movements are likely to cause the risk of a collision, grounding or pollution to increase to an unacceptable level.  </w:t>
      </w:r>
      <w:ins w:id="18" w:author="Bill Cairns" w:date="2003-09-09T06:13:00Z">
        <w:r>
          <w:rPr/>
          <w:t xml:space="preserve"> [security]</w:t>
        </w:r>
      </w:ins>
    </w:p>
    <w:p>
      <w:pPr>
        <w:pStyle w:val="TextBody"/>
        <w:ind w:firstLine="720"/>
        <w:jc w:val="both"/>
        <w:rPr/>
      </w:pPr>
      <w:r>
        <w:rPr/>
        <w:t>This type of arrangement may be suitable in small VTS areas where the traffic density is low, waterways are wide and provide ships with plenty of manoeuvring space and where the risk of grounding or collision is minimal.</w:t>
      </w:r>
    </w:p>
    <w:p>
      <w:pPr>
        <w:pStyle w:val="TextBody"/>
        <w:ind w:firstLine="720"/>
        <w:jc w:val="both"/>
        <w:rPr/>
      </w:pPr>
      <w:r>
        <w:rPr/>
        <w:t xml:space="preserve">A higher level of equipment sophistication is provided by the use of </w:t>
      </w:r>
      <w:ins w:id="19" w:author="Bill Cairns" w:date="2003-09-09T06:16:00Z">
        <w:r>
          <w:rPr/>
          <w:t>[</w:t>
        </w:r>
      </w:ins>
      <w:r>
        <w:rPr/>
        <w:t>radar</w:t>
      </w:r>
      <w:ins w:id="20" w:author="Bill Cairns" w:date="2003-09-09T06:16:00Z">
        <w:r>
          <w:rPr/>
          <w:t>]</w:t>
        </w:r>
      </w:ins>
      <w:r>
        <w:rPr/>
        <w:t xml:space="preserve"> where the VTS traffic image of ship movements can be maintained on the </w:t>
      </w:r>
      <w:ins w:id="21" w:author="Bill Cairns" w:date="2003-09-09T06:15:00Z">
        <w:r>
          <w:rPr/>
          <w:t>[</w:t>
        </w:r>
      </w:ins>
      <w:r>
        <w:rPr/>
        <w:t>radar</w:t>
      </w:r>
      <w:ins w:id="22" w:author="Bill Cairns" w:date="2003-09-09T06:15:00Z">
        <w:r>
          <w:rPr/>
          <w:t>]</w:t>
        </w:r>
      </w:ins>
      <w:r>
        <w:rPr/>
        <w:t xml:space="preserve"> display.  The VTS operator would still need to be able to assess the movements of each ship in terms of local regulations and risk but would normally be able to handle an area of medium traffic density in restricted waterways. </w:t>
      </w:r>
    </w:p>
    <w:p>
      <w:pPr>
        <w:pStyle w:val="TextBody"/>
        <w:ind w:firstLine="720"/>
        <w:jc w:val="both"/>
        <w:rPr/>
      </w:pPr>
      <w:r>
        <w:rPr/>
        <w:t>To enable an area of high traffic density with restricted waterways and with a high risk of grounding or collision to be monitored and controlled adequately assistance in the evaluation of vessel movement information can be obtained by the use of computers which develop automatically a traffic image of the complete VTS from the inputs of the radar equipment and other sensors.</w:t>
      </w:r>
    </w:p>
    <w:p>
      <w:pPr>
        <w:pStyle w:val="TextBody"/>
        <w:ind w:firstLine="720"/>
        <w:jc w:val="both"/>
        <w:rPr>
          <w:ins w:id="25" w:author="Bill Cairns" w:date="2003-09-09T06:18:00Z"/>
        </w:rPr>
      </w:pPr>
      <w:r>
        <w:rPr/>
        <w:t>With the computer software  programmed to suit the particular VTS area, in terms of the geographical and navigational arrangements and local shipping movement rules and regulations VTS operators would be able to assess the situation very rapidly and identify potentially hazardous shipping movements or breaches of rules or regulations with a minimum of delay.</w:t>
      </w:r>
      <w:del w:id="23" w:author="Bill Cairns" w:date="2003-09-09T06:16:00Z">
        <w:r>
          <w:rPr/>
          <w:delText>.</w:delText>
        </w:r>
      </w:del>
      <w:r>
        <w:rPr/>
        <w:t xml:space="preserve"> Computer programmes</w:t>
      </w:r>
      <w:ins w:id="24" w:author="Bill Cairns" w:date="2003-09-09T06:17:00Z">
        <w:r>
          <w:rPr/>
          <w:t xml:space="preserve"> [decision support]</w:t>
        </w:r>
      </w:ins>
      <w:r>
        <w:rPr/>
        <w:t xml:space="preserve"> also exist to alert VTS operators when potentially dangerous situations are developing.</w:t>
      </w:r>
    </w:p>
    <w:p>
      <w:pPr>
        <w:pStyle w:val="TextBody"/>
        <w:ind w:hanging="0"/>
        <w:jc w:val="both"/>
        <w:rPr/>
      </w:pPr>
      <w:r>
        <w:rPr/>
      </w:r>
    </w:p>
    <w:p>
      <w:pPr>
        <w:pStyle w:val="TextBody"/>
        <w:ind w:firstLine="720"/>
        <w:jc w:val="both"/>
        <w:rPr/>
      </w:pPr>
      <w:r>
        <w:rPr/>
      </w:r>
    </w:p>
    <w:p>
      <w:pPr>
        <w:pStyle w:val="Heading3"/>
        <w:jc w:val="both"/>
        <w:rPr>
          <w:u w:val="single"/>
        </w:rPr>
      </w:pPr>
      <w:r>
        <w:rPr>
          <w:u w:val="single"/>
        </w:rPr>
        <w:t>2.3.3</w:t>
        <w:tab/>
        <w:t>Data Dissemination</w:t>
      </w:r>
    </w:p>
    <w:p>
      <w:pPr>
        <w:pStyle w:val="TextBody"/>
        <w:ind w:firstLine="720"/>
        <w:jc w:val="both"/>
        <w:rPr/>
      </w:pPr>
      <w:ins w:id="26" w:author="Bill Cairns" w:date="2003-09-09T06:21:00Z">
        <w:r>
          <w:rPr/>
          <w:t>[</w:t>
        </w:r>
      </w:ins>
      <w:r>
        <w:rPr/>
        <w:t>Decisions resulting from the assessment of</w:t>
      </w:r>
      <w:ins w:id="27" w:author="Bill Cairns" w:date="2003-09-09T06:20:00Z">
        <w:r>
          <w:rPr/>
          <w:t>]</w:t>
        </w:r>
      </w:ins>
      <w:r>
        <w:rPr/>
        <w:t xml:space="preserve"> the traffic image will need to be communicated to users.  This task includes decisions on the address, composition, character and priority, of the message, the selection of the transmission mode and other matters aimed at obtaining the desired results.</w:t>
      </w:r>
    </w:p>
    <w:p>
      <w:pPr>
        <w:pStyle w:val="TextBody"/>
        <w:ind w:firstLine="720"/>
        <w:jc w:val="both"/>
        <w:rPr/>
      </w:pPr>
      <w:r>
        <w:rPr/>
        <w:t xml:space="preserve">Communications of a general nature should be broadcast at routine scheduled times by radiotelephony on VHF.  The interval between broadcasts should be adjusted to suit the degree of risk in the area concerned and the importance of the information being provided.  Vital navigational information should be broadcast as soon as it is received at the VTS Centre and subsequently repeated at appropriate intervals of time.  </w:t>
      </w:r>
      <w:ins w:id="28" w:author="Bill Cairns" w:date="2003-09-09T06:24:00Z">
        <w:r>
          <w:rPr/>
          <w:t>[networking VTSs]</w:t>
        </w:r>
      </w:ins>
    </w:p>
    <w:p>
      <w:pPr>
        <w:pStyle w:val="TextBody"/>
        <w:ind w:firstLine="720"/>
        <w:jc w:val="both"/>
        <w:rPr/>
      </w:pPr>
      <w:r>
        <w:rPr/>
        <w:t>Communication with a particular vessel should be made either on request by the vessel or when deemed necessary by the VTS and should be conducted in accordance with the established operational procedures which should include fall-back procedures in case of disrupted communication.</w:t>
      </w:r>
    </w:p>
    <w:p>
      <w:pPr>
        <w:pStyle w:val="TextBody"/>
        <w:ind w:firstLine="720"/>
        <w:jc w:val="both"/>
        <w:rPr/>
      </w:pPr>
      <w:r>
        <w:rPr/>
        <w:t>Any VTS message directed to a vessel should make it clear whether it contains information, advice or instructions.</w:t>
      </w:r>
    </w:p>
    <w:p>
      <w:pPr>
        <w:pStyle w:val="TextBody"/>
        <w:ind w:firstLine="720"/>
        <w:jc w:val="both"/>
        <w:rPr/>
      </w:pPr>
      <w:r>
        <w:rPr/>
        <w:t>The use of an automatic identification system could improve considerably the effectiveness of communications including the transfer of data between a VTS Centre and vessels. It would ensure that routine information was transmitted rapidly and with the minimal interference, keeping the VHF voice channel relatively clear of communication traffic so that important vessel movement information could be transmitted with a high probability that it would be received by the ship to which it was addressed.</w:t>
      </w:r>
    </w:p>
    <w:p>
      <w:pPr>
        <w:pStyle w:val="TextBody"/>
        <w:ind w:firstLine="720"/>
        <w:jc w:val="both"/>
        <w:rPr/>
      </w:pPr>
      <w:r>
        <w:rPr/>
        <w:t>In addition to radio, data may in appropriate circumstances, be sent by visual methods, including traffic lights, loudhailers and data transfer syst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40:00Z</dcterms:created>
  <dc:creator>Bill Cairns</dc:creator>
  <dc:description/>
  <dc:language>en-US</dc:language>
  <cp:lastModifiedBy>Bill Cairns</cp:lastModifiedBy>
  <dcterms:modified xsi:type="dcterms:W3CDTF">2003-09-09T10:25:00Z</dcterms:modified>
  <cp:revision>2</cp:revision>
  <dc:subject/>
  <dc:title>2</dc:title>
</cp:coreProperties>
</file>