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ectations for VTS20 Working Groups</w:t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9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Operations Working Group (WG1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>Develop recommendations on generic operational procedure for VTS (Task 4) – Draft Recommendation as output paper for Counc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 xml:space="preserve">Review Draft VTS Manual – identified sections from VTS20/6/2 for Operations Working Group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Function of V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VTS Typ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Determine the need for V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Planning and Orga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Archives and Records</w:t>
            </w:r>
          </w:p>
        </w:tc>
      </w:tr>
      <w:tr>
        <w:trPr>
          <w:trHeight w:val="35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Technical Working Group (WG2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>Develop recommendation on performance requirements for VTS Equipment – (Task 3) – Radar and AIS Draft Recommendation as output paper for Counc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>Draft VTS Manual - identified sections from VTS20/6/2 for Technical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Function of V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VTS Typ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Determine the need for V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Procurement Considera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VTS Equip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Administrative Requiremen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Archives and Records</w:t>
            </w:r>
          </w:p>
        </w:tc>
      </w:tr>
      <w:tr>
        <w:trPr>
          <w:trHeight w:val="35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Personnel and Training Working Group (WG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>Develop model course for Refresher training for VTS Personnel (Task 9) – Draft model couse V-103/5 as output paper for Counc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lang w:eastAsia="zh-HK"/>
              </w:rPr>
            </w:pPr>
            <w:r>
              <w:rPr>
                <w:lang w:eastAsia="zh-HK"/>
              </w:rPr>
              <w:t>Draft VTS Manual - identified sections from VTS20/6/2 for Personnel and Training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Function of V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VTS Typ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VTS Personne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Qualification and Train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Administrative Requiremen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Public Inform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eastAsia="zh-HK"/>
              </w:rPr>
            </w:pPr>
            <w:r>
              <w:rPr>
                <w:lang w:eastAsia="zh-HK"/>
              </w:rPr>
              <w:t>Archives and Records</w:t>
            </w:r>
          </w:p>
        </w:tc>
      </w:tr>
    </w:tbl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>
          <w:b/>
          <w:bCs/>
          <w:u w:val="single"/>
          <w:lang w:eastAsia="zh-HK"/>
        </w:rPr>
        <w:t>Other</w:t>
      </w:r>
      <w:r>
        <w:rPr>
          <w:lang w:eastAsia="zh-HK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40" w:hanging="720"/>
        <w:rPr/>
      </w:pPr>
      <w:r>
        <w:rPr>
          <w:b/>
          <w:bCs/>
          <w:lang w:eastAsia="zh-HK"/>
        </w:rPr>
        <w:t>VTS Manual</w:t>
      </w:r>
      <w:r>
        <w:rPr>
          <w:lang w:eastAsia="zh-HK"/>
        </w:rPr>
        <w:t xml:space="preserve"> – Editor – VTS Manual Introduction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40" w:hanging="720"/>
        <w:rPr/>
      </w:pPr>
      <w:r>
        <w:rPr>
          <w:b/>
          <w:bCs/>
          <w:lang w:eastAsia="zh-HK"/>
        </w:rPr>
        <w:t>Chairman/Vice-Chairman</w:t>
      </w:r>
      <w:r>
        <w:rPr>
          <w:lang w:eastAsia="zh-HK"/>
        </w:rPr>
        <w:t xml:space="preserve"> – Briefing notes for IALA IMO on World-wide tracking of vessels; Liaison note for ANM on use of Blue Lights (based on plenary discuss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0 / 1 /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8:00Z</dcterms:created>
  <dc:creator>Marine User</dc:creator>
  <dc:description/>
  <dc:language>en-US</dc:language>
  <cp:lastModifiedBy>Jillian Carson-Jackson</cp:lastModifiedBy>
  <cp:lastPrinted>2004-02-02T13:39:00Z</cp:lastPrinted>
  <dcterms:modified xsi:type="dcterms:W3CDTF">2004-02-02T07:18:00Z</dcterms:modified>
  <cp:revision>2</cp:revision>
  <dc:subject/>
  <dc:title>Expectations for VTS20 Working Groups</dc:title>
</cp:coreProperties>
</file>