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1636471853"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318666155"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