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195922484"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1632213225"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