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TS Committee – Suggested Work Programme items for the next 4 year Ses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 items detailed on the schedule below have taken into account the following considerations:</w:t>
      </w:r>
    </w:p>
    <w:p>
      <w:pPr>
        <w:pStyle w:val="Normal"/>
        <w:numPr>
          <w:ilvl w:val="0"/>
          <w:numId w:val="10"/>
        </w:numPr>
        <w:rPr/>
      </w:pPr>
      <w:r>
        <w:rPr/>
        <w:t>new types of vessels</w:t>
      </w:r>
    </w:p>
    <w:p>
      <w:pPr>
        <w:pStyle w:val="Normal"/>
        <w:numPr>
          <w:ilvl w:val="0"/>
          <w:numId w:val="10"/>
        </w:numPr>
        <w:rPr/>
      </w:pPr>
      <w:r>
        <w:rPr/>
        <w:t>larger vessels</w:t>
      </w:r>
    </w:p>
    <w:p>
      <w:pPr>
        <w:pStyle w:val="Normal"/>
        <w:numPr>
          <w:ilvl w:val="0"/>
          <w:numId w:val="10"/>
        </w:numPr>
        <w:rPr/>
      </w:pPr>
      <w:r>
        <w:rPr/>
        <w:t>Traffic density increase</w:t>
      </w:r>
    </w:p>
    <w:p>
      <w:pPr>
        <w:pStyle w:val="Normal"/>
        <w:numPr>
          <w:ilvl w:val="0"/>
          <w:numId w:val="10"/>
        </w:numPr>
        <w:rPr/>
      </w:pPr>
      <w:r>
        <w:rPr/>
        <w:t>new types dangerous cargoes</w:t>
      </w:r>
    </w:p>
    <w:p>
      <w:pPr>
        <w:pStyle w:val="Normal"/>
        <w:numPr>
          <w:ilvl w:val="0"/>
          <w:numId w:val="10"/>
        </w:numPr>
        <w:rPr/>
      </w:pPr>
      <w:r>
        <w:rPr/>
        <w:t>faster vessels-high speed craft (HSC)</w:t>
      </w:r>
    </w:p>
    <w:p>
      <w:pPr>
        <w:pStyle w:val="Normal"/>
        <w:numPr>
          <w:ilvl w:val="0"/>
          <w:numId w:val="10"/>
        </w:numPr>
        <w:rPr/>
      </w:pPr>
      <w:r>
        <w:rPr/>
        <w:t>Regional and global cooperation/exchange of dat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creased economic demand </w:t>
      </w:r>
    </w:p>
    <w:p>
      <w:pPr>
        <w:pStyle w:val="Normal"/>
        <w:numPr>
          <w:ilvl w:val="0"/>
          <w:numId w:val="10"/>
        </w:numPr>
        <w:rPr/>
      </w:pPr>
      <w:r>
        <w:rPr/>
        <w:t>security considerations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082"/>
        <w:gridCol w:w="1612"/>
        <w:gridCol w:w="106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 No. of Session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king Group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Security role of V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Increasing importance in the futur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dentify possible additional tas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mplications for increased workload for VTS operators in futu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utomatic and/or manual collection and exchange of ship data, what benefits can allied services provide for VTS and/or vice-vers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Role of VTS in Long Range Track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Impact of LRIT organis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Early notification plus ETA adjustmen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Planning operations of a LRIT V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transit traffic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environmental consideratio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safety and route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search and rescu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National/International Security implications and relevance to VT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integration of LRIT data into VTS Traffic Imag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Exchange of LRIT d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540"/>
              <w:rPr/>
            </w:pPr>
            <w:r>
              <w:rPr/>
              <w:t>3.   AI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Increasing importance of AIS in VTS Operations and information accuracy, quality etc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Operational guidance from a VTS perspective e.g reliable transmission range, 24/7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Measures to detect and correct tampering or incorrect input to AI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AIS capacity in VTS areas (possible guidance on issues) [refer to 13]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dium Priority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1134"/>
        <w:gridCol w:w="1701"/>
        <w:gridCol w:w="1060"/>
      </w:tblGrid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E-lear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How to take advantage of e-learning to reduce and improve training and retraining of VTS personne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evelopment of Training Modu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ontinuous professional develop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kshop / Rapport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V-103 Training and Certification of VTS Personne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In view of e-learning developments, need to revise/review this docum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Develop concept of navigational assistance training by VT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Training and Certification for Regional Traffic Monitoring Systems personnel (see task 7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continuous review of content of V1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 xml:space="preserve">6. Revised definitions of all VTS Types and services eg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In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Navigational Assist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Traffic Organis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rt In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egional V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ooperation with Allied Services including hinterland traff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[refer to draft chapter 5 ]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[fewer sessions?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s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Regional and Global Traffic Monitoring System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Implications for existing VTS centr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Review of VTS area responsibility definitions in the light of emerging technology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Consideration of new procedures for new Regional V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Development of initiatives such as Safe Sea Net and “one stop shopping” concep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2"/>
              </w:rPr>
              <w:t>Implications for databases- Interoperability and operational data exchange between Centres and equipment need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[reference items 2, 13 and 14]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p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>
          <w:trHeight w:val="3599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Risk and Decision Making Too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voidance of VTS personnel erro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voidance of VTS equipment failur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voidance of VTS software erro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Development of risk calculation and management systems for use in planning and operating VTS Syste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Criteria for automated alert syste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pplication, review and development of the IALA Risk Model to V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pport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 E Navig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le of VTS in E-AN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mplications for Types and levels of service and procedures and cooperation with allied service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apporteur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s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Legal Stat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Liability of VTS Author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Liability of VTS Personne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Authority of V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Compliance with IALA Guidelines, Recommendations (V-103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ksho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Continuation of VTS Manu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p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2. Public Availability of VTS Dat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Commercial confidentia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rotection of privac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c. Secur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  <w:highlight w:val="yellow"/>
              </w:rPr>
              <w:t>[reference 10 – legal issues, national issue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erence 10 / Legal worksho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s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3.  Inland VT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Interacton between seagoing and inland craf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Specialized Training re</w:t>
            </w:r>
            <w:r>
              <w:rPr>
                <w:sz w:val="22"/>
                <w:lang w:val="en-US"/>
              </w:rPr>
              <w:t>quirement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[group with 7]</w:t>
            </w:r>
          </w:p>
          <w:p>
            <w:pPr>
              <w:pStyle w:val="Normal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s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astal VT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 xml:space="preserve">Special considerations for Coastal VT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Extension of VTS authority beytond the territorial se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 xml:space="preserve">Recognition of VTS in International water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</w:rPr>
            </w:pPr>
            <w:r>
              <w:rPr>
                <w:bCs/>
                <w:sz w:val="22"/>
                <w:highlight w:val="yellow"/>
              </w:rPr>
              <w:t>[group with 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nd Farms and Offshore Structur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 xml:space="preserve">Imapct on traffic routing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Cs/>
                <w:sz w:val="22"/>
              </w:rPr>
              <w:t>Impact on VTS sensors and communications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 / ANM and ‘e-nav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  <w:t xml:space="preserve">Broadband Digital Communicat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Potential for use in VTS area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Medical applic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Tech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ffic Organization / Traffic Managment metho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Queing, slotting speed require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VTS / Bridge team interaction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Revise/Update A.857(2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p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&amp;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  <w:t>Personnel Fatigue</w:t>
            </w:r>
          </w:p>
          <w:p>
            <w:pPr>
              <w:pStyle w:val="Normal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&amp;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" w:ascii="Arial" w:hAnsi="Arial"/>
        <w:sz w:val="22"/>
      </w:rPr>
      <w:t>13-Sept-05</w:t>
      <w:tab/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VTS23/ALLWG/WP01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27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0:16:00Z</dcterms:created>
  <dc:creator>Paul Owen</dc:creator>
  <dc:description/>
  <cp:keywords/>
  <dc:language>en-US</dc:language>
  <cp:lastModifiedBy> J Carson-Jackson</cp:lastModifiedBy>
  <cp:lastPrinted>2005-09-15T12:27:00Z</cp:lastPrinted>
  <dcterms:modified xsi:type="dcterms:W3CDTF">2005-09-16T14:50:00Z</dcterms:modified>
  <cp:revision>9</cp:revision>
  <dc:subject/>
  <dc:title>VTS Committee – Vision for next 5 years 2006 to 2010</dc:title>
</cp:coreProperties>
</file>