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77602693"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TextBody"/>
        <w:jc w:val="both"/>
        <w:rPr>
          <w:b/>
          <w:b/>
        </w:rPr>
      </w:pPr>
      <w:r>
        <w:rPr>
          <w:b/>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Heading1"/>
        <w:jc w:val="both"/>
        <w:rPr>
          <w:rFonts w:ascii="Times New Roman" w:hAnsi="Times New Roman" w:cs="Times New Roman"/>
          <w:sz w:val="24"/>
        </w:rPr>
      </w:pPr>
      <w:r>
        <w:rPr>
          <w:rFonts w:cs="Times New Roman" w:ascii="Times New Roman" w:hAnsi="Times New Roman"/>
          <w:sz w:val="24"/>
          <w:highlight w:val="yellow"/>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8.</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0</w:t>
      </w:r>
      <w:r>
        <w:rPr>
          <w:vertAlign w:val="superscript"/>
        </w:rPr>
        <w:t>th</w:t>
      </w:r>
      <w:r>
        <w:rPr/>
        <w:t xml:space="preserve"> session (6 – 10 March 2006)</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of the IMO Maritime Safety Committee was held at the headquarters of the Organisation in London during the period of 11 to 20 May 2005. It was attended by delegations from 104 countries and 42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 for which no consensus  was yet reached due to different opinions on the right of coastal States – and the Voluntary IMO Audit Scheme, approved by the Committee for adoption by the next IMO Assembly (November 2005). The Committee also adopted several amendments to the SOLAS Convention and its subsidiary mandatory Codes, in particular on</w:t>
      </w:r>
      <w:r>
        <w:rPr>
          <w:szCs w:val="24"/>
        </w:rPr>
        <w:t xml:space="preserve"> revised provisions for subdivision and stability (chapter II-1 </w:t>
      </w:r>
      <w:r>
        <w:rPr>
          <w:i/>
          <w:iCs/>
          <w:szCs w:val="24"/>
        </w:rPr>
        <w:t>Construction - Structure, subdivision and stability, machinery and electrical installations</w:t>
      </w:r>
      <w:r>
        <w:rPr>
          <w:szCs w:val="24"/>
        </w:rPr>
        <w:t>)</w:t>
      </w:r>
      <w:r>
        <w:rPr/>
        <w:t xml:space="preserve"> and on the mandatory requirement for IMO unique company and registered owners identification number scheme. Another important issue on the MSC agenda was related to the goal-based construction standards for new ships for which the Committee took a first decision in adopting the goals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 xml:space="preserve">The Committee had been discussing the issue of long-range identification and tracking of ships (LRIT) since February 2002. The matter had also been debated by the COMSAR Sub-Committee as well as working groups and correspondence groups. At this session again the Committee and its Working Group on Maritime Security held extensive discussions on the matter. The general mechanism of the system should be adopted next year based on the general design such as proposed by the last COMSAR meeting (ref. report of COMSAR 9). Two main points still remain to be 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first one regards the choice on the SOLAS chapter into which the proposed SOLAS Regulation on LRIT would be included, chapter XI-2 as proposed by the United States and supported by two other delegations, or chapter V as requested by a large majority of delegations considering the use of LRIT not only for security purposes but also for safety and protection of environment matters. The Committee postponed its decision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econd point is more contentious and regards the provision of LRIT information to a coastal State and to SOLAS contracting Governments. At this stage no consensus was reached and the Committee took note of the current position of the Working Group on Maritime Security summarized by its Chairman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rPr>
        <w:t>“</w:t>
      </w:r>
      <w:r>
        <w:rPr>
          <w:b/>
          <w:i/>
          <w:highlight w:val="yellow"/>
        </w:rPr>
        <w:t>General:</w:t>
      </w:r>
      <w:r>
        <w:rPr>
          <w:i/>
          <w:highlight w:val="yellow"/>
        </w:rPr>
        <w:t xml:space="preserve"> Nothing in the Regulation shall prejudice the rights or obligations of States under internation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i/>
          <w:highlight w:val="yellow"/>
        </w:rPr>
        <w:t>Purpose:</w:t>
      </w:r>
      <w:r>
        <w:rPr>
          <w:i/>
          <w:highlight w:val="yellow"/>
        </w:rPr>
        <w:t xml:space="preserve"> The purpose of the Regulation is to establish a mechanism for the collection from ships of LRIT information for security, search and rescue and any other purpose as determined by the Organization and a scheme for the provision of LRIT information to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Application:</w:t>
      </w:r>
      <w:r>
        <w:rPr>
          <w:i/>
          <w:highlight w:val="yellow"/>
        </w:rPr>
        <w:t xml:space="preserve"> The regulation shall apply to the following types of ships engaged on international voyages: passenger ships, including high-speed passenger craft; cargo ships, including high speed craft, of 500 gross tonnage and upwards, and mobile offshore drilling units as defined in regulation XI-2/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Flag State:</w:t>
      </w:r>
      <w:r>
        <w:rPr>
          <w:i/>
          <w:highlight w:val="yellow"/>
        </w:rPr>
        <w:t xml:space="preserve"> The Administration shall be able to receive LRIT information from all ships entitled to fly its flag irrespective where such ships may be located. An Administration shall be able to communicate to the Organization the name(s) of the Contracting Government(s) which shall not receive, under the provisions of paragraph 6, LRIT information from some, all, or certain types of the ships entitled to fly its flag. [An Administration shall be able to decide and communicate to the Organization the distance that it consents to any Contracting Government receiving, as a Coastal State,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Port State:</w:t>
      </w:r>
      <w:r>
        <w:rPr>
          <w:i/>
          <w:highlight w:val="yellow"/>
        </w:rPr>
        <w:t xml:space="preserve"> A Contracting Government shall be able to receive LRIT information from all ships, irrespective of the flag such ships are entitled to fly, which have communicated to that Contracting Government an intention to enter a port facility or a place under its jurisdiction. Contracting Governments shall specify, and shall communicate to the Organization, either the distance from their coast or the period of time prior to the expected time of arrival of the ship in a port facility or a place under their jurisdiction, during which they request the provision of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Coastal State:</w:t>
      </w:r>
      <w:r>
        <w:rPr>
          <w:i/>
          <w:highlight w:val="yellow"/>
        </w:rPr>
        <w:t xml:space="preserve"> Subject to the previous provisions regarding flag State, a Contracting Government shall be able to receive LRIT information from all ships, irrespective of the flag such ships are entitled to fly and not intending to enter a port facility or a place under its jurisdiction, navigating within a distance not exceeding [2000] nautical miles from its coastline, commensurate to its security needs. Contracting Governments shall communicate to the Organization the distance from their coastline within which they request the provision of LRIT information. A Contracting Government shall not receive LRIT information until such time it communicates to the Organization the distance from its coastline, within which it requests the provision of LRIT information. A Contracting Government which has been prevented from receiving LRIT information under the previous provisions regarding flag State, shall be able to conclude with the Administration concerned an agreement which would enable the Contracting Government to receive LRIT information. Such agreements shall be communicated to the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Related matters:</w:t>
      </w:r>
      <w:r>
        <w:rPr>
          <w:i/>
          <w:highlight w:val="yellow"/>
        </w:rPr>
        <w:t xml:space="preserve"> The Organization shall circulate salient elements of the communication received, to Contracting Governments, on a need to know basis, for their information. The Organization and the Contracting Governments are obliged to respect the confidential nature of the information provided and shall protect these against unauthorized access or disclosure. Information circulated by the Organization shall in no way adversely affect the security of Contracting Governments or of ships entitled to fly their flags. Communications shall be considered as being effective [30] days after the date on which they are notified to the Organization. A Contracting Government shall be able, at any time, to amend, modify or withdraw any communications it has made to the Organization. A Contracting Government, other than the flag State, shall not receive LRIT information from any ship whilst that ship is within the internal waters [or territorial sea] of another Contracting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Development of LRIT:</w:t>
      </w:r>
      <w:r>
        <w:rPr>
          <w:i/>
          <w:highlight w:val="yellow"/>
        </w:rPr>
        <w:t xml:space="preserve"> The LRIT system should be developed in such way so that, when it expands to include other applications as determined by the Organization, it will not require any substantial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szCs w:val="24"/>
          <w:highlight w:val="yellow"/>
        </w:rPr>
        <w:br/>
        <w:t xml:space="preserve">The Committee noted that there were still a number of outstanding issues to be re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d agre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 intersessional working group should meet ahead of the 10th session of the COMSAR Sub-Committee in early 2006 (27 February – 3 March) so that COMSAR 10 (6 – 10 March) would be able to finalize the work;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 xml:space="preserve">the COMSAR correspondence group on LRIT should consider a number of technical issue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an MSC intersessional working group on LRIT (17 – 19 October 2005) should also meet for the purpose of developing draft SOLAS amendment on LRIT with a view to consideration and adoption at MSC 81 (10 – 19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highlight w:val="yellow"/>
        </w:rPr>
      </w:pPr>
      <w:r>
        <w:rPr>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TextBody"/>
        <w:jc w:val="both"/>
        <w:rPr>
          <w:b/>
          <w:b/>
          <w:highlight w:val="yellow"/>
        </w:rPr>
      </w:pPr>
      <w:r>
        <w:rPr>
          <w:b/>
          <w:highlight w:val="yellow"/>
        </w:rPr>
        <w:t>3.</w:t>
        <w:tab/>
        <w:t>Voluntary 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ab/>
        <w:t xml:space="preserve">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developed by the FSI Sub-Committee, </w:t>
      </w:r>
      <w:r>
        <w:rPr>
          <w:bCs/>
          <w:highlight w:val="yellow"/>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highlight w:val="yellow"/>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Web"/>
        <w:ind w:firstLine="720"/>
        <w:jc w:val="both"/>
        <w:rPr/>
      </w:pPr>
      <w:r>
        <w:rPr>
          <w:rFonts w:cs="Times New Roman" w:ascii="Times New Roman" w:hAnsi="Times New Roman"/>
          <w:highlight w:val="yellow"/>
          <w:lang w:val="en-US"/>
        </w:rPr>
        <w:t>The Maritime Safety Committee approved the draft Code for the implementation of mandatory IMO instruments and invited the next Assembly to adopt it. The Committee also approved the IMO Member State Audit Scheme, composed of the following draft documents, in view of their adoption by the Council then by the Assembly in November 2005:</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Framework for Member State Audit</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Procedures for Member State Audit, including a model Memorandum of Co-operation</w:t>
      </w:r>
    </w:p>
    <w:p>
      <w:pPr>
        <w:pStyle w:val="NormalWeb"/>
        <w:jc w:val="both"/>
        <w:rPr>
          <w:rFonts w:ascii="Times New Roman" w:hAnsi="Times New Roman" w:cs="Times New Roman"/>
          <w:highlight w:val="yellow"/>
        </w:rPr>
      </w:pPr>
      <w:r>
        <w:rPr>
          <w:rFonts w:cs="Times New Roman" w:ascii="Times New Roman" w:hAnsi="Times New Roman"/>
          <w:highlight w:val="yellow"/>
        </w:rPr>
        <w:t>Pre-Audit Questionnaire</w:t>
      </w:r>
    </w:p>
    <w:p>
      <w:pPr>
        <w:pStyle w:val="NormalWeb"/>
        <w:jc w:val="both"/>
        <w:rPr>
          <w:rFonts w:ascii="Times New Roman" w:hAnsi="Times New Roman" w:cs="Times New Roman"/>
          <w:highlight w:val="yellow"/>
        </w:rPr>
      </w:pPr>
      <w:r>
        <w:rPr>
          <w:rFonts w:cs="Times New Roman" w:ascii="Times New Roman" w:hAnsi="Times New Roman"/>
          <w:highlight w:val="yellow"/>
        </w:rPr>
        <w:t>Assembly Resolution.</w:t>
      </w:r>
    </w:p>
    <w:p>
      <w:pPr>
        <w:pStyle w:val="NormalWeb"/>
        <w:jc w:val="both"/>
        <w:rPr>
          <w:rFonts w:ascii="Times New Roman" w:hAnsi="Times New Roman" w:cs="Times New Roman"/>
          <w:lang w:val="en-GB"/>
        </w:rPr>
      </w:pPr>
      <w:r>
        <w:rPr>
          <w:rFonts w:cs="Times New Roman" w:ascii="Times New Roman" w:hAnsi="Times New Roman"/>
          <w:highlight w:val="yellow"/>
        </w:rPr>
        <w:tab/>
      </w:r>
      <w:r>
        <w:rPr>
          <w:rFonts w:cs="Times New Roman" w:ascii="Times New Roman" w:hAnsi="Times New Roman"/>
          <w:highlight w:val="yellow"/>
          <w:lang w:val="en-GB"/>
        </w:rPr>
        <w:t xml:space="preserve">As proposed by the IALA delegation during the works of the Joint Working Group on the Voluntary IMO Member States Audit Scheme, the Committee also endorsed the offer from </w:t>
      </w:r>
      <w:r>
        <w:rPr>
          <w:rFonts w:cs="Times New Roman" w:ascii="Times New Roman" w:hAnsi="Times New Roman"/>
          <w:bCs/>
          <w:highlight w:val="yellow"/>
          <w:lang w:val="en-GB"/>
        </w:rPr>
        <w:t>the Association to develop guidance which will assist in the audit of vessel traffic services and aids to navigation services. The MSC also invited IHO to consider undertaking similar initiative for hydr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TextBody"/>
        <w:numPr>
          <w:ilvl w:val="0"/>
          <w:numId w:val="8"/>
        </w:numPr>
        <w:jc w:val="both"/>
        <w:rPr/>
      </w:pPr>
      <w:r>
        <w:rPr/>
        <w:t>amendments to Chapter II-1, Construction – Structure, Subdivision and Stability, Machinery and Electrical installation (parts A, B, B-1 and C), to harmonize the provisions on subdivision and damage stability for passenger and cargo ships;</w:t>
      </w:r>
    </w:p>
    <w:p>
      <w:pPr>
        <w:pStyle w:val="TextBody"/>
        <w:numPr>
          <w:ilvl w:val="0"/>
          <w:numId w:val="8"/>
        </w:numPr>
        <w:jc w:val="both"/>
        <w:rPr/>
      </w:pPr>
      <w:r>
        <w:rPr/>
        <w:t>amendments to Chapter XI-1, Special Measures to Enhance Maritime Safety, Regulation 3-1, Company and Registered Owner Identification Number;</w:t>
      </w:r>
    </w:p>
    <w:p>
      <w:pPr>
        <w:pStyle w:val="TextBody"/>
        <w:numPr>
          <w:ilvl w:val="0"/>
          <w:numId w:val="8"/>
        </w:numPr>
        <w:jc w:val="both"/>
        <w:rPr/>
      </w:pPr>
      <w:r>
        <w:rPr/>
        <w:t>other consequential amendments in other chapters, to take into account the two previous amendments.</w:t>
      </w:r>
    </w:p>
    <w:p>
      <w:pPr>
        <w:pStyle w:val="ListBullet2"/>
        <w:numPr>
          <w:ilvl w:val="0"/>
          <w:numId w:val="8"/>
        </w:numPr>
        <w:rPr/>
      </w:pPr>
      <w:r>
        <w:rPr/>
        <w:t>Amendments to the ISM Code and to the ISPS Code were also adopted.</w:t>
      </w:r>
    </w:p>
    <w:p>
      <w:pPr>
        <w:pStyle w:val="ListBullet2"/>
        <w:numPr>
          <w:ilvl w:val="0"/>
          <w:numId w:val="0"/>
        </w:numPr>
        <w:ind w:left="360" w:hanging="0"/>
        <w:rPr/>
      </w:pPr>
      <w:r>
        <w:rPr/>
      </w:r>
    </w:p>
    <w:p>
      <w:pPr>
        <w:pStyle w:val="ListBullet2"/>
        <w:numPr>
          <w:ilvl w:val="0"/>
          <w:numId w:val="0"/>
        </w:numPr>
        <w:ind w:left="360" w:hanging="0"/>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Normal"/>
        <w:ind w:firstLine="720"/>
        <w:jc w:val="both"/>
        <w:rPr/>
      </w:pPr>
      <w:r>
        <w:rPr/>
        <w:t>The Committee approved the report of the 9</w:t>
      </w:r>
      <w:r>
        <w:rPr>
          <w:vertAlign w:val="superscript"/>
        </w:rPr>
        <w:t>th</w:t>
      </w:r>
      <w:r>
        <w:rPr/>
        <w:t xml:space="preserve"> session of the COMSAR Sub-Committee, in particular the works done on LRIT. </w:t>
      </w:r>
    </w:p>
    <w:p>
      <w:pPr>
        <w:pStyle w:val="Normal"/>
        <w:jc w:val="both"/>
        <w:rPr/>
      </w:pPr>
      <w:r>
        <w:rPr/>
      </w:r>
    </w:p>
    <w:p>
      <w:pPr>
        <w:pStyle w:val="Normal"/>
        <w:ind w:firstLine="720"/>
        <w:jc w:val="both"/>
        <w:rPr/>
      </w:pPr>
      <w:r>
        <w:rPr/>
        <w:t>It endorsed the Sub-Committee’s action in issuing COMSAR/Circ.36 on broadcast of warnings for tsunami and other disasters in line with the IMO response to the disaster of 26 December 2004. The Secretary General of IMO reported to the Committee the actions taken by the Organization together with IALA and IHO to assist the countries affected by the tsunami.</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Normal"/>
        <w:rPr>
          <w:rFonts w:ascii="Times New Roman" w:hAnsi="Times New Roman" w:cs="Times New Roman"/>
          <w:sz w:val="24"/>
        </w:rPr>
      </w:pPr>
      <w:r>
        <w:rPr>
          <w:rFonts w:cs="Times New Roman"/>
          <w:sz w:val="24"/>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r>
      <w:r>
        <w:rPr>
          <w:rFonts w:cs="Times New Roman" w:ascii="Times New Roman" w:hAnsi="Times New Roman"/>
          <w:lang w:val="en-GB"/>
        </w:rPr>
        <w:t>It was already agreed that the standards will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this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discussions on long range identification and tracking (LRIT) of ships (item 2).</w:t>
      </w:r>
    </w:p>
    <w:p>
      <w:pPr>
        <w:pStyle w:val="ListContinue2"/>
        <w:numPr>
          <w:ilvl w:val="0"/>
          <w:numId w:val="5"/>
        </w:numPr>
        <w:jc w:val="both"/>
        <w:rPr/>
      </w:pPr>
      <w:r>
        <w:rPr/>
        <w:t xml:space="preserve">Note the decision taken by the Committee on the Voluntary IMO Audit Scheme (item 3) and the IALA’s proposal </w:t>
      </w:r>
      <w:r>
        <w:rPr>
          <w:bCs/>
        </w:rPr>
        <w:t>to develop guidance which will assist in the audit of vessel traffic services and aids to navigation services.</w:t>
      </w:r>
    </w:p>
    <w:p>
      <w:pPr>
        <w:pStyle w:val="ListContinue2"/>
        <w:ind w:left="720" w:hanging="0"/>
        <w:jc w:val="both"/>
        <w:rPr/>
      </w:pPr>
      <w:r>
        <w:rPr/>
      </w:r>
    </w:p>
    <w:p>
      <w:pPr>
        <w:pStyle w:val="Heading2"/>
        <w:spacing w:before="0" w:after="0"/>
        <w:jc w:val="both"/>
        <w:rPr>
          <w:rFonts w:ascii="Times New Roman" w:hAnsi="Times New Roman" w:cs="Times New Roman"/>
          <w:i w:val="false"/>
          <w:i w:val="false"/>
          <w:highlight w:val="yellow"/>
        </w:rPr>
      </w:pPr>
      <w:r>
        <w:rPr>
          <w:rFonts w:cs="Times New Roman" w:ascii="Times New Roman" w:hAnsi="Times New Roman"/>
          <w:i w:val="false"/>
          <w:highlight w:val="yellow"/>
        </w:rPr>
        <w:t>7.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highlight w:val="yellow"/>
        </w:rPr>
      </w:pPr>
      <w:r>
        <w:rPr>
          <w:rFonts w:cs="Times New Roman"/>
          <w:i/>
          <w:highlight w:val="yellow"/>
        </w:rPr>
      </w:r>
    </w:p>
    <w:p>
      <w:pPr>
        <w:pStyle w:val="ListContinue2"/>
        <w:numPr>
          <w:ilvl w:val="0"/>
          <w:numId w:val="5"/>
        </w:numPr>
        <w:jc w:val="both"/>
        <w:rPr>
          <w:highlight w:val="yellow"/>
        </w:rPr>
      </w:pPr>
      <w:r>
        <w:rPr>
          <w:highlight w:val="yellow"/>
        </w:rPr>
        <w:t>Note the discussions on long range identification and tracking (LRIT) of ships (item 2).</w:t>
      </w:r>
    </w:p>
    <w:p>
      <w:pPr>
        <w:pStyle w:val="ListContinue2"/>
        <w:numPr>
          <w:ilvl w:val="0"/>
          <w:numId w:val="5"/>
        </w:numPr>
        <w:jc w:val="both"/>
        <w:rPr>
          <w:highlight w:val="yellow"/>
        </w:rPr>
      </w:pPr>
      <w:r>
        <w:rPr>
          <w:highlight w:val="yellow"/>
        </w:rPr>
        <w:t xml:space="preserve">Note the decision taken by the Committee on the Voluntary IMO Audit Scheme (item 3) and the IALA’s proposal </w:t>
      </w:r>
      <w:r>
        <w:rPr>
          <w:bCs/>
          <w:highlight w:val="yellow"/>
        </w:rPr>
        <w:t>to develop guidance which will assist in the audit of vessel traffic services and aids to navig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had been scheduled to take place from 10 to 19 May 20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July 2005.</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0:00Z</dcterms:created>
  <dc:creator>Jean-Charles Leclair</dc:creator>
  <dc:description/>
  <cp:keywords/>
  <dc:language>en-US</dc:language>
  <cp:lastModifiedBy> J Carson-Jackson</cp:lastModifiedBy>
  <cp:lastPrinted>2001-06-15T16:15:00Z</cp:lastPrinted>
  <dcterms:modified xsi:type="dcterms:W3CDTF">2005-08-04T15:50:00Z</dcterms:modified>
  <cp:revision>2</cp:revision>
  <dc:subject/>
  <dc:title> </dc:title>
</cp:coreProperties>
</file>