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09.45pt" filled="f" o:ole="">
                  <v:imagedata r:id="rId3" o:title=""/>
                </v:shape>
                <o:OLEObject Type="Embed" ProgID="" ShapeID="ole_rId2" DrawAspect="Content" ObjectID="_689794488" r:id="rId2"/>
              </w:object>
            </w:r>
            <w:r>
              <mc:AlternateContent>
                <mc:Choice Requires="wps">
                  <w:drawing>
                    <wp:anchor behindDoc="0" distT="0" distB="0" distL="114935" distR="114935" simplePos="0" locked="0" layoutInCell="1" allowOverlap="1" relativeHeight="8">
                      <wp:simplePos x="0" y="0"/>
                      <wp:positionH relativeFrom="column">
                        <wp:posOffset>1327150</wp:posOffset>
                      </wp:positionH>
                      <wp:positionV relativeFrom="paragraph">
                        <wp:posOffset>52705</wp:posOffset>
                      </wp:positionV>
                      <wp:extent cx="4389755" cy="1481455"/>
                      <wp:effectExtent l="0" t="0" r="0" b="0"/>
                      <wp:wrapNone/>
                      <wp:docPr id="1" name="Frame1"/>
                      <a:graphic xmlns:a="http://schemas.openxmlformats.org/drawingml/2006/main">
                        <a:graphicData uri="http://schemas.microsoft.com/office/word/2010/wordprocessingShape">
                          <wps:wsp>
                            <wps:cNvSpPr txBox="1"/>
                            <wps:spPr>
                              <a:xfrm>
                                <a:off x="0" y="0"/>
                                <a:ext cx="4389755" cy="148145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wps:txbx>
                            <wps:bodyPr anchor="t" lIns="13335" tIns="13335" rIns="13335" bIns="13335">
                              <a:noAutofit/>
                            </wps:bodyPr>
                          </wps:wsp>
                        </a:graphicData>
                      </a:graphic>
                    </wp:anchor>
                  </w:drawing>
                </mc:Choice>
                <mc:Fallback>
                  <w:pict>
                    <v:rect fillcolor="#FFFFFF" style="position:absolute;rotation:-0;width:345.65pt;height:116.6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Normal"/>
        <w:rPr/>
      </w:pPr>
      <w:r>
        <w:rPr/>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t>1.</w:t>
        <w:tab/>
        <w:t>Introduction and background</w:t>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bCs/>
          <w:lang w:val="fr-FR"/>
        </w:rPr>
        <w:t>4.</w:t>
      </w:r>
      <w:r>
        <w:rPr>
          <w:bCs/>
          <w:lang w:val="fr-FR"/>
        </w:rPr>
        <w:tab/>
      </w:r>
      <w:r>
        <w:rPr>
          <w:b/>
          <w:lang w:val="fr-FR"/>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5.</w:t>
        <w:tab/>
        <w:t>Conclusion and proposal</w:t>
      </w:r>
    </w:p>
    <w:p>
      <w:pPr>
        <w:pStyle w:val="Normal"/>
        <w:rPr>
          <w:b/>
          <w:b/>
          <w:lang w:val="en-GB"/>
        </w:rPr>
      </w:pPr>
      <w:r>
        <w:rPr>
          <w:b/>
          <w:lang w:val="en-GB"/>
        </w:rPr>
      </w:r>
    </w:p>
    <w:p>
      <w:pPr>
        <w:pStyle w:val="Normal"/>
        <w:rPr>
          <w:lang w:val="en-GB"/>
        </w:rPr>
      </w:pPr>
      <w:r>
        <w:rPr>
          <w:lang w:val="en-GB"/>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3</w:t>
      </w:r>
      <w:r>
        <w:rPr>
          <w:vertAlign w:val="superscript"/>
        </w:rPr>
        <w:t>rd</w:t>
      </w:r>
      <w:r>
        <w:rPr/>
        <w:t xml:space="preserve"> session of the Joint MSC/MEPC/TCC Working Group on the Voluntary IMO Member State Audit Scheme was held at the headquarters of the Organization in London from 14 to 18 March 2005, under the chairmanship of Mr. R. Kilvington (New Zealand). It was attended by representatives from 39 Member States and 4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WWHeading1"/>
        <w:spacing w:before="0" w:after="0"/>
        <w:rPr/>
      </w:pPr>
      <w:r>
        <w:rPr>
          <w:rFonts w:cs="Times New Roman" w:ascii="Times New Roman" w:hAnsi="Times New Roman"/>
          <w:sz w:val="24"/>
          <w:szCs w:val="24"/>
        </w:rPr>
        <w:br/>
      </w:r>
      <w:r>
        <w:rPr>
          <w:rFonts w:cs="Times New Roman" w:ascii="Times New Roman" w:hAnsi="Times New Roman"/>
          <w:sz w:val="24"/>
        </w:rPr>
        <w:t>1.</w:t>
        <w:tab/>
        <w:t>Introduction and background</w:t>
      </w:r>
    </w:p>
    <w:p>
      <w:pPr>
        <w:pStyle w:val="Normal"/>
        <w:jc w:val="both"/>
        <w:rPr>
          <w:rFonts w:ascii="Times New Roman" w:hAnsi="Times New Roman" w:cs="Times New Roman"/>
          <w:sz w:val="24"/>
          <w:szCs w:val="24"/>
        </w:rPr>
      </w:pPr>
      <w:r>
        <w:rPr>
          <w:rFonts w:cs="Times New Roman"/>
          <w:sz w:val="24"/>
          <w:szCs w:val="24"/>
        </w:rPr>
      </w:r>
    </w:p>
    <w:p>
      <w:pPr>
        <w:pStyle w:val="NormalWeb"/>
        <w:ind w:firstLine="720"/>
        <w:jc w:val="both"/>
        <w:rPr/>
      </w:pPr>
      <w:r>
        <w:rPr>
          <w:rFonts w:cs="Times New Roman" w:ascii="Times New Roman" w:hAnsi="Times New Roman"/>
          <w:lang w:val="en-US"/>
        </w:rPr>
        <w:t xml:space="preserve">In 2003, IMO at its 23rd Assembly adopted resolution A.946(23) on </w:t>
      </w:r>
      <w:r>
        <w:rPr>
          <w:rFonts w:cs="Times New Roman" w:ascii="Times New Roman" w:hAnsi="Times New Roman"/>
          <w:b/>
          <w:bCs/>
          <w:lang w:val="en-US"/>
        </w:rPr>
        <w:t xml:space="preserve">Voluntary IMO Member State Audit Scheme. </w:t>
      </w:r>
      <w:r>
        <w:rPr>
          <w:rFonts w:cs="Times New Roman" w:ascii="Times New Roman" w:hAnsi="Times New Roman"/>
          <w:lang w:val="en-US"/>
        </w:rPr>
        <w:t xml:space="preserve">The resolution approved the establishment and further development of the Scheme, to be implemented on a voluntary basis. It requested the IMO Council to develop, as a matter of high priority, procedures and other modalities for the implementation of the Scheme. </w:t>
      </w:r>
    </w:p>
    <w:p>
      <w:pPr>
        <w:pStyle w:val="NormalWeb"/>
        <w:ind w:firstLine="720"/>
        <w:jc w:val="both"/>
        <w:rPr>
          <w:rFonts w:ascii="Times New Roman" w:hAnsi="Times New Roman" w:cs="Times New Roman"/>
          <w:lang w:val="en-US"/>
        </w:rPr>
      </w:pPr>
      <w:r>
        <w:rPr>
          <w:rFonts w:cs="Times New Roman" w:ascii="Times New Roman" w:hAnsi="Times New Roman"/>
          <w:lang w:val="en-US"/>
        </w:rPr>
        <w:t>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Code for the implementation of mandatory IMO instruments developed by the FSI Sub-Committee which should also be approved by the Maritime Safety Committee at its 80</w:t>
      </w:r>
      <w:r>
        <w:rPr>
          <w:rFonts w:cs="Times New Roman" w:ascii="Times New Roman" w:hAnsi="Times New Roman"/>
          <w:vertAlign w:val="superscript"/>
          <w:lang w:val="en-US"/>
        </w:rPr>
        <w:t>th</w:t>
      </w:r>
      <w:r>
        <w:rPr>
          <w:rFonts w:cs="Times New Roman" w:ascii="Times New Roman" w:hAnsi="Times New Roman"/>
          <w:lang w:val="en-US"/>
        </w:rPr>
        <w:t xml:space="preserve"> session and adopted by the 24</w:t>
      </w:r>
      <w:r>
        <w:rPr>
          <w:rFonts w:cs="Times New Roman" w:ascii="Times New Roman" w:hAnsi="Times New Roman"/>
          <w:vertAlign w:val="superscript"/>
          <w:lang w:val="en-US"/>
        </w:rPr>
        <w:t xml:space="preserve">th </w:t>
      </w:r>
      <w:r>
        <w:rPr>
          <w:rFonts w:cs="Times New Roman" w:ascii="Times New Roman" w:hAnsi="Times New Roman"/>
          <w:lang w:val="en-US"/>
        </w:rPr>
        <w:t>IMO Assembly together with the Audit Scheme.</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o fulfill its task, the IMO Council decided to create a special Joint Working Group, reporting to the Maritime Safety Committee, to the Marine Environment Protection Committee and to the Technical Co-operation Committee, to consider and to propose a draft Framework for Member State Audits, draft Procedures for Member State Audits, a draft Member State Audit Standard, and a draft Memorandum of Understanding (MoU) between Member Governments to be audited and IMO. To facilitate the work of the Joint Working Group, the Council also decided to establish a Correspondence Group on the Voluntary IMO Member State Audit Scheme in charge of preparing the work of the working group intersessionaly. </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his session of the Joint Working Group was its third one. Following the second session, the Council decided that pilot audits should be conducted, based on the documentation developed at that stage. Two pilots audit projects were undertaken during October and November 2004 by two groups of countries – Cyprus, Marshall Islands and the United Kingdom, on the one hand, France, the Islamic Republic of Iran and Singapore, on the other – which gave tangible evidence of the viability and appropriateness of the contents of the first drafts of the framework and procedures. </w:t>
      </w:r>
    </w:p>
    <w:p>
      <w:pPr>
        <w:pStyle w:val="NormalWeb"/>
        <w:ind w:firstLine="720"/>
        <w:jc w:val="both"/>
        <w:rPr/>
      </w:pPr>
      <w:r>
        <w:rPr>
          <w:rFonts w:cs="Times New Roman" w:ascii="Times New Roman" w:hAnsi="Times New Roman"/>
          <w:lang w:val="en-US"/>
        </w:rPr>
        <w:t>At this session the Joint Working Group, taking into account the lessons learned from those pilot audits, succeeded to finalize its work and approved the following draft documents, for submission to the three IMO Committees involved, in view of their adoption by the Council then by the Assembly in November 2005 :</w:t>
      </w:r>
    </w:p>
    <w:p>
      <w:pPr>
        <w:pStyle w:val="NormalWeb"/>
        <w:jc w:val="both"/>
        <w:rPr/>
      </w:pPr>
      <w:r>
        <w:rPr>
          <w:rFonts w:cs="Times New Roman" w:ascii="Times New Roman" w:hAnsi="Times New Roman"/>
          <w:lang w:val="en-US"/>
        </w:rPr>
        <w:t>Framework for Member State Audit</w:t>
      </w:r>
    </w:p>
    <w:p>
      <w:pPr>
        <w:pStyle w:val="NormalWeb"/>
        <w:jc w:val="both"/>
        <w:rPr>
          <w:rFonts w:ascii="Times New Roman" w:hAnsi="Times New Roman" w:cs="Times New Roman"/>
          <w:lang w:val="en-US"/>
        </w:rPr>
      </w:pPr>
      <w:r>
        <w:rPr>
          <w:rFonts w:cs="Times New Roman" w:ascii="Times New Roman" w:hAnsi="Times New Roman"/>
          <w:lang w:val="en-US"/>
        </w:rPr>
        <w:t>Procedures for Member State Audit, including a model Memorandum of Co-operation</w:t>
      </w:r>
    </w:p>
    <w:p>
      <w:pPr>
        <w:pStyle w:val="NormalWeb"/>
        <w:jc w:val="both"/>
        <w:rPr/>
      </w:pPr>
      <w:r>
        <w:rPr>
          <w:rFonts w:cs="Times New Roman" w:ascii="Times New Roman" w:hAnsi="Times New Roman"/>
        </w:rPr>
        <w:t>Pre-Audit Questionnaire</w:t>
      </w:r>
    </w:p>
    <w:p>
      <w:pPr>
        <w:pStyle w:val="NormalWeb"/>
        <w:jc w:val="both"/>
        <w:rPr>
          <w:rFonts w:ascii="Times New Roman" w:hAnsi="Times New Roman" w:cs="Times New Roman"/>
        </w:rPr>
      </w:pPr>
      <w:r>
        <w:rPr>
          <w:rFonts w:cs="Times New Roman" w:ascii="Times New Roman" w:hAnsi="Times New Roman"/>
        </w:rPr>
        <w:t>Assembly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lang w:val="fr-FR"/>
        </w:rPr>
        <w:tab/>
      </w:r>
      <w:r>
        <w:rPr/>
        <w:t>The present report describes the outcomes of the 3</w:t>
      </w:r>
      <w:r>
        <w:rPr>
          <w:vertAlign w:val="superscript"/>
        </w:rPr>
        <w:t>rd</w:t>
      </w:r>
      <w:r>
        <w:rPr/>
        <w:t xml:space="preserve"> session of the Joint Working Group and the documents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urpose of this Framework is to describe the objectives, principles, scope and responsibilities of the Audit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should be based on the standards contained in the Code for the implementation of mandatory IMO instruments, 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However, at this stage, the draft Audit Framework and the other related documents appeared to be clearly flag State orientated and not really applicable to coastal States. For flag State and port State, their obligations are detailed in the draft Framework since they are already listed in the Conventions themselves. It is not the case for the coastal State obligations. If the principle of their obligations appeared in SOLAS chapter V, it is difficult to detail the areas to be covered by the audits as there are no IMO standards for hydrography and aids to navigation or because the IMO standards have not been included in the list of mandatory IMO instruments covered by the audit scheme (SAR Convention). In the absence of these standards, the work of the auditors could be difficult with respect to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aking into account the sensitivity of the whole subject and the high priority attached for its early implementation, the IALA delegation proposed not to amend the audit framework at this stage but that the Association could develop guidance for consideration by the Organization, which will assist in the audit of vessel traffic services and aids to navigation services. The Joint Working Group welcomed the proposal and recommended that the Maritime Safety Committee agrees to it. The Group also invited IHO to consider undertaking similar initiative for hydr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process includes the following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Planning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Pla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Selection of audi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eparation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Auditing / Fi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pening meet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views, Document review</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bservations and non-Conformitie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Reporting and Verification / Records and Follow-up /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im report and Respon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final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ction plan and Remedial wor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summary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Records and follow-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lanning of the audit phase starts with the request of a Member State to be audited, addressed to the IMO Secretary General who appoints an audit team leader. The latter discuss and agrees the scope of the audit with the Member State and a Memorandum of Co-operation is signed by the Secretary General and the Member State. The other auditors are nominated by the Secretary General on a list of auditors proposed (and probably paid) by the other IMO Member States to form an audit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Before visiting the country, the audit team receives the pre-audit questionnaire that the Member State to be audited has fulfilled. If necessary exchanges of information take place between the team and the Member State and an audit plan is established which includes, in particular, a detailed tentative program of the audit activities and the list of documents necessary to conduct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itself should start by an opening meeting between the auditors and the representatives of the Member State chaired by the audit team leader. During this the audit plan is confirmed and details arrangements are agreed. The audit itself should be conducted using checklists and aide memoires based on the Code for the implementation of mandatory IMO instruments and developed for the specific audit. Non-conformities should be discussed with the responsible Member State official and recorded. At the end, an audit closing meeting should take place and should be used to brief all relevant personnel with information on findings relating to the audit. If practicable, an audit interim report should be provided to the Member State during the audit 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The reporting process includes four different types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the audit interim report which is a formal report only available to the IMO Secretary General, the audit team and the audited Member State who uses it for preparing the corrective action pla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 xml:space="preserve">the audit final report which represents the official and actual report of the audit and includes the corrective action plan and the implementation of this corrective action plan by the Member State. The audit final report is also only available to the Secretary General, the audit team and the Member State;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summary report, which does as far as practicable not identify the Member State and provides an overview of the audit with lessons to be learned. It is made available to the IMO Secretariat who uses it for preparing a consolidated report on a periodic basis containing lessons learned from the audi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team leader’s mission report, which describes the conduct of the audit, positive elements and difficulties encountered and proposals to improve the planning and conduct of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It is also intended to conduct an audit follow-up between one and two years following a Member State audit in order to determine the status of implementation of the 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4.</w:t>
      </w:r>
      <w:r>
        <w:rPr>
          <w:bCs/>
        </w:rPr>
        <w:tab/>
      </w:r>
      <w:r>
        <w:rPr>
          <w:b/>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Joint Working Group agreed the pre-audit questionnaire as prepared by the correspondence group with some minor modifications. At this stage, the questionnaire is very detailed regarding the information on the flag State and port State obligations but need to be completed for the obligations regarding coastal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w:t>
        <w:tab/>
        <w:t>Conclusion and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development of the Voluntary IMO Member States Audit Scheme is a manifestation of the new determination of IMO to ensure the further enhancement of the effective implementation of the IMO instruments. If the Scheme today is based on a voluntary implementation, there is no doubt that it will become mandatory in the future, either by an explicit IMO decision, or by requirement of a country or a group of countries as a sine qua non condition to enter their ports: only ships with a flag of a country having been successfully audited would access. At first the audit Scheme was intended to be implemented by flag States only, but the decision to extend it to coastal States responsibilities came quickly. It should boost the implementation of shore installations and their improvement, including aids to navigation and V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ALA has an important role to play. First of all, the Association has to complete the voluntary IMO Member State Audit Scheme and to propose to the Organization specific guidance to complete the IMO documents described above. As a second step, IALA should seize this opportunity to develop its own audit system which should help the administrations in charge of aids to navigation to fulfill their obligations and to pass the IMO audit successfully (or to be exempted from). Because most of the IALA Committees are involved in this matter, it is suggested to start by asking the PAP to dedicate one or two days meeting to prepare a draft IALA policy document on the matter and to suggest the way for IALA to deal with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4 March 2005</w:t>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JWGMSA 3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47:00Z</dcterms:created>
  <dc:creator>Jean-Charles Leclair</dc:creator>
  <dc:description/>
  <cp:keywords/>
  <dc:language>en-US</dc:language>
  <cp:lastModifiedBy> J Carson-Jackson</cp:lastModifiedBy>
  <cp:lastPrinted>2005-03-31T10:13:00Z</cp:lastPrinted>
  <dcterms:modified xsi:type="dcterms:W3CDTF">2005-08-04T15:47:00Z</dcterms:modified>
  <cp:revision>2</cp:revision>
  <dc:subject/>
  <dc:title>REPORT</dc:title>
</cp:coreProperties>
</file>