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 24</w:t>
        <w:br/>
        <w:t>September 11-15, 2006</w:t>
      </w:r>
    </w:p>
    <w:p>
      <w:pPr>
        <w:pStyle w:val="TextBody"/>
        <w:rPr>
          <w:lang w:val="en-GB"/>
        </w:rPr>
      </w:pPr>
      <w:r>
        <w:rPr>
          <w:highlight w:val="yellow"/>
          <w:lang w:val="en-GB"/>
        </w:rPr>
        <w:t>Items highlighted in yellow are not on the Committee websit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Agenda item 1 – Approval of the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24/1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da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Sollosi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4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yellow"/>
              </w:rPr>
              <w:t>VTS24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yellow"/>
              </w:rPr>
              <w:t>Programme for VTS24 (to be issued after VTS24 Chairman’s Meet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2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4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view of Action Items from VTS 23 –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IALA</w:t>
            </w:r>
          </w:p>
        </w:tc>
      </w:tr>
    </w:tbl>
    <w:p>
      <w:pPr>
        <w:pStyle w:val="Heading2"/>
        <w:rPr/>
      </w:pPr>
      <w:r>
        <w:rPr/>
        <w:t>Agenda item 3 – Review of input papers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Presented by 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4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8 )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4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 xml:space="preserve">2006 IALA Conference Repo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4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2006 Dalian Workshop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4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06-2010 IALA Strate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4/4/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 xml:space="preserve">VTS Committee work programm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4/4/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NAV 52 -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4/4/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MSC 81 -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4/4/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Report – LRIT ad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/IALA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evelopments in e-learning, IALA WW Academy (Task 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&amp; T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/>
              <w:t>Use and impact of risk and decision making tools (Task 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M Sollosi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Information sharing among VTS and allied services (Task 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 after e-NAV1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Impact of AIS on VTS Staffing and training (Task M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 Goud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Work of PIANC (Task M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Sollosi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/>
              <w:t>Navigational Assistance as it relates to pilotage (Task M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erry Hugh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6 – Discussion on data exchange guidelines.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4/6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raft Guidelines on the exchange of data between VTS systems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 MNGMNT (at VTS 25)</w:t>
            </w:r>
          </w:p>
        </w:tc>
      </w:tr>
    </w:tbl>
    <w:p>
      <w:pPr>
        <w:pStyle w:val="Heading2"/>
        <w:rPr/>
      </w:pPr>
      <w:r>
        <w:rPr/>
        <w:t xml:space="preserve">Agenda item 7 – Prepare Guidelines on the role of VTS in a security environment (Task 1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4/7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TS in a security environment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MNGMNT</w:t>
            </w:r>
          </w:p>
        </w:tc>
      </w:tr>
    </w:tbl>
    <w:p>
      <w:pPr>
        <w:pStyle w:val="Heading2"/>
        <w:rPr/>
      </w:pPr>
      <w:r>
        <w:rPr/>
        <w:t>Agenda item 8 – Review existing / develop guidance on impact of AIS on VTS (Task 3*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4/8/1/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Guidelines on AIS as a VTS Tool 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</w:tbl>
    <w:p>
      <w:pPr>
        <w:pStyle w:val="Heading2"/>
        <w:rPr/>
      </w:pPr>
      <w:r>
        <w:rPr/>
        <w:t xml:space="preserve">Agenda item 9 - Review existing / develop new guidance on the training and certification of VTS personnel (Task 4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10 – Review / update the VTS Manual (Task 6*) (Due for completion at VTS24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4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/>
              <w:t xml:space="preserve">VTS Manual Work Plan 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WG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 xml:space="preserve">Agenda item 11 – Review existing / develop new guidance on VTS, aid mix, pilotage and traffic routing, including enhancements to V 127/8 (Task 7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 24/11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raft – IALA Recommendation on Generic Operational Procedures for VTS – July 2003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</w:tbl>
    <w:p>
      <w:pPr>
        <w:pStyle w:val="Heading2"/>
        <w:rPr/>
      </w:pPr>
      <w:r>
        <w:rPr/>
        <w:t xml:space="preserve">Agenda item 12 – Review / provide input to IMO resolution A.857 (20) (Task 9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VTS 24 / 12 / 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lang w:val="fr-FR"/>
              </w:rPr>
              <w:t>IMO Resolution A.857 (20) Guidelines for VTS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uss in all WG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Agenda item 13 – Review of output and working papers</w:t>
      </w:r>
    </w:p>
    <w:p>
      <w:pPr>
        <w:pStyle w:val="Heading2"/>
        <w:rPr/>
      </w:pPr>
      <w:r>
        <w:rPr/>
        <w:t xml:space="preserve">Agenda item 14 – Review of session report </w:t>
      </w:r>
    </w:p>
    <w:p>
      <w:pPr>
        <w:pStyle w:val="Heading2"/>
        <w:rPr/>
      </w:pPr>
      <w:r>
        <w:rPr/>
        <w:t xml:space="preserve">Agenda item 15 – Any Other Business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VTS 24 / 1 / 2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21:00Z</dcterms:created>
  <dc:creator>Bruce Kelloway</dc:creator>
  <dc:description/>
  <cp:keywords/>
  <dc:language>en-US</dc:language>
  <cp:lastModifiedBy> </cp:lastModifiedBy>
  <cp:lastPrinted>2005-03-07T12:41:00Z</cp:lastPrinted>
  <dcterms:modified xsi:type="dcterms:W3CDTF">2006-09-13T09:16:00Z</dcterms:modified>
  <cp:revision>27</cp:revision>
  <dc:subject/>
  <dc:title>Input Papers – AIS</dc:title>
</cp:coreProperties>
</file>