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959757020"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297771938"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19866042"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284327503"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772311197"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022757627"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889584246"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95347845"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076860229"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47301517"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 xml:space="preserve">VTS 25 / 14 / 01 </w:t>
    </w:r>
  </w:p>
  <w:p>
    <w:pPr>
      <w:pStyle w:val="DocumentControl"/>
      <w:rPr/>
    </w:pPr>
    <w:r>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47:00Z</dcterms:created>
  <dc:creator>Chris Lukassen</dc:creator>
  <dc:description/>
  <cp:keywords/>
  <dc:language>en-US</dc:language>
  <cp:lastModifiedBy> </cp:lastModifiedBy>
  <cp:lastPrinted>2006-10-25T10:48:00Z</cp:lastPrinted>
  <dcterms:modified xsi:type="dcterms:W3CDTF">2007-02-13T04:08:00Z</dcterms:modified>
  <cp:revision>8</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