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  <w:t>VTS Committee</w:t>
      </w:r>
    </w:p>
    <w:p>
      <w:pPr>
        <w:pStyle w:val="Sub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/>
      </w:pPr>
      <w:r>
        <w:rPr/>
        <w:t xml:space="preserve">Prioritised Draft Revised Work Programme 2006 – 2010 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Approved by IALA Council – June 2007</w:t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800"/>
        <w:gridCol w:w="1080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ind w:left="408" w:hanging="408"/>
              <w:jc w:val="center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a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jc w:val="center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Estimated  No.</w:t>
            </w:r>
            <w:r>
              <w:rPr>
                <w:b/>
                <w:sz w:val="21"/>
                <w:szCs w:val="21"/>
                <w:u w:val="single"/>
                <w:lang w:val="en-GB"/>
              </w:rPr>
              <w:t xml:space="preserve"> </w:t>
            </w:r>
            <w:r>
              <w:rPr>
                <w:b/>
                <w:sz w:val="21"/>
                <w:szCs w:val="21"/>
                <w:lang w:val="en-GB"/>
              </w:rPr>
              <w:t>of sess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jc w:val="center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Com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Strategy Element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epare Guidelines on the role of VTS in the establishing and the management of limited access or restricted areas</w:t>
            </w:r>
          </w:p>
        </w:tc>
        <w:tc>
          <w:tcPr>
            <w:tcW w:w="13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epare a Guideline on the role of VTS in Regional/Global Traffic Monitoring Systems (Long Range Tracking and VTS beyond the territorial sea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Update and develop new guidance on the Training and Certification of VTS Personnel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ovide input on IALA NAVGUIDE / IALA Dictionar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/>
            </w:pPr>
            <w:r>
              <w:rPr>
                <w:sz w:val="21"/>
                <w:szCs w:val="21"/>
                <w:lang w:val="en-GB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sz w:val="21"/>
                <w:szCs w:val="21"/>
                <w:lang w:val="en-GB"/>
              </w:rPr>
              <w:t>Review / update IALA VTS Manu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6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oduce guidance or general provisions on establishing vessel traffic management measures, including VTS in international waters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Develop criteria for determining type of  VTS service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view /provide guidance on navigational assistance servi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napToGrid w:val="false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sz w:val="21"/>
                <w:szCs w:val="21"/>
                <w:lang w:val="en-GB"/>
              </w:rPr>
              <w:t>Review / update / provide input to IMO on Resolution A.857 (2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sz w:val="21"/>
                <w:szCs w:val="21"/>
                <w:lang w:val="en-GB"/>
              </w:rPr>
              <w:t xml:space="preserve">Prepare guidance on sharing marine traffic information amongst VTS with allied services and the general public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epare guidance on the role of VTS in support of ship and port securit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napToGrid w:val="false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efine the concept and develop the scope of the VT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ovide guidance on fatigue, as it affects VTS Operator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napToGrid w:val="false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view and update the operational and technical requirements of VTS equipment (V-128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napToGrid w:val="false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evelop a position on the allocation   of VHF-FM frequencies in VT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napToGrid w:val="false"/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  <w:t>VTS 26 / 15 / 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Arial" w:hAnsi="Arial" w:cs="Arial"/>
      <w:b/>
      <w:bCs/>
      <w:i/>
      <w:iCs/>
      <w:sz w:val="24"/>
      <w:szCs w:val="24"/>
      <w:lang w:val="en-GB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Annex">
    <w:name w:val="Annex"/>
    <w:basedOn w:val="Heading"/>
    <w:qFormat/>
    <w:pPr/>
    <w:rPr/>
  </w:style>
  <w:style w:type="paragraph" w:styleId="Task">
    <w:name w:val="Task"/>
    <w:basedOn w:val="Normal"/>
    <w:qFormat/>
    <w:pPr>
      <w:tabs>
        <w:tab w:val="clear" w:pos="708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29:00Z</dcterms:created>
  <dc:creator> </dc:creator>
  <dc:description/>
  <cp:keywords/>
  <dc:language>en-US</dc:language>
  <cp:lastModifiedBy> </cp:lastModifiedBy>
  <cp:lastPrinted>2007-03-15T18:12:00Z</cp:lastPrinted>
  <dcterms:modified xsi:type="dcterms:W3CDTF">2007-07-25T15:27:00Z</dcterms:modified>
  <cp:revision>22</cp:revision>
  <dc:subject/>
  <dc:title>Annex 6  Work Programme 2006-2010 </dc:title>
</cp:coreProperties>
</file>