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937143671"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141099402"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445361176"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46094566"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39860009"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221256106"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504111496"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