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37343168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29462523"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254522337"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606253419"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742477747"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