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67543357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663925137"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793432308"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880661925"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207403243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