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689270253"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248753257"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2034162900"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2094757892"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797369837"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821647476"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293213263"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