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1-5 Dec, 2008</w:t>
            </w:r>
          </w:p>
          <w:p>
            <w:pPr>
              <w:pStyle w:val="Council1"/>
              <w:jc w:val="right"/>
              <w:rPr>
                <w:sz w:val="28"/>
                <w:szCs w:val="28"/>
              </w:rPr>
            </w:pPr>
            <w:r>
              <w:rPr>
                <w:b w:val="false"/>
                <w:bCs w:val="false"/>
                <w:sz w:val="28"/>
                <w:szCs w:val="28"/>
              </w:rPr>
              <w:t xml:space="preserve">Cape Town, S Africa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uncil1"/>
        <w:jc w:val="center"/>
        <w:rPr>
          <w:bCs w:val="false"/>
          <w:sz w:val="28"/>
          <w:szCs w:val="28"/>
        </w:rPr>
      </w:pPr>
      <w:r>
        <w:rPr>
          <w:bCs w:val="false"/>
          <w:sz w:val="28"/>
          <w:szCs w:val="28"/>
        </w:rPr>
        <w:t>7.3.4 – Discussion paper on VTM</w:t>
      </w:r>
    </w:p>
    <w:p>
      <w:pPr>
        <w:pStyle w:val="Normal"/>
        <w:rPr>
          <w:bCs/>
          <w:sz w:val="28"/>
          <w:szCs w:val="28"/>
        </w:rPr>
      </w:pPr>
      <w:r>
        <w:rPr>
          <w:bCs/>
          <w:sz w:val="28"/>
          <w:szCs w:val="28"/>
        </w:rPr>
      </w:r>
    </w:p>
    <w:p>
      <w:pPr>
        <w:pStyle w:val="Normal"/>
        <w:rPr/>
      </w:pPr>
      <w:r>
        <w:rPr/>
      </w:r>
    </w:p>
    <w:p>
      <w:pPr>
        <w:pStyle w:val="Normal"/>
        <w:ind w:right="-766" w:hanging="0"/>
        <w:jc w:val="both"/>
        <w:rPr/>
      </w:pPr>
      <w:r>
        <w:rPr/>
        <w:t>The Council is invited to note the paper at Annex, which was written by David Patraiko (Nautical Institute) and Mike Hadley (IALA).  Subject to Council comment, it is intended that a version of this paper be reproduced in the January 2009 edition of Seaways.</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jc w:val="right"/>
        <w:rPr/>
      </w:pPr>
      <w:r>
        <w:rPr/>
        <w:t>ANNEX A</w:t>
      </w:r>
    </w:p>
    <w:p>
      <w:pPr>
        <w:pStyle w:val="Normal"/>
        <w:jc w:val="right"/>
        <w:rPr/>
      </w:pPr>
      <w:r>
        <w:rPr/>
        <w:t>to Council 44</w:t>
      </w:r>
    </w:p>
    <w:p>
      <w:pPr>
        <w:pStyle w:val="Normal"/>
        <w:jc w:val="right"/>
        <w:rPr/>
      </w:pPr>
      <w:r>
        <w:rPr/>
        <w:t>Agenda item 7.3.4</w:t>
      </w:r>
    </w:p>
    <w:p>
      <w:pPr>
        <w:pStyle w:val="Normal"/>
        <w:rPr/>
      </w:pPr>
      <w:r>
        <w:rPr/>
      </w:r>
    </w:p>
    <w:p>
      <w:pPr>
        <w:pStyle w:val="Heading"/>
        <w:rPr/>
      </w:pPr>
      <w:r>
        <w:rPr/>
        <w:t>Vessel Traffic Management</w:t>
      </w:r>
    </w:p>
    <w:p>
      <w:pPr>
        <w:pStyle w:val="Heading1"/>
        <w:rPr/>
      </w:pPr>
      <w:r>
        <w:rPr/>
        <w:t>Introduction</w:t>
      </w:r>
    </w:p>
    <w:p>
      <w:pPr>
        <w:pStyle w:val="Maintext"/>
        <w:rPr/>
      </w:pPr>
      <w:r>
        <w:rPr/>
        <w:t>Vessel Traffic Management (VTM) is a concept that has emerged out of increased interest in protection of the marine environment, a desire for improved efficiency in shipping and heightened security concerns.  This combination of interests has led to a need for improved maritime domain awareness; something that has been supported by advances in technology.  In some respects, this can be thought of as extending the coverage of Vessel Traffic Services (VTS) beyond the port to territorial waters and, in some cases, at least consideration of the possibility of going to the limit of a country’s Economic Exclusion Zone (EEZ).  This latter point brings with it potential implications for international maritime law, which in turn may have implications for the speed of implementation of VTM outside territorial waters.</w:t>
      </w:r>
    </w:p>
    <w:p>
      <w:pPr>
        <w:pStyle w:val="Heading1"/>
        <w:rPr/>
      </w:pPr>
      <w:r>
        <w:rPr/>
        <w:t>The VTM Concept</w:t>
      </w:r>
    </w:p>
    <w:p>
      <w:pPr>
        <w:pStyle w:val="Maintext"/>
        <w:rPr/>
      </w:pPr>
      <w:r>
        <w:rPr/>
        <w:t>As well as extending coverage, the requirements of coastal states to protect their environment by improved navigation safety, improve security and promote the efficiency of shipping may also call for new working practices.  Although not formally adopted, the beginnings of implementation of aspects of VTM can be detected and so it should not be surprising that IALA has been considering the concept for the past two years.  In doing so, it has developed a working definition, which is:</w:t>
      </w:r>
    </w:p>
    <w:p>
      <w:pPr>
        <w:pStyle w:val="Maintext"/>
        <w:ind w:left="567" w:hanging="0"/>
        <w:rPr/>
      </w:pPr>
      <w:r>
        <w:rPr>
          <w:b/>
          <w:i/>
          <w:u w:val="single"/>
        </w:rPr>
        <w:t>Vessel Traffic Management</w:t>
      </w:r>
      <w:r>
        <w:rPr>
          <w:i/>
        </w:rPr>
        <w:t xml:space="preserve"> is the strategic provision of a network of measures and services.  The purpose is to enhance the safety, efficiency and security of shipping, protection of the marine environment and functions of VTS.  These services and measures may be available globally.</w:t>
      </w:r>
    </w:p>
    <w:p>
      <w:pPr>
        <w:pStyle w:val="Maintext"/>
        <w:rPr/>
      </w:pPr>
      <w:r>
        <w:rPr/>
        <w:t>Not least because of the advent of the Automatic Identification System (AIS), Coastal States are beginning to develop national AIS networks and also promote the use of Coastal VTSs.  Although not giving a complete traffic image, this has enabled greater understanding of marine traffic flows whilst, at the same time, opening up possibilities for the management of shipping.  This was clearly evident in the final demonstrations of the European Union sponsored research project MarNIS (Maritime Navigation Information Systems), where single reporting (the concept of the single window), monitoring of vessel traffic and some possibilities for interacting with it were presented.</w:t>
      </w:r>
    </w:p>
    <w:p>
      <w:pPr>
        <w:pStyle w:val="Maintext"/>
        <w:rPr/>
      </w:pPr>
      <w:r>
        <w:rPr/>
        <w:t>AIS has, for some time, enabled monitoring of coastal traffic but, although some may not like the idea, it needs to be recognised that, with the opportunities opening up with space based AIS and the foreseeable introduction of Long Range Identification and Tracking (LRIT), the anonymity of the majority of commercial shipping, once clear of a port, is now a thing of the past.  The impact of this on Search and Rescue (SAR) operations is obvious but concerns about security and the marine environment, can be expected to lead to exploitation of the knowledge of where shipping is by Coastal States.  This, of course, introduces potential conflict with commercial sensitivity about ships’ movements and cargoes.</w:t>
      </w:r>
    </w:p>
    <w:p>
      <w:pPr>
        <w:pStyle w:val="Maintext"/>
        <w:rPr/>
      </w:pPr>
      <w:r>
        <w:rPr/>
        <w:t>If properly handled, the traffic image established and the monitoring of it can be used to detect potential collisions, groundings and traffic congestion and if an effective way can be found to inform ships of potential navigational hazards or, perhaps, suggest better spacing of ships, overall safety can be improved.  This process can be taken further if a ship’s passage plan is known in advance; offering the ability for the plan to be both assessed and monitored, in conjunction with plans of other ships.  However, given the commercial sensitivity of such information and, in some waters, the risk to a ship’s physical safety, this information would need to be protected and access to it restricted.</w:t>
      </w:r>
    </w:p>
    <w:p>
      <w:pPr>
        <w:pStyle w:val="Maintext"/>
        <w:rPr/>
      </w:pPr>
      <w:r>
        <w:rPr/>
        <w:t>Key issues of communication, the supremacy of the master and the relationship between shore and ship teams have emerged but it is self-evident that for VTM to function effectively there must be co-operation between ship and shore; this implies mutual understanding and respect.  Given that, recently, IALA has found it necessary to promote the capability and benefits of a VTS to the mariner, because of a perceived lack of understanding, moving to something more wide-ranging may well have serious educational and training implications.  With this in mind and with a view to seeking the navigational safety benefits of VTM, as opposed to those of security and efficiency, the Nautical Institute (NI) and IALA decided to canvas the views of the NI’s seagoing correspondence group.</w:t>
      </w:r>
    </w:p>
    <w:p>
      <w:pPr>
        <w:pStyle w:val="Maintext"/>
        <w:rPr/>
      </w:pPr>
      <w:r>
        <w:rPr/>
        <w:t>The NI Sea-Going Correspondence Group (SGCG) was specifically asked to comment on issues of support, communication and ship/shore relationship issues in addition to any general thoughts about future VTM operations.  What follows represents the views expressed and forms the start of an ‘in depth’ debate involving all stakeholders.</w:t>
      </w:r>
    </w:p>
    <w:p>
      <w:pPr>
        <w:pStyle w:val="Heading1"/>
        <w:rPr/>
      </w:pPr>
      <w:r>
        <w:rPr/>
        <w:t>Support</w:t>
      </w:r>
    </w:p>
    <w:p>
      <w:pPr>
        <w:pStyle w:val="Maintext"/>
        <w:rPr/>
      </w:pPr>
      <w:r>
        <w:rPr/>
        <w:t>The creation of new VTM services and measures brought about by increased coastal surveillance have the potential to improve safety of navigation through better ship and shore teamwork.</w:t>
      </w:r>
    </w:p>
    <w:p>
      <w:pPr>
        <w:pStyle w:val="Maintext"/>
        <w:rPr/>
      </w:pPr>
      <w:r>
        <w:rPr/>
        <w:t>Members of the SGCG were asked to explore a number of possible areas of navigational support that could be strengthened and developed in the future.</w:t>
      </w:r>
    </w:p>
    <w:p>
      <w:pPr>
        <w:pStyle w:val="Maintext"/>
        <w:rPr/>
      </w:pPr>
      <w:r>
        <w:rPr/>
        <w:t>It was very clear from the responses of the mariners that the ship teams themselves must always retain the competence and authority to conduct their ships safely and within the regulatory framework.  VTM could assist greatly by adding valuable information, advice and guidance based on an expanded vessel traffic operational picture.  Any future developments must build upon and not seek in any way to replace the best practice of good seamanship.</w:t>
      </w:r>
    </w:p>
    <w:p>
      <w:pPr>
        <w:pStyle w:val="Quote"/>
        <w:rPr/>
      </w:pPr>
      <w:r>
        <w:rPr/>
        <w:t>“</w:t>
      </w:r>
      <w:r>
        <w:rPr/>
        <w:t>It is Prudent Seamanship that is the final measure of safety and success at sea, technology alone falls short of the standard.”</w:t>
      </w:r>
    </w:p>
    <w:p>
      <w:pPr>
        <w:pStyle w:val="Maintext"/>
        <w:rPr/>
      </w:pPr>
      <w:r>
        <w:rPr/>
        <w:t>It was also clearly identified that the sharing of information pertaining to a voyage plan or intended route could have critical consequences to the security and commercial operation and therefore must be protected with adequate security and be in compliance with current legislations such as the ISPS Code.</w:t>
      </w:r>
    </w:p>
    <w:p>
      <w:pPr>
        <w:pStyle w:val="Maintext"/>
        <w:rPr/>
      </w:pPr>
      <w:r>
        <w:rPr/>
        <w:t>It was considered that in the future, when most ships voyage plans were programmed into their navigation system electronically, that additional value could be achieved by the sharing of the voyage plans between ship and shore.</w:t>
      </w:r>
    </w:p>
    <w:p>
      <w:pPr>
        <w:pStyle w:val="Maintext"/>
        <w:rPr/>
      </w:pPr>
      <w:r>
        <w:rPr/>
        <w:t>In particular the SGCG examined potential support from VTM alerting a vessel that they had deviated from their intended voyage plan; the proximity of the vessel to navigational hazards, particularly new ones; advanced notification of meeting situations, congestion or bunching; the possibility of ‘slot allocation’ in congested waters; and the notification of environmental concerns or hydrographic and meteorological information.</w:t>
      </w:r>
    </w:p>
    <w:p>
      <w:pPr>
        <w:pStyle w:val="Maintext"/>
        <w:rPr/>
      </w:pPr>
      <w:r>
        <w:rPr/>
        <w:t>Of general consensus was that many of these services could lead to safer navigation, however the sheer provision of more information without being properly managed would most likely further distract a mariner from his key role of navigation and not add value to the decision making task.</w:t>
      </w:r>
    </w:p>
    <w:p>
      <w:pPr>
        <w:pStyle w:val="Maintext"/>
        <w:rPr/>
      </w:pPr>
      <w:r>
        <w:rPr/>
        <w:t>Improved safety of navigation will rely on the navigation team having the right information at the right time and the right skills and experience to make that decision.  Mariners felt that they would benefit from an expanded VTS system into coastal waters if it prevented distractions from redundant and routine communications such as ship particulars, and voyage data, and concentrated their efforts towards managing traffic flows to prevent hazardous situations from developing.</w:t>
      </w:r>
    </w:p>
    <w:p>
      <w:pPr>
        <w:pStyle w:val="Heading2"/>
        <w:rPr/>
      </w:pPr>
      <w:r>
        <w:rPr/>
        <w:t>Deviation from posted voyage plans:</w:t>
      </w:r>
    </w:p>
    <w:p>
      <w:pPr>
        <w:pStyle w:val="Maintext"/>
        <w:rPr/>
      </w:pPr>
      <w:r>
        <w:rPr/>
        <w:t>There have been a number of cases within VTS areas were the VTS have observed a vessel leaving an intended or expected route and have been able to intervene in time to prevent a casualty.  For this to be effective in a coastal environment, the coastal state would have to have access to the intended plan for the vessel.  However mariners warned that there are many legitimate reasons for deviating from an intended route such as for collision avoidance or on-deck operations and that intervention from VTM during these operations could be distracting.  Therefore, for VTM to be effective, the operators must have a good understanding of operational activities and limit intervention according to risk.</w:t>
      </w:r>
    </w:p>
    <w:p>
      <w:pPr>
        <w:pStyle w:val="Quote"/>
        <w:rPr/>
      </w:pPr>
      <w:r>
        <w:rPr/>
        <w:t>“</w:t>
      </w:r>
      <w:r>
        <w:rPr/>
        <w:t>It is more appropriate to use the term “within the limits of waterway” or “within the limits of safe water”. Such kind of information (“within the limits of waterway” or “within the limits of safe water”) is very helpful and improves safety of navigation.”</w:t>
      </w:r>
    </w:p>
    <w:p>
      <w:pPr>
        <w:pStyle w:val="Heading2"/>
        <w:rPr/>
      </w:pPr>
      <w:r>
        <w:rPr/>
        <w:t>Proximity of Navigational Hazards:</w:t>
      </w:r>
    </w:p>
    <w:p>
      <w:pPr>
        <w:pStyle w:val="Maintext"/>
        <w:rPr/>
      </w:pPr>
      <w:r>
        <w:rPr/>
        <w:t>One mariner writes:</w:t>
      </w:r>
    </w:p>
    <w:p>
      <w:pPr>
        <w:pStyle w:val="Quote"/>
        <w:rPr/>
      </w:pPr>
      <w:r>
        <w:rPr/>
        <w:t>This is very useful kind of information as well, particularly in case of new hazards, which are not yet included on charts through chart corrections. In some cases, VTS advise ships which are running to the dangers ahead.</w:t>
      </w:r>
    </w:p>
    <w:p>
      <w:pPr>
        <w:pStyle w:val="Maintext"/>
        <w:rPr/>
      </w:pPr>
      <w:r>
        <w:rPr/>
        <w:t>While another cautions:</w:t>
      </w:r>
    </w:p>
    <w:p>
      <w:pPr>
        <w:pStyle w:val="Quote"/>
        <w:rPr/>
      </w:pPr>
      <w:r>
        <w:rPr/>
        <w:t>Mariners are familiar with identifying hazards and should not be unduly reminded of them, particularly if they are charted, unless they are posing a significant risk. Of more importance would be the effective displaying of hazards, such as provided by Navtex, in a clear graphical format on the ships ECDIS or Radar.</w:t>
      </w:r>
    </w:p>
    <w:p>
      <w:pPr>
        <w:pStyle w:val="Maintext"/>
        <w:rPr/>
      </w:pPr>
      <w:r>
        <w:rPr/>
        <w:t>What was clear was an agreement that if handled intelligently, shore VTM could offer a safety benefit by alerting ship to navigational hazards that pose a specific risk to a specific ships voyage.</w:t>
      </w:r>
    </w:p>
    <w:p>
      <w:pPr>
        <w:pStyle w:val="Heading2"/>
        <w:rPr/>
      </w:pPr>
      <w:r>
        <w:rPr/>
        <w:t>Advanced notification of meeting situations, bunching or congestion:</w:t>
      </w:r>
    </w:p>
    <w:p>
      <w:pPr>
        <w:pStyle w:val="Maintext"/>
        <w:rPr/>
      </w:pPr>
      <w:r>
        <w:rPr/>
        <w:t xml:space="preserve">Responding mariners indicated that a particularly useful role for the VTM would be to provide advanced notice of congestion possibly due to traffic patterns, choke points and bunching tendencies. </w:t>
      </w:r>
    </w:p>
    <w:p>
      <w:pPr>
        <w:pStyle w:val="Quote"/>
        <w:rPr/>
      </w:pPr>
      <w:r>
        <w:rPr/>
        <w:t>Advance warning of busy precautionary area's that may require a slow could alert the OOW to call the Master and engine room to be on standby in good time instead of 'too late'. This way the VTS 'monitoring' can become advisory, without taking over responsibility which would always lie with the vessel.</w:t>
      </w:r>
    </w:p>
    <w:p>
      <w:pPr>
        <w:pStyle w:val="Maintext"/>
        <w:rPr/>
      </w:pPr>
      <w:r>
        <w:rPr/>
        <w:t xml:space="preserve">The ability to predict such congestion would be necessary before any advice could be given as to how best manage vessel traffic based upon a strategic understanding and tactical decision making for any given area. </w:t>
      </w:r>
    </w:p>
    <w:p>
      <w:pPr>
        <w:pStyle w:val="Heading2"/>
        <w:rPr/>
      </w:pPr>
      <w:r>
        <w:rPr/>
        <w:t>Slot management:</w:t>
      </w:r>
    </w:p>
    <w:p>
      <w:pPr>
        <w:pStyle w:val="Maintext"/>
        <w:rPr/>
      </w:pPr>
      <w:r>
        <w:rPr/>
        <w:t xml:space="preserve">The subject of slot management where a VTM operator might suggest a specific route and speed through an area to avoid hazardous and congestion was discussed.  A presumed model would be were the route would be selected in collaboration with the ship’s navigation team and the ship’s team would retain control of the vessel within the agreed parameters.  It should be noted that as a concept, slot management will need a lot of further development both in terms of operational and legal issues. </w:t>
      </w:r>
    </w:p>
    <w:p>
      <w:pPr>
        <w:pStyle w:val="Maintext"/>
        <w:rPr/>
      </w:pPr>
      <w:r>
        <w:rPr/>
        <w:t>However the prime benefits that mariners saw in the concept of slot management were the prevention of dangerous crossing and overtaking situations and the, hopeful, eradication of ‘rogue vessels’.</w:t>
      </w:r>
    </w:p>
    <w:p>
      <w:pPr>
        <w:pStyle w:val="Quote"/>
        <w:rPr/>
      </w:pPr>
      <w:r>
        <w:rPr/>
        <w:t>“</w:t>
      </w:r>
      <w:r>
        <w:rPr/>
        <w:t xml:space="preserve">Those (notification of congestion and slot management) are the two most important items of VTS because primary task and “reason of existence” of Vessel Traffic Systems is traffic management.  World-wide practices are very different.  Some VTS work very well and really help ships and improve safety of navigation.  On other side, some services are confusing, even dangerous.  (see Seaways, February 2008 Captain’s Column for few bad examples and what has to be improved).  Even today traffic services cannot work without technical aids, quality and efficiency of traffic management service does not directly depend of technical resources but of service organization and skill of personnel. </w:t>
      </w:r>
    </w:p>
    <w:p>
      <w:pPr>
        <w:pStyle w:val="Quote"/>
        <w:rPr/>
      </w:pPr>
      <w:r>
        <w:rPr/>
        <w:t>Same as the ship’s bridge team are crucial for safety of navigation regardless of technical resources on the bridge; skill and sense of VTS operators are crucial for efficient traffic management.  In that respect, all authorities in charge of VTS should care about staff training for traffic management and control, as much as about equipment.”</w:t>
      </w:r>
    </w:p>
    <w:p>
      <w:pPr>
        <w:pStyle w:val="Maintext"/>
        <w:rPr/>
      </w:pPr>
      <w:r>
        <w:rPr/>
        <w:t>And another comments:</w:t>
      </w:r>
    </w:p>
    <w:p>
      <w:pPr>
        <w:pStyle w:val="Quote"/>
        <w:rPr/>
      </w:pPr>
      <w:r>
        <w:rPr/>
        <w:t>“</w:t>
      </w:r>
      <w:r>
        <w:rPr/>
        <w:t>I would place ‘Proximity of navigational hazards’ and ‘Slot allocation’ in congested waters (e.g. approaches to pilot stations)" as my main requirements.”</w:t>
      </w:r>
    </w:p>
    <w:p>
      <w:pPr>
        <w:pStyle w:val="Heading2"/>
        <w:rPr/>
      </w:pPr>
      <w:r>
        <w:rPr/>
        <w:t>Other information:</w:t>
      </w:r>
    </w:p>
    <w:p>
      <w:pPr>
        <w:pStyle w:val="Maintext"/>
        <w:rPr/>
      </w:pPr>
      <w:r>
        <w:rPr/>
        <w:t>The provision of routine information pertaining to regulatory, environmental and meteorological issues did not receive a particularly high level of support during this preliminary research.  It was felt that the primary role of VTM should be for the safety of navigation and as such any information pertaining to the environment or weather should only be transmitted by VTM if it pertained to a navigational hazard, otherwise, if it were routine should be provided to the ship via traditional routes so as not to distract the navigator.</w:t>
      </w:r>
    </w:p>
    <w:p>
      <w:pPr>
        <w:pStyle w:val="Quote"/>
        <w:rPr/>
      </w:pPr>
      <w:r>
        <w:rPr/>
        <w:t>“</w:t>
      </w:r>
      <w:r>
        <w:rPr/>
        <w:t>Hydrographic or meteorological information is already broadcasted through safety net systems. Involving VTS will lead to duplication of information.  This could create an additional job for bridge team or OOW, but could be transmitted if they have imminent influence to the safety of navigation.”</w:t>
      </w:r>
    </w:p>
    <w:p>
      <w:pPr>
        <w:pStyle w:val="Heading1"/>
        <w:rPr/>
      </w:pPr>
      <w:r>
        <w:rPr/>
        <w:t>Communication</w:t>
      </w:r>
    </w:p>
    <w:p>
      <w:pPr>
        <w:pStyle w:val="Maintext"/>
        <w:rPr/>
      </w:pPr>
      <w:r>
        <w:rPr/>
        <w:t>Communication is absolutely critical to the success of a ship/VTM partnership, and the SGCG were asked to address both the content and type of communication that they would like to see develop in the future.</w:t>
      </w:r>
    </w:p>
    <w:p>
      <w:pPr>
        <w:pStyle w:val="Maintext"/>
        <w:rPr/>
      </w:pPr>
      <w:r>
        <w:rPr/>
        <w:t xml:space="preserve">The first overwhelming issue was that ship/shore communication should only be in support of making good navigational decisions.  Routine and repetitive communication that are not safety related such as ship and voyage particulars should only be sent once at the commencement of the voyage and only updated if they change.  Ship / VTM communication should only be used for promoting safe navigation.  This issue was seen as critical to an effective ship / VTM relationship.  Within this model, a number of respondents further suggested a ‘priority’ scale for this navigational safety communication. </w:t>
      </w:r>
    </w:p>
    <w:p>
      <w:pPr>
        <w:pStyle w:val="Quote"/>
        <w:rPr/>
      </w:pPr>
      <w:r>
        <w:rPr/>
        <w:t>“</w:t>
      </w:r>
      <w:r>
        <w:rPr/>
        <w:t>I would suggest that this must be graded (Think of Mayday – Pan or Securite messages as an analogy) with the highest level of intervention limited to clearly defined imminent dangers:</w:t>
      </w:r>
    </w:p>
    <w:p>
      <w:pPr>
        <w:pStyle w:val="Normal"/>
        <w:numPr>
          <w:ilvl w:val="0"/>
          <w:numId w:val="5"/>
        </w:numPr>
        <w:tabs>
          <w:tab w:val="clear" w:pos="720"/>
          <w:tab w:val="left" w:pos="1701" w:leader="none"/>
        </w:tabs>
        <w:ind w:left="1701" w:hanging="567"/>
        <w:jc w:val="both"/>
        <w:rPr/>
      </w:pPr>
      <w:r>
        <w:rPr>
          <w:i/>
        </w:rPr>
        <w:t>Unacceptable proximity to hazards – be they geographical or maritime.  (May have to be a variable depending on the type of vessels involved).</w:t>
      </w:r>
    </w:p>
    <w:p>
      <w:pPr>
        <w:pStyle w:val="Normal"/>
        <w:numPr>
          <w:ilvl w:val="0"/>
          <w:numId w:val="5"/>
        </w:numPr>
        <w:tabs>
          <w:tab w:val="clear" w:pos="720"/>
          <w:tab w:val="left" w:pos="1701" w:leader="none"/>
        </w:tabs>
        <w:ind w:left="1701" w:hanging="567"/>
        <w:jc w:val="both"/>
        <w:rPr>
          <w:i/>
          <w:i/>
        </w:rPr>
      </w:pPr>
      <w:r>
        <w:rPr>
          <w:i/>
        </w:rPr>
        <w:t>Immediate external threats.”</w:t>
      </w:r>
    </w:p>
    <w:p>
      <w:pPr>
        <w:pStyle w:val="Maintext"/>
        <w:rPr/>
      </w:pPr>
      <w:r>
        <w:rPr/>
        <w:t>And</w:t>
      </w:r>
    </w:p>
    <w:p>
      <w:pPr>
        <w:pStyle w:val="Quote"/>
        <w:rPr/>
      </w:pPr>
      <w:r>
        <w:rPr/>
        <w:t>It should be possible to have some kind of indictor with each category showing how important the information could be relative to the ship, i.e. Green/Amber/Red to show the user he should investigate when he has time and be able prioritise this.</w:t>
      </w:r>
    </w:p>
    <w:p>
      <w:pPr>
        <w:pStyle w:val="Maintext"/>
        <w:rPr/>
      </w:pPr>
      <w:r>
        <w:rPr/>
        <w:t>Another writes:</w:t>
      </w:r>
    </w:p>
    <w:p>
      <w:pPr>
        <w:pStyle w:val="Quote"/>
        <w:rPr/>
      </w:pPr>
      <w:r>
        <w:rPr/>
        <w:t>“</w:t>
      </w:r>
      <w:r>
        <w:rPr/>
        <w:t>Regardless of technical means of communication, communication between shore traffic services and ships should be as simple as possible, concentrated on safe conning of the vessel through certain area in given time.  All basic ship information such as name, call sign, destination, cargo, etc, should be left to the AIS and similar systems or reported in advance by standard ship communication means.  Communication with shore traffic services should not distract bridge teams from basic watch keeping and conning duties.</w:t>
      </w:r>
    </w:p>
    <w:p>
      <w:pPr>
        <w:pStyle w:val="Quote"/>
        <w:rPr/>
      </w:pPr>
      <w:r>
        <w:rPr/>
        <w:t>How far and wide communication should go must be carefully balanced.  Technical possibilities should not make over crowded communication space because that will have negative impact instead of positive effect on navigation safety of the ship.”</w:t>
      </w:r>
    </w:p>
    <w:p>
      <w:pPr>
        <w:pStyle w:val="Maintext"/>
        <w:rPr/>
      </w:pPr>
      <w:r>
        <w:rPr/>
        <w:t>The question of preference for voice vs. text (or graphical representation) communication was probably the most divisive of issues with many strongly urging a move away from voice communication and many others passionately in favour of keeping it.  In either case however, most respondents emphasised the need to use common and standard English phrases, such as those contained in the IMO’s SMCP.  The conclusion from this preliminary discussion may be that text and graphic representation of verbal communication may be introduced to supplement spoken communication, and it was further noted that standard translations could be applied to the use of standard phrases.</w:t>
      </w:r>
    </w:p>
    <w:p>
      <w:pPr>
        <w:pStyle w:val="Quote"/>
        <w:rPr/>
      </w:pPr>
      <w:r>
        <w:rPr/>
        <w:t>“</w:t>
      </w:r>
      <w:r>
        <w:rPr/>
        <w:t>VHF is a net liability in a communications environment where English alone has a million dialects and nuances.”</w:t>
      </w:r>
    </w:p>
    <w:p>
      <w:pPr>
        <w:pStyle w:val="Maintext"/>
        <w:rPr/>
      </w:pPr>
      <w:r>
        <w:rPr/>
        <w:t xml:space="preserve">And </w:t>
      </w:r>
    </w:p>
    <w:p>
      <w:pPr>
        <w:pStyle w:val="Quote"/>
        <w:rPr/>
      </w:pPr>
      <w:r>
        <w:rPr/>
        <w:t>“</w:t>
      </w:r>
      <w:r>
        <w:rPr/>
        <w:t>For the kind of communication required, I would be happy with voice. I am seated on the integrated bridge of a cruise ship, with ECDIS, AIS always updated, radars and, most of all, with enough officers to man the equipment.  But I also know that most of the ships do not have all this benefits and this is a case when, definitely, we should look to reach most of the users.  When approaching ports and congested areas, most ships do not have the personnel to be able to deal with navigating the ship and still be paying attention to radars, echosounders, compass, traffic around and, still, be reading messages sent through AIS or other means.  Bottom line, keep voice as the primary means, using other alternatives as "bonus" until most of the ships/crews are able to deal with more modern systems.”</w:t>
      </w:r>
    </w:p>
    <w:p>
      <w:pPr>
        <w:pStyle w:val="Maintext"/>
        <w:rPr/>
      </w:pPr>
      <w:r>
        <w:rPr/>
        <w:t>And</w:t>
      </w:r>
    </w:p>
    <w:p>
      <w:pPr>
        <w:pStyle w:val="Quote"/>
        <w:rPr/>
      </w:pPr>
      <w:r>
        <w:rPr/>
        <w:t>“</w:t>
      </w:r>
      <w:r>
        <w:rPr/>
        <w:t>I believe should be primarily Non-Verbal - this should cover all routine communications and advisories, with ships/VTS computers doing all the work and information being accessible when the operator/OOW has time.  Polling should be automatic both ways. Any danger or hazards situation could then be done by verbal method backed up by the automatic interfacing.  The VTS for example could call and alert a ship that it considers is standing into danger, and instruct them to review their Display or even give direct advice if necessary.  VTS I don't think could ever take full responsibility.”</w:t>
      </w:r>
    </w:p>
    <w:p>
      <w:pPr>
        <w:pStyle w:val="Maintext"/>
        <w:rPr/>
      </w:pPr>
      <w:r>
        <w:rPr/>
        <w:t>And</w:t>
      </w:r>
    </w:p>
    <w:p>
      <w:pPr>
        <w:pStyle w:val="Quote"/>
        <w:rPr/>
      </w:pPr>
      <w:r>
        <w:rPr/>
        <w:t>“</w:t>
      </w:r>
      <w:r>
        <w:rPr/>
        <w:t>Unfortunately, all IMO projects for standardizing marine communication did not achieve widespread correct use. Standardize communication are necessary for sure. This should be achieved through the training of ship and shore personnel.  On board ship, it should be encouraged through ship’s safety management system.”</w:t>
      </w:r>
    </w:p>
    <w:p>
      <w:pPr>
        <w:pStyle w:val="Heading1"/>
        <w:rPr/>
      </w:pPr>
      <w:r>
        <w:rPr/>
        <w:t>Relationship</w:t>
      </w:r>
    </w:p>
    <w:p>
      <w:pPr>
        <w:pStyle w:val="Maintext"/>
        <w:rPr/>
      </w:pPr>
      <w:r>
        <w:rPr/>
        <w:t>Short of a dictatorial approach, from ashore, effective VTM will require those involved to be able to appreciate what each other is trying to do and be willing to co-operate in achieving a common goal.  This is likely to be taxing for both parties but possibly more so for those onboard, who may find themselves being advised or directed to take courses of action that they had not planned for and which they may be loathe to do for any number of professional, personal and commercial reasons.</w:t>
      </w:r>
    </w:p>
    <w:p>
      <w:pPr>
        <w:pStyle w:val="Normal"/>
        <w:ind w:left="720" w:hanging="0"/>
        <w:rPr/>
      </w:pPr>
      <w:r>
        <w:rPr>
          <w:i/>
        </w:rPr>
        <w:t>My opinion, based on experience, is that is widespread shortage of understanding between ship and shore traffic services.  Ship officers do not understand (because they do not know) how shore traffic services works.  In lot of cases that ships do not understand VTS instruction what to do.  This develops dangerous situations in areas of congested traffic, usually on port approaches.</w:t>
      </w:r>
    </w:p>
    <w:p>
      <w:pPr>
        <w:pStyle w:val="Maintext"/>
        <w:ind w:left="720" w:hanging="0"/>
        <w:rPr>
          <w:i/>
          <w:i/>
        </w:rPr>
      </w:pPr>
      <w:r>
        <w:rPr>
          <w:i/>
        </w:rPr>
        <w:t>From other side, personnel on shore traffic services do not understand how bridge team works.  Also very important, they are not familiar with ships manoeuvring characteristics – what ships can do and how much time they need – or what they can not do.</w:t>
      </w:r>
    </w:p>
    <w:p>
      <w:pPr>
        <w:pStyle w:val="Maintext"/>
        <w:rPr/>
      </w:pPr>
      <w:r>
        <w:rPr/>
        <w:t>Another comments;</w:t>
      </w:r>
    </w:p>
    <w:p>
      <w:pPr>
        <w:pStyle w:val="Maintext"/>
        <w:ind w:left="720" w:hanging="0"/>
        <w:rPr>
          <w:i/>
          <w:i/>
          <w:szCs w:val="22"/>
        </w:rPr>
      </w:pPr>
      <w:r>
        <w:rPr>
          <w:rFonts w:cs="Arial"/>
          <w:i/>
          <w:szCs w:val="22"/>
        </w:rPr>
        <w:t>[A shared picture] would give the ship in particular (especially that lonely 1st trip 3rd mate) the feeling that he was supported, and lead to a greater confidence in bridge decision making.  The relationship therefore would take care of itself.</w:t>
      </w:r>
    </w:p>
    <w:p>
      <w:pPr>
        <w:pStyle w:val="Maintext"/>
        <w:rPr/>
      </w:pPr>
      <w:r>
        <w:rPr/>
        <w:t>From years developing master/pilot relationships and through Bridge Team Management training mariners have learned that the key to a good professional relationship lies with good interpersonal communication skills and mutual respect for each other’s professional competency.  These issues are difficult enough when operating together on the bridge of a ship, however they pose some real challenges for building an effective ship/VTM team relationship when the participants are split between ship and shore and, in all likelihood, have no knowledge of each other and may have little appreciation of the challenges the other faces or each other’s working practices and imperatives.  Developing co-operation, based on mutual respect, between ship and shore will call for a considerable investment in training for all concerned.</w:t>
      </w:r>
    </w:p>
    <w:p>
      <w:pPr>
        <w:pStyle w:val="Maintext"/>
        <w:ind w:left="720" w:hanging="0"/>
        <w:rPr>
          <w:i/>
          <w:i/>
        </w:rPr>
      </w:pPr>
      <w:r>
        <w:rPr>
          <w:rFonts w:cs="Arial"/>
          <w:i/>
        </w:rPr>
        <w:t>Trust in a VTM could only be built up through credibility – if there is a perception that the system is incompetently manned, transmits incomplete or erroneous information or communication is ineffective then it will not be accepted.</w:t>
      </w:r>
    </w:p>
    <w:p>
      <w:pPr>
        <w:pStyle w:val="Maintext"/>
        <w:rPr/>
      </w:pPr>
      <w:r>
        <w:rPr/>
        <w:t>Developing co-operation, based on mutual respect, between ship and shore personnel will call for a considerable investment in training for all concerned.  This will have financial and lead-time implications.</w:t>
      </w:r>
    </w:p>
    <w:p>
      <w:pPr>
        <w:pStyle w:val="Heading1"/>
        <w:rPr/>
      </w:pPr>
      <w:r>
        <w:rPr/>
        <w:t>Conclusion</w:t>
      </w:r>
    </w:p>
    <w:p>
      <w:pPr>
        <w:pStyle w:val="Maintext"/>
        <w:rPr/>
      </w:pPr>
      <w:r>
        <w:rPr/>
        <w:t>The concept of VTM has the potential to greatly benefit safety of navigation, on a local, regional and international basis.  It must be recognised however that unlike coastal surveillance, which is largely a technical exercise and has been implemented in many areas around the world, VTM requires teamwork, on a human level, between ship and shore personnel.</w:t>
      </w:r>
    </w:p>
    <w:p>
      <w:pPr>
        <w:pStyle w:val="Maintext"/>
        <w:rPr/>
      </w:pPr>
      <w:r>
        <w:rPr/>
        <w:t>Successful VTM, as a ship/shore partnership, will provide potential benefits from improved navigation decision support, effective communication and a robust professional relationship.  Years of experience in team building between masters and pilots, bridge and VTS teams have shown the critical importance of good interpersonal communication and mutual professional respect.  These attributes cannot be assigned, but need to be established and earned.</w:t>
      </w:r>
    </w:p>
    <w:p>
      <w:pPr>
        <w:pStyle w:val="Maintext"/>
        <w:rPr/>
      </w:pPr>
      <w:r>
        <w:rPr/>
        <w:t>For VTM to be successful beyond the roles of simply tracking, an investment into identifying the human roles, developing international procedures and implementing effective training for all parties will have to be made.  But who will make this necessary investment?</w:t>
      </w:r>
    </w:p>
    <w:p>
      <w:pPr>
        <w:pStyle w:val="Maintext"/>
        <w:rPr/>
      </w:pPr>
      <w:r>
        <w:rPr/>
        <w:t>The NI and IALA are starting the process of establishing individual roles, procedures and services necessary for VTM, and invite all appropriate stakeholders to participate in this critical activity.</w:t>
      </w:r>
    </w:p>
    <w:p>
      <w:pPr>
        <w:pStyle w:val="Normal"/>
        <w:rPr/>
      </w:pPr>
      <w:r>
        <w:rPr/>
      </w:r>
    </w:p>
    <w:sectPr>
      <w:headerReference w:type="default" r:id="rId4"/>
      <w:footerReference w:type="default" r:id="rId5"/>
      <w:type w:val="nextPage"/>
      <w:pgSz w:w="11906" w:h="16838"/>
      <w:pgMar w:left="1134" w:right="1134"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A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A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tab/>
      <w:tab/>
      <w:t>VTS29/1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tab/>
      <w:tab/>
      <w:t>VTS29/1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character" w:styleId="QuoteChar">
    <w:name w:val="Quote Char"/>
    <w:basedOn w:val="DefaultParagraphFont"/>
    <w:qFormat/>
    <w:rPr>
      <w:rFonts w:eastAsia="MS Mincho;ＭＳ 明朝"/>
      <w:i/>
      <w:sz w:val="24"/>
      <w:szCs w:val="24"/>
      <w:lang w:eastAsia="ja-JP"/>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rPr>
  </w:style>
  <w:style w:type="paragraph" w:styleId="ActionIALA">
    <w:name w:val="Action IALA"/>
    <w:basedOn w:val="Normal"/>
    <w:next w:val="Normal"/>
    <w:qFormat/>
    <w:pPr>
      <w:numPr>
        <w:ilvl w:val="0"/>
        <w:numId w:val="4"/>
      </w:numPr>
      <w:spacing w:before="60" w:after="60"/>
      <w:jc w:val="both"/>
    </w:pPr>
    <w:rPr>
      <w:rFonts w:ascii="Arial" w:hAnsi="Arial" w:cs="Arial"/>
      <w:i/>
      <w:sz w:val="22"/>
    </w:rPr>
  </w:style>
  <w:style w:type="paragraph" w:styleId="Maintext">
    <w:name w:val="Main text"/>
    <w:basedOn w:val="Normal"/>
    <w:qFormat/>
    <w:pPr>
      <w:suppressAutoHyphens w:val="true"/>
      <w:spacing w:before="0" w:after="120"/>
      <w:jc w:val="both"/>
    </w:pPr>
    <w:rPr>
      <w:rFonts w:ascii="Arial" w:hAnsi="Arial" w:eastAsia="Times New Roman"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42:00Z</dcterms:created>
  <dc:creator> </dc:creator>
  <dc:description/>
  <cp:keywords/>
  <dc:language>en-US</dc:language>
  <cp:lastModifiedBy>Mike Hadley</cp:lastModifiedBy>
  <cp:lastPrinted>2006-10-27T11:37:00Z</cp:lastPrinted>
  <dcterms:modified xsi:type="dcterms:W3CDTF">2009-01-27T08:16:00Z</dcterms:modified>
  <cp:revision>8</cp:revision>
  <dc:subject/>
  <dc:title>1</dc:title>
</cp:coreProperties>
</file>