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602319183"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143280989"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668228668"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1794955769"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884079419"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951034096"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1487094662"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133702356"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