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t>ANM1 / 10 / 1.1</w:t>
      </w:r>
    </w:p>
    <w:p>
      <w:pPr>
        <w:pStyle w:val="Normal"/>
        <w:jc w:val="right"/>
        <w:rPr>
          <w:strike/>
          <w:lang w:val="en-GB"/>
        </w:rPr>
      </w:pPr>
      <w:r>
        <w:rPr>
          <w:strike/>
          <w:lang w:val="en-GB"/>
        </w:rPr>
        <w:t>RNAV17 / output / 07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IS Binary message priorit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working group have reviewed the input papers RNAV17/11/1 and RNAV17/11/2 and have the following commen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order to make the table of Annex 1 of RNAV17/11/1 more understandable, the following amendments are suggested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roadcast / Addressed should be amended to Ad / Br rather than A / B to remove any possible confusion with Class A and Class B station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evel of importance and Overall Priority should be stated as H (High), M (Medium) or L (Low) rather than 1 (High), 2 (Medium) or 3 (Low)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amendment suggested by the VTS committee of “Frequency of use” to “Occurrence of transmissions / receptions” is supported as it removes any confusion with a radio frequenc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is considered that the “Local AtoN status reports” need not be transmitted as “Frequent – Infrequent” but rather as an exception report as required e.g. on a change of status of the Aid to Navigation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(WG4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4:09:00Z</dcterms:created>
  <dc:creator>Boardroom1</dc:creator>
  <dc:description/>
  <dc:language>en-US</dc:language>
  <cp:lastModifiedBy>Bruce Kelloway</cp:lastModifiedBy>
  <dcterms:modified xsi:type="dcterms:W3CDTF">2002-10-04T14:09:00Z</dcterms:modified>
  <cp:revision>2</cp:revision>
  <dc:subject/>
  <dc:title>RNAV17 WG4 WP3</dc:title>
</cp:coreProperties>
</file>