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355535883"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421668498"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809500831"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