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449705919"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384709271"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309052236"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