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rom ANM12                                                                             </w:t>
      </w:r>
      <w:r>
        <w:rPr/>
        <w:t>ANM12/Output/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ENAV Working Group 1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aison No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ority Analysis for User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/>
        <w:t>As requested by the e-NAV Working Group 1 chair, the ANM Committee has reviewed the Draft Working Paper on Priority Analysis for User Needs.</w:t>
      </w:r>
    </w:p>
    <w:p>
      <w:pPr>
        <w:pStyle w:val="IALABodyTextIndent"/>
        <w:ind w:hanging="0"/>
        <w:rPr>
          <w:lang w:val="en-GB"/>
        </w:rPr>
      </w:pPr>
      <w:r>
        <w:rPr>
          <w:lang w:val="en-GB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Suggested comments</w:t>
      </w:r>
    </w:p>
    <w:p>
      <w:pPr>
        <w:pStyle w:val="Normal"/>
        <w:rPr/>
      </w:pPr>
      <w:r>
        <w:rPr/>
        <w:t>The Committee wishes to pass the following comments and suggestions to the e-NAV Working Grou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verall, the committee agrees with the items identified in the conclusions and recommendations of the document. </w:t>
      </w:r>
      <w:commentRangeStart w:id="0"/>
      <w:r>
        <w:rPr/>
        <w:t>However, it was felt that this document tends to be more of a benefits analysis than a priority analysis document.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 As a consequence, the prioritization of the users needs is not well defined in the recommendations se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identified in NAV 54 documentation, there is a clear need for IALA/IMO to prepare a work plan and a time table which should be communicated to the mariners, national authorities and all stakeholders involved in the upcoming implementation of e-Navigation. This work plan would identify the phases that users will be faced with regards to e-Navigation. As such, it should also be identified in this paper that, as the implementation of e-Navigation is to be performed, the users needs will evolve as w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rioritized list should at least include the 8 users needs identified in NAV54 document describing the “8 potential users of e-Navigation and their high-level needs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e Hadley" w:date="2008-10-16T15:17:00Z" w:initials="M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Gerry to review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3:00Z</dcterms:created>
  <dc:creator>IS Department</dc:creator>
  <dc:description/>
  <cp:keywords/>
  <dc:language>en-US</dc:language>
  <cp:lastModifiedBy>Mike Hadley</cp:lastModifiedBy>
  <dcterms:modified xsi:type="dcterms:W3CDTF">2008-10-16T20:18:00Z</dcterms:modified>
  <cp:revision>60</cp:revision>
  <dc:subject/>
  <dc:title> </dc:title>
</cp:coreProperties>
</file>