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49225850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365921428"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75472080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