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6</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6)</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n-US"/>
        </w:rPr>
      </w:pPr>
      <w:r>
        <w:rPr>
          <w:rFonts w:cs="Times New Roman"/>
          <w:b/>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1</w:t>
        <w:tab/>
        <w:t>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2</w:t>
        <w:tab/>
        <w:t>AIS safety-related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3</w:t>
        <w:tab/>
        <w:t>AIS-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4</w:t>
        <w:tab/>
        <w:t>AIS-SART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5</w:t>
        <w:tab/>
        <w:t xml:space="preserve">Satellite detection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6</w:t>
        <w:tab/>
        <w:t>AIS and the piracy off the coasts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7</w:t>
        <w:tab/>
        <w:t>Preparation of the WRC-11, 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5. </w:t>
      </w:r>
      <w:r>
        <w:rPr/>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6. </w:t>
        <w:tab/>
        <w:t>SOLAS Amendments, ECDIS mandatory carriag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1</w:t>
        <w:tab/>
        <w:t>Adoption of the revised Manual on Maritime Safe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2</w:t>
        <w:tab/>
        <w:t>Guidelines for ship operating in pola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3</w:t>
        <w:tab/>
        <w:t>World-wide Radionavigation System</w:t>
      </w:r>
    </w:p>
    <w:p>
      <w:pPr>
        <w:pStyle w:val="TextBody"/>
        <w:spacing w:before="0" w:after="0"/>
        <w:jc w:val="both"/>
        <w:rPr>
          <w:szCs w:val="24"/>
        </w:rPr>
      </w:pPr>
      <w:r>
        <w:rPr>
          <w:szCs w:val="24"/>
        </w:rPr>
      </w:r>
    </w:p>
    <w:p>
      <w:pPr>
        <w:pStyle w:val="Heading1"/>
        <w:spacing w:before="0" w:after="0"/>
        <w:jc w:val="both"/>
        <w:rPr/>
      </w:pPr>
      <w:r>
        <w:rPr>
          <w:rFonts w:cs="Times New Roman" w:ascii="Times New Roman" w:hAnsi="Times New Roman"/>
          <w:b w:val="false"/>
          <w:sz w:val="24"/>
        </w:rPr>
        <w:t>8.</w:t>
        <w:tab/>
        <w:t>Recommended actions by IALA</w:t>
      </w:r>
    </w:p>
    <w:p>
      <w:pPr>
        <w:pStyle w:val="Normal"/>
        <w:jc w:val="both"/>
        <w:rPr>
          <w:rFonts w:ascii="Times New Roman" w:hAnsi="Times New Roman" w:cs="Times New Roman"/>
          <w:b/>
          <w:b/>
          <w:sz w:val="24"/>
        </w:rPr>
      </w:pPr>
      <w:r>
        <w:rPr>
          <w:rFonts w:cs="Times New Roman"/>
          <w:b/>
          <w:sz w:val="24"/>
        </w:rPr>
      </w:r>
    </w:p>
    <w:p>
      <w:pPr>
        <w:pStyle w:val="Normal"/>
        <w:jc w:val="both"/>
        <w:rPr/>
      </w:pPr>
      <w:r>
        <w:rPr/>
        <w:t>9.</w:t>
        <w:tab/>
        <w:t>Date of the next sessions</w:t>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nnexe 1: IMO’s e-Navigation strategy</w:t>
      </w:r>
    </w:p>
    <w:p>
      <w:pPr>
        <w:pStyle w:val="TextBody"/>
        <w:spacing w:before="0" w:after="0"/>
        <w:jc w:val="both"/>
        <w:rPr/>
      </w:pPr>
      <w:r>
        <w:rPr/>
      </w:r>
    </w:p>
    <w:p>
      <w:pPr>
        <w:pStyle w:val="TextBody"/>
        <w:spacing w:before="0" w:after="0"/>
        <w:jc w:val="both"/>
        <w:rPr/>
      </w:pPr>
      <w:r>
        <w:rPr/>
        <w:t>Annexe 2: Agenda of the Sub-Committee on Radiocommunication and Search and Rescue, 14</w:t>
      </w:r>
      <w:r>
        <w:rPr>
          <w:vertAlign w:val="superscript"/>
        </w:rPr>
        <w:t>th</w:t>
      </w:r>
      <w:r>
        <w:rPr/>
        <w:t xml:space="preserve"> session (8 – 12 March 2010)</w:t>
      </w:r>
    </w:p>
    <w:p>
      <w:pPr>
        <w:pStyle w:val="TextBody"/>
        <w:spacing w:before="0" w:after="0"/>
        <w:jc w:val="both"/>
        <w:rPr/>
      </w:pPr>
      <w:r>
        <w:rPr/>
      </w:r>
    </w:p>
    <w:p>
      <w:pPr>
        <w:pStyle w:val="TextBody"/>
        <w:spacing w:before="0" w:after="0"/>
        <w:jc w:val="both"/>
        <w:rPr/>
      </w:pPr>
      <w:r>
        <w:rPr/>
        <w:t>Annexe 3: Agenda of the Sub-Committee on Safety of Navigation, 55</w:t>
      </w:r>
      <w:r>
        <w:rPr>
          <w:vertAlign w:val="superscript"/>
        </w:rPr>
        <w:t>th</w:t>
      </w:r>
      <w:r>
        <w:rPr/>
        <w:t xml:space="preserve"> session (27 – 31 July 2009)</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of the IMO Maritime Safety Committee </w:t>
      </w:r>
      <w:r>
        <w:rPr>
          <w:szCs w:val="24"/>
        </w:rPr>
        <w:t>was held at the IMO headquarters in London during the period 27 May – 5 June, 2009. It</w:t>
      </w:r>
      <w:r>
        <w:rPr/>
        <w:t xml:space="preserve"> was attended by delegations from 105 countries and 41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establishment of a strategy plan to implement e-Navigation and to discussions on AIS matters under several agenda items. The Committee continued discussions on Long-Range Identification and Tracking of ships (LRIT) and completed the set of circulars necessary for its full implementation. But the main item for this session was on piracy and the MSC adopted a new revised guide on combating piracy and armed robbery against s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pproved the report of the 14</w:t>
      </w:r>
      <w:r>
        <w:rPr>
          <w:vertAlign w:val="superscript"/>
        </w:rPr>
        <w:t>th</w:t>
      </w:r>
      <w:r>
        <w:rPr/>
        <w:t xml:space="preserve"> session of the COMSAR Sub-Committee; and adopted several amendments to the SOLAS Convention, in particular the mandatory carriage requirement of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 its previous session, the Committee approved the draft strategy for the development and implementation of e-Navigation, as proposed by the NAV Sub-Committee. Subsequently, it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Secretariat together with the Chairmen of the NAV, COMSAR and STW Sub-Committees, proposed a joint plan of work for the three sub-Committees for the period 2009 – 2012. The Committee agreed to the proposal and invited NAV 55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strategy implementation plan should at least include the follow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dentification of responsibilities to appropriate organizations/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ransition arrang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 phased implementation schedule along with possible roadmaps to clarify common understanding necessary for the implement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iorities for deliverables, resource management and a schedule for implementation and the continual assessment of user need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oposals for a systematic assessment of how new technology can best meet defined and evolving user need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 plan for the development of any technology and institutional arrangements necessary to fulfil the requirements of e-navigation in the longer term;</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oposals on public relations and promotion of the e-navigation concept to key stakeholder and user group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dentification of potential sources of funding for development and implementation, particularly for developing regions and countries and of actions to secure that fu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order to prepare the strategy implementation plan several steps are required, such as capturing evolving user needs (step 1), developing an architecture (step 2) and undertaking a gap analysis (step 3), a cost-benefit analysis and a risk analysis (step 4). These elements should provide a common and informed foundation for the creation of a detailed strategy implementation plan. On completion of the e-navigation strategy implementation plan, its implementation could begin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ultimate strategy implementation plan should be a result of the joint effort by the involved Sub-Committees. Within the framework established by the e-navigation strategy,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ree Sub-Committees will follow the above four steps, as appropriate, and each from their own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NAV: overall coordination; navigational aspects (equipment, ship reporting and vessel traffic management);</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communication and SAR aspects (equipment, procedures);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STW: training asp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hairmen of the involved Sub-Committees, in co-operation with the Secretariat, have prepared the joint plan of work attached as annex 1 to this document, which clearly identifies the timelines including the planned outputs for each relevant Sub-Committee. In the preparation of the joint plan of work, careful thought has been given to identifying the specific work and planned output for each meeting of the NAV, COMSAR and STW Sub-Committees over a period of four years, i.e. from 2009 to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proposed schedule is ambitious. The work of NAV and COMSAR might need to be supplemented by intersessional work by correspondence and, if necessary, by a joint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group to attain real benefit from the outcome of the corresponding sessions of COMSAR, NAV and STW. The joint plan of work identifies the need and a general indication of the terms of reference of such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oreover, in order to anticipate and call for timely contributions both from Member Governments and relevant IGO/NGOs, the joint plan of work has tried to conceptualize the expected outputs and inputs for all relevant meetings in the forthcoming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plan also broadly identifies what specific tasks IMO, having the lead as to the governance of the e-Navigation concept, might wish to delegate, as appropriate, to other competent outside organizations, e.g., IALA, IHO, IEC, ISO, CIRM and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delegation of IALA expressed its appreciation for the decision taken by the Committee and confirmed its readiness and willingness to continue to support and to contribute to the development of e-Navigation. Then, it explained the situation within IALA regarding the different areas defined in the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1 - Us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IALA already produced a document for the next NAV 55, prepared in March, which is not conclusive.  In the meantime, the Association had continued to work on the matter, in particular, a dedicated working group met in April and as the result a Member State has prepared a submission to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2 –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After NAV 55, IALA is expected to continue its work on the shore-side infrastructure. It will participate in the IMO Correspondence Group, if any, and report to COMSAR 14 and NAV 56, as appropriate.  The Association also intends to finalise its Recommendation on the Initial Shore-side Architecture in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 - Gap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An initial gap analysis is expected by 2010, with a full gap analysis by 2011.  According to the implementation plan, IALA is invited to perform a gap analysis on the shore-side aspects, reporting to COMSAR 14 and NAV 56, as appropriate, finalising it and reporting to COMSAR 15 and NAV 57. To that effect and subject to the IMO approval of user needs, the work on gap analysis will be started at the next September session of the IALA e-Navigation Committee, carried on inter-sessionally and completed at the September 2010 session of tha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 xml:space="preserve">4 - Cost-benefit and risk analy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 xml:space="preserve">These are scheduled for completion by 2011.  IALA is invited to perform a cost benefit and risk analysis on the shore-side aspects and report to COMSAR 14 and NAV 56, as appropriate, finalising these analyses and reporting to COMSAR 15 and NAV 57.  This work is planned at the September session of the e-Navigation Committee, so that a progress report can be given to COMSAR and NAV in 2010 and a final report in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ALA delegation concluded its intervention in drawing the Committee’s attention on the following: whilst development of the architecture and the gap analysis can be carried out within the IALA Committees and their Working Groups, the cost-benefit and risk analyses may be beyond their resources and expertise.  Therefore, in order that IALA can respond positively, it may be necessary for one or more IALA Members and/or IMO Members to offer to provide some support, for instance, in the form of funded consulta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nnex 1 to the present report, there are tables showing the proposed joint plan of work for the COMSAR, NAV and STW Sub-Committees up to 2012, as well as the inputs that are requested from interested organisations, in particular IALA. The complete proposal made by the IMO Secretariat and the Chairmen of the NAV, COMSAR and STW Sub-Committees is on IMO document MSC 86/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1</w:t>
        <w:tab/>
        <w:t>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greed on the text message within message 14 to identify the modes of the AIS SART active and test, as well as the navigational status to be used by this device when activated, proposed by ITU-R Working Party 5B. The Committee requested the Secretariat to circulate a liaison statement to ITU, IALA, IEC and CIRM to inform them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t>The Sub-Committee on Radiocommunications and Search and Rescue (COMSAR), at its thirteenth session (19 to 23 January 2009), noted, in relation to the proposed text message within message 14, that ITU-R WP 5B finds both suggestions acceptable. The Sub-Committee has decided to stay with its initial position that the messages should be as simple as possible; therefore the following wording should be used for the Broadcast Safety-Related Messag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i/>
          <w:i/>
          <w:szCs w:val="24"/>
        </w:rPr>
      </w:pPr>
      <w:r>
        <w:rPr>
          <w:i/>
          <w:szCs w:val="24"/>
        </w:rPr>
        <w:t>For the active SART, use the text “SART ACTIVE”.</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i/>
          <w:i/>
          <w:szCs w:val="24"/>
        </w:rPr>
      </w:pPr>
      <w:r>
        <w:rPr>
          <w:i/>
          <w:szCs w:val="24"/>
        </w:rPr>
        <w:t>For the test mode, use the text “SART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t>The COMSAR Sub-Committee also considered the ITU-R WP 5B suggestion relating to the navigational status in messages 1, 2 and 3. The Sub Committee believes that the reserved number 14 should be activated for the use by AIS-SART. The message used should define the navigational status as “AIS-SART” when the device is activated. The Sub-Committee further agreed that when the device is under test the navigational status should be set to 15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2</w:t>
        <w:tab/>
        <w:t>AIS safety-related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endorsed a circular prepared by the COMSAR Sub-Committee on safety-related messaging in distress situations and requested the Secretariat to circulate it as COMSAR.1/Circ.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ircular recalled that AIS standards include safety-related text messaging functionality in Class A devices as a requirement and as an option in Class B devices. If safety-related messaging is provided in Class B devices, it shall be only through the use of pre-configured messages. Certain models of AIS have provided preconfigured safety-related messages which include distress alert information, but several limitations exist regarding the ability of these safety-related messages to mitigate distress sit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ariners should be made aware of such limitations in using AIS safety-related messag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at they may not be received, recognized or acted upon by authorities or other mariners. Also, AIS devices should be designed such that they cannot broadcast a pre-configured safety-related message (distress or otherwise), and it is recommended that AIS manufacturers and/or users should delete any pre-configured AIS safety-related messages that could be used to indicate dis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3</w:t>
        <w:tab/>
        <w:t>AIS-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United States, the Committee agreed to add a new agenda item on the COMSAR agenda on AIS-EPIRB, with a target completion date of 2011. The proposal is to permit the use of an AIS transmitter as an option to the 121.5 MHz homing beacon required on 406 MHz 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4</w:t>
        <w:tab/>
        <w:t>AIS-SART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apanese delegation proposed to develop new symbols for AIS aids to navigation and the Committee agreed to include the item on the agenda of the NAV Sub-Committee with a target completion date of 2013, to allow sufficient time to develop the conditions of the use of AIS as an aids to navigation, in particular when it is used as a virtual aid. During the discussion, the IALA delegation informed the Committee Members of the IALA Council decision to hold a workshop on the use of virtual aids to navigation in earl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5</w:t>
        <w:tab/>
        <w:t xml:space="preserve">Satellite detection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recalled that it had postponed the discussion at its previous session invited delegations to submit relevant proposals to this session. During their last sessions, the NAV and COMSAR Sub-Committees also expressed their concerns on the lack of guidance on that issue and the need for a policy decision from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Only France submitted a document to MSC 86, in the framework of information requested by ITU, to explain the advantages of satellite detection of AIS and the availability and confidentiality of the information collected. The French delegation supported the technical need for additional frequencies for AIS and the optimization of the transmission protocol, in order to enable the reception of all AIS installations in a certain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 lively discussion took place on the matter and it is interested to note the arguments rose during that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re was no justification for the necessity to support studies in the framework of ITU, nor compelling need for the implementation of another system comparable and in potential competition to LRIT, in particular while the Committee was still discussing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t would be wise to follow the advice of France and to leave the door open for future use of this system. The detection of AIS messages by satellites was already a fact of life and, therefore, studies in the framework of ITU, in general, with the aim of obtaining more insight information should be supported without committing IMO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garding concerns on the distribution of data, the question was raised of who would be entitled to collect, distribute, receive and retransmit the data. It was further questioned who would have to pay for the information, and concerns were raised that it would be used for commercia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nformation collected by terrestrial AIS installations was already available on line and it was anticipated that the same would happen with AIS information collected by satellite. It was further noted that the easily accessible information on the position of ships worldwide could be detrimental to the security of these ships, for instance in the light of 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potential financial impact on the LRIT system should be borne in mind when there would be an increase in the availability of AIS data. This may reduce the use of LRIT information, with an increase in price for the remaining information as a conseq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 only one country, or a small group of countries, should benefit from the development and implementation of this system, but the system should benefi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ile recognizing the potential advantages and benefits of satellite detection of AIS, the possible interference to VHF Channel 16 is a matter of concern, when the additional frequencies for this purpose would be allocated by WRC-11 close to this important channel for voice distress and safety radiocommunications. In this regard, concerns were also raised with regard to the modifications needed to the onboard equipment, once IMO went ahead and required carriage of equipment capable of transmitting on these newly allocated frequencies for thi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ystem could provide advantages and benefits in terms of improved efficiency of shipping and that it could attribute to the development of e-navigation. It was further noted that, since the issue of consideration of allocation of additional spectrum for maritime safety and security was on the agenda of WRC-11, it would be a unique opportunity to obtain additional frequency allocations for the benefit of the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 conclusion of the discussion, the Chairman of the Committee noted that considerable concerns had been raised which should be taken into account, however, there was a general support for the continuation of studies under the framework of ITU and IMO should not make any commitment at this stage, awaiting the outcomes of studies. He also recognized that no new items are necessary for AIS satellite on agenda of the concerned Sub-Committees as NAV and COMSAR may already discuss the matter under their present agenda items on AIS and on the preparation of the WRC-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6</w:t>
        <w:tab/>
        <w:t>AIS and the piracy off the coasts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noted that one delegation had expressed concern that the lack of controls and safeguards on the retransmission and promulgation of AIS data on the Internet may be assisting pirates in their activities and posing a threat to ships in the waters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recalled that this issue had been discussed at MSC 79 in the context of freely available AIS generated ship data on the worldwide web and the attendant security risks. MSC 79 had concluded that, in view of the fact that the AIS was a public broadcasting system, developed primarily as a collision avoidance aid to navigation, it would be practically impossible for either the Organization or its Member States to regulate or control the activities of those who made AIS information available on the worldwide w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is important here to recall the IMO position on AIS information, which was stated at MSC 79, when the Committee h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agreed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masters of ships, notwithstanding the provisions of the Guidelines for the on-board operational use of automatic identification systems (AIS), adopted by the Organization by resolution A.917(22), as amended by resolution A.956(23), not to switch off the ships AIS on account of the publication on the worldwide web or elsewhere of the AIS data transmitted by thei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Member Governments, subject to the provisions of their national laws, to discourage those who made available AIS data to others for publication on the worldwide web, or elsewhere, from doing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ndemned the regrettable publication on the worldwide web or elsewhere of AIS data transmitted by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ndemned those who irresponsibly published AIS data transmitted by ships on the worldwide web or elsewhere, particularly if these offered other services to the shipping and port industr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quested the Secretary-General to bring to the attention of those who published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further that in the context of piracy and armed robbery in waters off the coast of Somalia, there had been no clear evidence of pirates having used AIS to target ships in that no arrested pirate vessels had been found to be equipped with AIS receivers. The current guidance offered by navies via the Maritime Security Centre Horn of Africa (MSCHOA) was that ships operating in the Gulf of Aden should leave AIS switched on, however, as a precautionary measure, ships operating in the Western Indian Ocean should switch AIS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7</w:t>
        <w:tab/>
        <w:t>Preparation of the WRC-11, 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pproving the report of COMSAR 13, the Committee concurred with the Sub-Committee that the ITU Radio Regulations only recognized the AIS-SART operation as having a safety function on the two AIS frequencies. For the other usage the AIS frequencies were shared with the land mobile and aeronautical mobil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gulatory studies were needed in order to re-evaluate the status of those frequencies taking into account the AIS ship-to-ship collision avoidan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approved the following liaison statement to ITU WP 5B concerning the non-status of the two existing AIS frequencies used for Safety of Navigation, requesting ITU to evaluate the appropriate designation of the two AIS frequencies within the ITU Radio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i/>
          <w:szCs w:val="24"/>
        </w:rPr>
        <w:t>“</w:t>
      </w:r>
      <w:r>
        <w:rPr>
          <w:i/>
          <w:szCs w:val="24"/>
        </w:rPr>
        <w:t>LIAISON STATEMENT TO ITU-R WORKING PARTY 5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i/>
          <w:i/>
          <w:szCs w:val="24"/>
        </w:rPr>
      </w:pPr>
      <w:r>
        <w:rPr>
          <w:i/>
          <w:szCs w:val="24"/>
        </w:rPr>
        <w:t>Regulatory status of AIS frequencies for the ITU World Radiocommunication Conference 2011 (WRC-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Cs w:val="24"/>
        </w:rPr>
        <w:t>IMO is presently developing its position regarding WRC-11, in particular, Agenda item 1.10 and its effect on the Automatic Identification System (AIS).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1 in a ship-to-ship mode for collision avo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2 as a means for littoral States to obtain information about a ship and its cargo;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3 as a VTS tool, i.e. ship-to-shore (traffic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Cs w:val="24"/>
        </w:rPr>
        <w:t>Although these functional requirements clearly specify safety functions, the ITU Radio Regulations only recognize the AIS-SART operation as having a safety function on the two AIS frequencies (see ITU Radio Regulations Appendix 15 (Rev. WRC-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IMO kindly invites ITU to study the appropriate Radio Regulation designation of the AIS frequencies (AIS1 and AIS2), considering the AIS ship-to-ship collision avoidance function, AIS use in Vessel Traffic Services (VTS), and AIS general use as a navigational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reviewed the latest statistics on piracy and armed robbery against ships, in particular off the coast of Somalia and in the Gulf of Aden, where ships continue to be attacked and hijacked, despite the concerted efforts of the international community, spearheaded by IMO, navies and the industry, to protect shipping. The number of acts of piracy and armed robbery against ships reported to the Organization to have occurred in 2008 was 306, against 282 during 2007, representing an increase of 8.5 per cent. In the first four months of 2009, 157 incidents were reported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agreed updated Recommendations to Governments for preventing and suppressing piracy and armed robbery against ships; and Guidance to shipowners and ship operators, shipmasters and crews on preventing and suppressing acts of piracy and armed robbery against ships. The guidance to shipmasters and crew includes a new annex aimed at seafarers, fishermen and other mariners who may be kidnapped or held hostage for ransom, based on the current United Nations guidance on "surviving as a ho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An MSC circular on Piracy and armed robbery against ships in waters off the coast of Somalia was agreed, to include Best Management Practices to Deter Piracy in the Gulf of Aden and off the Coast of Somalia, which have been developed by industry organizations, and additional guidance to vessels engaged in fishing, identified as being particularly vulnerable to att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SC confirmed the principle it had agreed at its 85</w:t>
      </w:r>
      <w:r>
        <w:rPr>
          <w:szCs w:val="24"/>
          <w:vertAlign w:val="superscript"/>
        </w:rPr>
        <w:t>th</w:t>
      </w:r>
      <w:r>
        <w:rPr>
          <w:szCs w:val="24"/>
        </w:rPr>
        <w:t xml:space="preserve"> session that the carriage and use of firearms for personal protection or protection of a ship should be strongly discouraged; and that the use of armed professional security teams on board merchant ships was a matter for flag States to determine in consultation with shipowners and companies, not the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 xml:space="preserve">5. </w:t>
      </w:r>
      <w:r>
        <w:rPr>
          <w:b/>
        </w:rPr>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LRIT system, as from 1 January 2009, is in production and is being implemented by all SOLAS Parties. The Committee received updates on the implementation of the system where it appeared that some LRIT Data Centres are still undergoing testing and they are expected to complete the full integration into the LRIT system before 30 September 2009. But also many countries were still not ready to implement the system and were encouraged to consider contractual arrangements with operational LRIT Data Centres for receiving and providing them with LRIT information, at least on an interim basis. The IMO Secretariat should make available a list showing the SOLAS Contracting Governments, which have established LRIT Data Centres that have been integrated into, and are operating in, the LRIT system and the status of LRIT arrangements within other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mong the questions raised during the discussions there were: the cost of the intervention of IMSO for auditing data centres, the difficulties met by some countries to validate their LRIT Data Distribution Plan (DDP) and the long term arrangement to take over the International Data Exchange (IDE), when the interim solution offered by the United States ceases at the end of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pproved the following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Guidance on the survey and certification of compliance of ships with the requirement to transmit LRIT information (MSC.1/Circ.1307)</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Guidance to search and rescue services in relation to requesting and receiving LRIT information (MSC.1/Circ.1308)</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Information communicated to the Organization in relation to the establishment of LRIT Data Centres and their position in relation to developmental testing in the production of the LRIT system (MSC.1/Circ.130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Principles and guidelines relating to the review and audit of the performance of LRIT Data Centres and the International Data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 </w:t>
        <w:tab/>
        <w:t>SOLAS Amendments, ECDIS mandatory carriag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xpended Maritime Safety Committee agreed several SOLAS amendments, in particular amendments to SOLAS regulation V/19, to make mandatory the carriage of Electronic Chart Display and Information Systems (ECDIS), with an expected entry into force date of 1 January 2011. The requirements will be mandatory for new ships and phased-in for existing ships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Other amendments to SOLAS concerned: Bridge Navigational Watch Alarm Systems (BNWAS) (regulation V/19), new installation of materials containing asbestos regulation II-1/3-5), bilge pumping arrangements (regulation II-1/35-1), application and material safety data sheets (regulation VI/1 and VI/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7.1</w:t>
        <w:tab/>
        <w:t>Adoption of the revised Manual on Maritime Safe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MSC) approved the revised Joint IMO/IHO/WMO Manual on Maritime Safety Information (MSI), as prepared by WMO and IHO and agreed by the Sub-Committee on Radiocommunications and Search and Rescue (COMSAR) at its thirteenth session (19 to 23 Januar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7.2</w:t>
        <w:tab/>
        <w:t>Guidelines for ship operating in pola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subject to MEPC’s concurrent decision, the draft Assembly resolution on Adoption of the Guidelines for ships operating in polar waters, for submission to the twenty-sixth session of the Assembly for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the context of this item, the Committee noted the justification prepared by the DE Sub-Committee for a new work programme item on “Development of a Code for ships oper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polar waters”. During the discussion it was noted that a number of delegations had expressed the view that measures to be applied in Antarctic waters need not necessarily be required in Arctic waters and vice-versa, and that this aspect should be taken into account during the development of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7.3</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considered a proposal from Netherlands, Sweden, United Kingdom and United States, to develop amendments to the World-wide Radionavigation system (WWRS) (resolution A.953(23)) to take account of developments in radionavigation services, and agreed to include, in the work programme of the NAV Sub-Committee, a high-priority item on Amendments to the World-wide radionavigation system, with a target completion date of 2011, and to instruct NAV 55 to include the item in the provisional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b/>
          <w:b/>
        </w:rPr>
      </w:pPr>
      <w:r>
        <w:rPr>
          <w:b/>
        </w:rPr>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9"/>
        </w:numPr>
        <w:spacing w:before="0" w:after="0"/>
        <w:jc w:val="both"/>
        <w:rPr/>
      </w:pPr>
      <w:r>
        <w:rPr/>
        <w:t>Note the role of IALA in the development of IMO’s e-Navigation Strategy (item 2)</w:t>
      </w:r>
    </w:p>
    <w:p>
      <w:pPr>
        <w:pStyle w:val="ListContinue2"/>
        <w:numPr>
          <w:ilvl w:val="0"/>
          <w:numId w:val="9"/>
        </w:numPr>
        <w:spacing w:before="0" w:after="0"/>
        <w:jc w:val="both"/>
        <w:rPr/>
      </w:pPr>
      <w:r>
        <w:rPr/>
        <w:t>Note the IMO position on satellite detection of AIS (item 3.5) and AIS and the piracy off the coasts of Somalia (item 3.6)</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decision on the mandatory carriage of ECDIS (item 6)</w:t>
      </w:r>
    </w:p>
    <w:p>
      <w:pPr>
        <w:pStyle w:val="ListContinue2"/>
        <w:numPr>
          <w:ilvl w:val="0"/>
          <w:numId w:val="9"/>
        </w:numPr>
        <w:spacing w:before="0" w:after="0"/>
        <w:jc w:val="both"/>
        <w:rPr/>
      </w:pPr>
      <w:r>
        <w:rPr/>
        <w:t>Note the future works on a code for ship operating in polar waters (item 7.2) and on revision of the World-Wide Radionavigation System (item 7.3)</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szCs w:val="24"/>
        </w:rPr>
      </w:pPr>
      <w:r>
        <w:rPr>
          <w:szCs w:val="24"/>
        </w:rPr>
        <w:t>Note the development on the different AIS matters (item 3)</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revision of the World-Wide Radionavigation System (item 7.3)</w:t>
      </w:r>
    </w:p>
    <w:p>
      <w:pPr>
        <w:pStyle w:val="Normal"/>
        <w:rPr/>
      </w:pPr>
      <w:r>
        <w:rPr/>
      </w:r>
    </w:p>
    <w:p>
      <w:pPr>
        <w:pStyle w:val="Normal"/>
        <w:rPr/>
      </w:pPr>
      <w:r>
        <w:rPr>
          <w:b/>
        </w:rPr>
        <w:t>8.3</w:t>
        <w:tab/>
        <w:t>The e-Navigation Committee</w:t>
      </w:r>
    </w:p>
    <w:p>
      <w:pPr>
        <w:pStyle w:val="Normal"/>
        <w:rPr>
          <w:b/>
          <w:b/>
        </w:rPr>
      </w:pPr>
      <w:r>
        <w:rPr>
          <w:b/>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szCs w:val="24"/>
        </w:rPr>
      </w:pPr>
      <w:r>
        <w:rPr>
          <w:szCs w:val="24"/>
        </w:rPr>
        <w:t>Note the development on the different AIS matters (item 3)</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final decision on ECDIS carriage requirement (item 6)</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development of a code for ship operating in polar waters (item 7.2)</w:t>
      </w:r>
    </w:p>
    <w:p>
      <w:pPr>
        <w:pStyle w:val="ListContinue2"/>
        <w:numPr>
          <w:ilvl w:val="0"/>
          <w:numId w:val="9"/>
        </w:numPr>
        <w:spacing w:before="0" w:after="0"/>
        <w:jc w:val="both"/>
        <w:rPr/>
      </w:pPr>
      <w:r>
        <w:rPr/>
        <w:t>Note the revision of the World-Wide Radionavigation System (item 7.3)</w:t>
      </w:r>
    </w:p>
    <w:p>
      <w:pPr>
        <w:pStyle w:val="ListContinue2"/>
        <w:spacing w:before="0" w:after="0"/>
        <w:ind w:left="1080" w:hanging="0"/>
        <w:jc w:val="both"/>
        <w:rPr/>
      </w:pPr>
      <w:r>
        <w:rPr/>
      </w:r>
    </w:p>
    <w:p>
      <w:pPr>
        <w:pStyle w:val="ListContinue2"/>
        <w:spacing w:before="0" w:after="0"/>
        <w:ind w:left="0" w:hanging="0"/>
        <w:jc w:val="both"/>
        <w:rPr/>
      </w:pPr>
      <w:r>
        <w:rPr/>
      </w:r>
    </w:p>
    <w:p>
      <w:pPr>
        <w:pStyle w:val="Normal"/>
        <w:rPr/>
      </w:pPr>
      <w:r>
        <w:rPr>
          <w:b/>
        </w:rPr>
        <w:t>8.4</w:t>
        <w:tab/>
      </w:r>
      <w:r>
        <w:rPr>
          <w:b/>
          <w:highlight w:val="yellow"/>
        </w:rPr>
        <w:t>The ANM Committee</w:t>
      </w:r>
    </w:p>
    <w:p>
      <w:pPr>
        <w:pStyle w:val="Normal"/>
        <w:rPr>
          <w:b/>
          <w:b/>
          <w:highlight w:val="yellow"/>
        </w:rPr>
      </w:pPr>
      <w:r>
        <w:rPr>
          <w:b/>
          <w:highlight w:val="yellow"/>
        </w:rPr>
      </w:r>
    </w:p>
    <w:p>
      <w:pPr>
        <w:pStyle w:val="ListContinue2"/>
        <w:numPr>
          <w:ilvl w:val="0"/>
          <w:numId w:val="9"/>
        </w:numPr>
        <w:spacing w:before="0" w:after="0"/>
        <w:jc w:val="both"/>
        <w:rPr>
          <w:highlight w:val="yellow"/>
        </w:rPr>
      </w:pPr>
      <w:r>
        <w:rPr>
          <w:highlight w:val="yellow"/>
        </w:rPr>
        <w:t>Note the</w:t>
      </w:r>
      <w:r>
        <w:rPr>
          <w:szCs w:val="24"/>
          <w:highlight w:val="yellow"/>
        </w:rPr>
        <w:t xml:space="preserve"> strategy implementation plan of e-Navigation (item 2)</w:t>
      </w:r>
    </w:p>
    <w:p>
      <w:pPr>
        <w:pStyle w:val="ListContinue2"/>
        <w:numPr>
          <w:ilvl w:val="0"/>
          <w:numId w:val="9"/>
        </w:numPr>
        <w:spacing w:before="0" w:after="0"/>
        <w:jc w:val="both"/>
        <w:rPr>
          <w:highlight w:val="yellow"/>
        </w:rPr>
      </w:pPr>
      <w:r>
        <w:rPr>
          <w:highlight w:val="yellow"/>
        </w:rPr>
        <w:t>Note the IMO position on satellite detection of AIS (item 3.5) and AIS and the piracy off the coasts of Somalia (item 3.6)</w:t>
      </w:r>
    </w:p>
    <w:p>
      <w:pPr>
        <w:pStyle w:val="ListContinue2"/>
        <w:numPr>
          <w:ilvl w:val="0"/>
          <w:numId w:val="9"/>
        </w:numPr>
        <w:spacing w:before="0" w:after="0"/>
        <w:jc w:val="both"/>
        <w:rPr>
          <w:highlight w:val="yellow"/>
        </w:rPr>
      </w:pPr>
      <w:r>
        <w:rPr>
          <w:highlight w:val="yellow"/>
        </w:rPr>
        <w:t>Note the information on long range identification and tracking (LRIT) of ships (item 5).</w:t>
      </w:r>
    </w:p>
    <w:p>
      <w:pPr>
        <w:pStyle w:val="ListContinue2"/>
        <w:numPr>
          <w:ilvl w:val="0"/>
          <w:numId w:val="9"/>
        </w:numPr>
        <w:spacing w:before="0" w:after="0"/>
        <w:jc w:val="both"/>
        <w:rPr>
          <w:highlight w:val="yellow"/>
        </w:rPr>
      </w:pPr>
      <w:r>
        <w:rPr>
          <w:highlight w:val="yellow"/>
        </w:rPr>
        <w:t>Note the final decision on ECDIS carriage requirement (item 6)</w:t>
      </w:r>
    </w:p>
    <w:p>
      <w:pPr>
        <w:pStyle w:val="ListContinue2"/>
        <w:numPr>
          <w:ilvl w:val="0"/>
          <w:numId w:val="9"/>
        </w:numPr>
        <w:spacing w:before="0" w:after="0"/>
        <w:jc w:val="both"/>
        <w:rPr>
          <w:highlight w:val="yellow"/>
        </w:rPr>
      </w:pPr>
      <w:r>
        <w:rPr>
          <w:highlight w:val="yellow"/>
        </w:rPr>
        <w:t>Note the adoption of the revised Manual on Maritime Safety Information (item 7.1)</w:t>
      </w:r>
    </w:p>
    <w:p>
      <w:pPr>
        <w:pStyle w:val="ListContinue2"/>
        <w:numPr>
          <w:ilvl w:val="0"/>
          <w:numId w:val="9"/>
        </w:numPr>
        <w:spacing w:before="0" w:after="0"/>
        <w:jc w:val="both"/>
        <w:rPr>
          <w:highlight w:val="yellow"/>
        </w:rPr>
      </w:pPr>
      <w:r>
        <w:rPr>
          <w:highlight w:val="yellow"/>
        </w:rPr>
        <w:t>Note the development of a code for ship operating in polar waters (item 7.2)</w:t>
      </w:r>
    </w:p>
    <w:p>
      <w:pPr>
        <w:pStyle w:val="ListContinue2"/>
        <w:numPr>
          <w:ilvl w:val="0"/>
          <w:numId w:val="9"/>
        </w:numPr>
        <w:spacing w:before="0" w:after="0"/>
        <w:jc w:val="both"/>
        <w:rPr>
          <w:highlight w:val="yellow"/>
        </w:rPr>
      </w:pPr>
      <w:r>
        <w:rPr>
          <w:highlight w:val="yellow"/>
        </w:rPr>
        <w:t>Note the revision of the World-Wide Radionavigation System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7</w:t>
      </w:r>
      <w:r>
        <w:rPr>
          <w:vertAlign w:val="superscript"/>
        </w:rPr>
        <w:t>th</w:t>
      </w:r>
      <w:r>
        <w:rPr/>
        <w:t xml:space="preserve"> session had been scheduled to take place from 12 to 21 May 2010 at the IMO headquarters in London. The 88</w:t>
      </w:r>
      <w:r>
        <w:rPr>
          <w:vertAlign w:val="superscript"/>
        </w:rPr>
        <w:t>th</w:t>
      </w:r>
      <w:r>
        <w:rPr/>
        <w:t xml:space="preserve"> session is expected to take place from 1 to 10 Decembe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4 July 2009.</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ANNEX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IMO’s e-Navigation Strategy</w:t>
      </w:r>
    </w:p>
    <w:p>
      <w:pPr>
        <w:pStyle w:val="BodyText2"/>
        <w:rPr/>
      </w:pPr>
      <w:r>
        <w:rPr/>
        <w:drawing>
          <wp:inline distT="0" distB="0" distL="0" distR="0">
            <wp:extent cx="5667375" cy="707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67375" cy="7077075"/>
                    </a:xfrm>
                    <a:prstGeom prst="rect">
                      <a:avLst/>
                    </a:prstGeom>
                  </pic:spPr>
                </pic:pic>
              </a:graphicData>
            </a:graphic>
          </wp:inline>
        </w:drawing>
      </w:r>
    </w:p>
    <w:p>
      <w:pPr>
        <w:pStyle w:val="BodyText2"/>
        <w:rPr/>
      </w:pPr>
      <w:r>
        <w:rPr/>
        <w:drawing>
          <wp:inline distT="0" distB="0" distL="0" distR="0">
            <wp:extent cx="5723890"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723890" cy="2313305"/>
                    </a:xfrm>
                    <a:prstGeom prst="rect">
                      <a:avLst/>
                    </a:prstGeom>
                  </pic:spPr>
                </pic:pic>
              </a:graphicData>
            </a:graphic>
          </wp:inline>
        </w:drawing>
      </w:r>
    </w:p>
    <w:p>
      <w:pPr>
        <w:pStyle w:val="BodyText2"/>
        <w:rPr/>
      </w:pPr>
      <w:r>
        <w:rPr/>
      </w:r>
    </w:p>
    <w:p>
      <w:pPr>
        <w:pStyle w:val="BodyText2"/>
        <w:rPr/>
      </w:pPr>
      <w:r>
        <w:rPr/>
        <w:drawing>
          <wp:inline distT="0" distB="0" distL="0" distR="0">
            <wp:extent cx="572706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27065" cy="3000375"/>
                    </a:xfrm>
                    <a:prstGeom prst="rect">
                      <a:avLst/>
                    </a:prstGeom>
                  </pic:spPr>
                </pic:pic>
              </a:graphicData>
            </a:graphic>
          </wp:inline>
        </w:drawing>
      </w:r>
    </w:p>
    <w:p>
      <w:pPr>
        <w:pStyle w:val="BodyText2"/>
        <w:rPr/>
      </w:pPr>
      <w:r>
        <w:rPr/>
      </w:r>
    </w:p>
    <w:p>
      <w:pPr>
        <w:pStyle w:val="BodyText2"/>
        <w:rPr/>
      </w:pPr>
      <w:r>
        <w:rPr/>
        <w:drawing>
          <wp:inline distT="0" distB="0" distL="0" distR="0">
            <wp:extent cx="5728970" cy="285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728970" cy="2854325"/>
                    </a:xfrm>
                    <a:prstGeom prst="rect">
                      <a:avLst/>
                    </a:prstGeom>
                  </pic:spPr>
                </pic:pic>
              </a:graphicData>
            </a:graphic>
          </wp:inline>
        </w:drawing>
      </w:r>
    </w:p>
    <w:p>
      <w:pPr>
        <w:pStyle w:val="BodyText2"/>
        <w:rPr/>
      </w:pPr>
      <w:r>
        <w:rPr/>
        <w:drawing>
          <wp:inline distT="0" distB="0" distL="0" distR="0">
            <wp:extent cx="5730875" cy="308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730875" cy="3080385"/>
                    </a:xfrm>
                    <a:prstGeom prst="rect">
                      <a:avLst/>
                    </a:prstGeom>
                  </pic:spPr>
                </pic:pic>
              </a:graphicData>
            </a:graphic>
          </wp:inline>
        </w:drawing>
      </w:r>
    </w:p>
    <w:p>
      <w:pPr>
        <w:pStyle w:val="BodyText2"/>
        <w:rPr/>
      </w:pPr>
      <w:r>
        <w:rPr/>
      </w:r>
    </w:p>
    <w:p>
      <w:pPr>
        <w:pStyle w:val="BodyText2"/>
        <w:rPr/>
      </w:pPr>
      <w:r>
        <w:rPr/>
        <w:drawing>
          <wp:inline distT="0" distB="0" distL="0" distR="0">
            <wp:extent cx="5727065" cy="307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727065" cy="3073400"/>
                    </a:xfrm>
                    <a:prstGeom prst="rect">
                      <a:avLst/>
                    </a:prstGeom>
                  </pic:spPr>
                </pic:pic>
              </a:graphicData>
            </a:graphic>
          </wp:inline>
        </w:drawing>
      </w:r>
    </w:p>
    <w:p>
      <w:pPr>
        <w:pStyle w:val="BodyText2"/>
        <w:rPr/>
      </w:pPr>
      <w:r>
        <w:rPr/>
        <w:drawing>
          <wp:inline distT="0" distB="0" distL="0" distR="0">
            <wp:extent cx="5728335" cy="1909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5728335" cy="1909445"/>
                    </a:xfrm>
                    <a:prstGeom prst="rect">
                      <a:avLst/>
                    </a:prstGeom>
                  </pic:spPr>
                </pic:pic>
              </a:graphicData>
            </a:graphic>
          </wp:inline>
        </w:drawing>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e 2</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4th session – 8 – 12 March 2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lang w:val="fr-FR"/>
        </w:rPr>
        <w:tab/>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3 </w:t>
        <w:tab/>
        <w:t>Revision of the Performance standards for Float-Free Satellite EPIRBs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1</w:t>
        <w:tab/>
        <w:t>Report to the Maritime Safety Committee</w:t>
      </w:r>
    </w:p>
    <w:p>
      <w:pPr>
        <w:pStyle w:val="BodyText2"/>
        <w:rPr>
          <w:szCs w:val="24"/>
        </w:rPr>
      </w:pPr>
      <w:r>
        <w:rPr>
          <w:szCs w:val="24"/>
        </w:rPr>
      </w:r>
    </w:p>
    <w:sectPr>
      <w:headerReference w:type="default" r:id="rId10"/>
      <w:headerReference w:type="first" r:id="rId11"/>
      <w:footerReference w:type="default" r:id="rId12"/>
      <w:footerReference w:type="first" r:id="rId13"/>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6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4/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1"/>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04:00Z</dcterms:created>
  <dc:creator>Jean-Charles Leclair</dc:creator>
  <dc:description/>
  <cp:keywords/>
  <dc:language>en-US</dc:language>
  <cp:lastModifiedBy>Mike Hadley</cp:lastModifiedBy>
  <cp:lastPrinted>2001-06-15T16:15:00Z</cp:lastPrinted>
  <dcterms:modified xsi:type="dcterms:W3CDTF">2009-08-17T13:50:00Z</dcterms:modified>
  <cp:revision>56</cp:revision>
  <dc:subject/>
  <dc:title> </dc:title>
</cp:coreProperties>
</file>