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ANM2</w:t>
      </w:r>
    </w:p>
    <w:p>
      <w:pPr>
        <w:pStyle w:val="Heading1"/>
        <w:jc w:val="center"/>
        <w:rPr/>
      </w:pPr>
      <w:r>
        <w:rPr/>
        <w:t>April 14-17, 2003</w:t>
      </w:r>
    </w:p>
    <w:p>
      <w:pPr>
        <w:pStyle w:val="Heading2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/>
            </w:pPr>
            <w:r>
              <w:rPr/>
              <w:t>Agenda item 1 – Approval of Agenda</w:t>
            </w:r>
          </w:p>
        </w:tc>
      </w:tr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ANM2/1/1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2/1/2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ules of Procedu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2/1/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/>
            </w:pPr>
            <w:r>
              <w:rPr/>
              <w:t>Agenda item 2 – Review of Action Items from ANM1</w:t>
            </w:r>
          </w:p>
        </w:tc>
      </w:tr>
      <w:tr>
        <w:trPr>
          <w:trHeight w:val="67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2/2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Action Items from ANM1 (excerpt from ANM 1 repor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/>
            </w:pPr>
            <w:r>
              <w:rPr/>
              <w:t>Agenda item 3 – Review and update of Work Programme</w:t>
            </w:r>
          </w:p>
        </w:tc>
      </w:tr>
      <w:tr>
        <w:trPr>
          <w:trHeight w:val="67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2/3/info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Work Programme for all IALA Committees (ANM Work Programme on pages 3-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/>
            </w:pPr>
            <w:r>
              <w:rPr/>
              <w:t>Agenda item 4 – Reports from Other Bodies</w:t>
            </w:r>
          </w:p>
        </w:tc>
      </w:tr>
      <w:tr>
        <w:trPr>
          <w:trHeight w:val="59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ANM2/4/1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/>
              <w:t>IALA Counc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5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2/4/2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V48 report (from JCLecla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2/4/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P re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ANM2/4/4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Liaison from AIS12 – Preliminary Draft Recommendation AIS for At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ANM2/4/5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iaison from AIS 12 – MMSI number assignment for synthetic and virtual At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2/4/6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iaison from RNAV 18 – GNSS Vulnerabil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/2/4/7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iaison from RNAV 18 – Integration of GNSS Infrastruc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>
                <w:lang w:val="fr-FR"/>
              </w:rPr>
            </w:pPr>
            <w:r>
              <w:rPr>
                <w:lang w:val="fr-FR"/>
              </w:rPr>
              <w:t>Agenda item 5 – Rapporteur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2/5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se by Members of IALA guidelines on Risk Management as Applied to A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H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2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mpact of new technologies on the provision of A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R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2/5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rends resulting from IALA questionn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2/5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ork of IHO on chart datum and accu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6 - Provide information – on the need for provision of Aids to Navigation for different classes and sizes of vessels (including High Speed Craft) (Task 1)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ANM2/6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fr-FR"/>
              </w:rPr>
            </w:pPr>
            <w:r>
              <w:rPr>
                <w:lang w:val="fr-FR"/>
              </w:rPr>
              <w:t>Comments on HSC Questionn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2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esponses to HSC Questionnaire (available as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7 - Coordinate Recommendation - information to be provided by AIS as an Aid to Navigation, including its use as a traffic-monitoring tool; (Task 2).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2/4/4 refer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raft Guidelines on AIS for AtoN (from AIS Committe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8 – Develop Guidelines on alternative Service Delivery (Task 4)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o input paper for this 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9 - Coordinate Review and Update – NAVGUIDE (Task 5)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2/9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eview of NAVGUIDE – Coordination (brought forward from ANM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10 - Review Recommendation E-108 - surface colours used as visual signals on aids to navigation. (Task 6)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2/10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Response from EEP on request regarding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-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13 – Any Other Busines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2/13/info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ALA Documentation Hierarchy (forwarded from ANM1 Report, as amended by IALA Secretaria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cj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11-04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NM2 / 1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gendaItem">
    <w:name w:val="Agenda Item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ind w:left="851" w:hanging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32:00Z</dcterms:created>
  <dc:creator>Bruce Kelloway</dc:creator>
  <dc:description/>
  <dc:language>en-US</dc:language>
  <cp:lastModifiedBy>IALA</cp:lastModifiedBy>
  <cp:lastPrinted>2003-04-11T16:30:00Z</cp:lastPrinted>
  <dcterms:modified xsi:type="dcterms:W3CDTF">2003-04-15T16:01:00Z</dcterms:modified>
  <cp:revision>4</cp:revision>
  <dc:subject/>
  <dc:title>Input Papers – AIS</dc:title>
</cp:coreProperties>
</file>