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985257438"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670548182"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672569004"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957599397"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