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EP Committee Input Papers – Session 1</w:t>
      </w:r>
    </w:p>
    <w:p>
      <w:pPr>
        <w:pStyle w:val="Heading3"/>
        <w:rPr/>
      </w:pPr>
      <w:r>
        <w:rPr/>
        <w:t>As of Sept. 30, 2002</w:t>
      </w:r>
    </w:p>
    <w:p>
      <w:pPr>
        <w:pStyle w:val="Heading2"/>
        <w:rPr/>
      </w:pPr>
      <w:r>
        <w:rPr/>
        <w:t>Agenda item 1 – Approval of Agenda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1/1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EP1/1/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Program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EP1/1/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erms of Reference – (to not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EP1/1/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ist of Input Pape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</w:tbl>
    <w:p>
      <w:pPr>
        <w:pStyle w:val="Heading2"/>
        <w:rPr/>
      </w:pPr>
      <w:r>
        <w:rPr/>
        <w:t>Agenda item 2 – Reports from other bodies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1/2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uncil reports – (27 through 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1/2/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AV48 report (from JCLeclai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1/2/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AP re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1/2/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ALA Conference 2002 Conclusions and Recommenda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3 – Rapporteurs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1/3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uidance for Rapporteu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1/3.3/info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ethods Of Analysing Flashing Lights Within Trinity House Lighthouse Serv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genda item 4 –  Work Programme</w:t>
      </w:r>
    </w:p>
    <w:p>
      <w:pPr>
        <w:pStyle w:val="Heading3"/>
        <w:numPr>
          <w:ilvl w:val="1"/>
          <w:numId w:val="3"/>
        </w:numPr>
        <w:tabs>
          <w:tab w:val="clear" w:pos="720"/>
        </w:tabs>
        <w:ind w:left="426" w:hanging="360"/>
        <w:rPr/>
      </w:pPr>
      <w:r>
        <w:rPr/>
        <w:t>Develop Guidelines – environmental consideration on AtoN engineering  (Task 1)</w:t>
      </w:r>
    </w:p>
    <w:p>
      <w:pPr>
        <w:pStyle w:val="Normal"/>
        <w:rPr/>
      </w:pPr>
      <w:r>
        <w:rPr/>
        <w:t xml:space="preserve">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1/4.1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uidelines on Safe Handling of Batteries (199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1/4.1/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uidelines on the maintenance and operation of batteries (200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1/4.1/info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Fuel Cells article from Scientific Americ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2  Develop Guidelines – life cycle maintenance periods (Task 2)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1/4.2/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 input paper for this i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4.3  Develop Recommendation – sectors, sector lights and sector projection lights (Task 4)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1/4.3/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 input paper for this i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4  Revise Guidelines – Quality Assurance, availability and systems and components (Task 6)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EP1/4.4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NG16/2/20 brought forwar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5  Develop Guidelines – Funding options for the preservation of historic lighthouses. (Task 9)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1/4.5/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input paper for this i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4.6  Develop – means of recording and documenting changes in lighthouse history. (Task 10).</w:t>
      </w:r>
    </w:p>
    <w:p>
      <w:pPr>
        <w:pStyle w:val="Normal"/>
        <w:rPr/>
      </w:pPr>
      <w:r>
        <w:rPr/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1/4.6/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 input paper on this iss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7  Prepare Workshop – as per IALA Council session 27, justify the need for a workshop on practical aspects of maintenance of historic lighthouses (Task 12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1/4.7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Draft Guidelines – Alternative use for the Preservation of Historic Lighthouses - The practical aspects of maintenance of historic lighthouses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&amp;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4.8  Develop – IALA web site portal relating to historic lighthouses for public relations purposes (Task 13). 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1/4.8/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 input paper for this i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Agenda item 5 – Provisional Agenda, Next Session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1/5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ased on work programme, discuss during meet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</w:tbl>
    <w:p>
      <w:pPr>
        <w:pStyle w:val="Heading2"/>
        <w:rPr/>
      </w:pPr>
      <w:r>
        <w:rPr/>
        <w:t>Agenda item 6 – Other Business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/6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rticulated Buoy question on e-ma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  <w:t>vs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</w:rPr>
      <w:t>EEP1 / 1 /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94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gendaItem">
    <w:name w:val="Agenda Item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60"/>
      <w:ind w:left="714" w:hanging="35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1:32:00Z</dcterms:created>
  <dc:creator>Bruce Kelloway</dc:creator>
  <dc:description/>
  <dc:language>en-US</dc:language>
  <cp:lastModifiedBy>Bruce Kelloway</cp:lastModifiedBy>
  <cp:lastPrinted>2002-09-30T13:22:00Z</cp:lastPrinted>
  <dcterms:modified xsi:type="dcterms:W3CDTF">2002-09-30T11:32:00Z</dcterms:modified>
  <cp:revision>2</cp:revision>
  <dc:subject/>
  <dc:title>Input Papers – AIS</dc:title>
</cp:coreProperties>
</file>