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3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Battery Char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ct templates identify parameters that should be tested and the standards against which each parameter should be tested to enable a comprehensive evaluation of products.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battery chargers used on AtoN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est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Certification Template 3e – charger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15"/>
        <w:gridCol w:w="2253"/>
        <w:gridCol w:w="1701"/>
        <w:gridCol w:w="3969"/>
        <w:gridCol w:w="3969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Measured</w:t>
            </w:r>
            <w:ins w:id="6" w:author="Documentation" w:date="2007-09-06T07:15:00Z">
              <w:r>
                <w:rPr>
                  <w:b/>
                </w:rPr>
                <w:t>/Stated</w:t>
              </w:r>
            </w:ins>
            <w:r>
              <w:rPr>
                <w:b/>
              </w:rPr>
              <w:t xml:space="preserve"> Val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lectric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type Applicabi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method and battery type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1" w:author="Documentation" w:date="2007-09-06T07:15:00Z"/>
              </w:rPr>
            </w:pPr>
            <w:ins w:id="7" w:author="Documentation" w:date="2007-09-06T07:15:00Z">
              <w:r>
                <w:rPr>
                  <w:strike/>
                  <w:color w:val="FF0000"/>
                </w:rPr>
                <w:t>Supply</w:t>
              </w:r>
            </w:ins>
            <w:ins w:id="8" w:author="Documentation" w:date="2007-09-06T07:15:00Z">
              <w:r>
                <w:rPr/>
                <w:t xml:space="preserve">  </w:t>
              </w:r>
            </w:ins>
            <w:ins w:id="9" w:author="Documentation" w:date="2007-09-06T07:15:00Z">
              <w:r>
                <w:rPr>
                  <w:highlight w:val="yellow"/>
                </w:rPr>
                <w:t>Input</w:t>
              </w:r>
            </w:ins>
            <w:ins w:id="10" w:author="Documentation" w:date="2007-09-06T07:15:00Z">
              <w:r>
                <w:rPr/>
                <w:t xml:space="preserve"> voltage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  <w:ins w:id="13" w:author="Documentation" w:date="2007-09-06T07:15:00Z"/>
              </w:rPr>
            </w:pPr>
            <w:ins w:id="12" w:author="Documentation" w:date="2007-09-06T07:15:00Z">
              <w:r>
                <w:rPr>
                  <w:highlight w:val="yellow"/>
                </w:rPr>
                <w:t>Single phase</w:t>
              </w:r>
            </w:ins>
          </w:p>
          <w:p>
            <w:pPr>
              <w:pStyle w:val="Normal"/>
              <w:rPr/>
            </w:pPr>
            <w:ins w:id="14" w:author="Documentation" w:date="2007-09-06T07:15:00Z">
              <w:r>
                <w:rPr>
                  <w:highlight w:val="yellow"/>
                </w:rPr>
                <w:t>Three phase</w:t>
              </w:r>
            </w:ins>
            <w:del w:id="15" w:author="Documentation" w:date="2007-09-06T07:15:00Z">
              <w:r>
                <w:rPr/>
                <w:delText>Output current</w:delText>
              </w:r>
            </w:del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ns w:id="17" w:author="Documentation" w:date="2007-09-06T07:16:00Z"/>
              </w:rPr>
            </w:pPr>
            <w:ins w:id="16" w:author="Documentation" w:date="2007-09-06T07:16:00Z">
              <w:r>
                <w:rPr>
                  <w:highlight w:val="yellow"/>
                </w:rPr>
                <w:t>Single phase(60Hz): 120, 208, 240, 480, and 600 VAC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ins w:id="19" w:author="Documentation" w:date="2007-09-06T07:16:00Z"/>
              </w:rPr>
            </w:pPr>
            <w:ins w:id="18" w:author="Documentation" w:date="2007-09-06T07:16:00Z">
              <w:r>
                <w:rPr>
                  <w:highlight w:val="yellow"/>
                </w:rPr>
                <w:t>Three phase (60Hz): 280, 240, 480 and 575 VAC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  <w:ins w:id="21" w:author="Documentation" w:date="2007-09-06T07:16:00Z"/>
              </w:rPr>
            </w:pPr>
            <w:ins w:id="20" w:author="Documentation" w:date="2007-09-06T07:16:00Z">
              <w:r>
                <w:rPr>
                  <w:highlight w:val="yellow"/>
                </w:rPr>
                <w:t>Single phase (50Hz): 220/240, 380 or 415 VAC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/>
            </w:pPr>
            <w:ins w:id="22" w:author="Documentation" w:date="2007-09-06T07:16:00Z">
              <w:r>
                <w:rPr>
                  <w:highlight w:val="yellow"/>
                </w:rPr>
                <w:t>Three phase (50Hz): 220/240, 380,</w:t>
              </w:r>
            </w:ins>
            <w:ins w:id="23" w:author="Documentation" w:date="2007-09-06T07:16:00Z">
              <w:r>
                <w:rPr/>
                <w:t xml:space="preserve"> </w:t>
              </w:r>
            </w:ins>
            <w:ins w:id="24" w:author="Documentation" w:date="2007-09-06T07:16:00Z">
              <w:r>
                <w:rPr>
                  <w:highlight w:val="yellow"/>
                </w:rPr>
                <w:t>415 VAC</w:t>
              </w:r>
            </w:ins>
            <w:del w:id="25" w:author="Documentation" w:date="2007-09-06T07:16:00Z">
              <w:r>
                <w:rPr/>
                <w:delText>Output current limit</w:delText>
              </w:r>
            </w:del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6" w:author="Documentation" w:date="2007-09-06T07:15:00Z">
              <w:r>
                <w:rPr>
                  <w:strike/>
                  <w:color w:val="FF0000"/>
                </w:rPr>
                <w:t>Supply</w:t>
              </w:r>
            </w:ins>
            <w:ins w:id="27" w:author="Documentation" w:date="2007-09-06T07:15:00Z">
              <w:r>
                <w:rPr/>
                <w:t xml:space="preserve"> </w:t>
              </w:r>
            </w:ins>
            <w:ins w:id="28" w:author="Documentation" w:date="2007-09-06T07:15:00Z">
              <w:r>
                <w:rPr>
                  <w:highlight w:val="yellow"/>
                </w:rPr>
                <w:t>Input</w:t>
              </w:r>
            </w:ins>
            <w:ins w:id="29" w:author="Documentation" w:date="2007-09-06T07:15:00Z">
              <w:r>
                <w:rPr/>
                <w:t xml:space="preserve"> frequency</w:t>
              </w:r>
            </w:ins>
            <w:moveFrom w:id="30" w:author="Documentation" w:date="2007-09-06T07:15:00Z">
              <w:r>
                <w:rPr/>
                <w:t>Output voltage</w:t>
              </w:r>
            </w:moveFrom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highlight w:val="yellow"/>
                <w:ins w:id="32" w:author="Documentation" w:date="2007-09-06T07:17:00Z"/>
              </w:rPr>
            </w:pPr>
            <w:ins w:id="31" w:author="Documentation" w:date="2007-09-06T07:17:00Z">
              <w:r>
                <w:rPr>
                  <w:highlight w:val="yellow"/>
                </w:rPr>
                <w:t>60 Hz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highlight w:val="yellow"/>
              </w:rPr>
            </w:pPr>
            <w:ins w:id="33" w:author="Documentation" w:date="2007-09-06T07:17:00Z">
              <w:r>
                <w:rPr>
                  <w:highlight w:val="yellow"/>
                </w:rPr>
                <w:t>50 Hz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  <w:ins w:id="35" w:author="Documentation" w:date="2007-09-06T07:16:00Z"/>
              </w:rPr>
            </w:pPr>
            <w:ins w:id="34" w:author="Documentation" w:date="2007-09-06T07:16:00Z">
              <w:r>
                <w:rPr>
                  <w:highlight w:val="yellow"/>
                </w:rPr>
                <w:t>Input Tolerance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highlight w:val="yellow"/>
                <w:ins w:id="37" w:author="Documentation" w:date="2007-09-06T07:16:00Z"/>
              </w:rPr>
            </w:pPr>
            <w:ins w:id="36" w:author="Documentation" w:date="2007-09-06T07:16:00Z">
              <w:r>
                <w:rPr>
                  <w:highlight w:val="yellow"/>
                </w:rPr>
                <w:t>±10% line voltage</w:t>
              </w:r>
            </w:ins>
          </w:p>
          <w:p>
            <w:pPr>
              <w:pStyle w:val="Normal"/>
              <w:rPr/>
            </w:pPr>
            <w:ins w:id="38" w:author="Documentation" w:date="2007-09-06T07:16:00Z">
              <w:r>
                <w:rPr>
                  <w:highlight w:val="yellow"/>
                </w:rPr>
                <w:t>5% frequency</w:t>
              </w:r>
            </w:ins>
            <w:del w:id="39" w:author="Documentation" w:date="2007-09-06T07:16:00Z">
              <w:r>
                <w:rPr/>
                <w:delText>Supply voltage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ins w:id="41" w:author="Documentation" w:date="2007-09-06T07:18:00Z"/>
              </w:rPr>
            </w:pPr>
            <w:ins w:id="40" w:author="Documentation" w:date="2007-09-06T07:18:00Z">
              <w:r>
                <w:rPr>
                  <w:highlight w:val="yellow"/>
                </w:rPr>
                <w:t>Example: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highlight w:val="yellow"/>
                <w:ins w:id="43" w:author="Documentation" w:date="2007-09-06T07:18:00Z"/>
              </w:rPr>
            </w:pPr>
            <w:ins w:id="42" w:author="Documentation" w:date="2007-09-06T07:18:00Z">
              <w:r>
                <w:rPr>
                  <w:highlight w:val="yellow"/>
                </w:rPr>
                <w:t>(± 0.5%)</w:t>
              </w:r>
            </w:ins>
          </w:p>
          <w:p>
            <w:pPr>
              <w:pStyle w:val="Normal"/>
              <w:ind w:left="360" w:hanging="0"/>
              <w:rPr>
                <w:highlight w:val="yellow"/>
                <w:ins w:id="45" w:author="Documentation" w:date="2007-09-06T07:18:00Z"/>
              </w:rPr>
            </w:pPr>
            <w:ins w:id="44" w:author="Documentation" w:date="2007-09-06T07:18:00Z">
              <w:r>
                <w:rPr>
                  <w:highlight w:val="yellow"/>
                </w:rPr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highlight w:val="yellow"/>
                <w:ins w:id="47" w:author="Documentation" w:date="2007-09-06T07:18:00Z"/>
              </w:rPr>
            </w:pPr>
            <w:ins w:id="46" w:author="Documentation" w:date="2007-09-06T07:18:00Z">
              <w:r>
                <w:rPr>
                  <w:highlight w:val="yellow"/>
                </w:rPr>
                <w:t>(± 0.5%)</w:t>
              </w:r>
            </w:ins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8" w:author="Documentation" w:date="2007-09-06T07:16:00Z">
              <w:r>
                <w:rPr/>
                <w:t xml:space="preserve">Output current </w:t>
              </w:r>
            </w:ins>
            <w:ins w:id="49" w:author="Documentation" w:date="2007-09-06T07:16:00Z">
              <w:r>
                <w:rPr>
                  <w:highlight w:val="yellow"/>
                </w:rPr>
                <w:t>limit</w:t>
              </w:r>
            </w:ins>
            <w:del w:id="50" w:author="Documentation" w:date="2007-09-06T07:16:00Z">
              <w:r>
                <w:rPr/>
                <w:delText>Supply frequency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highlight w:val="yellow"/>
                <w:ins w:id="52" w:author="Documentation" w:date="2007-09-06T07:18:00Z"/>
              </w:rPr>
            </w:pPr>
            <w:ins w:id="51" w:author="Documentation" w:date="2007-09-06T07:18:00Z">
              <w:r>
                <w:rPr>
                  <w:highlight w:val="yellow"/>
                </w:rPr>
                <w:t>Adjustable from -% to --%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highlight w:val="yellow"/>
              </w:rPr>
            </w:pPr>
            <w:ins w:id="53" w:author="Documentation" w:date="2007-09-06T07:18:00Z">
              <w:r>
                <w:rPr>
                  <w:highlight w:val="yellow"/>
                </w:rPr>
                <w:t>Factory  set at -------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ins w:id="58" w:author="Documentation" w:date="2007-09-06T07:19:00Z"/>
              </w:rPr>
            </w:pPr>
            <w:moveTo w:id="54" w:author="Documentation" w:date="2007-09-06T07:19:00Z">
              <w:r>
                <w:rPr/>
                <w:t xml:space="preserve">Output </w:t>
              </w:r>
            </w:moveTo>
            <w:moveTo w:id="55" w:author="Documentation" w:date="2007-09-06T07:19:00Z">
              <w:r>
                <w:rPr>
                  <w:strike/>
                  <w:color w:val="FF0000"/>
                </w:rPr>
                <w:t>voltage</w:t>
              </w:r>
            </w:moveTo>
            <w:ins w:id="56" w:author="Documentation" w:date="2007-09-06T07:19:00Z">
              <w:r>
                <w:rPr>
                  <w:strike/>
                  <w:color w:val="FF0000"/>
                </w:rPr>
                <w:t xml:space="preserve"> </w:t>
              </w:r>
            </w:ins>
            <w:ins w:id="57" w:author="Documentation" w:date="2007-09-06T07:19:00Z">
              <w:r>
                <w:rPr>
                  <w:color w:val="000000"/>
                  <w:highlight w:val="yellow"/>
                </w:rPr>
                <w:t>Regulation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ins w:id="60" w:author="Documentation" w:date="2007-09-06T07:19:00Z"/>
              </w:rPr>
            </w:pPr>
            <w:ins w:id="59" w:author="Documentation" w:date="2007-09-06T07:19:00Z">
              <w:r>
                <w:rPr>
                  <w:color w:val="000000"/>
                </w:rPr>
                <w:t>Static</w:t>
              </w:r>
            </w:ins>
          </w:p>
          <w:p>
            <w:pPr>
              <w:pStyle w:val="Normal"/>
              <w:rPr/>
            </w:pPr>
            <w:del w:id="61" w:author="Documentation" w:date="2007-09-06T07:19:00Z">
              <w:r>
                <w:rPr/>
                <w:delText>Fast charge current and termination voltage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ins w:id="62" w:author="Documentation" w:date="2007-09-06T07:21:00Z">
              <w:r>
                <w:rPr>
                  <w:highlight w:val="yellow"/>
                </w:rPr>
                <w:t>--% over the range of no load to full load with ± 10% input variation and ± 5% input frequency variation</w:t>
              </w:r>
            </w:ins>
            <w:del w:id="63" w:author="Documentation" w:date="2007-09-06T07:21:00Z">
              <w:r>
                <w:rPr/>
                <w:delText xml:space="preserve"> </w:delText>
              </w:r>
            </w:del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4" w:author="Documentation" w:date="2007-09-06T07:19:00Z">
              <w:r>
                <w:rPr>
                  <w:highlight w:val="yellow"/>
                </w:rPr>
                <w:t>DC Output Ripple</w:t>
              </w:r>
            </w:ins>
            <w:del w:id="65" w:author="Documentation" w:date="2007-09-06T07:19:00Z">
              <w:r>
                <w:rPr/>
                <w:delText>Equalization voltage range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ins w:id="66" w:author="Documentation" w:date="2007-09-06T07:21:00Z">
              <w:r>
                <w:rPr>
                  <w:highlight w:val="yellow"/>
                </w:rPr>
                <w:t>&lt;2% RMS of float voltage without battery connected.</w:t>
              </w:r>
            </w:ins>
            <w:ins w:id="67" w:author="Documentation" w:date="2007-09-06T07:21:00Z">
              <w:r>
                <w:rPr/>
                <w:t xml:space="preserve"> 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8" w:author="Documentation" w:date="2007-09-06T07:20:00Z">
              <w:r>
                <w:rPr/>
                <w:t xml:space="preserve">Fast Charge current and termination voltage </w:t>
              </w:r>
            </w:ins>
            <w:del w:id="69" w:author="Documentation" w:date="2007-09-06T07:20:00Z">
              <w:r>
                <w:rPr/>
                <w:delText xml:space="preserve">Float voltage range and float charge termination current 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0" w:author="Documentation" w:date="2007-09-06T07:20:00Z">
              <w:r>
                <w:rPr>
                  <w:strike/>
                  <w:color w:val="FF0000"/>
                </w:rPr>
                <w:t xml:space="preserve">Power conversion efficiency </w:t>
              </w:r>
            </w:ins>
            <w:ins w:id="71" w:author="Documentation" w:date="2007-09-06T07:20:00Z">
              <w:r>
                <w:rPr>
                  <w:color w:val="000000"/>
                </w:rPr>
                <w:t>Equalization voltage range</w:t>
              </w:r>
            </w:ins>
            <w:del w:id="72" w:author="Documentation" w:date="2007-09-06T07:20:00Z">
              <w:r>
                <w:rPr/>
                <w:delText>Power conversion efficiency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3" w:author="Documentation" w:date="2007-09-06T07:20:00Z">
              <w:r>
                <w:rPr/>
                <w:t>Float voltage range and float charge termination current</w:t>
              </w:r>
            </w:ins>
            <w:del w:id="74" w:author="Documentation" w:date="2007-09-06T07:20:00Z">
              <w:r>
                <w:rPr/>
                <w:delText>Short circuit protection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5" w:author="Documentation" w:date="2007-09-06T07:22:00Z">
              <w:r>
                <w:rPr/>
                <w:t>Short circuit protection</w:t>
              </w:r>
            </w:ins>
            <w:del w:id="76" w:author="Documentation" w:date="2007-09-06T07:22:00Z">
              <w:r>
                <w:rPr/>
                <w:delText>Standby current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ins w:id="77" w:author="Documentation" w:date="2007-09-06T07:22:00Z">
              <w:r>
                <w:rPr/>
                <w:t>Standby current</w:t>
              </w:r>
            </w:ins>
            <w:del w:id="78" w:author="Documentation" w:date="2007-09-06T07:22:00Z">
              <w:r>
                <w:rPr/>
                <w:delText>Over voltage protection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ins w:id="79" w:author="Documentation" w:date="2007-09-06T07:22:00Z">
              <w:r>
                <w:rPr/>
                <w:t>Over voltage protection</w:t>
              </w:r>
            </w:ins>
            <w:del w:id="80" w:author="Documentation" w:date="2007-09-06T07:22:00Z">
              <w:r>
                <w:rPr/>
                <w:delText>multiple batteries charge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81" w:author="Documentation" w:date="2007-09-06T07:22:00Z">
              <w:r>
                <w:rPr>
                  <w:b/>
                </w:rPr>
                <w:t>1.14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2" w:author="Documentation" w:date="2007-09-06T07:22:00Z">
              <w:r>
                <w:rPr/>
                <w:t>Multiple batteries charge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ontro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3" w:author="Documentation" w:date="2007-09-06T07:23:00Z">
              <w:r>
                <w:rPr>
                  <w:strike/>
                  <w:color w:val="FF0000"/>
                </w:rPr>
                <w:t>Charge control</w:t>
              </w:r>
            </w:ins>
            <w:del w:id="84" w:author="Documentation" w:date="2007-09-06T07:23:00Z">
              <w:r>
                <w:rPr/>
                <w:delText>Charge control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algorit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ins w:id="85" w:author="Documentation" w:date="2007-09-06T07:24:00Z">
              <w:r>
                <w:rPr>
                  <w:highlight w:val="yellow"/>
                </w:rPr>
                <w:t>Provide chart, graph as necessary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, alarm output</w:t>
            </w:r>
            <w:del w:id="86" w:author="Documentation" w:date="2007-09-06T07:23:00Z">
              <w:r>
                <w:rPr/>
                <w:delText>s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se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del w:id="87" w:author="Documentation" w:date="2007-09-06T07:24:00Z">
              <w:r>
                <w:rPr>
                  <w:bCs/>
                </w:rPr>
                <w:delText>2.5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del w:id="88" w:author="Documentation" w:date="2007-09-06T07:24:00Z">
              <w:r>
                <w:rPr/>
                <w:delText>Temperature sensing of batteries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highlight w:val="yellow"/>
              </w:rPr>
            </w:pPr>
            <w:ins w:id="89" w:author="Documentation" w:date="2007-09-06T07:25:00Z">
              <w:r>
                <w:rPr>
                  <w:b/>
                  <w:bCs/>
                  <w:highlight w:val="yellow"/>
                </w:rPr>
                <w:t>3</w:t>
              </w:r>
            </w:ins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ins w:id="90" w:author="Documentation" w:date="2007-09-06T07:25:00Z">
              <w:r>
                <w:rPr>
                  <w:b/>
                  <w:highlight w:val="yellow"/>
                </w:rPr>
                <w:t>Optional Features</w:t>
              </w:r>
            </w:ins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ins w:id="91" w:author="Documentation" w:date="2007-09-06T07:25:00Z">
              <w:r>
                <w:rPr>
                  <w:bCs/>
                </w:rPr>
                <w:t>3.1</w:t>
              </w:r>
            </w:ins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ins w:id="92" w:author="Documentation" w:date="2007-09-06T07:25:00Z">
              <w:r>
                <w:rPr>
                  <w:highlight w:val="yellow"/>
                  <w:u w:val="single"/>
                </w:rPr>
                <w:t>Alarm package</w:t>
              </w:r>
            </w:ins>
            <w:ins w:id="93" w:author="Documentation" w:date="2007-09-06T07:25:00Z">
              <w:r>
                <w:rPr>
                  <w:highlight w:val="yellow"/>
                </w:rPr>
                <w:t xml:space="preserve"> : AC fail, Low DC, High DC, Low charge current, DC ground.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highlight w:val="yellow"/>
              </w:rPr>
            </w:pPr>
            <w:ins w:id="94" w:author="Documentation" w:date="2007-09-06T07:25:00Z">
              <w:r>
                <w:rPr>
                  <w:highlight w:val="yellow"/>
                </w:rPr>
                <w:t>Provide a list of individual alarm as listed.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ins w:id="95" w:author="Documentation" w:date="2007-09-06T07:25:00Z">
              <w:r>
                <w:rPr>
                  <w:bCs/>
                </w:rPr>
                <w:t>3.2</w:t>
              </w:r>
            </w:ins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ins w:id="96" w:author="Documentation" w:date="2007-09-06T07:25:00Z">
              <w:r>
                <w:rPr>
                  <w:highlight w:val="yellow"/>
                </w:rPr>
                <w:t>Meter  and LED display package: AC volt and amp meter, DC volt and amp meter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highlight w:val="yellow"/>
              </w:rPr>
            </w:pPr>
            <w:ins w:id="97" w:author="Documentation" w:date="2007-09-06T07:25:00Z">
              <w:r>
                <w:rPr>
                  <w:highlight w:val="yellow"/>
                </w:rPr>
                <w:t>Provide a list of individual meter as listed.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ins w:id="98" w:author="Documentation" w:date="2007-09-06T07:25:00Z">
              <w:r>
                <w:rPr>
                  <w:bCs/>
                </w:rPr>
                <w:t>3.3</w:t>
              </w:r>
            </w:ins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ins w:id="99" w:author="Documentation" w:date="2007-09-06T07:25:00Z">
              <w:r>
                <w:rPr>
                  <w:highlight w:val="yellow"/>
                </w:rPr>
                <w:t>Remote sensing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ins w:id="100" w:author="Documentation" w:date="2007-09-06T07:25:00Z">
              <w:r>
                <w:rPr>
                  <w:bCs/>
                </w:rPr>
                <w:t>3.4</w:t>
              </w:r>
            </w:ins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ins w:id="101" w:author="Documentation" w:date="2007-09-06T07:25:00Z">
              <w:r>
                <w:rPr>
                  <w:highlight w:val="yellow"/>
                </w:rPr>
                <w:t>Surge and Lightning protection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ins w:id="102" w:author="Documentation" w:date="2007-09-06T07:25:00Z">
              <w:r>
                <w:rPr>
                  <w:highlight w:val="yellow"/>
                </w:rPr>
                <w:t>State the protection methods</w:t>
              </w:r>
            </w:ins>
            <w:ins w:id="103" w:author="Documentation" w:date="2007-09-06T07:25:00Z">
              <w:r>
                <w:rPr/>
                <w:t>..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ins w:id="104" w:author="Documentation" w:date="2007-09-06T07:25:00Z">
              <w:r>
                <w:rPr>
                  <w:bCs/>
                </w:rPr>
                <w:t>3.5</w:t>
              </w:r>
            </w:ins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ins w:id="105" w:author="Documentation" w:date="2007-09-06T07:25:00Z">
              <w:r>
                <w:rPr>
                  <w:highlight w:val="yellow"/>
                </w:rPr>
                <w:t>Load share circuit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ins w:id="106" w:author="Documentation" w:date="2007-09-06T07:25:00Z">
              <w:r>
                <w:rPr>
                  <w:highlight w:val="yellow"/>
                </w:rPr>
                <w:t>Indicating the charge is equipped with load sharing circuit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ins w:id="107" w:author="Documentation" w:date="2007-09-06T07:25:00Z">
              <w:r>
                <w:rPr>
                  <w:bCs/>
                </w:rPr>
                <w:t>3.6</w:t>
              </w:r>
            </w:ins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>
                <w:highlight w:val="yellow"/>
              </w:rPr>
            </w:pPr>
            <w:ins w:id="108" w:author="Documentation" w:date="2007-09-06T07:25:00Z">
              <w:r>
                <w:rPr>
                  <w:highlight w:val="yellow"/>
                </w:rPr>
                <w:t>Equalizer timer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highlight w:val="yellow"/>
              </w:rPr>
            </w:pPr>
            <w:ins w:id="109" w:author="Documentation" w:date="2007-09-06T07:25:00Z">
              <w:r>
                <w:rPr>
                  <w:highlight w:val="yellow"/>
                </w:rPr>
                <w:t>Specify the time in hours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110" w:author="Documentation" w:date="2007-09-06T07:25:00Z">
              <w:r>
                <w:rPr>
                  <w:b/>
                </w:rPr>
                <w:t>4</w:t>
              </w:r>
            </w:ins>
            <w:del w:id="111" w:author="Documentation" w:date="2007-09-06T07:25:00Z">
              <w:r>
                <w:rPr>
                  <w:b/>
                </w:rPr>
                <w:delText>3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ysic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del w:id="112" w:author="Documentation" w:date="2007-09-06T07:25:00Z">
              <w:r>
                <w:rPr>
                  <w:bCs/>
                </w:rPr>
                <w:delText>3</w:delText>
              </w:r>
            </w:del>
            <w:ins w:id="113" w:author="Documentation" w:date="2007-09-06T07:25:00Z">
              <w:r>
                <w:rPr>
                  <w:bCs/>
                </w:rPr>
                <w:t>4</w:t>
              </w:r>
            </w:ins>
            <w:r>
              <w:rPr>
                <w:bCs/>
              </w:rPr>
              <w:t>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14" w:author="Documentation" w:date="2007-09-06T07:26:00Z">
              <w:r>
                <w:rPr>
                  <w:bCs/>
                </w:rPr>
                <w:delText>3</w:delText>
              </w:r>
            </w:del>
            <w:ins w:id="115" w:author="Documentation" w:date="2007-09-06T07:26:00Z">
              <w:r>
                <w:rPr>
                  <w:bCs/>
                </w:rPr>
                <w:t>4</w:t>
              </w:r>
            </w:ins>
            <w:r>
              <w:rPr>
                <w:bCs/>
              </w:rPr>
              <w:t>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Weight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16" w:author="Documentation" w:date="2007-09-06T07:26:00Z">
              <w:r>
                <w:rPr>
                  <w:bCs/>
                </w:rPr>
                <w:delText>3</w:delText>
              </w:r>
            </w:del>
            <w:ins w:id="117" w:author="Documentation" w:date="2007-09-06T07:26:00Z">
              <w:r>
                <w:rPr>
                  <w:bCs/>
                </w:rPr>
                <w:t>4</w:t>
              </w:r>
            </w:ins>
            <w:r>
              <w:rPr>
                <w:bCs/>
              </w:rPr>
              <w:t>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Sea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rnational Protection (IP) rating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18" w:author="Documentation" w:date="2007-09-06T07:26:00Z">
              <w:r>
                <w:rPr>
                  <w:bCs/>
                </w:rPr>
                <w:delText>3</w:delText>
              </w:r>
            </w:del>
            <w:ins w:id="119" w:author="Documentation" w:date="2007-09-06T07:26:00Z">
              <w:r>
                <w:rPr>
                  <w:bCs/>
                </w:rPr>
                <w:t>4</w:t>
              </w:r>
            </w:ins>
            <w:r>
              <w:rPr>
                <w:bCs/>
              </w:rPr>
              <w:t>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Ventilation require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del w:id="120" w:author="Documentation" w:date="2007-09-06T07:26:00Z">
              <w:r>
                <w:rPr>
                  <w:bCs/>
                </w:rPr>
                <w:delText>3</w:delText>
              </w:r>
            </w:del>
            <w:ins w:id="121" w:author="Documentation" w:date="2007-09-06T07:26:00Z">
              <w:r>
                <w:rPr>
                  <w:bCs/>
                </w:rPr>
                <w:t>4</w:t>
              </w:r>
            </w:ins>
            <w:r>
              <w:rPr>
                <w:bCs/>
              </w:rPr>
              <w:t>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MTB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ins w:id="122" w:author="Documentation" w:date="2007-09-06T07:27:00Z">
              <w:r>
                <w:rPr>
                  <w:lang w:val="fr-FR"/>
                </w:rPr>
                <w:t>State in hours</w:t>
              </w:r>
            </w:ins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123" w:author="Documentation" w:date="2007-09-06T07:27:00Z">
              <w:r>
                <w:rPr>
                  <w:b/>
                </w:rPr>
                <w:delText>4</w:delText>
              </w:r>
            </w:del>
            <w:ins w:id="124" w:author="Documentation" w:date="2007-09-06T07:27:00Z">
              <w:r>
                <w:rPr>
                  <w:b/>
                </w:rPr>
                <w:t>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vironmen</w:t>
              <w:softHyphen/>
              <w:t>t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ins w:id="125" w:author="Documentation" w:date="2007-09-06T07:30:00Z">
              <w:r>
                <w:rPr>
                  <w:bCs/>
                </w:rPr>
                <w:t>5</w:t>
              </w:r>
            </w:ins>
            <w:del w:id="126" w:author="Documentation" w:date="2007-09-06T07:30:00Z">
              <w:r>
                <w:rPr>
                  <w:bCs/>
                </w:rPr>
                <w:delText>4</w:delText>
              </w:r>
            </w:del>
            <w:r>
              <w:rPr>
                <w:bCs/>
              </w:rPr>
              <w:t>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ed temperature rang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7" w:author="Documentation" w:date="2007-09-06T07:30:00Z">
              <w:r>
                <w:rPr>
                  <w:bCs/>
                </w:rPr>
                <w:t>5</w:t>
              </w:r>
            </w:ins>
            <w:del w:id="128" w:author="Documentation" w:date="2007-09-06T07:30:00Z">
              <w:r>
                <w:rPr>
                  <w:bCs/>
                </w:rPr>
                <w:delText>4</w:delText>
              </w:r>
            </w:del>
            <w:r>
              <w:rPr>
                <w:bCs/>
              </w:rPr>
              <w:t>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3; IEC 60068-2-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9" w:author="Documentation" w:date="2007-09-06T07:30:00Z">
              <w:r>
                <w:rPr>
                  <w:bCs/>
                </w:rPr>
                <w:t>5</w:t>
              </w:r>
            </w:ins>
            <w:del w:id="130" w:author="Documentation" w:date="2007-09-06T07:30:00Z">
              <w:r>
                <w:rPr>
                  <w:bCs/>
                </w:rPr>
                <w:delText>4</w:delText>
              </w:r>
            </w:del>
            <w:r>
              <w:rPr>
                <w:bCs/>
              </w:rPr>
              <w:t>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1" w:author="Documentation" w:date="2007-09-06T07:30:00Z">
              <w:r>
                <w:rPr>
                  <w:strike/>
                  <w:color w:val="FF0000"/>
                </w:rPr>
                <w:t>Emersion</w:t>
              </w:r>
            </w:ins>
            <w:del w:id="132" w:author="Documentation" w:date="2007-09-06T07:30:00Z">
              <w:r>
                <w:rPr/>
                <w:delText>Immersion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3" w:author="Documentation" w:date="2007-09-06T07:30:00Z">
              <w:r>
                <w:rPr>
                  <w:strike/>
                  <w:color w:val="FF0000"/>
                </w:rPr>
                <w:t>IEC 60945 section 8.9</w:t>
              </w:r>
            </w:ins>
            <w:del w:id="134" w:author="Documentation" w:date="2007-09-06T07:30:00Z">
              <w:r>
                <w:rPr/>
                <w:delText>IEC 60945 section 8.9</w:delText>
              </w:r>
            </w:del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5" w:author="Documentation" w:date="2007-09-06T07:30:00Z">
              <w:r>
                <w:rPr>
                  <w:bCs/>
                </w:rPr>
                <w:t>5</w:t>
              </w:r>
            </w:ins>
            <w:del w:id="136" w:author="Documentation" w:date="2007-09-06T07:30:00Z">
              <w:r>
                <w:rPr>
                  <w:bCs/>
                </w:rPr>
                <w:delText>4</w:delText>
              </w:r>
            </w:del>
            <w:r>
              <w:rPr>
                <w:bCs/>
              </w:rPr>
              <w:t>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7" w:author="Documentation" w:date="2007-09-06T07:30:00Z">
              <w:r>
                <w:rPr>
                  <w:bCs/>
                  <w:lang w:val="fr-FR"/>
                </w:rPr>
                <w:t>5</w:t>
              </w:r>
            </w:ins>
            <w:del w:id="138" w:author="Documentation" w:date="2007-09-06T07:30:00Z">
              <w:r>
                <w:rPr>
                  <w:bCs/>
                  <w:lang w:val="fr-FR"/>
                </w:rPr>
                <w:delText>4</w:delText>
              </w:r>
            </w:del>
            <w:r>
              <w:rPr>
                <w:bCs/>
                <w:lang w:val="fr-FR"/>
              </w:rPr>
              <w:t>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ins w:id="139" w:author="Documentation" w:date="2007-09-06T07:31:00Z">
              <w:r>
                <w:rPr>
                  <w:strike/>
                  <w:color w:val="FF0000"/>
                </w:rPr>
                <w:t>Ultraviolet exposure</w:t>
              </w:r>
            </w:ins>
            <w:del w:id="140" w:author="Documentation" w:date="2007-09-06T07:31:00Z">
              <w:r>
                <w:rPr>
                  <w:lang w:val="fr-FR"/>
                </w:rPr>
                <w:delText>Ultraviolet exposure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41" w:author="Documentation" w:date="2007-09-06T07:30:00Z">
              <w:r>
                <w:rPr>
                  <w:bCs/>
                </w:rPr>
                <w:t>5</w:t>
              </w:r>
            </w:ins>
            <w:del w:id="142" w:author="Documentation" w:date="2007-09-06T07:30:00Z">
              <w:r>
                <w:rPr>
                  <w:bCs/>
                </w:rPr>
                <w:delText>4</w:delText>
              </w:r>
            </w:del>
            <w:r>
              <w:rPr>
                <w:bCs/>
              </w:rPr>
              <w:t>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43" w:author="Documentation" w:date="2007-09-06T07:30:00Z">
              <w:r>
                <w:rPr>
                  <w:bCs/>
                </w:rPr>
                <w:t>5</w:t>
              </w:r>
            </w:ins>
            <w:del w:id="144" w:author="Documentation" w:date="2007-09-06T07:30:00Z">
              <w:r>
                <w:rPr>
                  <w:bCs/>
                </w:rPr>
                <w:delText>4</w:delText>
              </w:r>
            </w:del>
            <w:r>
              <w:rPr>
                <w:bCs/>
              </w:rPr>
              <w:t>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s 9 &amp;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ins w:id="145" w:author="Documentation" w:date="2007-09-06T07:30:00Z">
              <w:r>
                <w:rPr>
                  <w:b/>
                  <w:lang w:val="fr-FR"/>
                </w:rPr>
                <w:t>6</w:t>
              </w:r>
            </w:ins>
            <w:del w:id="146" w:author="Documentation" w:date="2007-09-06T07:30:00Z">
              <w:r>
                <w:rPr>
                  <w:b/>
                  <w:lang w:val="fr-FR"/>
                </w:rPr>
                <w:delText>5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ins w:id="147" w:author="Documentation" w:date="2007-09-06T07:32:00Z">
              <w:r>
                <w:rPr>
                  <w:bCs/>
                  <w:lang w:val="fr-FR"/>
                </w:rPr>
                <w:t>6</w:t>
              </w:r>
            </w:ins>
            <w:del w:id="148" w:author="Documentation" w:date="2007-09-06T07:32:00Z">
              <w:r>
                <w:rPr>
                  <w:bCs/>
                  <w:lang w:val="fr-FR"/>
                </w:rPr>
                <w:delText>5</w:delText>
              </w:r>
            </w:del>
            <w:r>
              <w:rPr>
                <w:bCs/>
                <w:lang w:val="fr-FR"/>
              </w:rPr>
              <w:t>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49" w:author="Documentation" w:date="2007-09-06T07:32:00Z">
              <w:r>
                <w:rPr>
                  <w:bCs/>
                </w:rPr>
                <w:t>6</w:t>
              </w:r>
            </w:ins>
            <w:del w:id="150" w:author="Documentation" w:date="2007-09-06T07:32:00Z">
              <w:r>
                <w:rPr>
                  <w:bCs/>
                </w:rPr>
                <w:delText>5</w:delText>
              </w:r>
            </w:del>
            <w:r>
              <w:rPr>
                <w:bCs/>
              </w:rPr>
              <w:t>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d service lif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151" w:author="Documentation" w:date="2007-09-06T07:32:00Z">
              <w:r>
                <w:rPr>
                  <w:b/>
                </w:rPr>
                <w:t>7</w:t>
              </w:r>
            </w:ins>
            <w:del w:id="152" w:author="Documentation" w:date="2007-09-06T07:32:00Z">
              <w:r>
                <w:rPr>
                  <w:b/>
                </w:rPr>
                <w:delText>6</w:delText>
              </w:r>
            </w:del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a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53" w:author="Documentation" w:date="2007-09-06T07:32:00Z">
              <w:r>
                <w:rPr>
                  <w:bCs/>
                </w:rPr>
                <w:delText>6</w:delText>
              </w:r>
            </w:del>
            <w:ins w:id="154" w:author="Documentation" w:date="2007-09-06T07:32:00Z">
              <w:r>
                <w:rPr>
                  <w:bCs/>
                </w:rPr>
                <w:t>7</w:t>
              </w:r>
            </w:ins>
            <w:r>
              <w:rPr>
                <w:bCs/>
              </w:rPr>
              <w:t>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  <w:ins w:id="2" w:author=" " w:date="2007-10-08T17:11:00Z"/>
      </w:rPr>
    </w:pPr>
    <w:ins w:id="0" w:author=" " w:date="2007-10-08T17:11:00Z">
      <w:r>
        <w:rPr>
          <w:rFonts w:cs="Arial" w:ascii="Arial" w:hAnsi="Arial"/>
          <w:lang w:val="cy-GB"/>
        </w:rPr>
        <w:t xml:space="preserve">EEP10 /  </w:t>
      </w:r>
    </w:ins>
    <w:ins w:id="1" w:author=" " w:date="2007-10-08T17:13:00Z">
      <w:r>
        <w:rPr>
          <w:rFonts w:cs="Arial" w:ascii="Arial" w:hAnsi="Arial"/>
          <w:lang w:val="cy-GB"/>
        </w:rPr>
        <w:t>8 / 11</w:t>
      </w:r>
    </w:ins>
  </w:p>
  <w:p>
    <w:pPr>
      <w:pStyle w:val="Header"/>
      <w:jc w:val="right"/>
      <w:rPr>
        <w:rFonts w:ascii="Arial" w:hAnsi="Arial" w:cs="Arial"/>
        <w:lang w:val="cy-GB"/>
        <w:ins w:id="4" w:author=" " w:date="2007-10-08T17:11:00Z"/>
      </w:rPr>
    </w:pPr>
    <w:ins w:id="3" w:author=" " w:date="2007-10-08T17:11:00Z">
      <w:r>
        <w:rPr>
          <w:rFonts w:cs="Arial" w:ascii="Arial" w:hAnsi="Arial"/>
          <w:lang w:val="cy-GB"/>
        </w:rPr>
      </w:r>
    </w:ins>
  </w:p>
  <w:p>
    <w:pPr>
      <w:pStyle w:val="Header"/>
      <w:jc w:val="right"/>
      <w:rPr/>
    </w:pPr>
    <w:ins w:id="5" w:author=" " w:date="2007-10-08T17:11:00Z">
      <w:r>
        <w:rPr>
          <w:rFonts w:cs="Arial" w:ascii="Arial" w:hAnsi="Arial"/>
          <w:lang w:val="cy-GB"/>
        </w:rPr>
        <w:t xml:space="preserve">Formerly </w:t>
      </w:r>
    </w:ins>
    <w:r>
      <w:rPr>
        <w:rFonts w:cs="Arial" w:ascii="Arial" w:hAnsi="Arial"/>
        <w:lang w:val="cy-GB"/>
      </w:rPr>
      <w:t>EEP7/output/23</w:t>
    </w:r>
  </w:p>
  <w:p>
    <w:pPr>
      <w:pStyle w:val="Header"/>
      <w:jc w:val="center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cy-GB"/>
      </w:rPr>
      <w:t>EEP10 /  8 / 11</w:t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</w:r>
  </w:p>
  <w:p>
    <w:pPr>
      <w:pStyle w:val="Header"/>
      <w:jc w:val="right"/>
      <w:rPr/>
    </w:pPr>
    <w:r>
      <w:rPr>
        <w:rFonts w:cs="Arial" w:ascii="Arial" w:hAnsi="Arial"/>
        <w:lang w:val="cy-GB"/>
      </w:rPr>
      <w:t>Formerly EEP7/output/23</w:t>
    </w:r>
  </w:p>
  <w:p>
    <w:pPr>
      <w:pStyle w:val="Header"/>
      <w:jc w:val="center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16:00Z</dcterms:created>
  <dc:creator>cliveb</dc:creator>
  <dc:description/>
  <cp:keywords/>
  <dc:language>en-US</dc:language>
  <cp:lastModifiedBy> </cp:lastModifiedBy>
  <cp:lastPrinted>2006-10-09T16:58:00Z</cp:lastPrinted>
  <dcterms:modified xsi:type="dcterms:W3CDTF">2007-10-08T16:13:00Z</dcterms:modified>
  <cp:revision>3</cp:revision>
  <dc:subject/>
  <dc:title>Product Template 1 – Lanterns for buoys and light-beacons, including enclosed rotating beacons</dc:title>
</cp:coreProperties>
</file>