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2</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2</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2</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2</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2</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2</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2</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2</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2</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2</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2</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2</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2</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2</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2</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2</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2</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2</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2</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2</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r>
            <w:r>
              <w:rPr>
                <w:rStyle w:val="IndexLink"/>
                <w:b/>
                <w:bCs/>
                <w:lang w:val="en-US" w:eastAsia="en-US"/>
              </w:rPr>
              <w:t>Error! Bookmark not defined.</w:t>
            </w:r>
          </w:hyperlink>
          <w:r>
            <w:rPr>
              <w:rStyle w:val="IndexLink"/>
              <w:b/>
              <w:bCs/>
              <w:lang w:val="en-US" w:eastAsia="en-US"/>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r>
            <w:r>
              <w:rPr>
                <w:rStyle w:val="IndexLink"/>
                <w:b/>
                <w:bCs/>
                <w:lang w:val="en-US" w:eastAsia="en-US"/>
              </w:rPr>
              <w:t>Error! Bookmark not defined.</w:t>
            </w:r>
          </w:hyperlink>
          <w:r>
            <w:rPr>
              <w:rStyle w:val="IndexLink"/>
              <w:b/>
              <w:bCs/>
              <w:lang w:val="en-US" w:eastAsia="en-US"/>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2812757561"/>
            <w:bookmarkStart w:id="32" w:name="__Fieldmark__0_2812757561"/>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2812757561"/>
            <w:bookmarkStart w:id="34" w:name="__Fieldmark__1_2812757561"/>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2812757561"/>
            <w:bookmarkStart w:id="36" w:name="__Fieldmark__2_2812757561"/>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2812757561"/>
            <w:bookmarkStart w:id="38" w:name="__Fieldmark__3_2812757561"/>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2812757561"/>
            <w:bookmarkStart w:id="40" w:name="__Fieldmark__4_2812757561"/>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2812757561"/>
            <w:bookmarkStart w:id="42" w:name="__Fieldmark__5_2812757561"/>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2812757561"/>
            <w:bookmarkStart w:id="44" w:name="__Fieldmark__6_2812757561"/>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2812757561"/>
            <w:bookmarkStart w:id="46" w:name="__Fieldmark__7_2812757561"/>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2812757561"/>
            <w:bookmarkStart w:id="48" w:name="__Fieldmark__8_2812757561"/>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2812757561"/>
            <w:bookmarkStart w:id="50" w:name="__Fieldmark__9_2812757561"/>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2812757561"/>
            <w:bookmarkStart w:id="52" w:name="__Fieldmark__10_2812757561"/>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2812757561"/>
            <w:bookmarkStart w:id="54" w:name="__Fieldmark__11_2812757561"/>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2812757561"/>
            <w:bookmarkStart w:id="56" w:name="__Fieldmark__12_2812757561"/>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2812757561"/>
            <w:bookmarkStart w:id="58" w:name="__Fieldmark__13_2812757561"/>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2812757561"/>
            <w:bookmarkStart w:id="60" w:name="__Fieldmark__14_2812757561"/>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2812757561"/>
            <w:bookmarkStart w:id="62" w:name="__Fieldmark__15_2812757561"/>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2812757561"/>
            <w:bookmarkStart w:id="64" w:name="__Fieldmark__16_2812757561"/>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2812757561"/>
            <w:bookmarkStart w:id="66" w:name="__Fieldmark__17_2812757561"/>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2812757561"/>
            <w:bookmarkStart w:id="68" w:name="__Fieldmark__18_2812757561"/>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2812757561"/>
            <w:bookmarkStart w:id="70" w:name="__Fieldmark__19_2812757561"/>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2812757561"/>
            <w:bookmarkStart w:id="72" w:name="__Fieldmark__20_2812757561"/>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2812757561"/>
            <w:bookmarkStart w:id="74" w:name="__Fieldmark__21_2812757561"/>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2812757561"/>
            <w:bookmarkStart w:id="76" w:name="__Fieldmark__22_2812757561"/>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2812757561"/>
            <w:bookmarkStart w:id="78" w:name="__Fieldmark__23_2812757561"/>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2812757561"/>
            <w:bookmarkStart w:id="80" w:name="__Fieldmark__24_2812757561"/>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2812757561"/>
            <w:bookmarkStart w:id="82" w:name="__Fieldmark__25_2812757561"/>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2812757561"/>
            <w:bookmarkStart w:id="84" w:name="__Fieldmark__26_2812757561"/>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2812757561"/>
            <w:bookmarkStart w:id="86" w:name="__Fieldmark__27_2812757561"/>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2812757561"/>
            <w:bookmarkStart w:id="88" w:name="__Fieldmark__28_2812757561"/>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2812757561"/>
            <w:bookmarkStart w:id="90" w:name="__Fieldmark__29_2812757561"/>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2812757561"/>
            <w:bookmarkStart w:id="92" w:name="__Fieldmark__30_2812757561"/>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2812757561"/>
            <w:bookmarkStart w:id="94" w:name="__Fieldmark__31_2812757561"/>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2812757561"/>
            <w:bookmarkStart w:id="96" w:name="__Fieldmark__32_2812757561"/>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2812757561"/>
            <w:bookmarkStart w:id="98" w:name="__Fieldmark__33_2812757561"/>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2812757561"/>
            <w:bookmarkStart w:id="100" w:name="__Fieldmark__34_2812757561"/>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2812757561"/>
            <w:bookmarkStart w:id="102" w:name="__Fieldmark__35_2812757561"/>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2812757561"/>
            <w:bookmarkStart w:id="104" w:name="__Fieldmark__36_2812757561"/>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2812757561"/>
            <w:bookmarkStart w:id="106" w:name="__Fieldmark__37_2812757561"/>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2812757561"/>
            <w:bookmarkStart w:id="108" w:name="__Fieldmark__38_2812757561"/>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2812757561"/>
            <w:bookmarkStart w:id="110" w:name="__Fieldmark__39_2812757561"/>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2812757561"/>
            <w:bookmarkStart w:id="112" w:name="__Fieldmark__40_2812757561"/>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2812757561"/>
            <w:bookmarkStart w:id="114" w:name="__Fieldmark__41_2812757561"/>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2812757561"/>
            <w:bookmarkStart w:id="116" w:name="__Fieldmark__42_2812757561"/>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2812757561"/>
            <w:bookmarkStart w:id="118" w:name="__Fieldmark__43_2812757561"/>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2812757561"/>
            <w:bookmarkStart w:id="120" w:name="__Fieldmark__44_2812757561"/>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2812757561"/>
            <w:bookmarkStart w:id="122" w:name="__Fieldmark__45_2812757561"/>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2812757561"/>
            <w:bookmarkStart w:id="124" w:name="__Fieldmark__46_2812757561"/>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2812757561"/>
            <w:bookmarkStart w:id="126" w:name="__Fieldmark__47_2812757561"/>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2812757561"/>
            <w:bookmarkStart w:id="128" w:name="__Fieldmark__48_2812757561"/>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2812757561"/>
            <w:bookmarkStart w:id="130" w:name="__Fieldmark__49_2812757561"/>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2812757561"/>
            <w:bookmarkStart w:id="132" w:name="__Fieldmark__50_2812757561"/>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2812757561"/>
            <w:bookmarkStart w:id="134" w:name="__Fieldmark__51_2812757561"/>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2812757561"/>
            <w:bookmarkStart w:id="136" w:name="__Fieldmark__52_2812757561"/>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2812757561"/>
            <w:bookmarkStart w:id="138" w:name="__Fieldmark__53_2812757561"/>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2812757561"/>
            <w:bookmarkStart w:id="140" w:name="__Fieldmark__54_2812757561"/>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2812757561"/>
            <w:bookmarkStart w:id="142" w:name="__Fieldmark__55_2812757561"/>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2812757561"/>
            <w:bookmarkStart w:id="144" w:name="__Fieldmark__56_2812757561"/>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2812757561"/>
            <w:bookmarkStart w:id="146" w:name="__Fieldmark__57_2812757561"/>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2812757561"/>
            <w:bookmarkStart w:id="148" w:name="__Fieldmark__58_2812757561"/>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2812757561"/>
            <w:bookmarkStart w:id="150" w:name="__Fieldmark__59_2812757561"/>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2812757561"/>
            <w:bookmarkStart w:id="152" w:name="__Fieldmark__60_2812757561"/>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2812757561"/>
            <w:bookmarkStart w:id="154" w:name="__Fieldmark__61_2812757561"/>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2812757561"/>
            <w:bookmarkStart w:id="156" w:name="__Fieldmark__62_2812757561"/>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2812757561"/>
            <w:bookmarkStart w:id="158" w:name="__Fieldmark__63_2812757561"/>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2812757561"/>
            <w:bookmarkStart w:id="160" w:name="__Fieldmark__64_2812757561"/>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2812757561"/>
            <w:bookmarkStart w:id="162" w:name="__Fieldmark__65_2812757561"/>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2812757561"/>
            <w:bookmarkStart w:id="164" w:name="__Fieldmark__66_2812757561"/>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2812757561"/>
            <w:bookmarkStart w:id="166" w:name="__Fieldmark__67_2812757561"/>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2812757561"/>
            <w:bookmarkStart w:id="168" w:name="__Fieldmark__68_2812757561"/>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2812757561"/>
            <w:bookmarkStart w:id="170" w:name="__Fieldmark__69_2812757561"/>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2812757561"/>
            <w:bookmarkStart w:id="172" w:name="__Fieldmark__70_2812757561"/>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2812757561"/>
            <w:bookmarkStart w:id="174" w:name="__Fieldmark__71_2812757561"/>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2812757561"/>
            <w:bookmarkStart w:id="176" w:name="__Fieldmark__72_2812757561"/>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2812757561"/>
            <w:bookmarkStart w:id="178" w:name="__Fieldmark__73_2812757561"/>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2812757561"/>
            <w:bookmarkStart w:id="180" w:name="__Fieldmark__74_2812757561"/>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2812757561"/>
            <w:bookmarkStart w:id="182" w:name="__Fieldmark__75_2812757561"/>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2812757561"/>
            <w:bookmarkStart w:id="184" w:name="__Fieldmark__76_2812757561"/>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2812757561"/>
            <w:bookmarkStart w:id="186" w:name="__Fieldmark__77_2812757561"/>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2812757561"/>
            <w:bookmarkStart w:id="188" w:name="__Fieldmark__78_2812757561"/>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2812757561"/>
            <w:bookmarkStart w:id="190" w:name="__Fieldmark__79_2812757561"/>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2812757561"/>
            <w:bookmarkStart w:id="192" w:name="__Fieldmark__80_2812757561"/>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2812757561"/>
            <w:bookmarkStart w:id="194" w:name="__Fieldmark__81_2812757561"/>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2812757561"/>
            <w:bookmarkStart w:id="196" w:name="__Fieldmark__82_2812757561"/>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2812757561"/>
            <w:bookmarkStart w:id="198" w:name="__Fieldmark__83_2812757561"/>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2812757561"/>
            <w:bookmarkStart w:id="200" w:name="__Fieldmark__84_2812757561"/>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2812757561"/>
            <w:bookmarkStart w:id="202" w:name="__Fieldmark__85_2812757561"/>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2812757561"/>
            <w:bookmarkStart w:id="204" w:name="__Fieldmark__86_2812757561"/>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2812757561"/>
            <w:bookmarkStart w:id="206" w:name="__Fieldmark__87_2812757561"/>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2812757561"/>
            <w:bookmarkStart w:id="208" w:name="__Fieldmark__88_2812757561"/>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2812757561"/>
            <w:bookmarkStart w:id="210" w:name="__Fieldmark__89_2812757561"/>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2812757561"/>
            <w:bookmarkStart w:id="212" w:name="__Fieldmark__90_2812757561"/>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2812757561"/>
            <w:bookmarkStart w:id="214" w:name="__Fieldmark__91_2812757561"/>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2812757561"/>
            <w:bookmarkStart w:id="216" w:name="__Fieldmark__92_2812757561"/>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2812757561"/>
            <w:bookmarkStart w:id="218" w:name="__Fieldmark__93_2812757561"/>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2812757561"/>
            <w:bookmarkStart w:id="220" w:name="__Fieldmark__94_2812757561"/>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2812757561"/>
            <w:bookmarkStart w:id="222" w:name="__Fieldmark__95_2812757561"/>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2812757561"/>
            <w:bookmarkStart w:id="224" w:name="__Fieldmark__96_2812757561"/>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2812757561"/>
            <w:bookmarkStart w:id="226" w:name="__Fieldmark__97_2812757561"/>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2812757561"/>
            <w:bookmarkStart w:id="228" w:name="__Fieldmark__98_2812757561"/>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2812757561"/>
            <w:bookmarkStart w:id="230" w:name="__Fieldmark__99_2812757561"/>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2812757561"/>
            <w:bookmarkStart w:id="232" w:name="__Fieldmark__100_2812757561"/>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2812757561"/>
            <w:bookmarkStart w:id="234" w:name="__Fieldmark__101_2812757561"/>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2812757561"/>
            <w:bookmarkStart w:id="236" w:name="__Fieldmark__102_2812757561"/>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2812757561"/>
            <w:bookmarkStart w:id="238" w:name="__Fieldmark__103_2812757561"/>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2812757561"/>
            <w:bookmarkStart w:id="240" w:name="__Fieldmark__104_2812757561"/>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2812757561"/>
            <w:bookmarkStart w:id="242" w:name="__Fieldmark__105_2812757561"/>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2812757561"/>
            <w:bookmarkStart w:id="244" w:name="__Fieldmark__106_2812757561"/>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2812757561"/>
            <w:bookmarkStart w:id="246" w:name="__Fieldmark__107_2812757561"/>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2812757561"/>
            <w:bookmarkStart w:id="248" w:name="__Fieldmark__108_2812757561"/>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2812757561"/>
            <w:bookmarkStart w:id="250" w:name="__Fieldmark__109_2812757561"/>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2812757561"/>
            <w:bookmarkStart w:id="252" w:name="__Fieldmark__110_2812757561"/>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2812757561"/>
            <w:bookmarkStart w:id="254" w:name="__Fieldmark__111_2812757561"/>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2812757561"/>
            <w:bookmarkStart w:id="256" w:name="__Fieldmark__112_2812757561"/>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2812757561"/>
            <w:bookmarkStart w:id="258" w:name="__Fieldmark__113_2812757561"/>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2812757561"/>
            <w:bookmarkStart w:id="260" w:name="__Fieldmark__114_2812757561"/>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2812757561"/>
            <w:bookmarkStart w:id="262" w:name="__Fieldmark__115_2812757561"/>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2812757561"/>
            <w:bookmarkStart w:id="264" w:name="__Fieldmark__116_2812757561"/>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2812757561"/>
            <w:bookmarkStart w:id="266" w:name="__Fieldmark__117_2812757561"/>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2812757561"/>
            <w:bookmarkStart w:id="268" w:name="__Fieldmark__118_2812757561"/>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2812757561"/>
            <w:bookmarkStart w:id="270" w:name="__Fieldmark__119_2812757561"/>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2812757561"/>
            <w:bookmarkStart w:id="272" w:name="__Fieldmark__120_2812757561"/>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2812757561"/>
            <w:bookmarkStart w:id="274" w:name="__Fieldmark__121_2812757561"/>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2812757561"/>
            <w:bookmarkStart w:id="276" w:name="__Fieldmark__122_2812757561"/>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2812757561"/>
            <w:bookmarkStart w:id="278" w:name="__Fieldmark__123_2812757561"/>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2812757561"/>
            <w:bookmarkStart w:id="280" w:name="__Fieldmark__124_2812757561"/>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2812757561"/>
            <w:bookmarkStart w:id="282" w:name="__Fieldmark__125_2812757561"/>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2812757561"/>
            <w:bookmarkStart w:id="284" w:name="__Fieldmark__126_2812757561"/>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2812757561"/>
            <w:bookmarkStart w:id="286" w:name="__Fieldmark__127_2812757561"/>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2812757561"/>
            <w:bookmarkStart w:id="288" w:name="__Fieldmark__128_2812757561"/>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2812757561"/>
            <w:bookmarkStart w:id="290" w:name="__Fieldmark__129_2812757561"/>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2812757561"/>
            <w:bookmarkStart w:id="292" w:name="__Fieldmark__130_2812757561"/>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2812757561"/>
            <w:bookmarkStart w:id="294" w:name="__Fieldmark__131_2812757561"/>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2812757561"/>
            <w:bookmarkStart w:id="296" w:name="__Fieldmark__132_2812757561"/>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2812757561"/>
            <w:bookmarkStart w:id="298" w:name="__Fieldmark__133_2812757561"/>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2812757561"/>
            <w:bookmarkStart w:id="300" w:name="__Fieldmark__134_2812757561"/>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2812757561"/>
            <w:bookmarkStart w:id="302" w:name="__Fieldmark__135_2812757561"/>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2812757561"/>
            <w:bookmarkStart w:id="304" w:name="__Fieldmark__136_2812757561"/>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2812757561"/>
            <w:bookmarkStart w:id="306" w:name="__Fieldmark__137_2812757561"/>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2812757561"/>
            <w:bookmarkStart w:id="308" w:name="__Fieldmark__138_2812757561"/>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2812757561"/>
            <w:bookmarkStart w:id="310" w:name="__Fieldmark__139_2812757561"/>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2812757561"/>
            <w:bookmarkStart w:id="312" w:name="__Fieldmark__140_2812757561"/>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2812757561"/>
            <w:bookmarkStart w:id="314" w:name="__Fieldmark__141_2812757561"/>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2812757561"/>
            <w:bookmarkStart w:id="316" w:name="__Fieldmark__142_2812757561"/>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2812757561"/>
            <w:bookmarkStart w:id="318" w:name="__Fieldmark__143_2812757561"/>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2812757561"/>
            <w:bookmarkStart w:id="320" w:name="__Fieldmark__144_2812757561"/>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2812757561"/>
            <w:bookmarkStart w:id="322" w:name="__Fieldmark__145_2812757561"/>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2812757561"/>
            <w:bookmarkStart w:id="324" w:name="__Fieldmark__146_2812757561"/>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2812757561"/>
            <w:bookmarkStart w:id="326" w:name="__Fieldmark__147_2812757561"/>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2812757561"/>
            <w:bookmarkStart w:id="328" w:name="__Fieldmark__148_2812757561"/>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2812757561"/>
            <w:bookmarkStart w:id="330" w:name="__Fieldmark__149_2812757561"/>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2812757561"/>
            <w:bookmarkStart w:id="332" w:name="__Fieldmark__150_2812757561"/>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2812757561"/>
            <w:bookmarkStart w:id="334" w:name="__Fieldmark__151_2812757561"/>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2812757561"/>
            <w:bookmarkStart w:id="336" w:name="__Fieldmark__152_2812757561"/>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2812757561"/>
            <w:bookmarkStart w:id="338" w:name="__Fieldmark__153_2812757561"/>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2812757561"/>
            <w:bookmarkStart w:id="340" w:name="__Fieldmark__154_2812757561"/>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2812757561"/>
            <w:bookmarkStart w:id="342" w:name="__Fieldmark__155_2812757561"/>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2812757561"/>
            <w:bookmarkStart w:id="344" w:name="__Fieldmark__156_2812757561"/>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2812757561"/>
            <w:bookmarkStart w:id="346" w:name="__Fieldmark__157_2812757561"/>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2812757561"/>
            <w:bookmarkStart w:id="348" w:name="__Fieldmark__158_2812757561"/>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2812757561"/>
            <w:bookmarkStart w:id="350" w:name="__Fieldmark__159_2812757561"/>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2812757561"/>
            <w:bookmarkStart w:id="352" w:name="__Fieldmark__160_2812757561"/>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2812757561"/>
            <w:bookmarkStart w:id="354" w:name="__Fieldmark__161_2812757561"/>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2812757561"/>
            <w:bookmarkStart w:id="356" w:name="__Fieldmark__162_2812757561"/>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2812757561"/>
            <w:bookmarkStart w:id="358" w:name="__Fieldmark__163_2812757561"/>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2812757561"/>
            <w:bookmarkStart w:id="360" w:name="__Fieldmark__164_2812757561"/>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2812757561"/>
            <w:bookmarkStart w:id="362" w:name="__Fieldmark__165_2812757561"/>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2812757561"/>
            <w:bookmarkStart w:id="364" w:name="__Fieldmark__166_2812757561"/>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2812757561"/>
            <w:bookmarkStart w:id="366" w:name="__Fieldmark__167_2812757561"/>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2812757561"/>
            <w:bookmarkStart w:id="368" w:name="__Fieldmark__168_2812757561"/>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2812757561"/>
            <w:bookmarkStart w:id="370" w:name="__Fieldmark__169_2812757561"/>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2812757561"/>
            <w:bookmarkStart w:id="372" w:name="__Fieldmark__170_2812757561"/>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2812757561"/>
            <w:bookmarkStart w:id="374" w:name="__Fieldmark__171_2812757561"/>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2812757561"/>
            <w:bookmarkStart w:id="376" w:name="__Fieldmark__172_2812757561"/>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2812757561"/>
            <w:bookmarkStart w:id="378" w:name="__Fieldmark__173_2812757561"/>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2812757561"/>
            <w:bookmarkStart w:id="380" w:name="__Fieldmark__174_2812757561"/>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2812757561"/>
            <w:bookmarkStart w:id="382" w:name="__Fieldmark__175_2812757561"/>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2812757561"/>
            <w:bookmarkStart w:id="384" w:name="__Fieldmark__176_2812757561"/>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2812757561"/>
            <w:bookmarkStart w:id="386" w:name="__Fieldmark__177_2812757561"/>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2812757561"/>
            <w:bookmarkStart w:id="388" w:name="__Fieldmark__178_2812757561"/>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2812757561"/>
            <w:bookmarkStart w:id="390" w:name="__Fieldmark__179_2812757561"/>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2812757561"/>
            <w:bookmarkStart w:id="392" w:name="__Fieldmark__180_2812757561"/>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2812757561"/>
            <w:bookmarkStart w:id="394" w:name="__Fieldmark__181_2812757561"/>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2812757561"/>
            <w:bookmarkStart w:id="396" w:name="__Fieldmark__182_2812757561"/>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2812757561"/>
            <w:bookmarkStart w:id="398" w:name="__Fieldmark__183_2812757561"/>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2812757561"/>
            <w:bookmarkStart w:id="400" w:name="__Fieldmark__184_2812757561"/>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2812757561"/>
            <w:bookmarkStart w:id="402" w:name="__Fieldmark__185_2812757561"/>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2812757561"/>
            <w:bookmarkStart w:id="404" w:name="__Fieldmark__186_2812757561"/>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2812757561"/>
            <w:bookmarkStart w:id="406" w:name="__Fieldmark__187_2812757561"/>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2812757561"/>
            <w:bookmarkStart w:id="408" w:name="__Fieldmark__188_2812757561"/>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2812757561"/>
            <w:bookmarkStart w:id="410" w:name="__Fieldmark__189_2812757561"/>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2812757561"/>
            <w:bookmarkStart w:id="412" w:name="__Fieldmark__190_2812757561"/>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2812757561"/>
            <w:bookmarkStart w:id="414" w:name="__Fieldmark__191_2812757561"/>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2812757561"/>
            <w:bookmarkStart w:id="416" w:name="__Fieldmark__192_2812757561"/>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2812757561"/>
            <w:bookmarkStart w:id="418" w:name="__Fieldmark__193_2812757561"/>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2812757561"/>
            <w:bookmarkStart w:id="420" w:name="__Fieldmark__194_2812757561"/>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2812757561"/>
            <w:bookmarkStart w:id="422" w:name="__Fieldmark__195_2812757561"/>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2812757561"/>
            <w:bookmarkStart w:id="424" w:name="__Fieldmark__196_2812757561"/>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2812757561"/>
            <w:bookmarkStart w:id="426" w:name="__Fieldmark__197_2812757561"/>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2812757561"/>
            <w:bookmarkStart w:id="428" w:name="__Fieldmark__198_2812757561"/>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2812757561"/>
            <w:bookmarkStart w:id="430" w:name="__Fieldmark__199_2812757561"/>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2812757561"/>
            <w:bookmarkStart w:id="432" w:name="__Fieldmark__200_2812757561"/>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2812757561"/>
            <w:bookmarkStart w:id="434" w:name="__Fieldmark__201_2812757561"/>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2812757561"/>
            <w:bookmarkStart w:id="436" w:name="__Fieldmark__202_2812757561"/>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2812757561"/>
            <w:bookmarkStart w:id="438" w:name="__Fieldmark__203_2812757561"/>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2812757561"/>
            <w:bookmarkStart w:id="440" w:name="__Fieldmark__204_2812757561"/>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2812757561"/>
            <w:bookmarkStart w:id="442" w:name="__Fieldmark__205_2812757561"/>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2812757561"/>
            <w:bookmarkStart w:id="444" w:name="__Fieldmark__206_2812757561"/>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2812757561"/>
            <w:bookmarkStart w:id="446" w:name="__Fieldmark__207_2812757561"/>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2812757561"/>
            <w:bookmarkStart w:id="448" w:name="__Fieldmark__208_2812757561"/>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2812757561"/>
            <w:bookmarkStart w:id="450" w:name="__Fieldmark__209_2812757561"/>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EEP15/WG3/WP2</w:t>
    </w:r>
  </w:p>
  <w:p>
    <w:pPr>
      <w:pStyle w:val="Header"/>
      <w:tabs>
        <w:tab w:val="clear" w:pos="720"/>
        <w:tab w:val="center" w:pos="4820" w:leader="none"/>
        <w:tab w:val="right" w:pos="9639" w:leader="none"/>
      </w:tabs>
      <w:jc w:val="right"/>
      <w:rPr/>
    </w:pPr>
    <w:r>
      <w:rPr/>
      <w:t>Formerly EEP15/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Heading2Char">
    <w:name w:val="Heading 2 Char"/>
    <w:qFormat/>
    <w:rPr>
      <w:rFonts w:ascii="Arial" w:hAnsi="Arial" w:cs="Arial"/>
      <w:b/>
      <w:sz w:val="22"/>
      <w:szCs w:val="24"/>
      <w:lang w:val="en-GB"/>
    </w:rPr>
  </w:style>
  <w:style w:type="character" w:styleId="Heading3Char">
    <w:name w:val="Heading 3 Char"/>
    <w:qFormat/>
    <w:rPr>
      <w:rFonts w:ascii="Arial" w:hAnsi="Arial" w:cs="Arial"/>
      <w:sz w:val="22"/>
      <w:lang w:val="en-GB"/>
    </w:rPr>
  </w:style>
  <w:style w:type="character" w:styleId="QuoteChar1">
    <w:name w:val="Quote Char1"/>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10-10-12T06:23:00Z</dcterms:modified>
  <cp:revision>19</cp:revision>
  <dc:subject/>
  <dc:title>Guidelline Template</dc:title>
</cp:coreProperties>
</file>