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3922364655"/>
            <w:bookmarkStart w:id="32" w:name="__Fieldmark__0_3922364655"/>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3922364655"/>
            <w:bookmarkStart w:id="34" w:name="__Fieldmark__1_3922364655"/>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3922364655"/>
            <w:bookmarkStart w:id="36" w:name="__Fieldmark__2_3922364655"/>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3922364655"/>
            <w:bookmarkStart w:id="38" w:name="__Fieldmark__3_3922364655"/>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3922364655"/>
            <w:bookmarkStart w:id="40" w:name="__Fieldmark__4_3922364655"/>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3922364655"/>
            <w:bookmarkStart w:id="42" w:name="__Fieldmark__5_3922364655"/>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3922364655"/>
            <w:bookmarkStart w:id="44" w:name="__Fieldmark__6_3922364655"/>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3922364655"/>
            <w:bookmarkStart w:id="46" w:name="__Fieldmark__7_3922364655"/>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3922364655"/>
            <w:bookmarkStart w:id="48" w:name="__Fieldmark__8_3922364655"/>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3922364655"/>
            <w:bookmarkStart w:id="50" w:name="__Fieldmark__9_3922364655"/>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3922364655"/>
            <w:bookmarkStart w:id="52" w:name="__Fieldmark__10_3922364655"/>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3922364655"/>
            <w:bookmarkStart w:id="54" w:name="__Fieldmark__11_3922364655"/>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3922364655"/>
            <w:bookmarkStart w:id="56" w:name="__Fieldmark__12_3922364655"/>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3922364655"/>
            <w:bookmarkStart w:id="58" w:name="__Fieldmark__13_3922364655"/>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3922364655"/>
            <w:bookmarkStart w:id="60" w:name="__Fieldmark__14_3922364655"/>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3922364655"/>
            <w:bookmarkStart w:id="62" w:name="__Fieldmark__15_3922364655"/>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3922364655"/>
            <w:bookmarkStart w:id="64" w:name="__Fieldmark__16_3922364655"/>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3922364655"/>
            <w:bookmarkStart w:id="66" w:name="__Fieldmark__17_3922364655"/>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3922364655"/>
            <w:bookmarkStart w:id="68" w:name="__Fieldmark__18_3922364655"/>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3922364655"/>
            <w:bookmarkStart w:id="70" w:name="__Fieldmark__19_3922364655"/>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3922364655"/>
            <w:bookmarkStart w:id="72" w:name="__Fieldmark__20_3922364655"/>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3922364655"/>
            <w:bookmarkStart w:id="74" w:name="__Fieldmark__21_3922364655"/>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3922364655"/>
            <w:bookmarkStart w:id="76" w:name="__Fieldmark__22_3922364655"/>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3922364655"/>
            <w:bookmarkStart w:id="78" w:name="__Fieldmark__23_3922364655"/>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3922364655"/>
            <w:bookmarkStart w:id="80" w:name="__Fieldmark__24_3922364655"/>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3922364655"/>
            <w:bookmarkStart w:id="82" w:name="__Fieldmark__25_3922364655"/>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3922364655"/>
            <w:bookmarkStart w:id="84" w:name="__Fieldmark__26_3922364655"/>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3922364655"/>
            <w:bookmarkStart w:id="86" w:name="__Fieldmark__27_3922364655"/>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3922364655"/>
            <w:bookmarkStart w:id="88" w:name="__Fieldmark__28_3922364655"/>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3922364655"/>
            <w:bookmarkStart w:id="90" w:name="__Fieldmark__29_3922364655"/>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3922364655"/>
            <w:bookmarkStart w:id="92" w:name="__Fieldmark__30_3922364655"/>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3922364655"/>
            <w:bookmarkStart w:id="94" w:name="__Fieldmark__31_3922364655"/>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3922364655"/>
            <w:bookmarkStart w:id="96" w:name="__Fieldmark__32_3922364655"/>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3922364655"/>
            <w:bookmarkStart w:id="98" w:name="__Fieldmark__33_3922364655"/>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3922364655"/>
            <w:bookmarkStart w:id="100" w:name="__Fieldmark__34_3922364655"/>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3922364655"/>
            <w:bookmarkStart w:id="102" w:name="__Fieldmark__35_3922364655"/>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3922364655"/>
            <w:bookmarkStart w:id="104" w:name="__Fieldmark__36_3922364655"/>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3922364655"/>
            <w:bookmarkStart w:id="106" w:name="__Fieldmark__37_3922364655"/>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3922364655"/>
            <w:bookmarkStart w:id="108" w:name="__Fieldmark__38_3922364655"/>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3922364655"/>
            <w:bookmarkStart w:id="110" w:name="__Fieldmark__39_3922364655"/>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3922364655"/>
            <w:bookmarkStart w:id="112" w:name="__Fieldmark__40_3922364655"/>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3922364655"/>
            <w:bookmarkStart w:id="114" w:name="__Fieldmark__41_3922364655"/>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3922364655"/>
            <w:bookmarkStart w:id="116" w:name="__Fieldmark__42_3922364655"/>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3922364655"/>
            <w:bookmarkStart w:id="118" w:name="__Fieldmark__43_3922364655"/>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3922364655"/>
            <w:bookmarkStart w:id="120" w:name="__Fieldmark__44_3922364655"/>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3922364655"/>
            <w:bookmarkStart w:id="122" w:name="__Fieldmark__45_3922364655"/>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3922364655"/>
            <w:bookmarkStart w:id="124" w:name="__Fieldmark__46_3922364655"/>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3922364655"/>
            <w:bookmarkStart w:id="126" w:name="__Fieldmark__47_3922364655"/>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3922364655"/>
            <w:bookmarkStart w:id="128" w:name="__Fieldmark__48_3922364655"/>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3922364655"/>
            <w:bookmarkStart w:id="130" w:name="__Fieldmark__49_3922364655"/>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3922364655"/>
            <w:bookmarkStart w:id="132" w:name="__Fieldmark__50_3922364655"/>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3922364655"/>
            <w:bookmarkStart w:id="134" w:name="__Fieldmark__51_3922364655"/>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3922364655"/>
            <w:bookmarkStart w:id="136" w:name="__Fieldmark__52_3922364655"/>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3922364655"/>
            <w:bookmarkStart w:id="138" w:name="__Fieldmark__53_3922364655"/>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3922364655"/>
            <w:bookmarkStart w:id="140" w:name="__Fieldmark__54_3922364655"/>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3922364655"/>
            <w:bookmarkStart w:id="142" w:name="__Fieldmark__55_3922364655"/>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3922364655"/>
            <w:bookmarkStart w:id="144" w:name="__Fieldmark__56_3922364655"/>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3922364655"/>
            <w:bookmarkStart w:id="146" w:name="__Fieldmark__57_3922364655"/>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3922364655"/>
            <w:bookmarkStart w:id="148" w:name="__Fieldmark__58_3922364655"/>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3922364655"/>
            <w:bookmarkStart w:id="150" w:name="__Fieldmark__59_3922364655"/>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3922364655"/>
            <w:bookmarkStart w:id="152" w:name="__Fieldmark__60_3922364655"/>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3922364655"/>
            <w:bookmarkStart w:id="154" w:name="__Fieldmark__61_3922364655"/>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3922364655"/>
            <w:bookmarkStart w:id="156" w:name="__Fieldmark__62_3922364655"/>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3922364655"/>
            <w:bookmarkStart w:id="158" w:name="__Fieldmark__63_3922364655"/>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3922364655"/>
            <w:bookmarkStart w:id="160" w:name="__Fieldmark__64_3922364655"/>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3922364655"/>
            <w:bookmarkStart w:id="162" w:name="__Fieldmark__65_3922364655"/>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3922364655"/>
            <w:bookmarkStart w:id="164" w:name="__Fieldmark__66_3922364655"/>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3922364655"/>
            <w:bookmarkStart w:id="166" w:name="__Fieldmark__67_3922364655"/>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3922364655"/>
            <w:bookmarkStart w:id="168" w:name="__Fieldmark__68_3922364655"/>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3922364655"/>
            <w:bookmarkStart w:id="170" w:name="__Fieldmark__69_3922364655"/>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3922364655"/>
            <w:bookmarkStart w:id="172" w:name="__Fieldmark__70_3922364655"/>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3922364655"/>
            <w:bookmarkStart w:id="174" w:name="__Fieldmark__71_3922364655"/>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3922364655"/>
            <w:bookmarkStart w:id="176" w:name="__Fieldmark__72_3922364655"/>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3922364655"/>
            <w:bookmarkStart w:id="178" w:name="__Fieldmark__73_3922364655"/>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3922364655"/>
            <w:bookmarkStart w:id="180" w:name="__Fieldmark__74_3922364655"/>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3922364655"/>
            <w:bookmarkStart w:id="182" w:name="__Fieldmark__75_3922364655"/>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3922364655"/>
            <w:bookmarkStart w:id="184" w:name="__Fieldmark__76_3922364655"/>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3922364655"/>
            <w:bookmarkStart w:id="186" w:name="__Fieldmark__77_3922364655"/>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3922364655"/>
            <w:bookmarkStart w:id="188" w:name="__Fieldmark__78_3922364655"/>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3922364655"/>
            <w:bookmarkStart w:id="190" w:name="__Fieldmark__79_3922364655"/>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3922364655"/>
            <w:bookmarkStart w:id="192" w:name="__Fieldmark__80_3922364655"/>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3922364655"/>
            <w:bookmarkStart w:id="194" w:name="__Fieldmark__81_3922364655"/>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3922364655"/>
            <w:bookmarkStart w:id="196" w:name="__Fieldmark__82_3922364655"/>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3922364655"/>
            <w:bookmarkStart w:id="198" w:name="__Fieldmark__83_3922364655"/>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3922364655"/>
            <w:bookmarkStart w:id="200" w:name="__Fieldmark__84_3922364655"/>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3922364655"/>
            <w:bookmarkStart w:id="202" w:name="__Fieldmark__85_3922364655"/>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3922364655"/>
            <w:bookmarkStart w:id="204" w:name="__Fieldmark__86_3922364655"/>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3922364655"/>
            <w:bookmarkStart w:id="206" w:name="__Fieldmark__87_3922364655"/>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3922364655"/>
            <w:bookmarkStart w:id="208" w:name="__Fieldmark__88_3922364655"/>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3922364655"/>
            <w:bookmarkStart w:id="210" w:name="__Fieldmark__89_3922364655"/>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3922364655"/>
            <w:bookmarkStart w:id="212" w:name="__Fieldmark__90_3922364655"/>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3922364655"/>
            <w:bookmarkStart w:id="214" w:name="__Fieldmark__91_3922364655"/>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3922364655"/>
            <w:bookmarkStart w:id="216" w:name="__Fieldmark__92_3922364655"/>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3922364655"/>
            <w:bookmarkStart w:id="218" w:name="__Fieldmark__93_3922364655"/>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3922364655"/>
            <w:bookmarkStart w:id="220" w:name="__Fieldmark__94_3922364655"/>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3922364655"/>
            <w:bookmarkStart w:id="222" w:name="__Fieldmark__95_3922364655"/>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3922364655"/>
            <w:bookmarkStart w:id="224" w:name="__Fieldmark__96_3922364655"/>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3922364655"/>
            <w:bookmarkStart w:id="226" w:name="__Fieldmark__97_3922364655"/>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3922364655"/>
            <w:bookmarkStart w:id="228" w:name="__Fieldmark__98_3922364655"/>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3922364655"/>
            <w:bookmarkStart w:id="230" w:name="__Fieldmark__99_3922364655"/>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3922364655"/>
            <w:bookmarkStart w:id="232" w:name="__Fieldmark__100_3922364655"/>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3922364655"/>
            <w:bookmarkStart w:id="234" w:name="__Fieldmark__101_3922364655"/>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3922364655"/>
            <w:bookmarkStart w:id="236" w:name="__Fieldmark__102_3922364655"/>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3922364655"/>
            <w:bookmarkStart w:id="238" w:name="__Fieldmark__103_3922364655"/>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3922364655"/>
            <w:bookmarkStart w:id="240" w:name="__Fieldmark__104_3922364655"/>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3922364655"/>
            <w:bookmarkStart w:id="242" w:name="__Fieldmark__105_3922364655"/>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3922364655"/>
            <w:bookmarkStart w:id="244" w:name="__Fieldmark__106_3922364655"/>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3922364655"/>
            <w:bookmarkStart w:id="246" w:name="__Fieldmark__107_3922364655"/>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3922364655"/>
            <w:bookmarkStart w:id="248" w:name="__Fieldmark__108_3922364655"/>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3922364655"/>
            <w:bookmarkStart w:id="250" w:name="__Fieldmark__109_3922364655"/>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3922364655"/>
            <w:bookmarkStart w:id="252" w:name="__Fieldmark__110_3922364655"/>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3922364655"/>
            <w:bookmarkStart w:id="254" w:name="__Fieldmark__111_3922364655"/>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3922364655"/>
            <w:bookmarkStart w:id="256" w:name="__Fieldmark__112_3922364655"/>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3922364655"/>
            <w:bookmarkStart w:id="258" w:name="__Fieldmark__113_3922364655"/>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3922364655"/>
            <w:bookmarkStart w:id="260" w:name="__Fieldmark__114_3922364655"/>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3922364655"/>
            <w:bookmarkStart w:id="262" w:name="__Fieldmark__115_3922364655"/>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3922364655"/>
            <w:bookmarkStart w:id="264" w:name="__Fieldmark__116_3922364655"/>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3922364655"/>
            <w:bookmarkStart w:id="266" w:name="__Fieldmark__117_3922364655"/>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3922364655"/>
            <w:bookmarkStart w:id="268" w:name="__Fieldmark__118_3922364655"/>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3922364655"/>
            <w:bookmarkStart w:id="270" w:name="__Fieldmark__119_3922364655"/>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3922364655"/>
            <w:bookmarkStart w:id="272" w:name="__Fieldmark__120_3922364655"/>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3922364655"/>
            <w:bookmarkStart w:id="274" w:name="__Fieldmark__121_3922364655"/>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3922364655"/>
            <w:bookmarkStart w:id="276" w:name="__Fieldmark__122_3922364655"/>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3922364655"/>
            <w:bookmarkStart w:id="278" w:name="__Fieldmark__123_3922364655"/>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3922364655"/>
            <w:bookmarkStart w:id="280" w:name="__Fieldmark__124_3922364655"/>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3922364655"/>
            <w:bookmarkStart w:id="282" w:name="__Fieldmark__125_3922364655"/>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3922364655"/>
            <w:bookmarkStart w:id="284" w:name="__Fieldmark__126_3922364655"/>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3922364655"/>
            <w:bookmarkStart w:id="286" w:name="__Fieldmark__127_3922364655"/>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3922364655"/>
            <w:bookmarkStart w:id="288" w:name="__Fieldmark__128_3922364655"/>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3922364655"/>
            <w:bookmarkStart w:id="290" w:name="__Fieldmark__129_3922364655"/>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3922364655"/>
            <w:bookmarkStart w:id="292" w:name="__Fieldmark__130_3922364655"/>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3922364655"/>
            <w:bookmarkStart w:id="294" w:name="__Fieldmark__131_3922364655"/>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3922364655"/>
            <w:bookmarkStart w:id="296" w:name="__Fieldmark__132_3922364655"/>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3922364655"/>
            <w:bookmarkStart w:id="298" w:name="__Fieldmark__133_3922364655"/>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3922364655"/>
            <w:bookmarkStart w:id="300" w:name="__Fieldmark__134_3922364655"/>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3922364655"/>
            <w:bookmarkStart w:id="302" w:name="__Fieldmark__135_3922364655"/>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3922364655"/>
            <w:bookmarkStart w:id="304" w:name="__Fieldmark__136_3922364655"/>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3922364655"/>
            <w:bookmarkStart w:id="306" w:name="__Fieldmark__137_3922364655"/>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3922364655"/>
            <w:bookmarkStart w:id="308" w:name="__Fieldmark__138_3922364655"/>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3922364655"/>
            <w:bookmarkStart w:id="310" w:name="__Fieldmark__139_3922364655"/>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3922364655"/>
            <w:bookmarkStart w:id="312" w:name="__Fieldmark__140_3922364655"/>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3922364655"/>
            <w:bookmarkStart w:id="314" w:name="__Fieldmark__141_3922364655"/>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3922364655"/>
            <w:bookmarkStart w:id="316" w:name="__Fieldmark__142_3922364655"/>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3922364655"/>
            <w:bookmarkStart w:id="318" w:name="__Fieldmark__143_3922364655"/>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3922364655"/>
            <w:bookmarkStart w:id="320" w:name="__Fieldmark__144_3922364655"/>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3922364655"/>
            <w:bookmarkStart w:id="322" w:name="__Fieldmark__145_3922364655"/>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3922364655"/>
            <w:bookmarkStart w:id="324" w:name="__Fieldmark__146_3922364655"/>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3922364655"/>
            <w:bookmarkStart w:id="326" w:name="__Fieldmark__147_3922364655"/>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3922364655"/>
            <w:bookmarkStart w:id="328" w:name="__Fieldmark__148_3922364655"/>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3922364655"/>
            <w:bookmarkStart w:id="330" w:name="__Fieldmark__149_3922364655"/>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3922364655"/>
            <w:bookmarkStart w:id="332" w:name="__Fieldmark__150_3922364655"/>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3922364655"/>
            <w:bookmarkStart w:id="334" w:name="__Fieldmark__151_3922364655"/>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3922364655"/>
            <w:bookmarkStart w:id="336" w:name="__Fieldmark__152_3922364655"/>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3922364655"/>
            <w:bookmarkStart w:id="338" w:name="__Fieldmark__153_3922364655"/>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3922364655"/>
            <w:bookmarkStart w:id="340" w:name="__Fieldmark__154_3922364655"/>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3922364655"/>
            <w:bookmarkStart w:id="342" w:name="__Fieldmark__155_3922364655"/>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3922364655"/>
            <w:bookmarkStart w:id="344" w:name="__Fieldmark__156_3922364655"/>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3922364655"/>
            <w:bookmarkStart w:id="346" w:name="__Fieldmark__157_3922364655"/>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3922364655"/>
            <w:bookmarkStart w:id="348" w:name="__Fieldmark__158_3922364655"/>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3922364655"/>
            <w:bookmarkStart w:id="350" w:name="__Fieldmark__159_3922364655"/>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3922364655"/>
            <w:bookmarkStart w:id="352" w:name="__Fieldmark__160_3922364655"/>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3922364655"/>
            <w:bookmarkStart w:id="354" w:name="__Fieldmark__161_3922364655"/>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3922364655"/>
            <w:bookmarkStart w:id="356" w:name="__Fieldmark__162_3922364655"/>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3922364655"/>
            <w:bookmarkStart w:id="358" w:name="__Fieldmark__163_3922364655"/>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3922364655"/>
            <w:bookmarkStart w:id="360" w:name="__Fieldmark__164_3922364655"/>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3922364655"/>
            <w:bookmarkStart w:id="362" w:name="__Fieldmark__165_3922364655"/>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3922364655"/>
            <w:bookmarkStart w:id="364" w:name="__Fieldmark__166_3922364655"/>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3922364655"/>
            <w:bookmarkStart w:id="366" w:name="__Fieldmark__167_3922364655"/>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3922364655"/>
            <w:bookmarkStart w:id="368" w:name="__Fieldmark__168_3922364655"/>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3922364655"/>
            <w:bookmarkStart w:id="370" w:name="__Fieldmark__169_3922364655"/>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3922364655"/>
            <w:bookmarkStart w:id="372" w:name="__Fieldmark__170_3922364655"/>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3922364655"/>
            <w:bookmarkStart w:id="374" w:name="__Fieldmark__171_3922364655"/>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3922364655"/>
            <w:bookmarkStart w:id="376" w:name="__Fieldmark__172_3922364655"/>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3922364655"/>
            <w:bookmarkStart w:id="378" w:name="__Fieldmark__173_3922364655"/>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3922364655"/>
            <w:bookmarkStart w:id="380" w:name="__Fieldmark__174_3922364655"/>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3922364655"/>
            <w:bookmarkStart w:id="382" w:name="__Fieldmark__175_3922364655"/>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3922364655"/>
            <w:bookmarkStart w:id="384" w:name="__Fieldmark__176_3922364655"/>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3922364655"/>
            <w:bookmarkStart w:id="386" w:name="__Fieldmark__177_3922364655"/>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3922364655"/>
            <w:bookmarkStart w:id="388" w:name="__Fieldmark__178_3922364655"/>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3922364655"/>
            <w:bookmarkStart w:id="390" w:name="__Fieldmark__179_3922364655"/>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3922364655"/>
            <w:bookmarkStart w:id="392" w:name="__Fieldmark__180_3922364655"/>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3922364655"/>
            <w:bookmarkStart w:id="394" w:name="__Fieldmark__181_3922364655"/>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3922364655"/>
            <w:bookmarkStart w:id="396" w:name="__Fieldmark__182_3922364655"/>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3922364655"/>
            <w:bookmarkStart w:id="398" w:name="__Fieldmark__183_3922364655"/>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3922364655"/>
            <w:bookmarkStart w:id="400" w:name="__Fieldmark__184_3922364655"/>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3922364655"/>
            <w:bookmarkStart w:id="402" w:name="__Fieldmark__185_3922364655"/>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3922364655"/>
            <w:bookmarkStart w:id="404" w:name="__Fieldmark__186_3922364655"/>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3922364655"/>
            <w:bookmarkStart w:id="406" w:name="__Fieldmark__187_3922364655"/>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3922364655"/>
            <w:bookmarkStart w:id="408" w:name="__Fieldmark__188_3922364655"/>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3922364655"/>
            <w:bookmarkStart w:id="410" w:name="__Fieldmark__189_3922364655"/>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3922364655"/>
            <w:bookmarkStart w:id="412" w:name="__Fieldmark__190_3922364655"/>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3922364655"/>
            <w:bookmarkStart w:id="414" w:name="__Fieldmark__191_3922364655"/>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3922364655"/>
            <w:bookmarkStart w:id="416" w:name="__Fieldmark__192_3922364655"/>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3922364655"/>
            <w:bookmarkStart w:id="418" w:name="__Fieldmark__193_3922364655"/>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3922364655"/>
            <w:bookmarkStart w:id="420" w:name="__Fieldmark__194_3922364655"/>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3922364655"/>
            <w:bookmarkStart w:id="422" w:name="__Fieldmark__195_3922364655"/>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3922364655"/>
            <w:bookmarkStart w:id="424" w:name="__Fieldmark__196_3922364655"/>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3922364655"/>
            <w:bookmarkStart w:id="426" w:name="__Fieldmark__197_3922364655"/>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3922364655"/>
            <w:bookmarkStart w:id="428" w:name="__Fieldmark__198_3922364655"/>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3922364655"/>
            <w:bookmarkStart w:id="430" w:name="__Fieldmark__199_3922364655"/>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3922364655"/>
            <w:bookmarkStart w:id="432" w:name="__Fieldmark__200_3922364655"/>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3922364655"/>
            <w:bookmarkStart w:id="434" w:name="__Fieldmark__201_3922364655"/>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3922364655"/>
            <w:bookmarkStart w:id="436" w:name="__Fieldmark__202_3922364655"/>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3922364655"/>
            <w:bookmarkStart w:id="438" w:name="__Fieldmark__203_3922364655"/>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3922364655"/>
            <w:bookmarkStart w:id="440" w:name="__Fieldmark__204_3922364655"/>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3922364655"/>
            <w:bookmarkStart w:id="442" w:name="__Fieldmark__205_3922364655"/>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3922364655"/>
            <w:bookmarkStart w:id="444" w:name="__Fieldmark__206_3922364655"/>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3922364655"/>
            <w:bookmarkStart w:id="446" w:name="__Fieldmark__207_3922364655"/>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3922364655"/>
            <w:bookmarkStart w:id="448" w:name="__Fieldmark__208_3922364655"/>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3922364655"/>
            <w:bookmarkStart w:id="450" w:name="__Fieldmark__209_3922364655"/>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Hadley</cp:lastModifiedBy>
  <cp:lastPrinted>2008-10-17T16:14:00Z</cp:lastPrinted>
  <dcterms:modified xsi:type="dcterms:W3CDTF">2010-06-29T08:31:00Z</dcterms:modified>
  <cp:revision>17</cp:revision>
  <dc:subject/>
  <dc:title>Guidelline Template</dc:title>
</cp:coreProperties>
</file>