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1953818908"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1701819275"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1294342865"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349120927"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128827155"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839078460"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482614890"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244853280"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1853573445"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791107706"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182254251"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852716931"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752775133"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1491875683"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1619332354"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133502763"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