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185151991"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2110999200"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864057103"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1450493505"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1317834475"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051407467"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151966472"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837965829"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2076312462"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114710705"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421747347"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755906730"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662766917"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695652533"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578464823"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868408044"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