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605680112"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97838360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2081911030"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2058469945"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262526376"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29521156"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495888051"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733794484"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769240553"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82024230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