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995078573"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1776804720"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136358263"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983135271"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