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210458615"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005219065"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83272700"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