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764969400"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378320440"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994847878"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2120428972"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416098774"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740167258"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2065596288"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2098315302"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604333556"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879472038"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1080491800"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