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151227046"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382707854"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455646886"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