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047466506"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823680518"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