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338679000"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2009420380"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436118114"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