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EMARK ABOUT FUTURE GREENGUIDE OF AtoN RECOMENDATION OF IA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is a fact nowadays , that an important part of aids to navigation systems are located into places of a very high wildlife importan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Mediterranean Sea Area is usual, location of beacons inside saltmarshes or wetlands. Usually those areas are protected as National Parks and so 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ight now is difficult not just the maintenance of lights, even  it is banned in several cases implementation of systems. Obviously it is taking place a kind of conflict between safety and environmental factor.</w:t>
      </w:r>
    </w:p>
    <w:p>
      <w:pPr>
        <w:pStyle w:val="Normal"/>
        <w:rPr>
          <w:lang w:val="en-GB"/>
        </w:rPr>
      </w:pPr>
      <w:r>
        <w:rPr>
          <w:lang w:val="en-GB"/>
        </w:rPr>
        <w:t>The reason for that may be possible damages produced in the past just for not taking into account the environmental side of the probl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green guide may consider which are the best ways for coming into a wildlife area, or which are the friendly technical of beacon construction inside these areas. Even if it is possible several compatible uses of beacons, as birds observatories for exam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are absolutely persuaded of considering this point of view in a green guide, will contribute to reduce the problems of AtoN teams for developing their daily job.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lang w:val="en-GB"/>
      </w:rPr>
    </w:pPr>
    <w:r>
      <w:rPr>
        <w:color w:val="000000"/>
        <w:lang w:val="en-GB"/>
      </w:rPr>
      <w:t>EEP5 / 6i) /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45:00Z</dcterms:created>
  <dc:creator>est48</dc:creator>
  <dc:description/>
  <dc:language>en-US</dc:language>
  <cp:lastModifiedBy>Jillian Carson-Jackson</cp:lastModifiedBy>
  <dcterms:modified xsi:type="dcterms:W3CDTF">2004-09-15T10:45:00Z</dcterms:modified>
  <cp:revision>2</cp:revision>
  <dc:subject/>
  <dc:title>REMARK ABOUT FUTURE GREENGUIDE OF AtoN RECOMENDATION OF IALA</dc:title>
</cp:coreProperties>
</file>