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2107455761"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749923454"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985727619"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975729584"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