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1354109325"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1239518205"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