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986488822"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918624672"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440527421"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759781999"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913947280"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22962028"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370886358"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086209167"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010430380"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723851439"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