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488046297"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615027054"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