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939646487"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110929538"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781988759"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