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067585544"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570507094"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509430972"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