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2084941324"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904406807"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893600245"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