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129676371"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808391410"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702842510"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876277690"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017298195"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9271396"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590334942"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202859204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2129570573"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767903491"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047696566"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