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1078328446"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52" w:author="Julie Therien" w:date="2004-03-16T11:48:00Z"/>
        </w:rPr>
      </w:pPr>
      <w:ins w:id="3241" w:author="Julie Therien" w:date="2004-03-16T11:48:00Z">
        <w:r>
          <w:rPr/>
          <w:t xml:space="preserve">A particular group of antifouling paints using Tributyltin (TBT) has </w:t>
        </w:r>
      </w:ins>
      <w:ins w:id="3242" w:author="Julie Therien" w:date="2004-03-16T11:48:00Z">
        <w:del w:id="3243" w:author="Jillian Carson-Jackson" w:date="2004-10-07T16:07:00Z">
          <w:r>
            <w:rPr>
              <w:highlight w:val="yellow"/>
            </w:rPr>
            <w:delText>come under scrutiny in recent years due to its adverse affects on the genetics of marine shellfish and findings on TBT concentrations in waterway sediments</w:delText>
          </w:r>
        </w:del>
      </w:ins>
      <w:ins w:id="3244" w:author="Jillian Carson-Jackson" w:date="2004-10-07T16:07:00Z">
        <w:r>
          <w:rPr>
            <w:highlight w:val="yellow"/>
          </w:rPr>
          <w:t>been banned from use</w:t>
        </w:r>
      </w:ins>
      <w:ins w:id="3245" w:author="Julie Therien" w:date="2004-03-16T11:48:00Z">
        <w:r>
          <w:rPr>
            <w:highlight w:val="yellow"/>
          </w:rPr>
          <w:t xml:space="preserve">.  </w:t>
        </w:r>
      </w:ins>
      <w:ins w:id="3246" w:author="Julie Therien" w:date="2004-03-16T11:48:00Z">
        <w:del w:id="3247" w:author="CIL" w:date="2004-10-05T16:50:00Z">
          <w:r>
            <w:rPr>
              <w:highlight w:val="yellow"/>
            </w:rPr>
            <w:delText>The IMO Marine Environmental Protection Committee is studying a proposal for these antifouling paints to be phased out over a ten-year interval.</w:delText>
          </w:r>
        </w:del>
      </w:ins>
      <w:ins w:id="3248" w:author="André Châteauvert" w:date="2004-03-23T14:01:00Z">
        <w:del w:id="3249" w:author="CIL" w:date="2004-10-05T16:50:00Z">
          <w:r>
            <w:rPr>
              <w:highlight w:val="yellow"/>
            </w:rPr>
            <w:delText xml:space="preserve"> </w:delText>
          </w:r>
        </w:del>
      </w:ins>
      <w:ins w:id="3250" w:author="CIL" w:date="2004-10-05T16:50:00Z">
        <w:r>
          <w:rPr>
            <w:highlight w:val="yellow"/>
          </w:rPr>
          <w:t>For further information, consult the International Convention on the Control of Harmful Antifouling Systems on Ships, published by the International Maritime Organization (IMO).</w:t>
        </w:r>
      </w:ins>
      <w:del w:id="3251" w:author=" grillet" w:date="2004-04-29T10:17:00Z">
        <w:r>
          <w:rPr>
            <w:highlight w:val="red"/>
          </w:rPr>
          <w:delText>– Any conclusion yet? -AC</w:delText>
        </w:r>
      </w:del>
    </w:p>
    <w:p>
      <w:pPr>
        <w:pStyle w:val="Heading3"/>
        <w:numPr>
          <w:ilvl w:val="2"/>
          <w:numId w:val="3"/>
        </w:numPr>
        <w:rPr>
          <w:ins w:id="3260" w:author="Julie Therien" w:date="2004-03-16T11:48:00Z"/>
        </w:rPr>
      </w:pPr>
      <w:ins w:id="3253" w:author="Julie Therien" w:date="2004-03-16T11:48:00Z">
        <w:bookmarkStart w:id="62" w:name="__RefHeading___Toc71019523"/>
        <w:r>
          <w:rPr/>
          <w:t>IALA “PHL” Advisory Panel</w:t>
        </w:r>
      </w:ins>
      <w:ins w:id="3254" w:author="André Châteauvert" w:date="2004-03-23T14:02:00Z">
        <w:bookmarkEnd w:id="62"/>
        <w:r>
          <w:rPr/>
          <w:t xml:space="preserve"> </w:t>
        </w:r>
      </w:ins>
      <w:ins w:id="3255" w:author="André Châteauvert" w:date="2004-03-23T14:02:00Z">
        <w:del w:id="3256" w:author=" grillet" w:date="2004-04-29T10:17:00Z">
          <w:r>
            <w:rPr>
              <w:highlight w:val="red"/>
            </w:rPr>
            <w:delText>– EEP should review this sectio</w:delText>
          </w:r>
        </w:del>
      </w:ins>
      <w:ins w:id="3257" w:author="André Chateauvert" w:date="2004-03-25T11:13:00Z">
        <w:del w:id="3258" w:author=" grillet" w:date="2004-04-29T10:17:00Z">
          <w:r>
            <w:rPr>
              <w:highlight w:val="red"/>
            </w:rPr>
            <w:delText>n -AC</w:delText>
          </w:r>
        </w:del>
      </w:ins>
      <w:del w:id="3259" w:author="André Chateauvert" w:date="2004-03-25T11:13:00Z">
        <w:r>
          <w:rPr>
            <w:highlight w:val="red"/>
          </w:rPr>
          <w:delText>n</w:delText>
        </w:r>
      </w:del>
    </w:p>
    <w:p>
      <w:pPr>
        <w:pStyle w:val="Normal"/>
        <w:rPr>
          <w:ins w:id="3268" w:author="Jillian Carson-Jackson" w:date="2004-10-07T16:11:00Z"/>
        </w:rPr>
      </w:pPr>
      <w:ins w:id="3261" w:author="Julie Therien" w:date="2004-03-16T11:48:00Z">
        <w:r>
          <w:rPr/>
          <w:t>The IALA Advisory Panel on the Preservation of Lighthouses, Aids to Navigation, and Related Equipment of Historic Interest (PHL) w</w:t>
        </w:r>
      </w:ins>
      <w:ins w:id="3262" w:author="CIL" w:date="2004-10-05T16:56:00Z">
        <w:r>
          <w:rPr/>
          <w:t xml:space="preserve">as </w:t>
        </w:r>
      </w:ins>
      <w:ins w:id="3263" w:author="Julie Therien" w:date="2004-03-16T11:48:00Z">
        <w:del w:id="3264" w:author="CIL" w:date="2004-10-05T16:56:00Z">
          <w:r>
            <w:rPr/>
            <w:delText xml:space="preserve">as </w:delText>
          </w:r>
        </w:del>
      </w:ins>
      <w:ins w:id="3265" w:author="Julie Therien" w:date="2004-03-16T11:48:00Z">
        <w:r>
          <w:rPr/>
          <w:t>established by the IALA Council in 1996 in response to membership interest in the cultural value of lighthouses.</w:t>
        </w:r>
      </w:ins>
      <w:ins w:id="3266" w:author="CIL" w:date="2004-10-05T16:56:00Z">
        <w:r>
          <w:rPr/>
          <w:t xml:space="preserve">  </w:t>
        </w:r>
      </w:ins>
      <w:ins w:id="3267" w:author="CIL" w:date="2004-10-05T16:56:00Z">
        <w:r>
          <w:rPr>
            <w:highlight w:val="yellow"/>
          </w:rPr>
          <w:t>In 2002, the PHL was merged with the Engineering Committee to form the new Committee on Engineering, Environment, and Preservation (EEP).</w:t>
        </w:r>
      </w:ins>
    </w:p>
    <w:p>
      <w:pPr>
        <w:pStyle w:val="Bullet"/>
        <w:numPr>
          <w:ilvl w:val="0"/>
          <w:numId w:val="2"/>
        </w:numPr>
        <w:ind w:right="380" w:hanging="0"/>
        <w:rPr>
          <w:ins w:id="3270" w:author="Jillian Carson-Jackson" w:date="2004-10-07T16:11:00Z"/>
        </w:rPr>
      </w:pPr>
      <w:ins w:id="3269" w:author="Jillian Carson-Jackson" w:date="2004-10-07T16:11:00Z">
        <w:r>
          <w:rPr>
            <w:highlight w:val="yellow"/>
          </w:rPr>
          <w:t>[Note – suggestion is to create a reference section for the Navguide for a book, titled “Lighthouses of the World” was published in 1998 with English, French, German and Spanish versions.  It features over 180 historic lighthouses from around the world;]</w:t>
        </w:r>
      </w:ins>
    </w:p>
    <w:p>
      <w:pPr>
        <w:pStyle w:val="Normal"/>
        <w:rPr>
          <w:highlight w:val="yellow"/>
          <w:ins w:id="3272" w:author="Julie Therien" w:date="2004-03-16T11:48:00Z"/>
        </w:rPr>
      </w:pPr>
      <w:ins w:id="3271" w:author="Julie Therien" w:date="2004-03-16T11:48:00Z">
        <w:r>
          <w:rPr>
            <w:highlight w:val="yellow"/>
          </w:rPr>
        </w:r>
      </w:ins>
    </w:p>
    <w:p>
      <w:pPr>
        <w:pStyle w:val="Normal"/>
        <w:rPr>
          <w:del w:id="3274" w:author="CIL" w:date="2004-10-05T17:01:00Z"/>
        </w:rPr>
      </w:pPr>
      <w:del w:id="3273" w:author="CIL" w:date="2004-10-05T17:01:00Z">
        <w:r>
          <w:rPr/>
        </w:r>
      </w:del>
    </w:p>
    <w:p>
      <w:pPr>
        <w:pStyle w:val="Normal"/>
        <w:rPr>
          <w:del w:id="3276" w:author="CIL" w:date="2004-10-05T17:01:00Z"/>
        </w:rPr>
      </w:pPr>
      <w:del w:id="3275" w:author="CIL" w:date="2004-10-05T17:01:00Z">
        <w:r>
          <w:rPr/>
          <w:delText>The objectives of the Panel are to:</w:delText>
        </w:r>
      </w:del>
    </w:p>
    <w:p>
      <w:pPr>
        <w:pStyle w:val="Bullet"/>
        <w:numPr>
          <w:ilvl w:val="0"/>
          <w:numId w:val="2"/>
        </w:numPr>
        <w:ind w:right="380" w:hanging="0"/>
        <w:rPr>
          <w:del w:id="3278" w:author="CIL" w:date="2004-10-05T17:01:00Z"/>
        </w:rPr>
      </w:pPr>
      <w:del w:id="3277" w:author="CIL" w:date="2004-10-05T17:01:00Z">
        <w:r>
          <w:rPr/>
          <w:delText>encourage deeper commitment by members to preserve historic values;</w:delText>
        </w:r>
      </w:del>
    </w:p>
    <w:p>
      <w:pPr>
        <w:pStyle w:val="Bullet"/>
        <w:numPr>
          <w:ilvl w:val="0"/>
          <w:numId w:val="2"/>
        </w:numPr>
        <w:ind w:right="380" w:hanging="0"/>
        <w:rPr>
          <w:del w:id="3280" w:author="CIL" w:date="2004-10-05T17:01:00Z"/>
        </w:rPr>
      </w:pPr>
      <w:del w:id="3279" w:author="CIL" w:date="2004-10-05T17:01:00Z">
        <w:r>
          <w:rPr/>
          <w:delText>encourage member countries to see the preservation of their own lighthouses in an international context;</w:delText>
        </w:r>
      </w:del>
    </w:p>
    <w:p>
      <w:pPr>
        <w:pStyle w:val="Bullet"/>
        <w:numPr>
          <w:ilvl w:val="0"/>
          <w:numId w:val="2"/>
        </w:numPr>
        <w:ind w:right="380" w:hanging="0"/>
        <w:rPr>
          <w:del w:id="3282" w:author="CIL" w:date="2004-10-05T17:01:00Z"/>
        </w:rPr>
      </w:pPr>
      <w:del w:id="3281" w:author="CIL" w:date="2004-10-05T17:01:00Z">
        <w:r>
          <w:rPr/>
          <w:delText>share information on the subject between both members and non-members, with particular attention being given to the alternative use of lighthouses.</w:delText>
        </w:r>
      </w:del>
    </w:p>
    <w:p>
      <w:pPr>
        <w:pStyle w:val="Normal"/>
        <w:rPr>
          <w:del w:id="3284" w:author="CIL" w:date="2004-10-05T17:01:00Z"/>
        </w:rPr>
      </w:pPr>
      <w:del w:id="3283" w:author="CIL" w:date="2004-10-05T17:01:00Z">
        <w:r>
          <w:rPr/>
        </w:r>
      </w:del>
    </w:p>
    <w:p>
      <w:pPr>
        <w:pStyle w:val="Normal"/>
        <w:rPr>
          <w:del w:id="3286" w:author="CIL" w:date="2004-10-05T17:01:00Z"/>
        </w:rPr>
      </w:pPr>
      <w:del w:id="3285" w:author="CIL" w:date="2004-10-05T17:01:00Z">
        <w:r>
          <w:rPr/>
          <w:delText>The work of the Panel has produced:</w:delText>
        </w:r>
      </w:del>
    </w:p>
    <w:p>
      <w:pPr>
        <w:pStyle w:val="Bullet"/>
        <w:numPr>
          <w:ilvl w:val="0"/>
          <w:numId w:val="2"/>
        </w:numPr>
        <w:ind w:right="380" w:hanging="0"/>
        <w:rPr>
          <w:del w:id="3288" w:author="CIL" w:date="2004-10-05T17:01:00Z"/>
        </w:rPr>
      </w:pPr>
      <w:del w:id="3287" w:author="CIL" w:date="2004-10-05T17:01:00Z">
        <w:r>
          <w:rPr/>
          <w:delText>the format of an IALA database for recording details of historic lighthouses;</w:delText>
        </w:r>
      </w:del>
    </w:p>
    <w:p>
      <w:pPr>
        <w:pStyle w:val="Bullet"/>
        <w:numPr>
          <w:ilvl w:val="0"/>
          <w:numId w:val="2"/>
        </w:numPr>
        <w:ind w:right="380" w:hanging="0"/>
        <w:rPr>
          <w:del w:id="3290" w:author="CIL" w:date="2004-10-05T17:01:00Z"/>
        </w:rPr>
      </w:pPr>
      <w:del w:id="3289" w:author="CIL" w:date="2004-10-05T17:01: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right="380" w:hanging="0"/>
        <w:rPr>
          <w:del w:id="3292" w:author="CIL" w:date="2004-10-05T17:01:00Z"/>
        </w:rPr>
      </w:pPr>
      <w:del w:id="3291" w:author="CIL" w:date="2004-10-05T17:01:00Z">
        <w:r>
          <w:rPr/>
          <w:delText>a Workshop to gather information on the range of alternative uses of lighthouses.</w:delText>
        </w:r>
      </w:del>
    </w:p>
    <w:p>
      <w:pPr>
        <w:pStyle w:val="Normal"/>
        <w:rPr>
          <w:del w:id="3294" w:author="CIL" w:date="2004-10-05T17:01:00Z"/>
        </w:rPr>
      </w:pPr>
      <w:del w:id="3293" w:author="CIL" w:date="2004-10-05T17:01:00Z">
        <w:r>
          <w:rPr/>
        </w:r>
      </w:del>
    </w:p>
    <w:p>
      <w:pPr>
        <w:pStyle w:val="Normal"/>
        <w:rPr>
          <w:del w:id="3296" w:author="CIL" w:date="2004-10-05T17:01:00Z"/>
        </w:rPr>
      </w:pPr>
      <w:del w:id="3295" w:author="CIL" w:date="2004-10-05T17:01:00Z">
        <w:r>
          <w:rPr/>
          <w:delText xml:space="preserve">Future work for the Panel will be directed at preparing two IALA Guidelines that will address:  </w:delText>
        </w:r>
      </w:del>
    </w:p>
    <w:p>
      <w:pPr>
        <w:pStyle w:val="Bullet"/>
        <w:numPr>
          <w:ilvl w:val="0"/>
          <w:numId w:val="2"/>
        </w:numPr>
        <w:ind w:right="380" w:hanging="0"/>
        <w:rPr>
          <w:del w:id="3298" w:author="CIL" w:date="2004-10-05T17:01:00Z"/>
        </w:rPr>
      </w:pPr>
      <w:del w:id="3297" w:author="CIL" w:date="2004-10-05T17:01:00Z">
        <w:r>
          <w:rPr/>
          <w:delText>the technical aspects of operating and maintaining historic lighthouses, and;</w:delText>
        </w:r>
      </w:del>
    </w:p>
    <w:p>
      <w:pPr>
        <w:pStyle w:val="Bullet"/>
        <w:numPr>
          <w:ilvl w:val="0"/>
          <w:numId w:val="2"/>
        </w:numPr>
        <w:ind w:right="380" w:hanging="0"/>
        <w:rPr>
          <w:del w:id="3300" w:author="CIL" w:date="2004-10-05T17:01:00Z"/>
        </w:rPr>
      </w:pPr>
      <w:del w:id="3299" w:author="CIL" w:date="2004-10-05T17:01:00Z">
        <w:r>
          <w:rPr/>
          <w:delText xml:space="preserve">the Policy, Planning and Practical aspects of preserving historic lighthouses. </w:delText>
        </w:r>
      </w:del>
    </w:p>
    <w:p>
      <w:pPr>
        <w:pStyle w:val="Normal"/>
        <w:numPr>
          <w:ilvl w:val="2"/>
          <w:numId w:val="3"/>
        </w:numPr>
        <w:rPr>
          <w:ins w:id="3302" w:author="Julie Therien" w:date="2004-03-16T11:48:00Z"/>
        </w:rPr>
      </w:pPr>
      <w:ins w:id="3301" w:author="Julie Therien" w:date="2004-03-16T11:48:00Z">
        <w:bookmarkStart w:id="63" w:name="__RefHeading___Toc71019524"/>
        <w:bookmarkStart w:id="64" w:name="_Ref70997092"/>
        <w:bookmarkEnd w:id="63"/>
        <w:r>
          <w:rPr/>
          <w:t>Lens Size and Terminology</w:t>
        </w:r>
      </w:ins>
      <w:bookmarkEnd w:id="64"/>
    </w:p>
    <w:p>
      <w:pPr>
        <w:pStyle w:val="Normal"/>
        <w:rPr>
          <w:ins w:id="3307" w:author="Julie Therien" w:date="2004-03-16T11:48:00Z"/>
        </w:rPr>
      </w:pPr>
      <w:ins w:id="3303" w:author="Julie Therien" w:date="2004-03-16T11:48:00Z">
        <w:del w:id="3304" w:author="André Châteauvert" w:date="2004-03-23T14:08:00Z">
          <w:r>
            <w:rPr/>
            <w:delText>Table 10.2</w:delText>
          </w:r>
        </w:del>
      </w:ins>
      <w:ins w:id="3305" w:author="André Châteauvert" w:date="2004-03-23T14:08:00Z">
        <w:r>
          <w:rPr/>
          <w:t>The following table</w:t>
        </w:r>
      </w:ins>
      <w:ins w:id="3306"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309" w:author="Julie Therien" w:date="2004-03-16T11:48:00Z"/>
        </w:rPr>
      </w:pPr>
      <w:ins w:id="3308"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315" w:author="Julie Therien" w:date="2004-03-16T11:48:00Z"/>
        </w:rPr>
      </w:pPr>
      <w:ins w:id="3310" w:author="Julie Therien" w:date="2004-03-16T11:48:00Z">
        <w:del w:id="3311" w:author="André Châteauvert" w:date="2004-03-23T14:08:00Z">
          <w:r>
            <w:rPr>
              <w:b/>
              <w:bCs/>
            </w:rPr>
            <w:delText>Table 10.2</w:delText>
          </w:r>
        </w:del>
      </w:ins>
      <w:ins w:id="3312" w:author="Julie Therien" w:date="2004-03-16T11:48:00Z">
        <w:del w:id="3313" w:author="André Châteauvert" w:date="2004-03-23T14:08:00Z">
          <w:r>
            <w:rPr/>
            <w:delText xml:space="preserve"> </w:delText>
          </w:r>
        </w:del>
      </w:ins>
      <w:ins w:id="3314"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6"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7"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18"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19"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0"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21"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2"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8"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0"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1"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2"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3"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4"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5"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6"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7"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38"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39"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0"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1"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2"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3"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4"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5"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46"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47"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del w:id="3351" w:author="CIL" w:date="2004-10-05T17:10:00Z"/>
        </w:rPr>
      </w:pPr>
      <w:ins w:id="3348" w:author="Julie Therien" w:date="2004-03-16T11:48:00Z">
        <w:del w:id="3349" w:author="CIL" w:date="2004-10-05T17:10:00Z">
          <w:r>
            <w:rPr>
              <w:highlight w:val="yellow"/>
            </w:rPr>
            <w:delText>In 1998, IALA conducted a survey to investigate the extent to which Authorities were permitting aids to navigation sites to be used for collecting “non-aids to navigation” data.</w:delText>
          </w:r>
        </w:del>
      </w:ins>
      <w:del w:id="3350" w:author="CIL" w:date="2004-10-05T17:10:00Z">
        <w:r>
          <w:rPr/>
          <w:delText xml:space="preserve">  This study was associated with investigations of the Advisory Panel on the Preservation of Historic Lighthouses into alternative uses of lighthouses and other aids to navigation. </w:delText>
        </w:r>
      </w:del>
    </w:p>
    <w:p>
      <w:pPr>
        <w:pStyle w:val="Normal"/>
        <w:rPr>
          <w:del w:id="3353" w:author="CIL" w:date="2004-10-05T17:10:00Z"/>
        </w:rPr>
      </w:pPr>
      <w:del w:id="3352" w:author="CIL" w:date="2004-10-05T17:10:00Z">
        <w:r>
          <w:rPr/>
        </w:r>
      </w:del>
    </w:p>
    <w:p>
      <w:pPr>
        <w:pStyle w:val="Normal"/>
        <w:rPr>
          <w:del w:id="3359" w:author="CIL" w:date="2004-10-05T17:10:00Z"/>
        </w:rPr>
      </w:pPr>
      <w:ins w:id="3354" w:author="Julie Therien" w:date="2004-03-16T11:48:00Z">
        <w:del w:id="3355" w:author="CIL" w:date="2004-10-05T17:10:00Z">
          <w:r>
            <w:rPr>
              <w:highlight w:val="yellow"/>
            </w:rPr>
            <w:delText>The responses</w:delText>
          </w:r>
        </w:del>
      </w:ins>
      <w:ins w:id="3356" w:author="Julie Therien" w:date="2004-03-16T11:48:00Z">
        <w:del w:id="3357" w:author=" grillet" w:date="2004-04-29T10:18:00Z">
          <w:r>
            <w:rPr>
              <w:rStyle w:val="FootnoteCharacters"/>
              <w:rStyle w:val="FootnoteAnchor"/>
              <w:rFonts w:cs="Arial"/>
              <w:highlight w:val="yellow"/>
            </w:rPr>
            <w:footnoteReference w:id="14"/>
          </w:r>
        </w:del>
      </w:ins>
      <w:del w:id="3358" w:author="CIL" w:date="2004-10-05T17:10:00Z">
        <w:r>
          <w:rPr>
            <w:highlight w:val="yellow"/>
          </w:rPr>
          <w:delText xml:space="preserve"> came from a wide range of IALA members and shared several common themes: </w:delText>
        </w:r>
      </w:del>
    </w:p>
    <w:p>
      <w:pPr>
        <w:pStyle w:val="Normal"/>
        <w:keepLines/>
        <w:widowControl/>
        <w:bidi w:val="0"/>
        <w:rPr>
          <w:del w:id="3361" w:author="CIL" w:date="2004-10-05T17:10:00Z"/>
        </w:rPr>
      </w:pPr>
      <w:del w:id="3360" w:author="CIL" w:date="2004-10-05T17:10:00Z">
        <w:r>
          <w:rPr/>
          <w:delText>the predominant applications were for the collection of meteorological data (i.e. weather, wind speed and direction), tidal/ current data and for telecommunication installations;</w:delText>
        </w:r>
      </w:del>
    </w:p>
    <w:p>
      <w:pPr>
        <w:pStyle w:val="Normal"/>
        <w:keepLines/>
        <w:widowControl/>
        <w:bidi w:val="0"/>
        <w:rPr>
          <w:del w:id="3363" w:author="CIL" w:date="2004-10-05T17:10:00Z"/>
        </w:rPr>
      </w:pPr>
      <w:del w:id="3362" w:author="CIL" w:date="2004-10-05T17:10:00Z">
        <w:r>
          <w:rPr/>
          <w:delText>data collected for or by other governmental agencies generally did not attract a fees, but fees were often charged for data obtained for commercial purposes;</w:delText>
        </w:r>
      </w:del>
    </w:p>
    <w:p>
      <w:pPr>
        <w:pStyle w:val="Normal"/>
        <w:keepLines/>
        <w:widowControl/>
        <w:bidi w:val="0"/>
        <w:rPr>
          <w:del w:id="3365" w:author="CIL" w:date="2004-10-05T17:10:00Z"/>
        </w:rPr>
      </w:pPr>
      <w:del w:id="3364" w:author="CIL" w:date="2004-10-05T17:10:00Z">
        <w:r>
          <w:rPr/>
          <w:delText>data acquisition equipment had to have its own separate power supply unless that aids to navigation site had mains power available.</w:delText>
        </w:r>
      </w:del>
    </w:p>
    <w:p>
      <w:pPr>
        <w:pStyle w:val="Normal"/>
        <w:keepLines/>
        <w:widowControl/>
        <w:bidi w:val="0"/>
        <w:rPr>
          <w:highlight w:val="yellow"/>
          <w:del w:id="3367" w:author="CIL" w:date="2004-10-05T17:10:00Z"/>
        </w:rPr>
      </w:pPr>
      <w:del w:id="3366" w:author="CIL" w:date="2004-10-05T17:10:00Z">
        <w:r>
          <w:rPr>
            <w:highlight w:val="yellow"/>
          </w:rPr>
        </w:r>
      </w:del>
    </w:p>
    <w:p>
      <w:pPr>
        <w:pStyle w:val="Normal"/>
        <w:rPr>
          <w:ins w:id="3369" w:author="Julie Therien" w:date="2004-03-16T11:48:00Z"/>
        </w:rPr>
      </w:pPr>
      <w:ins w:id="3368"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71" w:author="Julie Therien" w:date="2004-03-16T11:48:00Z"/>
        </w:rPr>
      </w:pPr>
      <w:ins w:id="3370" w:author="Julie Therien" w:date="2004-03-16T11:48:00Z">
        <w:r>
          <w:rPr/>
          <w:t>in reducing the risk of vandalism;</w:t>
        </w:r>
      </w:ins>
    </w:p>
    <w:p>
      <w:pPr>
        <w:pStyle w:val="Bullet"/>
        <w:numPr>
          <w:ilvl w:val="0"/>
          <w:numId w:val="2"/>
        </w:numPr>
        <w:ind w:right="380" w:hanging="0"/>
        <w:rPr>
          <w:ins w:id="3373" w:author="Julie Therien" w:date="2004-03-16T11:48:00Z"/>
        </w:rPr>
      </w:pPr>
      <w:ins w:id="3372" w:author="Julie Therien" w:date="2004-03-16T11:48:00Z">
        <w:r>
          <w:rPr/>
          <w:t>as a source of revenue or sharing of operational costs (eg power, road maintenance etc);</w:t>
        </w:r>
      </w:ins>
    </w:p>
    <w:p>
      <w:pPr>
        <w:pStyle w:val="Bullet"/>
        <w:numPr>
          <w:ilvl w:val="0"/>
          <w:numId w:val="2"/>
        </w:numPr>
        <w:ind w:right="380" w:hanging="0"/>
        <w:rPr>
          <w:ins w:id="3375" w:author="Julie Therien" w:date="2004-03-16T11:48:00Z"/>
        </w:rPr>
      </w:pPr>
      <w:ins w:id="3374" w:author="Julie Therien" w:date="2004-03-16T11:48:00Z">
        <w:r>
          <w:rPr/>
          <w:t>as a means of monitoring the operation of the aid.</w:t>
        </w:r>
      </w:ins>
    </w:p>
    <w:p>
      <w:pPr>
        <w:pStyle w:val="Normal"/>
        <w:rPr>
          <w:ins w:id="3377" w:author="Julie Therien" w:date="2004-03-16T11:48:00Z"/>
        </w:rPr>
      </w:pPr>
      <w:ins w:id="3376" w:author="Julie Therien" w:date="2004-03-16T11:48:00Z">
        <w:r>
          <w:rPr/>
        </w:r>
      </w:ins>
    </w:p>
    <w:p>
      <w:pPr>
        <w:pStyle w:val="Normal"/>
        <w:rPr>
          <w:ins w:id="3379" w:author="Julie Therien" w:date="2004-03-16T11:48:00Z"/>
        </w:rPr>
      </w:pPr>
      <w:ins w:id="3378"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81" w:author="Julie Therien" w:date="2004-03-16T11:48:00Z"/>
        </w:rPr>
      </w:pPr>
      <w:ins w:id="3380"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86" w:author="Julie Therien" w:date="2004-03-16T11:48:00Z"/>
        </w:rPr>
      </w:pPr>
      <w:ins w:id="3382" w:author="Julie Therien" w:date="2004-03-16T11:48:00Z">
        <w:r>
          <w:rPr/>
          <w:t xml:space="preserve">access to electrical power.  At sites with mains power, it may </w:t>
        </w:r>
      </w:ins>
      <w:ins w:id="3383" w:author="CIL" w:date="2004-10-05T17:13:00Z">
        <w:r>
          <w:rPr>
            <w:highlight w:val="yellow"/>
          </w:rPr>
          <w:t>be</w:t>
        </w:r>
      </w:ins>
      <w:ins w:id="3384" w:author="CIL" w:date="2004-10-05T17:13:00Z">
        <w:r>
          <w:rPr/>
          <w:t xml:space="preserve"> </w:t>
        </w:r>
      </w:ins>
      <w:ins w:id="3385" w:author="Julie Therien" w:date="2004-03-16T11:48:00Z">
        <w:r>
          <w:rPr/>
          <w:t xml:space="preserve">advisable for the Authority to require separate metering of the third-party supply so that electricity costs can be recovered;  </w:t>
        </w:r>
      </w:ins>
    </w:p>
    <w:p>
      <w:pPr>
        <w:pStyle w:val="Bullet"/>
        <w:numPr>
          <w:ilvl w:val="0"/>
          <w:numId w:val="2"/>
        </w:numPr>
        <w:ind w:right="380" w:hanging="0"/>
        <w:rPr>
          <w:ins w:id="3388" w:author="Julie Therien" w:date="2004-03-16T11:48:00Z"/>
        </w:rPr>
      </w:pPr>
      <w:ins w:id="3387"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90" w:author="Julie Therien" w:date="2004-03-16T11:48:00Z"/>
        </w:rPr>
      </w:pPr>
      <w:ins w:id="3389" w:author="Julie Therien" w:date="2004-03-16T11:48:00Z">
        <w:r>
          <w:rPr/>
          <w:t>where practical, the installation of the third-party equipment should take into consideration and preserve the heritage value of the aid to navigation.</w:t>
        </w:r>
      </w:ins>
    </w:p>
    <w:p>
      <w:pPr>
        <w:pStyle w:val="Normal"/>
        <w:rPr>
          <w:ins w:id="3392" w:author="Julie Therien" w:date="2004-03-16T11:48:00Z"/>
        </w:rPr>
      </w:pPr>
      <w:ins w:id="3391" w:author="Julie Therien" w:date="2004-03-16T11:48:00Z">
        <w:r>
          <w:rPr/>
        </w:r>
      </w:ins>
    </w:p>
    <w:p>
      <w:pPr>
        <w:pStyle w:val="Normal"/>
        <w:rPr>
          <w:ins w:id="3394" w:author="André Châteauvert" w:date="2004-03-23T14:09:00Z"/>
        </w:rPr>
      </w:pPr>
      <w:ins w:id="3393"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400" w:author="Julie Therien" w:date="2004-03-16T11:48:00Z"/>
        </w:rPr>
      </w:pPr>
      <w:ins w:id="3395" w:author="André Châteauvert" w:date="2004-03-23T14:09:00Z">
        <w:del w:id="3396" w:author=" grillet" w:date="2004-04-29T10:19:00Z">
          <w:r>
            <w:rPr>
              <w:color w:val="FF0000"/>
            </w:rPr>
            <w:delText>*** Remove note 13</w:delText>
          </w:r>
        </w:del>
      </w:ins>
      <w:ins w:id="3397" w:author="André Chateauvert" w:date="2004-03-25T11:13:00Z">
        <w:del w:id="3398" w:author=" grillet" w:date="2004-04-29T10:19:00Z">
          <w:r>
            <w:rPr>
              <w:color w:val="FF0000"/>
            </w:rPr>
            <w:delText xml:space="preserve"> -AC</w:delText>
          </w:r>
        </w:del>
      </w:ins>
      <w:del w:id="3399" w:author=" grillet" w:date="2004-04-29T10:19:00Z">
        <w:r>
          <w:rPr>
            <w:color w:val="FF0000"/>
          </w:rPr>
          <w:delText xml:space="preserve"> ***</w:delText>
        </w:r>
      </w:del>
    </w:p>
    <w:p>
      <w:pPr>
        <w:pStyle w:val="Heading2"/>
        <w:numPr>
          <w:ilvl w:val="1"/>
          <w:numId w:val="3"/>
        </w:numPr>
        <w:ind w:right="380" w:hanging="0"/>
        <w:rPr>
          <w:color w:val="FF0000"/>
          <w:del w:id="3402" w:author="Julie Therien" w:date="2004-03-16T11:48:00Z"/>
        </w:rPr>
      </w:pPr>
      <w:del w:id="3401" w:author="Julie Therien" w:date="2004-03-16T11:48:00Z">
        <w:r>
          <w:rPr>
            <w:color w:val="FF0000"/>
          </w:rPr>
        </w:r>
      </w:del>
    </w:p>
    <w:p>
      <w:pPr>
        <w:pStyle w:val="Heading2"/>
        <w:numPr>
          <w:ilvl w:val="1"/>
          <w:numId w:val="3"/>
        </w:numPr>
        <w:ind w:right="380" w:hanging="0"/>
        <w:rPr>
          <w:del w:id="3404" w:author="Julie Therien" w:date="2004-03-16T11:48:00Z"/>
        </w:rPr>
      </w:pPr>
      <w:del w:id="3403" w:author="Julie Therien" w:date="2004-03-16T11:48:00Z">
        <w:r>
          <w:rPr/>
        </w:r>
      </w:del>
    </w:p>
    <w:p>
      <w:pPr>
        <w:pStyle w:val="Heading2"/>
        <w:numPr>
          <w:ilvl w:val="1"/>
          <w:numId w:val="3"/>
        </w:numPr>
        <w:ind w:right="380" w:hanging="0"/>
        <w:rPr>
          <w:del w:id="3406" w:author="Julie Therien" w:date="2004-03-16T11:48:00Z"/>
        </w:rPr>
      </w:pPr>
      <w:del w:id="3405" w:author="Julie Therien" w:date="2004-03-16T11:48:00Z">
        <w:r>
          <w:rPr/>
        </w:r>
      </w:del>
    </w:p>
    <w:p>
      <w:pPr>
        <w:pStyle w:val="Heading2"/>
        <w:numPr>
          <w:ilvl w:val="1"/>
          <w:numId w:val="3"/>
        </w:numPr>
        <w:ind w:right="380" w:hanging="0"/>
        <w:rPr>
          <w:del w:id="3408" w:author=" grillet" w:date="2004-04-29T10:24:00Z"/>
        </w:rPr>
      </w:pPr>
      <w:del w:id="3407" w:author=" grillet" w:date="2004-04-29T10:24:00Z">
        <w:r>
          <w:rPr/>
          <w:delText xml:space="preserve">Information to the Mariner </w:delText>
        </w:r>
      </w:del>
    </w:p>
    <w:p>
      <w:pPr>
        <w:pStyle w:val="Heading3"/>
        <w:numPr>
          <w:ilvl w:val="2"/>
          <w:numId w:val="3"/>
        </w:numPr>
        <w:rPr>
          <w:del w:id="3410" w:author=" grillet" w:date="2004-04-29T10:24:00Z"/>
        </w:rPr>
      </w:pPr>
      <w:del w:id="3409" w:author=" grillet" w:date="2004-04-29T10:24:00Z">
        <w:r>
          <w:rPr/>
          <w:delText xml:space="preserve">Navigational Warnings </w:delText>
          <w:tab/>
        </w:r>
      </w:del>
    </w:p>
    <w:p>
      <w:pPr>
        <w:pStyle w:val="Heading2"/>
        <w:rPr>
          <w:del w:id="3420" w:author=" grillet" w:date="2004-04-29T10:24:00Z"/>
        </w:rPr>
      </w:pPr>
      <w:ins w:id="3411" w:author="Julie Therien" w:date="2004-03-16T11:59:00Z">
        <w:del w:id="3412" w:author=" grillet" w:date="2004-04-29T10:24:00Z">
          <w:r>
            <w:rPr/>
            <w:delText xml:space="preserve">SOLAS Chapter V Regulation </w:delText>
          </w:r>
        </w:del>
      </w:ins>
      <w:ins w:id="3413" w:author="Julie Therien" w:date="2004-03-16T11:59:00Z">
        <w:del w:id="3414" w:author=" grillet" w:date="2004-04-29T10:21:00Z">
          <w:r>
            <w:rPr/>
            <w:delText>4</w:delText>
          </w:r>
        </w:del>
      </w:ins>
      <w:ins w:id="3415" w:author="Julie Therien" w:date="2004-03-16T11:59:00Z">
        <w:del w:id="3416" w:author=" grillet" w:date="2004-04-29T10:24:00Z">
          <w:r>
            <w:rPr/>
            <w:delText xml:space="preserve"> requires for contracting governments to provide navigational information to mariners.  The Regulation </w:delText>
          </w:r>
        </w:del>
      </w:ins>
      <w:ins w:id="3417" w:author="Julie Therien" w:date="2004-03-16T11:59:00Z">
        <w:del w:id="3418" w:author=" grillet" w:date="2004-04-29T10:21:00Z">
          <w:r>
            <w:rPr/>
            <w:delText>4</w:delText>
          </w:r>
        </w:del>
      </w:ins>
      <w:del w:id="3419"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422" w:author=" grillet" w:date="2004-04-29T10:23:00Z"/>
        </w:rPr>
      </w:pPr>
      <w:del w:id="3421"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428" w:author=" grillet" w:date="2004-04-29T10:23:00Z"/>
        </w:rPr>
      </w:pPr>
      <w:ins w:id="3423" w:author="André Châteauvert" w:date="2004-03-23T14:12:00Z">
        <w:del w:id="3424" w:author=" grillet" w:date="2004-04-29T10:23:00Z">
          <w:r>
            <w:rPr>
              <w:rFonts w:cs="Times New Roman"/>
              <w:highlight w:val="red"/>
            </w:rPr>
            <w:delText xml:space="preserve">** verify if the regulation has changed since July 2002 </w:delText>
          </w:r>
        </w:del>
      </w:ins>
      <w:ins w:id="3425" w:author="André Chateauvert" w:date="2004-03-25T11:13:00Z">
        <w:del w:id="3426" w:author=" grillet" w:date="2004-04-29T10:23:00Z">
          <w:r>
            <w:rPr>
              <w:rFonts w:cs="Times New Roman"/>
              <w:highlight w:val="red"/>
            </w:rPr>
            <w:delText>-AC</w:delText>
          </w:r>
        </w:del>
      </w:ins>
      <w:del w:id="3427"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30" w:author=" grillet" w:date="2004-04-29T10:23:00Z"/>
        </w:rPr>
      </w:pPr>
      <w:del w:id="3429" w:author=" grillet" w:date="2004-04-29T10:23:00Z">
        <w:r>
          <w:rPr>
            <w:rFonts w:cs="Times New Roman"/>
          </w:rPr>
        </w:r>
      </w:del>
    </w:p>
    <w:p>
      <w:pPr>
        <w:pStyle w:val="BodyText3"/>
        <w:rPr>
          <w:del w:id="3432" w:author=" grillet" w:date="2004-04-29T10:23:00Z"/>
        </w:rPr>
      </w:pPr>
      <w:del w:id="3431" w:author=" grillet" w:date="2004-04-29T10:23:00Z">
        <w:r>
          <w:rPr/>
          <w:delText>This information falls into three basic categories:</w:delText>
        </w:r>
      </w:del>
    </w:p>
    <w:p>
      <w:pPr>
        <w:pStyle w:val="Bullet"/>
        <w:numPr>
          <w:ilvl w:val="0"/>
          <w:numId w:val="2"/>
        </w:numPr>
        <w:ind w:right="380" w:hanging="0"/>
        <w:rPr>
          <w:del w:id="3440" w:author=" grillet" w:date="2004-04-29T10:23:00Z"/>
        </w:rPr>
      </w:pPr>
      <w:ins w:id="3433" w:author="Julie Therien" w:date="2004-03-16T11:59:00Z">
        <w:del w:id="3434" w:author=" grillet" w:date="2004-04-29T10:23:00Z">
          <w:r>
            <w:rPr>
              <w:rFonts w:eastAsia="Arial"/>
            </w:rPr>
            <w:delText xml:space="preserve"> </w:delText>
          </w:r>
        </w:del>
      </w:ins>
      <w:ins w:id="3435" w:author="Julie Therien" w:date="2004-03-16T11:59:00Z">
        <w:del w:id="3436" w:author=" grillet" w:date="2004-04-29T10:23:00Z">
          <w:r>
            <w:rPr/>
            <w:delText xml:space="preserve">information about </w:delText>
          </w:r>
        </w:del>
      </w:ins>
      <w:ins w:id="3437" w:author="Julie Therien" w:date="2004-03-16T11:59:00Z">
        <w:del w:id="3438" w:author=" grillet" w:date="2004-04-29T10:23:00Z">
          <w:r>
            <w:rPr>
              <w:b/>
              <w:bCs/>
            </w:rPr>
            <w:delText>planned changes</w:delText>
          </w:r>
        </w:del>
      </w:ins>
      <w:del w:id="3439" w:author=" grillet" w:date="2004-04-29T10:23:00Z">
        <w:r>
          <w:rPr/>
          <w:delText>, such as:</w:delText>
        </w:r>
      </w:del>
    </w:p>
    <w:p>
      <w:pPr>
        <w:pStyle w:val="Bullet"/>
        <w:keepLines/>
        <w:widowControl/>
        <w:numPr>
          <w:ilvl w:val="0"/>
          <w:numId w:val="2"/>
        </w:numPr>
        <w:bidi w:val="0"/>
        <w:spacing w:before="120" w:after="0"/>
        <w:ind w:right="380" w:hanging="0"/>
        <w:rPr>
          <w:del w:id="3442" w:author=" grillet" w:date="2004-04-29T10:23:00Z"/>
        </w:rPr>
      </w:pPr>
      <w:del w:id="3441"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44" w:author=" grillet" w:date="2004-04-29T10:23:00Z"/>
        </w:rPr>
      </w:pPr>
      <w:del w:id="3443"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46" w:author=" grillet" w:date="2004-04-29T10:23:00Z"/>
        </w:rPr>
      </w:pPr>
      <w:del w:id="3445" w:author=" grillet" w:date="2004-04-29T10:23:00Z">
        <w:r>
          <w:rPr/>
          <w:delText>changes to traffic arrangements;</w:delText>
        </w:r>
      </w:del>
    </w:p>
    <w:p>
      <w:pPr>
        <w:pStyle w:val="Bullet"/>
        <w:keepLines/>
        <w:widowControl/>
        <w:numPr>
          <w:ilvl w:val="0"/>
          <w:numId w:val="2"/>
        </w:numPr>
        <w:bidi w:val="0"/>
        <w:spacing w:before="120" w:after="0"/>
        <w:ind w:right="380" w:hanging="0"/>
        <w:rPr>
          <w:lang w:val="en-US"/>
          <w:del w:id="3448" w:author=" grillet" w:date="2004-04-29T10:23:00Z"/>
        </w:rPr>
      </w:pPr>
      <w:del w:id="3447" w:author=" grillet" w:date="2004-04-29T10:23:00Z">
        <w:r>
          <w:rPr>
            <w:lang w:val="en-US"/>
          </w:rPr>
          <w:delText>commercial maritime activities;</w:delText>
        </w:r>
      </w:del>
    </w:p>
    <w:p>
      <w:pPr>
        <w:pStyle w:val="Bullet"/>
        <w:numPr>
          <w:ilvl w:val="1"/>
          <w:numId w:val="2"/>
        </w:numPr>
        <w:ind w:right="380" w:hanging="0"/>
        <w:rPr>
          <w:del w:id="3450" w:author=" grillet" w:date="2004-04-29T10:23:00Z"/>
        </w:rPr>
      </w:pPr>
      <w:del w:id="3449" w:author=" grillet" w:date="2004-04-29T10:23:00Z">
        <w:r>
          <w:rPr/>
          <w:delText>short term events (naval exercises, yacht races, etc.).</w:delText>
        </w:r>
      </w:del>
    </w:p>
    <w:p>
      <w:pPr>
        <w:pStyle w:val="Bullet"/>
        <w:numPr>
          <w:ilvl w:val="0"/>
          <w:numId w:val="2"/>
        </w:numPr>
        <w:ind w:right="380" w:hanging="0"/>
        <w:rPr>
          <w:del w:id="3456" w:author=" grillet" w:date="2004-04-29T10:23:00Z"/>
        </w:rPr>
      </w:pPr>
      <w:ins w:id="3451" w:author="Julie Therien" w:date="2004-03-16T11:59:00Z">
        <w:del w:id="3452" w:author=" grillet" w:date="2004-04-29T10:23:00Z">
          <w:r>
            <w:rPr/>
            <w:delText xml:space="preserve">information about navigational </w:delText>
          </w:r>
        </w:del>
      </w:ins>
      <w:ins w:id="3453" w:author="Julie Therien" w:date="2004-03-16T11:59:00Z">
        <w:del w:id="3454" w:author=" grillet" w:date="2004-04-29T10:23:00Z">
          <w:r>
            <w:rPr>
              <w:b/>
              <w:bCs/>
            </w:rPr>
            <w:delText>un-planned events</w:delText>
          </w:r>
        </w:del>
      </w:ins>
      <w:del w:id="3455" w:author=" grillet" w:date="2004-04-29T10:23:00Z">
        <w:r>
          <w:rPr/>
          <w:delText>, such as:</w:delText>
        </w:r>
      </w:del>
    </w:p>
    <w:p>
      <w:pPr>
        <w:pStyle w:val="Bullet"/>
        <w:keepLines/>
        <w:widowControl/>
        <w:numPr>
          <w:ilvl w:val="0"/>
          <w:numId w:val="2"/>
        </w:numPr>
        <w:bidi w:val="0"/>
        <w:spacing w:before="120" w:after="0"/>
        <w:ind w:right="380" w:hanging="0"/>
        <w:rPr>
          <w:del w:id="3458" w:author=" grillet" w:date="2004-04-29T10:23:00Z"/>
        </w:rPr>
      </w:pPr>
      <w:del w:id="3457" w:author=" grillet" w:date="2004-04-29T10:23:00Z">
        <w:r>
          <w:rPr/>
          <w:delText>the failure to aids to navigation;</w:delText>
        </w:r>
      </w:del>
    </w:p>
    <w:p>
      <w:pPr>
        <w:pStyle w:val="Bullet"/>
        <w:keepLines/>
        <w:widowControl/>
        <w:numPr>
          <w:ilvl w:val="0"/>
          <w:numId w:val="2"/>
        </w:numPr>
        <w:bidi w:val="0"/>
        <w:spacing w:before="120" w:after="0"/>
        <w:ind w:right="380" w:hanging="0"/>
        <w:rPr>
          <w:del w:id="3460" w:author=" grillet" w:date="2004-04-29T10:23:00Z"/>
        </w:rPr>
      </w:pPr>
      <w:del w:id="3459"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62" w:author=" grillet" w:date="2004-04-29T10:23:00Z"/>
        </w:rPr>
      </w:pPr>
      <w:del w:id="3461" w:author=" grillet" w:date="2004-04-29T10:23:00Z">
        <w:r>
          <w:rPr/>
          <w:delText xml:space="preserve">search and rescue activities. </w:delText>
        </w:r>
      </w:del>
    </w:p>
    <w:p>
      <w:pPr>
        <w:pStyle w:val="Bullet"/>
        <w:numPr>
          <w:ilvl w:val="0"/>
          <w:numId w:val="2"/>
        </w:numPr>
        <w:ind w:right="380" w:hanging="0"/>
        <w:rPr>
          <w:del w:id="3466" w:author=" grillet" w:date="2004-04-29T10:23:00Z"/>
        </w:rPr>
      </w:pPr>
      <w:ins w:id="3463" w:author="Julie Therien" w:date="2004-03-16T11:59:00Z">
        <w:del w:id="3464" w:author=" grillet" w:date="2004-04-29T10:23:00Z">
          <w:r>
            <w:rPr>
              <w:b/>
              <w:bCs/>
            </w:rPr>
            <w:delText>new information</w:delText>
          </w:r>
        </w:del>
      </w:ins>
      <w:del w:id="3465" w:author=" grillet" w:date="2004-04-29T10:23:00Z">
        <w:r>
          <w:rPr/>
          <w:delText xml:space="preserve"> arising from survey work or previously undiscovered hazards.</w:delText>
        </w:r>
      </w:del>
    </w:p>
    <w:p>
      <w:pPr>
        <w:pStyle w:val="Heading3"/>
        <w:numPr>
          <w:ilvl w:val="2"/>
          <w:numId w:val="3"/>
        </w:numPr>
        <w:rPr>
          <w:del w:id="3468" w:author=" grillet" w:date="2004-04-29T10:23:00Z"/>
        </w:rPr>
      </w:pPr>
      <w:del w:id="3467" w:author=" grillet" w:date="2004-04-29T10:23:00Z">
        <w:r>
          <w:rPr/>
          <w:delText xml:space="preserve">World-Wide Navigational Warning Service </w:delText>
        </w:r>
      </w:del>
    </w:p>
    <w:p>
      <w:pPr>
        <w:pStyle w:val="Normal"/>
        <w:rPr>
          <w:del w:id="3470" w:author=" grillet" w:date="2004-04-29T10:23:00Z"/>
        </w:rPr>
      </w:pPr>
      <w:del w:id="3469"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72" w:author=" grillet" w:date="2004-04-29T10:23:00Z"/>
        </w:rPr>
      </w:pPr>
      <w:del w:id="3471" w:author=" grillet" w:date="2004-04-29T10:23:00Z">
        <w:r>
          <w:rPr/>
        </w:r>
      </w:del>
    </w:p>
    <w:p>
      <w:pPr>
        <w:pStyle w:val="Heading2"/>
        <w:rPr>
          <w:del w:id="3482" w:author=" grillet" w:date="2004-04-29T10:24:00Z"/>
        </w:rPr>
      </w:pPr>
      <w:ins w:id="3473" w:author="Julie Therien" w:date="2004-03-16T11:59:00Z">
        <w:del w:id="3474" w:author=" grillet" w:date="2004-04-29T10:23:00Z">
          <w:r>
            <w:rPr/>
            <w:delText>The World-Wide Navigational Warning Service is administered through 16 NAVAREAS, as is shown in Fig 10.1</w:delText>
          </w:r>
        </w:del>
      </w:ins>
      <w:ins w:id="3475" w:author="André Châteauvert" w:date="2004-03-23T14:11:00Z">
        <w:del w:id="3476" w:author=" grillet" w:date="2004-04-29T10:24:00Z">
          <w:r>
            <w:rPr/>
            <w:delText>6.5</w:delText>
          </w:r>
        </w:del>
      </w:ins>
      <w:ins w:id="3477" w:author="Julie Therien" w:date="2004-03-16T11:59:00Z">
        <w:del w:id="3478" w:author=" grillet" w:date="2004-04-29T10:24:00Z">
          <w:r>
            <w:rPr/>
            <w:delText>.</w:delText>
          </w:r>
        </w:del>
      </w:ins>
      <w:ins w:id="3479" w:author="Julie Therien" w:date="2004-03-16T11:59:00Z">
        <w:del w:id="3480" w:author=" grillet" w:date="2004-04-29T10:24:00Z">
          <w:r>
            <w:rPr>
              <w:color w:val="FF0000"/>
            </w:rPr>
            <w:delText xml:space="preserve"> </w:delText>
          </w:r>
        </w:del>
      </w:ins>
      <w:del w:id="3481" w:author=" grillet" w:date="2004-04-29T10:24:00Z">
        <w:r>
          <w:rPr/>
          <w:delText xml:space="preserve"> Each NAVAREA has an Area Coordinator who is responsible for collecting information, analysing it, and transmitting NAVAREA Warnings.</w:delText>
        </w:r>
      </w:del>
    </w:p>
    <w:p>
      <w:pPr>
        <w:pStyle w:val="Normal"/>
        <w:rPr>
          <w:del w:id="3484" w:author=" grillet" w:date="2004-04-29T10:24:00Z"/>
        </w:rPr>
      </w:pPr>
      <w:del w:id="3483" w:author=" grillet" w:date="2004-04-29T10:24:00Z">
        <w:r>
          <w:rPr/>
        </w:r>
      </w:del>
    </w:p>
    <w:p>
      <w:pPr>
        <w:pStyle w:val="Normal"/>
        <w:keepLines/>
        <w:widowControl/>
        <w:bidi w:val="0"/>
        <w:rPr>
          <w:caps/>
          <w:del w:id="3486" w:author=" grillet" w:date="2004-04-29T10:24:00Z"/>
        </w:rPr>
      </w:pPr>
      <w:del w:id="3485" w:author=" grillet" w:date="2004-04-29T10:24:00Z">
        <w:r>
          <w:rPr>
            <w:caps/>
          </w:rPr>
        </w:r>
      </w:del>
    </w:p>
    <w:p>
      <w:pPr>
        <w:pStyle w:val="Heading2"/>
        <w:jc w:val="center"/>
        <w:rPr>
          <w:b/>
          <w:b/>
          <w:bCs/>
          <w:sz w:val="20"/>
          <w:del w:id="3492" w:author=" grillet" w:date="2004-04-29T10:24:00Z"/>
        </w:rPr>
      </w:pPr>
      <w:ins w:id="3487" w:author="Julie Therien" w:date="2004-03-16T11:59:00Z">
        <w:del w:id="3488"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89" w:author="Julie Therien" w:date="2004-03-16T11:59:00Z">
        <w:del w:id="3490" w:author=" grillet" w:date="2004-04-29T10:24:00Z">
          <w:r>
            <w:rPr>
              <w:b/>
              <w:bCs/>
              <w:sz w:val="20"/>
            </w:rPr>
            <w:delText>Figure 10.1</w:delText>
          </w:r>
        </w:del>
      </w:ins>
      <w:del w:id="3491" w:author=" grillet" w:date="2004-04-29T10:24:00Z">
        <w:r>
          <w:rPr>
            <w:b/>
            <w:bCs/>
            <w:sz w:val="20"/>
          </w:rPr>
          <w:delText>6.5</w:delText>
        </w:r>
      </w:del>
    </w:p>
    <w:p>
      <w:pPr>
        <w:pStyle w:val="Heading2"/>
        <w:keepLines/>
        <w:widowControl/>
        <w:bidi w:val="0"/>
        <w:jc w:val="center"/>
        <w:rPr>
          <w:del w:id="3494" w:author=" grillet" w:date="2004-04-29T10:28:00Z"/>
        </w:rPr>
      </w:pPr>
      <w:del w:id="3493" w:author=" grillet" w:date="2004-04-29T10:28:00Z">
        <w:r>
          <w:rPr/>
          <w:delText xml:space="preserve">Maritime Safety Information (MSI) </w:delText>
        </w:r>
      </w:del>
    </w:p>
    <w:p>
      <w:pPr>
        <w:pStyle w:val="Normal"/>
        <w:rPr>
          <w:del w:id="3500" w:author=" grillet" w:date="2004-04-29T10:28:00Z"/>
        </w:rPr>
      </w:pPr>
      <w:ins w:id="3495" w:author="Julie Therien" w:date="2004-03-16T11:59:00Z">
        <w:del w:id="3496" w:author=" grillet" w:date="2004-04-29T10:28:00Z">
          <w:r>
            <w:rPr/>
            <w:delText xml:space="preserve">Within a NAVAREA, there can be a hierarchy of Warnings promulgated by the National co-ordinator.  Collectively referred to as </w:delText>
          </w:r>
        </w:del>
      </w:ins>
      <w:ins w:id="3497" w:author="Julie Therien" w:date="2004-03-16T11:59:00Z">
        <w:del w:id="3498" w:author=" grillet" w:date="2004-04-29T10:28:00Z">
          <w:r>
            <w:rPr>
              <w:rFonts w:cs="Arial"/>
            </w:rPr>
            <w:delText>Maritime Safety Information (MSI)</w:delText>
          </w:r>
        </w:del>
      </w:ins>
      <w:del w:id="3499" w:author=" grillet" w:date="2004-04-29T10:28:00Z">
        <w:r>
          <w:rPr/>
          <w:delText>.  The Warning hierarchy covers:</w:delText>
        </w:r>
      </w:del>
    </w:p>
    <w:p>
      <w:pPr>
        <w:pStyle w:val="Normal"/>
        <w:keepLines/>
        <w:widowControl/>
        <w:bidi w:val="0"/>
        <w:rPr>
          <w:del w:id="3504" w:author=" grillet" w:date="2004-04-29T10:28:00Z"/>
        </w:rPr>
      </w:pPr>
      <w:ins w:id="3501" w:author="Julie Therien" w:date="2004-03-16T11:59:00Z">
        <w:del w:id="3502" w:author=" grillet" w:date="2004-04-29T10:28:00Z">
          <w:r>
            <w:rPr>
              <w:b/>
              <w:bCs/>
            </w:rPr>
            <w:delText>NAVAREA Warnings:-</w:delText>
          </w:r>
        </w:del>
      </w:ins>
      <w:del w:id="3503" w:author=" grillet" w:date="2004-04-29T10:28:00Z">
        <w:r>
          <w:rPr/>
          <w:delText xml:space="preserve"> that are concerned with information that ocean-going vessels require for safe navigation;</w:delText>
        </w:r>
      </w:del>
    </w:p>
    <w:p>
      <w:pPr>
        <w:pStyle w:val="Normal"/>
        <w:rPr>
          <w:del w:id="3506" w:author=" grillet" w:date="2004-04-29T10:28:00Z"/>
        </w:rPr>
      </w:pPr>
      <w:del w:id="3505" w:author=" grillet" w:date="2004-04-29T10:28:00Z">
        <w:r>
          <w:rPr/>
          <w:delText>are transmitted in English and, where appropriate, in other languages;</w:delText>
        </w:r>
      </w:del>
    </w:p>
    <w:p>
      <w:pPr>
        <w:pStyle w:val="Normal"/>
        <w:rPr>
          <w:del w:id="3508" w:author=" grillet" w:date="2004-04-29T10:28:00Z"/>
        </w:rPr>
      </w:pPr>
      <w:del w:id="3507" w:author=" grillet" w:date="2004-04-29T10:28:00Z">
        <w:r>
          <w:rPr/>
          <w:delText>are promulgated by;</w:delText>
        </w:r>
      </w:del>
    </w:p>
    <w:p>
      <w:pPr>
        <w:pStyle w:val="Normal"/>
        <w:rPr>
          <w:del w:id="3510" w:author=" grillet" w:date="2004-04-29T10:28:00Z"/>
        </w:rPr>
      </w:pPr>
      <w:del w:id="3509" w:author=" grillet" w:date="2004-04-29T10:28:00Z">
        <w:r>
          <w:rPr/>
          <w:delText>radiotelephony;</w:delText>
        </w:r>
      </w:del>
    </w:p>
    <w:p>
      <w:pPr>
        <w:pStyle w:val="Normal"/>
        <w:rPr>
          <w:del w:id="3512" w:author=" grillet" w:date="2004-04-29T10:28:00Z"/>
        </w:rPr>
      </w:pPr>
      <w:del w:id="3511" w:author=" grillet" w:date="2004-04-29T10:28:00Z">
        <w:r>
          <w:rPr/>
          <w:delText>Digital Selective Calling (DSC);</w:delText>
        </w:r>
      </w:del>
    </w:p>
    <w:p>
      <w:pPr>
        <w:pStyle w:val="Normal"/>
        <w:rPr>
          <w:del w:id="3514" w:author=" grillet" w:date="2004-04-29T10:28:00Z"/>
        </w:rPr>
      </w:pPr>
      <w:del w:id="3513" w:author=" grillet" w:date="2004-04-29T10:28:00Z">
        <w:r>
          <w:rPr/>
          <w:delText>Enhanced Group Calling (EGC);</w:delText>
        </w:r>
      </w:del>
    </w:p>
    <w:p>
      <w:pPr>
        <w:pStyle w:val="Normal"/>
        <w:rPr>
          <w:del w:id="3522" w:author=" grillet" w:date="2004-04-29T10:28:00Z"/>
        </w:rPr>
      </w:pPr>
      <w:ins w:id="3515" w:author="Julie Therien" w:date="2004-03-16T11:59:00Z">
        <w:del w:id="3516" w:author=" grillet" w:date="2004-04-29T10:28:00Z">
          <w:r>
            <w:rPr/>
            <w:delText>NAVTEX</w:delText>
          </w:r>
        </w:del>
      </w:ins>
      <w:ins w:id="3517" w:author="Julie Therien" w:date="2004-03-16T11:59:00Z">
        <w:del w:id="3518" w:author=" grillet" w:date="2004-04-29T10:28:00Z">
          <w:r>
            <w:rPr>
              <w:rStyle w:val="FootnoteCharacters"/>
              <w:rStyle w:val="FootnoteAnchor"/>
            </w:rPr>
            <w:footnoteReference w:id="15"/>
          </w:r>
        </w:del>
      </w:ins>
      <w:ins w:id="3519" w:author="Julie Therien" w:date="2004-03-16T11:59:00Z">
        <w:del w:id="3520" w:author=" grillet" w:date="2004-04-29T10:28:00Z">
          <w:r>
            <w:rPr>
              <w:rStyle w:val="FootnoteCharacters"/>
            </w:rPr>
            <w:delText xml:space="preserve"> </w:delText>
          </w:r>
        </w:del>
      </w:ins>
      <w:del w:id="3521" w:author=" grillet" w:date="2004-04-29T10:28:00Z">
        <w:r>
          <w:rPr/>
          <w:delText xml:space="preserve"> (used for the automatic broadcast of localised Maritime Safety Information (MSI) using radio telex); </w:delText>
        </w:r>
      </w:del>
    </w:p>
    <w:p>
      <w:pPr>
        <w:pStyle w:val="Normal"/>
        <w:rPr>
          <w:del w:id="3524" w:author=" grillet" w:date="2004-04-29T10:28:00Z"/>
        </w:rPr>
      </w:pPr>
      <w:del w:id="3523" w:author=" grillet" w:date="2004-04-29T10:28:00Z">
        <w:r>
          <w:rPr/>
          <w:delText xml:space="preserve">covers the specific NAVAREA and portions of adjacent areas; </w:delText>
        </w:r>
      </w:del>
    </w:p>
    <w:p>
      <w:pPr>
        <w:pStyle w:val="Normal"/>
        <w:rPr>
          <w:del w:id="3526" w:author=" grillet" w:date="2004-04-29T10:28:00Z"/>
        </w:rPr>
      </w:pPr>
      <w:del w:id="3525" w:author=" grillet" w:date="2004-04-29T10:28:00Z">
        <w:r>
          <w:rPr/>
          <w:delText>details of the broadcast schedules are shown in the List of Radio Signals published by Hydrographic Offices and in the publications of the ITU;</w:delText>
        </w:r>
      </w:del>
    </w:p>
    <w:p>
      <w:pPr>
        <w:pStyle w:val="Normal"/>
        <w:rPr>
          <w:del w:id="3528" w:author=" grillet" w:date="2004-04-29T10:28:00Z"/>
        </w:rPr>
      </w:pPr>
      <w:del w:id="3527" w:author=" grillet" w:date="2004-04-29T10:28:00Z">
        <w:r>
          <w:rPr/>
          <w:delText>are generally promulgated for a sufficient period of time to ensure its safe reception after which it is cancelled or published in a Notice to Mariners;</w:delText>
        </w:r>
      </w:del>
    </w:p>
    <w:p>
      <w:pPr>
        <w:pStyle w:val="Normal"/>
        <w:rPr>
          <w:del w:id="3532" w:author=" grillet" w:date="2004-04-29T10:28:00Z"/>
        </w:rPr>
      </w:pPr>
      <w:ins w:id="3529" w:author="Julie Therien" w:date="2004-03-16T11:59:00Z">
        <w:del w:id="3530" w:author=" grillet" w:date="2004-04-29T10:28:00Z">
          <w:r>
            <w:rPr>
              <w:b/>
              <w:bCs/>
            </w:rPr>
            <w:delText>Coastal Warnings:-</w:delText>
          </w:r>
        </w:del>
      </w:ins>
      <w:del w:id="3531" w:author=" grillet" w:date="2004-04-29T10:28:00Z">
        <w:r>
          <w:rPr/>
          <w:delText xml:space="preserve"> that are concerned with information relating to a regional area covering 100-200 nautical miles from the coast.  These are:</w:delText>
        </w:r>
      </w:del>
    </w:p>
    <w:p>
      <w:pPr>
        <w:pStyle w:val="Normal"/>
        <w:rPr>
          <w:del w:id="3534" w:author=" grillet" w:date="2004-04-29T10:28:00Z"/>
        </w:rPr>
      </w:pPr>
      <w:del w:id="3533" w:author=" grillet" w:date="2004-04-29T10:28:00Z">
        <w:r>
          <w:rPr/>
          <w:delText>transmitted from a national network of coastal radio stations;</w:delText>
        </w:r>
      </w:del>
    </w:p>
    <w:p>
      <w:pPr>
        <w:pStyle w:val="Normal"/>
        <w:rPr>
          <w:del w:id="3536" w:author=" grillet" w:date="2004-04-29T10:28:00Z"/>
        </w:rPr>
      </w:pPr>
      <w:del w:id="3535" w:author=" grillet" w:date="2004-04-29T10:28:00Z">
        <w:r>
          <w:rPr/>
          <w:delText>broadcast at scheduled times;</w:delText>
        </w:r>
      </w:del>
    </w:p>
    <w:p>
      <w:pPr>
        <w:pStyle w:val="Normal"/>
        <w:rPr>
          <w:del w:id="3538" w:author=" grillet" w:date="2004-04-29T10:28:00Z"/>
        </w:rPr>
      </w:pPr>
      <w:del w:id="3537" w:author=" grillet" w:date="2004-04-29T10:28:00Z">
        <w:r>
          <w:rPr/>
          <w:delText>use English and the national language;</w:delText>
        </w:r>
      </w:del>
    </w:p>
    <w:p>
      <w:pPr>
        <w:pStyle w:val="Normal"/>
        <w:rPr>
          <w:del w:id="3542" w:author=" grillet" w:date="2004-04-29T10:28:00Z"/>
        </w:rPr>
      </w:pPr>
      <w:ins w:id="3539" w:author="Julie Therien" w:date="2004-03-16T11:59:00Z">
        <w:del w:id="3540" w:author=" grillet" w:date="2004-04-29T10:28:00Z">
          <w:r>
            <w:rPr>
              <w:b/>
              <w:bCs/>
            </w:rPr>
            <w:delText>Local Warnings:-</w:delText>
          </w:r>
        </w:del>
      </w:ins>
      <w:del w:id="3541" w:author=" grillet" w:date="2004-04-29T10:28:00Z">
        <w:r>
          <w:rPr/>
          <w:delText xml:space="preserve"> that cover the area within the limits of a harbour or port authority:</w:delText>
        </w:r>
      </w:del>
    </w:p>
    <w:p>
      <w:pPr>
        <w:pStyle w:val="Normal"/>
        <w:rPr>
          <w:del w:id="3544" w:author=" grillet" w:date="2004-04-29T10:28:00Z"/>
        </w:rPr>
      </w:pPr>
      <w:del w:id="3543" w:author=" grillet" w:date="2004-04-29T10:28:00Z">
        <w:r>
          <w:rPr/>
          <w:delText>to supplement Coastal Warnings, and;</w:delText>
        </w:r>
      </w:del>
    </w:p>
    <w:p>
      <w:pPr>
        <w:pStyle w:val="Normal"/>
        <w:rPr>
          <w:del w:id="3546" w:author=" grillet" w:date="2004-04-29T10:28:00Z"/>
        </w:rPr>
      </w:pPr>
      <w:del w:id="3545" w:author=" grillet" w:date="2004-04-29T10:28:00Z">
        <w:r>
          <w:rPr/>
          <w:delText>may be limited to the national language.</w:delText>
        </w:r>
      </w:del>
    </w:p>
    <w:p>
      <w:pPr>
        <w:pStyle w:val="Normal"/>
        <w:keepLines/>
        <w:widowControl/>
        <w:bidi w:val="0"/>
        <w:rPr>
          <w:del w:id="3548" w:author=" grillet" w:date="2004-04-29T10:28:00Z"/>
        </w:rPr>
      </w:pPr>
      <w:del w:id="3547"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0" w:author=" grillet" w:date="2004-04-29T10:28:00Z"/>
              </w:rPr>
            </w:pPr>
            <w:del w:id="3549"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52" w:author=" grillet" w:date="2004-04-29T10:28:00Z"/>
        </w:rPr>
      </w:pPr>
      <w:del w:id="3551" w:author=" grillet" w:date="2004-04-29T10:28:00Z">
        <w:r>
          <w:rPr/>
        </w:r>
      </w:del>
    </w:p>
    <w:p>
      <w:pPr>
        <w:pStyle w:val="Normal"/>
        <w:rPr>
          <w:del w:id="3554" w:author=" grillet" w:date="2004-04-29T10:28:00Z"/>
        </w:rPr>
      </w:pPr>
      <w:del w:id="3553" w:author=" grillet" w:date="2004-04-29T10:28:00Z">
        <w:r>
          <w:rPr/>
          <w:delText>Off-Station Warnings for Major Floating Aids</w:delText>
        </w:r>
      </w:del>
    </w:p>
    <w:p>
      <w:pPr>
        <w:pStyle w:val="Normal"/>
        <w:keepLines/>
        <w:widowControl/>
        <w:bidi w:val="0"/>
        <w:rPr>
          <w:del w:id="3556" w:author=" grillet" w:date="2004-04-29T10:28:00Z"/>
        </w:rPr>
      </w:pPr>
      <w:del w:id="3555"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58" w:author=" grillet" w:date="2004-04-29T10:28:00Z"/>
              </w:rPr>
            </w:pPr>
            <w:del w:id="3557"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60" w:author=" grillet" w:date="2004-04-29T10:28:00Z"/>
              </w:rPr>
            </w:pPr>
            <w:del w:id="3559"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62" w:author=" grillet" w:date="2004-04-29T10:28:00Z"/>
              </w:rPr>
            </w:pPr>
            <w:del w:id="3561"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64" w:author=" grillet" w:date="2004-04-29T10:28:00Z"/>
              </w:rPr>
            </w:pPr>
            <w:del w:id="3563"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66" w:author=" grillet" w:date="2004-04-29T10:28:00Z"/>
              </w:rPr>
            </w:pPr>
            <w:del w:id="3565"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68" w:author=" grillet" w:date="2004-04-29T10:28:00Z"/>
              </w:rPr>
            </w:pPr>
            <w:del w:id="3567" w:author=" grillet" w:date="2004-04-29T10:28:00Z">
              <w:r>
                <w:rPr/>
                <w:delText>If a Racon is deployed, it should be coded MORSE "D".</w:delText>
              </w:r>
            </w:del>
          </w:p>
        </w:tc>
      </w:tr>
    </w:tbl>
    <w:p>
      <w:pPr>
        <w:pStyle w:val="Normal"/>
        <w:rPr>
          <w:del w:id="3570" w:author=" grillet" w:date="2004-04-29T10:28:00Z"/>
        </w:rPr>
      </w:pPr>
      <w:del w:id="3569" w:author=" grillet" w:date="2004-04-29T10:28:00Z">
        <w:r>
          <w:rPr/>
          <w:delText>Lists of Aids to Navigation</w:delText>
        </w:r>
      </w:del>
    </w:p>
    <w:p>
      <w:pPr>
        <w:pStyle w:val="Heading4"/>
        <w:numPr>
          <w:ilvl w:val="3"/>
          <w:numId w:val="3"/>
        </w:numPr>
        <w:rPr>
          <w:del w:id="3572" w:author=" grillet" w:date="2004-04-29T10:28:00Z"/>
        </w:rPr>
      </w:pPr>
      <w:del w:id="3571" w:author=" grillet" w:date="2004-04-29T10:28:00Z">
        <w:r>
          <w:rPr/>
          <w:delText>List of Lights and List of Radio Signals</w:delText>
        </w:r>
      </w:del>
    </w:p>
    <w:p>
      <w:pPr>
        <w:pStyle w:val="Normal"/>
        <w:rPr>
          <w:del w:id="3574" w:author=" grillet" w:date="2004-04-29T10:28:00Z"/>
        </w:rPr>
      </w:pPr>
      <w:del w:id="3573"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76" w:author=" grillet" w:date="2004-04-29T10:28:00Z"/>
        </w:rPr>
      </w:pPr>
      <w:del w:id="3575" w:author=" grillet" w:date="2004-04-29T10:28:00Z">
        <w:r>
          <w:rPr/>
          <w:delText>name;</w:delText>
        </w:r>
      </w:del>
    </w:p>
    <w:p>
      <w:pPr>
        <w:pStyle w:val="Bullet"/>
        <w:numPr>
          <w:ilvl w:val="0"/>
          <w:numId w:val="2"/>
        </w:numPr>
        <w:ind w:right="380" w:hanging="0"/>
        <w:rPr>
          <w:del w:id="3578" w:author=" grillet" w:date="2004-04-29T10:28:00Z"/>
        </w:rPr>
      </w:pPr>
      <w:del w:id="3577" w:author=" grillet" w:date="2004-04-29T10:28:00Z">
        <w:r>
          <w:rPr/>
          <w:delText xml:space="preserve">location; </w:delText>
        </w:r>
      </w:del>
    </w:p>
    <w:p>
      <w:pPr>
        <w:pStyle w:val="Bullet"/>
        <w:numPr>
          <w:ilvl w:val="0"/>
          <w:numId w:val="2"/>
        </w:numPr>
        <w:ind w:right="380" w:hanging="0"/>
        <w:rPr>
          <w:del w:id="3580" w:author=" grillet" w:date="2004-04-29T10:28:00Z"/>
        </w:rPr>
      </w:pPr>
      <w:del w:id="3579" w:author=" grillet" w:date="2004-04-29T10:28:00Z">
        <w:r>
          <w:rPr/>
          <w:delText xml:space="preserve">the characteristics of the aids; </w:delText>
        </w:r>
      </w:del>
    </w:p>
    <w:p>
      <w:pPr>
        <w:pStyle w:val="Bullet"/>
        <w:numPr>
          <w:ilvl w:val="0"/>
          <w:numId w:val="2"/>
        </w:numPr>
        <w:ind w:right="380" w:hanging="0"/>
        <w:rPr>
          <w:del w:id="3582" w:author=" grillet" w:date="2004-04-29T10:28:00Z"/>
        </w:rPr>
      </w:pPr>
      <w:del w:id="3581" w:author=" grillet" w:date="2004-04-29T10:28:00Z">
        <w:r>
          <w:rPr/>
          <w:delText>operating schedule.</w:delText>
        </w:r>
      </w:del>
    </w:p>
    <w:p>
      <w:pPr>
        <w:pStyle w:val="Normal"/>
        <w:rPr>
          <w:del w:id="3584" w:author=" grillet" w:date="2004-04-29T10:28:00Z"/>
        </w:rPr>
      </w:pPr>
      <w:del w:id="3583" w:author=" grillet" w:date="2004-04-29T10:28:00Z">
        <w:r>
          <w:rPr/>
        </w:r>
      </w:del>
    </w:p>
    <w:p>
      <w:pPr>
        <w:pStyle w:val="Normal"/>
        <w:rPr>
          <w:del w:id="3586" w:author=" grillet" w:date="2004-04-29T10:28:00Z"/>
        </w:rPr>
      </w:pPr>
      <w:del w:id="3585" w:author=" grillet" w:date="2004-04-29T10:28:00Z">
        <w:r>
          <w:rPr/>
          <w:delText>These lists will not always include buoys and unlit aids to navigation.</w:delText>
        </w:r>
      </w:del>
    </w:p>
    <w:p>
      <w:pPr>
        <w:pStyle w:val="Heading4"/>
        <w:numPr>
          <w:ilvl w:val="3"/>
          <w:numId w:val="3"/>
        </w:numPr>
        <w:rPr>
          <w:del w:id="3588" w:author=" grillet" w:date="2004-04-29T10:28:00Z"/>
        </w:rPr>
      </w:pPr>
      <w:del w:id="3587" w:author=" grillet" w:date="2004-04-29T10:28:00Z">
        <w:r>
          <w:rPr/>
          <w:delText xml:space="preserve">Standard Descriptions </w:delText>
        </w:r>
      </w:del>
    </w:p>
    <w:p>
      <w:pPr>
        <w:pStyle w:val="Heading2"/>
        <w:rPr>
          <w:b/>
          <w:b/>
          <w:del w:id="3590" w:author=" grillet" w:date="2004-04-29T10:29:00Z"/>
        </w:rPr>
      </w:pPr>
      <w:del w:id="3589" w:author=" grillet" w:date="2004-04-29T10:29:00Z">
        <w:r>
          <w:rPr>
            <w:b/>
          </w:rPr>
        </w:r>
      </w:del>
    </w:p>
    <w:p>
      <w:pPr>
        <w:pStyle w:val="Heading2"/>
        <w:rPr>
          <w:b/>
          <w:b/>
          <w:del w:id="3592" w:author=" grillet" w:date="2004-04-29T10:29:00Z"/>
        </w:rPr>
      </w:pPr>
      <w:del w:id="3591" w:author=" grillet" w:date="2004-04-29T10:29:00Z">
        <w:r>
          <w:rPr>
            <w:b/>
          </w:rPr>
          <w:delText xml:space="preserve">Joint IMO/IHO/WMO Manual on Maritime Safety Information (IMO COMSAR/Circ 15). </w:delText>
        </w:r>
      </w:del>
    </w:p>
    <w:p>
      <w:pPr>
        <w:pStyle w:val="Heading2"/>
        <w:rPr>
          <w:b/>
          <w:b/>
          <w:del w:id="3594" w:author=" grillet" w:date="2004-04-29T10:29:00Z"/>
        </w:rPr>
      </w:pPr>
      <w:del w:id="3593" w:author=" grillet" w:date="2004-04-29T10:29:00Z">
        <w:r>
          <w:rPr>
            <w:b/>
          </w:rPr>
        </w:r>
      </w:del>
    </w:p>
    <w:p>
      <w:pPr>
        <w:pStyle w:val="Normal"/>
        <w:rPr>
          <w:del w:id="3596" w:author=" grillet" w:date="2004-04-29T10:29:00Z"/>
        </w:rPr>
      </w:pPr>
      <w:del w:id="3595"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98" w:author=" grillet" w:date="2004-04-29T10:29:00Z"/>
        </w:rPr>
      </w:pPr>
      <w:del w:id="3597" w:author=" grillet" w:date="2004-04-29T10:29:00Z">
        <w:r>
          <w:rPr/>
        </w:r>
      </w:del>
    </w:p>
    <w:p>
      <w:pPr>
        <w:pStyle w:val="Normal"/>
        <w:jc w:val="center"/>
        <w:rPr>
          <w:del w:id="3602" w:author=" grillet" w:date="2004-04-29T10:29:00Z"/>
        </w:rPr>
      </w:pPr>
      <w:ins w:id="3599" w:author="Julie Therien" w:date="2004-03-16T11:59:00Z">
        <w:del w:id="3600" w:author=" grillet" w:date="2004-04-29T10:29:00Z">
          <w:r>
            <w:rPr>
              <w:b/>
              <w:bCs/>
              <w:sz w:val="20"/>
            </w:rPr>
            <w:delText xml:space="preserve">Table 10.4 </w:delText>
          </w:r>
        </w:del>
      </w:ins>
      <w:del w:id="3601"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603"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604"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5"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06" w:author="Julie Therien" w:date="2004-03-16T11:59:00Z">
              <w:del w:id="3607" w:author=" grillet" w:date="2004-04-29T10:29:00Z">
                <w:r>
                  <w:rPr>
                    <w:sz w:val="20"/>
                    <w:u w:val="single"/>
                  </w:rPr>
                  <w:delText>Incorrect Terms</w:delText>
                </w:r>
              </w:del>
            </w:ins>
            <w:del w:id="3608"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09"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610" w:author="Julie Therien" w:date="2004-03-16T11:59:00Z">
              <w:del w:id="3611" w:author=" grillet" w:date="2004-04-29T10:29:00Z">
                <w:r>
                  <w:rPr>
                    <w:sz w:val="20"/>
                    <w:u w:val="single"/>
                  </w:rPr>
                  <w:delText>Incorrect Terms</w:delText>
                </w:r>
              </w:del>
            </w:ins>
            <w:del w:id="3612"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613"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4"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6" w:author="Julie Therien" w:date="2004-03-16T11:59:00Z">
              <w:del w:id="3617" w:author=" grillet" w:date="2004-04-29T10:29:00Z">
                <w:r>
                  <w:rPr>
                    <w:sz w:val="20"/>
                    <w:u w:val="single"/>
                  </w:rPr>
                  <w:delText>Incorrect Terms</w:delText>
                </w:r>
              </w:del>
            </w:ins>
            <w:del w:id="3618"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9"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0"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1"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2"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3"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4"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5"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6"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34"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627" w:author="André Châteauvert" w:date="2004-03-23T14:14:00Z">
        <w:del w:id="3628" w:author=" grillet" w:date="2004-04-29T10:29:00Z">
          <w:r>
            <w:rPr/>
            <w:delText xml:space="preserve">the following </w:delText>
          </w:r>
        </w:del>
      </w:ins>
      <w:ins w:id="3629" w:author="Julie Therien" w:date="2004-03-16T11:59:00Z">
        <w:del w:id="3630" w:author=" grillet" w:date="2004-04-29T10:29:00Z">
          <w:r>
            <w:rPr/>
            <w:delText>T</w:delText>
          </w:r>
        </w:del>
      </w:ins>
      <w:ins w:id="3631" w:author="André Châteauvert" w:date="2004-03-23T14:14:00Z">
        <w:del w:id="3632" w:author=" grillet" w:date="2004-04-29T10:29:00Z">
          <w:r>
            <w:rPr/>
            <w:delText>t</w:delText>
          </w:r>
        </w:del>
      </w:ins>
      <w:del w:id="3633" w:author=" grillet" w:date="2004-04-29T10:29:00Z">
        <w:r>
          <w:rPr/>
          <w:delText>able 10.5.</w:delText>
        </w:r>
      </w:del>
    </w:p>
    <w:p>
      <w:pPr>
        <w:pStyle w:val="Normal"/>
        <w:rPr>
          <w:del w:id="3636" w:author=" grillet" w:date="2004-04-29T10:29:00Z"/>
        </w:rPr>
      </w:pPr>
      <w:del w:id="3635" w:author=" grillet" w:date="2004-04-29T10:29:00Z">
        <w:r>
          <w:rPr/>
        </w:r>
      </w:del>
    </w:p>
    <w:p>
      <w:pPr>
        <w:pStyle w:val="Normal"/>
        <w:keepLines/>
        <w:widowControl/>
        <w:bidi w:val="0"/>
        <w:jc w:val="left"/>
        <w:rPr>
          <w:b/>
          <w:b/>
          <w:bCs/>
          <w:sz w:val="20"/>
          <w:del w:id="3640" w:author=" grillet" w:date="2004-04-29T10:29:00Z"/>
        </w:rPr>
      </w:pPr>
      <w:ins w:id="3637" w:author="Julie Therien" w:date="2004-03-16T11:59:00Z">
        <w:del w:id="3638" w:author=" grillet" w:date="2004-04-29T10:29:00Z">
          <w:r>
            <w:rPr>
              <w:b/>
              <w:bCs/>
              <w:sz w:val="20"/>
            </w:rPr>
            <w:delText xml:space="preserve">Table 10.5 </w:delText>
          </w:r>
        </w:del>
      </w:ins>
      <w:del w:id="3639"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1"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42"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43"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4"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5"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6"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7"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8" w:author="Julie Therien" w:date="2004-03-16T11:59:00Z">
              <w:del w:id="3649"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50" w:author="Julie Therien" w:date="2004-03-16T11:59:00Z">
              <w:del w:id="3651" w:author=" grillet" w:date="2004-04-29T10:29:00Z">
                <w:r>
                  <w:rPr>
                    <w:i/>
                    <w:iCs/>
                    <w:sz w:val="20"/>
                  </w:rPr>
                  <w:delText xml:space="preserve">destroyed, withdrawn </w:delText>
                </w:r>
              </w:del>
            </w:ins>
            <w:ins w:id="3652" w:author="Julie Therien" w:date="2004-03-16T11:59:00Z">
              <w:del w:id="3653" w:author=" grillet" w:date="2004-04-29T10:29:00Z">
                <w:r>
                  <w:rPr>
                    <w:sz w:val="20"/>
                  </w:rPr>
                  <w:delText>or</w:delText>
                </w:r>
              </w:del>
            </w:ins>
            <w:ins w:id="3654" w:author="Julie Therien" w:date="2004-03-16T11:59:00Z">
              <w:del w:id="3655" w:author=" grillet" w:date="2004-04-29T10:29:00Z">
                <w:r>
                  <w:rPr>
                    <w:i/>
                    <w:iCs/>
                    <w:sz w:val="20"/>
                  </w:rPr>
                  <w:delText xml:space="preserve"> discontinued</w:delText>
                </w:r>
              </w:del>
            </w:ins>
            <w:del w:id="3656"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7"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8"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9"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0"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1"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3"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4"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5"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6"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7"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8"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9"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0"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1"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72" w:author="Julie Therien" w:date="2004-03-16T11:59:00Z">
              <w:del w:id="3673" w:author=" grillet" w:date="2004-04-29T10:29:00Z">
                <w:r>
                  <w:rPr>
                    <w:sz w:val="20"/>
                  </w:rPr>
                  <w:delText xml:space="preserve">Any type of aid that has been previously described as </w:delText>
                </w:r>
              </w:del>
            </w:ins>
            <w:ins w:id="3674" w:author="Julie Therien" w:date="2004-03-16T11:59:00Z">
              <w:del w:id="3675" w:author=" grillet" w:date="2004-04-29T10:29:00Z">
                <w:r>
                  <w:rPr>
                    <w:i/>
                    <w:iCs/>
                    <w:sz w:val="20"/>
                  </w:rPr>
                  <w:delText xml:space="preserve">unlit, unreliable, reduced power </w:delText>
                </w:r>
              </w:del>
            </w:ins>
            <w:ins w:id="3676" w:author="Julie Therien" w:date="2004-03-16T11:59:00Z">
              <w:del w:id="3677" w:author=" grillet" w:date="2004-04-29T10:29:00Z">
                <w:r>
                  <w:rPr>
                    <w:sz w:val="20"/>
                  </w:rPr>
                  <w:delText xml:space="preserve">or </w:delText>
                </w:r>
              </w:del>
            </w:ins>
            <w:ins w:id="3678" w:author="Julie Therien" w:date="2004-03-16T11:59:00Z">
              <w:del w:id="3679" w:author=" grillet" w:date="2004-04-29T10:29:00Z">
                <w:r>
                  <w:rPr>
                    <w:i/>
                    <w:iCs/>
                    <w:sz w:val="20"/>
                  </w:rPr>
                  <w:delText>temporarily discontinued</w:delText>
                </w:r>
              </w:del>
            </w:ins>
            <w:del w:id="3680"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82" w:author="Julie Therien" w:date="2004-03-16T11:59:00Z">
              <w:del w:id="3683" w:author=" grillet" w:date="2004-04-29T10:29:00Z">
                <w:r>
                  <w:rPr>
                    <w:sz w:val="20"/>
                  </w:rPr>
                  <w:delText xml:space="preserve">When a floating aid previously described as </w:delText>
                </w:r>
              </w:del>
            </w:ins>
            <w:ins w:id="3684" w:author="Julie Therien" w:date="2004-03-16T11:59:00Z">
              <w:del w:id="3685" w:author=" grillet" w:date="2004-04-29T10:29:00Z">
                <w:r>
                  <w:rPr>
                    <w:i/>
                    <w:iCs/>
                    <w:sz w:val="20"/>
                  </w:rPr>
                  <w:delText>off station</w:delText>
                </w:r>
              </w:del>
            </w:ins>
            <w:ins w:id="3686" w:author="Julie Therien" w:date="2004-03-16T11:59:00Z">
              <w:del w:id="3687" w:author=" grillet" w:date="2004-04-29T10:29:00Z">
                <w:r>
                  <w:rPr>
                    <w:sz w:val="20"/>
                  </w:rPr>
                  <w:delText xml:space="preserve"> or </w:delText>
                </w:r>
              </w:del>
            </w:ins>
            <w:ins w:id="3688" w:author="Julie Therien" w:date="2004-03-16T11:59:00Z">
              <w:del w:id="3689" w:author=" grillet" w:date="2004-04-29T10:29:00Z">
                <w:r>
                  <w:rPr>
                    <w:i/>
                    <w:iCs/>
                    <w:sz w:val="20"/>
                  </w:rPr>
                  <w:delText>temporarily discontinued</w:delText>
                </w:r>
              </w:del>
            </w:ins>
            <w:del w:id="3690"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91"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92" w:author="Julie Therien" w:date="2004-03-16T11:59:00Z">
              <w:del w:id="3693" w:author=" grillet" w:date="2004-04-29T10:29:00Z">
                <w:r>
                  <w:rPr>
                    <w:sz w:val="20"/>
                  </w:rPr>
                  <w:delText xml:space="preserve">When any aid is </w:delText>
                </w:r>
              </w:del>
            </w:ins>
            <w:ins w:id="3694" w:author="Julie Therien" w:date="2004-03-16T11:59:00Z">
              <w:del w:id="3695" w:author=" grillet" w:date="2004-04-29T10:29:00Z">
                <w:r>
                  <w:rPr>
                    <w:i/>
                    <w:iCs/>
                    <w:sz w:val="20"/>
                  </w:rPr>
                  <w:delText>discontinued, temporarily withdrawn</w:delText>
                </w:r>
              </w:del>
            </w:ins>
            <w:ins w:id="3696" w:author="Julie Therien" w:date="2004-03-16T11:59:00Z">
              <w:del w:id="3697" w:author=" grillet" w:date="2004-04-29T10:29:00Z">
                <w:r>
                  <w:rPr>
                    <w:sz w:val="20"/>
                  </w:rPr>
                  <w:delText xml:space="preserve"> or </w:delText>
                </w:r>
              </w:del>
            </w:ins>
            <w:ins w:id="3698" w:author="Julie Therien" w:date="2004-03-16T11:59:00Z">
              <w:del w:id="3699" w:author=" grillet" w:date="2004-04-29T10:29:00Z">
                <w:r>
                  <w:rPr>
                    <w:i/>
                    <w:iCs/>
                    <w:sz w:val="20"/>
                  </w:rPr>
                  <w:delText>off</w:delText>
                </w:r>
              </w:del>
            </w:ins>
            <w:ins w:id="3700" w:author="Julie Therien" w:date="2004-03-16T11:59:00Z">
              <w:del w:id="3701" w:author=" grillet" w:date="2004-04-29T10:29:00Z">
                <w:r>
                  <w:rPr>
                    <w:sz w:val="20"/>
                  </w:rPr>
                  <w:delText xml:space="preserve"> </w:delText>
                </w:r>
              </w:del>
            </w:ins>
            <w:ins w:id="3702" w:author="Julie Therien" w:date="2004-03-16T11:59:00Z">
              <w:del w:id="3703" w:author=" grillet" w:date="2004-04-29T10:29:00Z">
                <w:r>
                  <w:rPr>
                    <w:i/>
                    <w:iCs/>
                    <w:sz w:val="20"/>
                  </w:rPr>
                  <w:delText>station</w:delText>
                </w:r>
              </w:del>
            </w:ins>
            <w:del w:id="3704"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5"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6"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7"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8"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09"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0"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1"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712"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714" w:author=" grillet" w:date="2004-04-29T10:29:00Z"/>
        </w:rPr>
      </w:pPr>
      <w:del w:id="3713" w:author=" grillet" w:date="2004-04-29T10:29:00Z">
        <w:r>
          <w:rPr>
            <w:b/>
          </w:rPr>
        </w:r>
      </w:del>
    </w:p>
    <w:p>
      <w:pPr>
        <w:pStyle w:val="Normal"/>
        <w:rPr>
          <w:b/>
          <w:b/>
          <w:del w:id="3716" w:author=" grillet" w:date="2004-04-29T10:29:00Z"/>
        </w:rPr>
      </w:pPr>
      <w:del w:id="3715" w:author=" grillet" w:date="2004-04-29T10:29:00Z">
        <w:r>
          <w:rPr>
            <w:b/>
          </w:rPr>
          <w:delText>Positions and Bearings</w:delText>
        </w:r>
      </w:del>
    </w:p>
    <w:p>
      <w:pPr>
        <w:pStyle w:val="Normal"/>
        <w:rPr>
          <w:b/>
          <w:b/>
          <w:del w:id="3718" w:author=" grillet" w:date="2004-04-29T10:29:00Z"/>
        </w:rPr>
      </w:pPr>
      <w:del w:id="3717" w:author=" grillet" w:date="2004-04-29T10:29:00Z">
        <w:r>
          <w:rPr>
            <w:b/>
          </w:rPr>
        </w:r>
      </w:del>
    </w:p>
    <w:p>
      <w:pPr>
        <w:pStyle w:val="Normal"/>
        <w:rPr>
          <w:b/>
          <w:b/>
          <w:del w:id="3720" w:author=" grillet" w:date="2004-04-29T10:29:00Z"/>
        </w:rPr>
      </w:pPr>
      <w:del w:id="3719" w:author=" grillet" w:date="2004-04-29T10:29:00Z">
        <w:r>
          <w:rPr>
            <w:b/>
          </w:rPr>
          <w:delText>Positions</w:delText>
        </w:r>
      </w:del>
    </w:p>
    <w:p>
      <w:pPr>
        <w:pStyle w:val="Normal"/>
        <w:rPr>
          <w:del w:id="3722" w:author=" grillet" w:date="2004-04-29T10:29:00Z"/>
        </w:rPr>
      </w:pPr>
      <w:del w:id="3721" w:author=" grillet" w:date="2004-04-29T10:29:00Z">
        <w:r>
          <w:rPr/>
        </w:r>
      </w:del>
    </w:p>
    <w:p>
      <w:pPr>
        <w:pStyle w:val="Normal"/>
        <w:rPr>
          <w:del w:id="3732" w:author=" grillet" w:date="2004-04-29T10:29:00Z"/>
        </w:rPr>
      </w:pPr>
      <w:ins w:id="3723" w:author="Julie Therien" w:date="2004-03-16T11:59:00Z">
        <w:del w:id="3724" w:author=" grillet" w:date="2004-04-29T10:29:00Z">
          <w:r>
            <w:rPr/>
            <w:delText xml:space="preserve">The Joint IMO/IHO/WMO Manual on Maritime Safety Information (IMO COMSAR/Circ 15) states that positions should always be given in </w:delText>
          </w:r>
        </w:del>
      </w:ins>
      <w:ins w:id="3725" w:author="Julie Therien" w:date="2004-03-16T11:59:00Z">
        <w:del w:id="3726" w:author=" grillet" w:date="2004-04-29T10:29:00Z">
          <w:r>
            <w:rPr>
              <w:u w:val="single"/>
            </w:rPr>
            <w:delText>D</w:delText>
          </w:r>
        </w:del>
      </w:ins>
      <w:ins w:id="3727" w:author="Julie Therien" w:date="2004-03-16T11:59:00Z">
        <w:del w:id="3728" w:author=" grillet" w:date="2004-04-29T10:29:00Z">
          <w:r>
            <w:rPr/>
            <w:delText xml:space="preserve">egrees, </w:delText>
          </w:r>
        </w:del>
      </w:ins>
      <w:ins w:id="3729" w:author="Julie Therien" w:date="2004-03-16T11:59:00Z">
        <w:del w:id="3730" w:author=" grillet" w:date="2004-04-29T10:29:00Z">
          <w:r>
            <w:rPr>
              <w:u w:val="single"/>
            </w:rPr>
            <w:delText>M</w:delText>
          </w:r>
        </w:del>
      </w:ins>
      <w:del w:id="3731" w:author=" grillet" w:date="2004-04-29T10:29:00Z">
        <w:r>
          <w:rPr/>
          <w:delText>inutes and decimal minutes in the form:</w:delText>
        </w:r>
      </w:del>
    </w:p>
    <w:p>
      <w:pPr>
        <w:pStyle w:val="Bullet"/>
        <w:numPr>
          <w:ilvl w:val="0"/>
          <w:numId w:val="2"/>
        </w:numPr>
        <w:ind w:right="380" w:hanging="0"/>
        <w:rPr>
          <w:del w:id="3734" w:author=" grillet" w:date="2004-04-29T10:29:00Z"/>
        </w:rPr>
      </w:pPr>
      <w:del w:id="3733" w:author=" grillet" w:date="2004-04-29T10:29:00Z">
        <w:r>
          <w:rPr/>
          <w:delText>DD-MM.mmm N or S;</w:delText>
        </w:r>
      </w:del>
    </w:p>
    <w:p>
      <w:pPr>
        <w:pStyle w:val="Bullet"/>
        <w:numPr>
          <w:ilvl w:val="0"/>
          <w:numId w:val="2"/>
        </w:numPr>
        <w:ind w:right="380" w:hanging="0"/>
        <w:rPr>
          <w:del w:id="3736" w:author=" grillet" w:date="2004-04-29T10:29:00Z"/>
        </w:rPr>
      </w:pPr>
      <w:del w:id="3735" w:author=" grillet" w:date="2004-04-29T10:29:00Z">
        <w:r>
          <w:rPr/>
          <w:delText>DDD-MM.mmm E or W;</w:delText>
        </w:r>
      </w:del>
    </w:p>
    <w:p>
      <w:pPr>
        <w:pStyle w:val="Bullet"/>
        <w:numPr>
          <w:ilvl w:val="0"/>
          <w:numId w:val="2"/>
        </w:numPr>
        <w:ind w:right="380" w:hanging="0"/>
        <w:rPr>
          <w:del w:id="3738" w:author=" grillet" w:date="2004-04-29T10:29:00Z"/>
        </w:rPr>
      </w:pPr>
      <w:del w:id="3737" w:author=" grillet" w:date="2004-04-29T10:29:00Z">
        <w:r>
          <w:rPr/>
          <w:delText>leading zeros should always be included;</w:delText>
        </w:r>
      </w:del>
    </w:p>
    <w:p>
      <w:pPr>
        <w:pStyle w:val="Bullet"/>
        <w:numPr>
          <w:ilvl w:val="0"/>
          <w:numId w:val="2"/>
        </w:numPr>
        <w:ind w:right="380" w:hanging="0"/>
        <w:rPr>
          <w:del w:id="3740" w:author=" grillet" w:date="2004-04-29T10:29:00Z"/>
        </w:rPr>
      </w:pPr>
      <w:del w:id="3739" w:author=" grillet" w:date="2004-04-29T10:29:00Z">
        <w:r>
          <w:rPr/>
          <w:delText xml:space="preserve">the same level of accuracy should be quoted for both Latitude and Longitude. </w:delText>
        </w:r>
      </w:del>
    </w:p>
    <w:p>
      <w:pPr>
        <w:pStyle w:val="Normal"/>
        <w:rPr>
          <w:b/>
          <w:b/>
          <w:del w:id="3742" w:author=" grillet" w:date="2004-04-29T10:29:00Z"/>
        </w:rPr>
      </w:pPr>
      <w:del w:id="3741" w:author=" grillet" w:date="2004-04-29T10:29:00Z">
        <w:r>
          <w:rPr>
            <w:b/>
          </w:rPr>
        </w:r>
      </w:del>
    </w:p>
    <w:p>
      <w:pPr>
        <w:pStyle w:val="Normal"/>
        <w:rPr>
          <w:b/>
          <w:b/>
          <w:del w:id="3744" w:author=" grillet" w:date="2004-04-29T10:29:00Z"/>
        </w:rPr>
      </w:pPr>
      <w:del w:id="3743" w:author=" grillet" w:date="2004-04-29T10:29:00Z">
        <w:r>
          <w:rPr>
            <w:b/>
          </w:rPr>
          <w:delText>Recording of Aids to Navigation Positions</w:delText>
        </w:r>
      </w:del>
    </w:p>
    <w:p>
      <w:pPr>
        <w:pStyle w:val="Normal"/>
        <w:keepLines/>
        <w:widowControl/>
        <w:bidi w:val="0"/>
        <w:rPr>
          <w:del w:id="3746" w:author=" grillet" w:date="2004-04-29T10:29:00Z"/>
        </w:rPr>
      </w:pPr>
      <w:del w:id="3745"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48" w:author=" grillet" w:date="2004-04-29T10:29:00Z"/>
              </w:rPr>
            </w:pPr>
            <w:del w:id="3747" w:author=" grillet" w:date="2004-04-29T10:29:00Z">
              <w:r>
                <w:rPr/>
                <w:delText>IALA has produced a Recommendation for the recording of aids to navigation positions (O118), June 2000.</w:delText>
              </w:r>
            </w:del>
          </w:p>
        </w:tc>
      </w:tr>
    </w:tbl>
    <w:p>
      <w:pPr>
        <w:pStyle w:val="Normal"/>
        <w:keepLines/>
        <w:widowControl/>
        <w:bidi w:val="0"/>
        <w:rPr>
          <w:del w:id="3750" w:author=" grillet" w:date="2004-04-29T10:29:00Z"/>
        </w:rPr>
      </w:pPr>
      <w:del w:id="3749" w:author=" grillet" w:date="2004-04-29T10:29:00Z">
        <w:r>
          <w:rPr/>
        </w:r>
      </w:del>
    </w:p>
    <w:p>
      <w:pPr>
        <w:pStyle w:val="Normal"/>
        <w:keepLines/>
        <w:widowControl/>
        <w:bidi w:val="0"/>
        <w:rPr>
          <w:del w:id="3752" w:author=" grillet" w:date="2004-04-29T10:29:00Z"/>
        </w:rPr>
      </w:pPr>
      <w:del w:id="3751" w:author=" grillet" w:date="2004-04-29T10:29:00Z">
        <w:r>
          <w:rPr/>
          <w:delText>The Recommendation states that:</w:delText>
        </w:r>
      </w:del>
    </w:p>
    <w:p>
      <w:pPr>
        <w:pStyle w:val="Normal"/>
        <w:keepLines/>
        <w:widowControl/>
        <w:bidi w:val="0"/>
        <w:rPr>
          <w:del w:id="3754" w:author=" grillet" w:date="2004-04-29T10:29:00Z"/>
        </w:rPr>
      </w:pPr>
      <w:del w:id="3753" w:author=" grillet" w:date="2004-04-29T10:29:00Z">
        <w:r>
          <w:rPr/>
        </w:r>
      </w:del>
    </w:p>
    <w:p>
      <w:pPr>
        <w:pStyle w:val="Normal"/>
        <w:rPr>
          <w:del w:id="3756" w:author=" grillet" w:date="2004-04-29T10:29:00Z"/>
        </w:rPr>
      </w:pPr>
      <w:del w:id="3755"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58" w:author=" grillet" w:date="2004-04-29T10:29:00Z"/>
        </w:rPr>
      </w:pPr>
      <w:del w:id="3757"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60" w:author=" grillet" w:date="2004-04-29T10:29:00Z"/>
        </w:rPr>
      </w:pPr>
      <w:del w:id="3759" w:author=" grillet" w:date="2004-04-29T10:29:00Z">
        <w:r>
          <w:rPr/>
          <w:delText>in the case of unlighted fixed aids to navigation the WGS84 position should be the base of the structure.</w:delText>
        </w:r>
      </w:del>
    </w:p>
    <w:p>
      <w:pPr>
        <w:pStyle w:val="Normal"/>
        <w:rPr>
          <w:del w:id="3762" w:author=" grillet" w:date="2004-04-29T10:29:00Z"/>
        </w:rPr>
      </w:pPr>
      <w:del w:id="3761" w:author=" grillet" w:date="2004-04-29T10:29:00Z">
        <w:r>
          <w:rPr/>
          <w:delText>in the case of floating aids to navigation the WGS84 position should be the position of the anchor.</w:delText>
        </w:r>
      </w:del>
    </w:p>
    <w:p>
      <w:pPr>
        <w:pStyle w:val="Normal"/>
        <w:rPr>
          <w:del w:id="3764" w:author=" grillet" w:date="2004-04-29T10:29:00Z"/>
        </w:rPr>
      </w:pPr>
      <w:del w:id="3763" w:author=" grillet" w:date="2004-04-29T10:29:00Z">
        <w:r>
          <w:rPr/>
          <w:delText>each position should be recorded to three decimal places of a minute and include the time, date and details of the measuring equipment.</w:delText>
        </w:r>
      </w:del>
    </w:p>
    <w:p>
      <w:pPr>
        <w:pStyle w:val="Normal"/>
        <w:rPr>
          <w:del w:id="3766" w:author=" grillet" w:date="2004-04-29T10:29:00Z"/>
        </w:rPr>
      </w:pPr>
      <w:del w:id="3765" w:author=" grillet" w:date="2004-04-29T10:29:00Z">
        <w:r>
          <w:rPr/>
          <w:delText xml:space="preserve">where an Authority has to refer to charts of different datums, positions are communicated with the appropriate datum reference.  </w:delText>
        </w:r>
      </w:del>
    </w:p>
    <w:p>
      <w:pPr>
        <w:pStyle w:val="Normal"/>
        <w:rPr>
          <w:del w:id="3776" w:author=" grillet" w:date="2004-04-29T10:29:00Z"/>
        </w:rPr>
      </w:pPr>
      <w:ins w:id="3767" w:author="Julie Therien" w:date="2004-03-16T11:59:00Z">
        <w:del w:id="3768" w:author=" grillet" w:date="2004-04-29T10:29:00Z">
          <w:r>
            <w:rPr/>
            <w:delText>for example 51</w:delText>
          </w:r>
        </w:del>
      </w:ins>
      <w:ins w:id="3769" w:author="Julie Therien" w:date="2004-03-16T11:59:00Z">
        <w:del w:id="3770" w:author=" grillet" w:date="2004-04-29T10:29:00Z">
          <w:r>
            <w:rPr>
              <w:rFonts w:eastAsia="Symbol" w:cs="Symbol" w:ascii="Symbol" w:hAnsi="Symbol"/>
            </w:rPr>
            <w:delText></w:delText>
          </w:r>
        </w:del>
      </w:ins>
      <w:ins w:id="3771" w:author="Julie Therien" w:date="2004-03-16T11:59:00Z">
        <w:del w:id="3772" w:author=" grillet" w:date="2004-04-29T10:29:00Z">
          <w:r>
            <w:rPr/>
            <w:delText xml:space="preserve"> 04.372’N, 100</w:delText>
          </w:r>
        </w:del>
      </w:ins>
      <w:ins w:id="3773" w:author="Julie Therien" w:date="2004-03-16T11:59:00Z">
        <w:del w:id="3774" w:author=" grillet" w:date="2004-04-29T10:29:00Z">
          <w:r>
            <w:rPr>
              <w:rFonts w:eastAsia="Symbol" w:cs="Symbol" w:ascii="Symbol" w:hAnsi="Symbol"/>
            </w:rPr>
            <w:delText></w:delText>
          </w:r>
        </w:del>
      </w:ins>
      <w:del w:id="3775" w:author=" grillet" w:date="2004-04-29T10:29:00Z">
        <w:r>
          <w:rPr/>
          <w:delText xml:space="preserve"> 26.794’E (WGS 84).</w:delText>
        </w:r>
      </w:del>
    </w:p>
    <w:p>
      <w:pPr>
        <w:pStyle w:val="Normal"/>
        <w:rPr>
          <w:b/>
          <w:b/>
          <w:del w:id="3778" w:author=" grillet" w:date="2004-04-29T10:29:00Z"/>
        </w:rPr>
      </w:pPr>
      <w:del w:id="3777" w:author=" grillet" w:date="2004-04-29T10:29:00Z">
        <w:r>
          <w:rPr>
            <w:b/>
          </w:rPr>
        </w:r>
      </w:del>
    </w:p>
    <w:p>
      <w:pPr>
        <w:pStyle w:val="Normal"/>
        <w:rPr>
          <w:b/>
          <w:b/>
          <w:del w:id="3780" w:author=" grillet" w:date="2004-04-29T10:29:00Z"/>
        </w:rPr>
      </w:pPr>
      <w:del w:id="3779" w:author=" grillet" w:date="2004-04-29T10:29:00Z">
        <w:r>
          <w:rPr>
            <w:b/>
          </w:rPr>
          <w:delText>Bearings</w:delText>
        </w:r>
      </w:del>
    </w:p>
    <w:p>
      <w:pPr>
        <w:pStyle w:val="Normal"/>
        <w:rPr>
          <w:del w:id="3782" w:author=" grillet" w:date="2004-04-29T10:29:00Z"/>
        </w:rPr>
      </w:pPr>
      <w:del w:id="3781" w:author=" grillet" w:date="2004-04-29T10:29:00Z">
        <w:r>
          <w:rPr/>
        </w:r>
      </w:del>
    </w:p>
    <w:p>
      <w:pPr>
        <w:pStyle w:val="Normal"/>
        <w:rPr>
          <w:del w:id="3784" w:author=" grillet" w:date="2004-04-29T10:29:00Z"/>
        </w:rPr>
      </w:pPr>
      <w:del w:id="3783"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86" w:author="Julie Therien" w:date="2004-03-16T11:59:00Z"/>
        </w:rPr>
      </w:pPr>
      <w:ins w:id="3785" w:author="Julie Therien" w:date="2004-03-16T11:59:00Z">
        <w:r>
          <w:rPr/>
        </w:r>
      </w:ins>
    </w:p>
    <w:p>
      <w:pPr>
        <w:pStyle w:val="Normal"/>
        <w:rPr>
          <w:del w:id="3788" w:author="Julie Therien" w:date="2004-03-16T11:59:00Z"/>
        </w:rPr>
      </w:pPr>
      <w:del w:id="3787" w:author="Julie Therien" w:date="2004-03-16T11:59:00Z">
        <w:r>
          <w:rPr/>
          <w:delText>Information to mariners</w:delText>
        </w:r>
      </w:del>
    </w:p>
    <w:p>
      <w:pPr>
        <w:pStyle w:val="Normal"/>
        <w:rPr>
          <w:del w:id="3790" w:author="Julie Therien" w:date="2004-03-16T10:54:00Z"/>
        </w:rPr>
      </w:pPr>
      <w:del w:id="3789" w:author="Julie Therien" w:date="2004-03-16T10:54:00Z">
        <w:r>
          <w:rPr/>
        </w:r>
      </w:del>
    </w:p>
    <w:p>
      <w:pPr>
        <w:pStyle w:val="Normal"/>
        <w:rPr>
          <w:del w:id="3792" w:author="Julie Therien" w:date="2004-03-16T10:54:00Z"/>
        </w:rPr>
      </w:pPr>
      <w:del w:id="3791" w:author="Julie Therien" w:date="2004-03-16T10:54:00Z">
        <w:r>
          <w:rPr/>
        </w:r>
      </w:del>
    </w:p>
    <w:p>
      <w:pPr>
        <w:pStyle w:val="Normal"/>
        <w:rPr>
          <w:del w:id="3794" w:author="Julie Therien" w:date="2004-03-16T10:54:00Z"/>
        </w:rPr>
      </w:pPr>
      <w:del w:id="3793" w:author="Julie Therien" w:date="2004-03-16T10:54:00Z">
        <w:r>
          <w:rPr/>
        </w:r>
      </w:del>
    </w:p>
    <w:p>
      <w:pPr>
        <w:pStyle w:val="Normal"/>
        <w:rPr>
          <w:del w:id="3796" w:author="Julie Therien" w:date="2004-03-16T11:08:00Z"/>
        </w:rPr>
      </w:pPr>
      <w:del w:id="3795" w:author="Julie Therien" w:date="2004-03-16T11:08:00Z">
        <w:r>
          <w:rPr/>
        </w:r>
      </w:del>
    </w:p>
    <w:p>
      <w:pPr>
        <w:pStyle w:val="Normal"/>
        <w:rPr>
          <w:del w:id="3798" w:author="Unknown" w:date="0-00-00T00:00:00Z"/>
        </w:rPr>
      </w:pPr>
      <w:del w:id="3797" w:author="André Châteauvert" w:date="2004-03-23T11:21:00Z">
        <w:r>
          <w:rPr/>
          <w:delText>Human Resources Issues</w:delText>
        </w:r>
      </w:del>
    </w:p>
    <w:p>
      <w:pPr>
        <w:pStyle w:val="Normal"/>
        <w:rPr>
          <w:ins w:id="3800" w:author="André Châteauvert" w:date="2004-03-23T11:21:00Z"/>
        </w:rPr>
      </w:pPr>
      <w:ins w:id="3799" w:author="André Châteauvert" w:date="2004-03-23T11:21:00Z">
        <w:r>
          <w:rPr/>
        </w:r>
      </w:ins>
    </w:p>
    <w:p>
      <w:pPr>
        <w:pStyle w:val="Heading2"/>
        <w:numPr>
          <w:ilvl w:val="1"/>
          <w:numId w:val="3"/>
        </w:numPr>
        <w:ind w:right="380" w:hanging="0"/>
        <w:rPr>
          <w:ins w:id="3802" w:author="Julie Therien" w:date="2004-03-16T10:53:00Z"/>
        </w:rPr>
      </w:pPr>
      <w:ins w:id="3801" w:author="André Châteauvert" w:date="2004-03-23T11:21:00Z">
        <w:bookmarkStart w:id="66" w:name="__RefHeading___Toc71019526"/>
        <w:bookmarkEnd w:id="66"/>
        <w:r>
          <w:rPr/>
          <w:t>Human Resources Issues</w:t>
        </w:r>
      </w:ins>
    </w:p>
    <w:p>
      <w:pPr>
        <w:pStyle w:val="Normal"/>
        <w:rPr>
          <w:del w:id="3804" w:author="Unknown" w:date="0-00-00T00:00:00Z"/>
        </w:rPr>
      </w:pPr>
      <w:del w:id="3803" w:author="Unknown" w:date="0-00-00T00:00:00Z">
        <w:r>
          <w:rPr/>
        </w:r>
      </w:del>
    </w:p>
    <w:p>
      <w:pPr>
        <w:pStyle w:val="Normal"/>
        <w:rPr>
          <w:ins w:id="3806" w:author="André Châteauvert" w:date="2004-03-23T11:21:00Z"/>
        </w:rPr>
      </w:pPr>
      <w:ins w:id="3805" w:author="André Châteauvert" w:date="2004-03-23T11:21:00Z">
        <w:r>
          <w:rPr/>
        </w:r>
      </w:ins>
    </w:p>
    <w:p>
      <w:pPr>
        <w:pStyle w:val="Heading3"/>
        <w:numPr>
          <w:ilvl w:val="2"/>
          <w:numId w:val="3"/>
        </w:numPr>
        <w:rPr>
          <w:ins w:id="3808" w:author="Julie Therien" w:date="2004-03-16T11:28:00Z"/>
        </w:rPr>
      </w:pPr>
      <w:ins w:id="3807" w:author="Julie Therien" w:date="2004-03-16T11:28:00Z">
        <w:bookmarkStart w:id="67" w:name="__RefHeading___Toc71019527"/>
        <w:bookmarkEnd w:id="67"/>
        <w:r>
          <w:rPr/>
          <w:t>Employer Responsibilities</w:t>
        </w:r>
      </w:ins>
    </w:p>
    <w:p>
      <w:pPr>
        <w:pStyle w:val="Normal"/>
        <w:rPr>
          <w:ins w:id="3810" w:author="Julie Therien" w:date="2004-03-16T11:28:00Z"/>
        </w:rPr>
      </w:pPr>
      <w:ins w:id="3809"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812" w:author="Julie Therien" w:date="2004-03-16T11:28:00Z"/>
        </w:rPr>
      </w:pPr>
      <w:ins w:id="3811" w:author="Julie Therien" w:date="2004-03-16T11:28:00Z">
        <w:r>
          <w:rPr/>
        </w:r>
      </w:ins>
    </w:p>
    <w:p>
      <w:pPr>
        <w:pStyle w:val="Normal"/>
        <w:rPr>
          <w:ins w:id="3819" w:author="Julie Therien" w:date="2004-03-16T11:28:00Z"/>
        </w:rPr>
      </w:pPr>
      <w:ins w:id="3813" w:author="Julie Therien" w:date="2004-03-16T11:28:00Z">
        <w:r>
          <w:rPr/>
          <w:t>The ISO 9001 Quality Management standard places considerable emphasis on competence, awareness and training.  (See Section</w:t>
        </w:r>
      </w:ins>
      <w:ins w:id="3814" w:author="Julie Therien" w:date="2004-03-16T11:28:00Z">
        <w:del w:id="3815" w:author="André Châteauvert" w:date="2004-03-23T14:15:00Z">
          <w:r>
            <w:rPr/>
            <w:delText xml:space="preserve"> 8.2</w:delText>
          </w:r>
        </w:del>
      </w:ins>
      <w:ins w:id="3816" w:author="André Châteauvert" w:date="2004-03-23T14:15:00Z">
        <w:r>
          <w:rPr/>
          <w:t xml:space="preserve"> </w:t>
        </w:r>
      </w:ins>
      <w:ins w:id="3817" w:author="André Châteauvert" w:date="2004-03-23T14:15:00Z">
        <w:r>
          <w:rPr/>
          <w:fldChar w:fldCharType="begin"/>
        </w:r>
        <w:r>
          <w:rPr/>
          <w:instrText xml:space="preserve"> REF _Ref67814721 \r \h </w:instrText>
        </w:r>
        <w:r>
          <w:rPr/>
          <w:fldChar w:fldCharType="separate"/>
        </w:r>
        <w:r>
          <w:rPr/>
          <w:t>6.1.7.3</w:t>
        </w:r>
        <w:r>
          <w:rPr/>
          <w:fldChar w:fldCharType="end"/>
        </w:r>
      </w:ins>
      <w:ins w:id="3818" w:author="Julie Therien" w:date="2004-03-16T11:28:00Z">
        <w:r>
          <w:rPr/>
          <w:t>)</w:t>
        </w:r>
      </w:ins>
    </w:p>
    <w:p>
      <w:pPr>
        <w:pStyle w:val="Heading4"/>
        <w:numPr>
          <w:ilvl w:val="3"/>
          <w:numId w:val="3"/>
        </w:numPr>
        <w:rPr>
          <w:ins w:id="3821" w:author="Julie Therien" w:date="2004-03-16T11:28:00Z"/>
        </w:rPr>
      </w:pPr>
      <w:ins w:id="3820" w:author="Julie Therien" w:date="2004-03-16T11:28:00Z">
        <w:bookmarkStart w:id="68" w:name="__RefHeading___Toc71019528"/>
        <w:bookmarkEnd w:id="68"/>
        <w:r>
          <w:rPr/>
          <w:t>Source of Skills</w:t>
        </w:r>
      </w:ins>
    </w:p>
    <w:p>
      <w:pPr>
        <w:pStyle w:val="Normal"/>
        <w:rPr>
          <w:ins w:id="3823" w:author="Julie Therien" w:date="2004-03-16T11:28:00Z"/>
        </w:rPr>
      </w:pPr>
      <w:ins w:id="3822" w:author="Julie Therien" w:date="2004-03-16T11:28:00Z">
        <w:r>
          <w:rPr/>
        </w:r>
      </w:ins>
    </w:p>
    <w:p>
      <w:pPr>
        <w:pStyle w:val="Normal"/>
        <w:jc w:val="center"/>
        <w:rPr>
          <w:ins w:id="3829" w:author="Julie Therien" w:date="2004-03-16T11:28:00Z"/>
        </w:rPr>
      </w:pPr>
      <w:ins w:id="3824" w:author="Julie Therien" w:date="2004-03-16T11:28:00Z">
        <w:del w:id="3825" w:author="André Châteauvert" w:date="2004-03-23T14:16:00Z">
          <w:r>
            <w:rPr>
              <w:b/>
              <w:bCs/>
              <w:sz w:val="20"/>
            </w:rPr>
            <w:delText>Table 10.3</w:delText>
          </w:r>
        </w:del>
      </w:ins>
      <w:ins w:id="3826" w:author="Julie Therien" w:date="2004-03-16T11:28:00Z">
        <w:del w:id="3827" w:author="André Châteauvert" w:date="2004-03-23T14:16:00Z">
          <w:r>
            <w:rPr>
              <w:sz w:val="20"/>
            </w:rPr>
            <w:delText xml:space="preserve"> </w:delText>
          </w:r>
        </w:del>
      </w:ins>
      <w:ins w:id="3828"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30"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31"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32"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4" w:author="Julie Therien" w:date="2004-03-16T11:28:00Z"/>
              </w:rPr>
            </w:pPr>
            <w:ins w:id="3833" w:author="Julie Therien" w:date="2004-03-16T11:28:00Z">
              <w:r>
                <w:rPr>
                  <w:sz w:val="20"/>
                </w:rPr>
                <w:t>school</w:t>
              </w:r>
            </w:ins>
          </w:p>
          <w:p>
            <w:pPr>
              <w:pStyle w:val="Bullet"/>
              <w:numPr>
                <w:ilvl w:val="0"/>
                <w:numId w:val="2"/>
              </w:numPr>
              <w:spacing w:before="60" w:after="60"/>
              <w:ind w:left="720" w:right="34" w:hanging="363"/>
              <w:rPr>
                <w:sz w:val="20"/>
              </w:rPr>
            </w:pPr>
            <w:ins w:id="3835"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36"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38" w:author="Julie Therien" w:date="2004-03-16T11:28:00Z"/>
              </w:rPr>
            </w:pPr>
            <w:ins w:id="3837" w:author="Julie Therien" w:date="2004-03-16T11:28:00Z">
              <w:r>
                <w:rPr>
                  <w:sz w:val="20"/>
                </w:rPr>
                <w:t>work experience</w:t>
              </w:r>
            </w:ins>
          </w:p>
          <w:p>
            <w:pPr>
              <w:pStyle w:val="Bullet"/>
              <w:numPr>
                <w:ilvl w:val="0"/>
                <w:numId w:val="2"/>
              </w:numPr>
              <w:spacing w:before="60" w:after="60"/>
              <w:ind w:right="380" w:hanging="0"/>
              <w:rPr>
                <w:sz w:val="20"/>
              </w:rPr>
            </w:pPr>
            <w:ins w:id="3839"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40"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42" w:author="Julie Therien" w:date="2004-03-16T11:28:00Z"/>
              </w:rPr>
            </w:pPr>
            <w:ins w:id="3841" w:author="Julie Therien" w:date="2004-03-16T11:28:00Z">
              <w:r>
                <w:rPr>
                  <w:sz w:val="20"/>
                </w:rPr>
                <w:t>induction training</w:t>
              </w:r>
            </w:ins>
          </w:p>
          <w:p>
            <w:pPr>
              <w:pStyle w:val="Bullet"/>
              <w:numPr>
                <w:ilvl w:val="0"/>
                <w:numId w:val="2"/>
              </w:numPr>
              <w:spacing w:before="60" w:after="60"/>
              <w:ind w:right="380" w:hanging="0"/>
              <w:rPr>
                <w:ins w:id="3844" w:author="Julie Therien" w:date="2004-03-16T11:28:00Z"/>
              </w:rPr>
            </w:pPr>
            <w:ins w:id="3843" w:author="Julie Therien" w:date="2004-03-16T11:28:00Z">
              <w:r>
                <w:rPr>
                  <w:sz w:val="20"/>
                </w:rPr>
                <w:t>on-the-job training</w:t>
              </w:r>
            </w:ins>
          </w:p>
          <w:p>
            <w:pPr>
              <w:pStyle w:val="Bullet"/>
              <w:numPr>
                <w:ilvl w:val="0"/>
                <w:numId w:val="2"/>
              </w:numPr>
              <w:spacing w:before="60" w:after="60"/>
              <w:ind w:right="380" w:hanging="0"/>
              <w:rPr>
                <w:sz w:val="20"/>
                <w:ins w:id="3846" w:author="Julie Therien" w:date="2004-03-16T11:28:00Z"/>
              </w:rPr>
            </w:pPr>
            <w:ins w:id="3845" w:author="Julie Therien" w:date="2004-03-16T11:28:00Z">
              <w:r>
                <w:rPr>
                  <w:sz w:val="20"/>
                </w:rPr>
                <w:t>apprenticeships</w:t>
              </w:r>
            </w:ins>
          </w:p>
          <w:p>
            <w:pPr>
              <w:pStyle w:val="Bullet"/>
              <w:numPr>
                <w:ilvl w:val="0"/>
                <w:numId w:val="2"/>
              </w:numPr>
              <w:spacing w:before="60" w:after="60"/>
              <w:ind w:right="380" w:hanging="0"/>
              <w:rPr>
                <w:sz w:val="20"/>
                <w:ins w:id="3848" w:author="Julie Therien" w:date="2004-03-16T11:28:00Z"/>
              </w:rPr>
            </w:pPr>
            <w:ins w:id="3847" w:author="Julie Therien" w:date="2004-03-16T11:28:00Z">
              <w:r>
                <w:rPr>
                  <w:sz w:val="20"/>
                </w:rPr>
                <w:t>specific training programs</w:t>
              </w:r>
            </w:ins>
          </w:p>
          <w:p>
            <w:pPr>
              <w:pStyle w:val="Bullet"/>
              <w:numPr>
                <w:ilvl w:val="0"/>
                <w:numId w:val="2"/>
              </w:numPr>
              <w:spacing w:before="60" w:after="60"/>
              <w:ind w:right="380" w:hanging="0"/>
              <w:rPr>
                <w:sz w:val="20"/>
              </w:rPr>
            </w:pPr>
            <w:ins w:id="3849"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50"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52" w:author=" grillet" w:date="2004-04-29T10:30:00Z"/>
        </w:rPr>
      </w:pPr>
      <w:ins w:id="3851" w:author=" grillet" w:date="2004-04-29T10:30:00Z">
        <w:r>
          <w:rPr/>
        </w:r>
      </w:ins>
    </w:p>
    <w:p>
      <w:pPr>
        <w:pStyle w:val="Heading4"/>
        <w:numPr>
          <w:ilvl w:val="3"/>
          <w:numId w:val="3"/>
        </w:numPr>
        <w:rPr>
          <w:ins w:id="3856" w:author=" grillet" w:date="2004-04-29T10:30:00Z"/>
        </w:rPr>
      </w:pPr>
      <w:ins w:id="3853" w:author=" grillet" w:date="2004-04-29T11:17:00Z">
        <w:bookmarkStart w:id="70" w:name="__RefHeading___Toc71019530"/>
        <w:bookmarkEnd w:id="70"/>
        <w:r>
          <w:rPr/>
          <w:t xml:space="preserve">Occupational </w:t>
        </w:r>
      </w:ins>
      <w:ins w:id="3854" w:author=" grillet" w:date="2004-04-29T10:30:00Z">
        <w:r>
          <w:rPr/>
          <w:t>Health</w:t>
        </w:r>
      </w:ins>
      <w:ins w:id="3855" w:author=" grillet" w:date="2004-04-29T11:17:00Z">
        <w:r>
          <w:rPr/>
          <w:t xml:space="preserve"> &amp; Safety</w:t>
        </w:r>
      </w:ins>
    </w:p>
    <w:p>
      <w:pPr>
        <w:pStyle w:val="Bullet"/>
        <w:numPr>
          <w:ilvl w:val="0"/>
          <w:numId w:val="0"/>
        </w:numPr>
        <w:ind w:left="720" w:right="380" w:hanging="363"/>
        <w:rPr>
          <w:ins w:id="3858" w:author=" grillet" w:date="2004-04-29T10:30:00Z"/>
        </w:rPr>
      </w:pPr>
      <w:ins w:id="3857" w:author=" grillet" w:date="2004-04-29T10:30:00Z">
        <w:r>
          <w:rPr/>
        </w:r>
      </w:ins>
    </w:p>
    <w:p>
      <w:pPr>
        <w:pStyle w:val="Bullet"/>
        <w:numPr>
          <w:ilvl w:val="0"/>
          <w:numId w:val="0"/>
        </w:numPr>
        <w:ind w:left="720" w:right="380" w:hanging="363"/>
        <w:rPr>
          <w:highlight w:val="red"/>
          <w:ins w:id="3860" w:author=" grillet" w:date="2004-04-29T10:30:00Z"/>
        </w:rPr>
      </w:pPr>
      <w:ins w:id="3859" w:author=" grillet" w:date="2004-04-29T10:30:00Z">
        <w:r>
          <w:rPr>
            <w:highlight w:val="red"/>
          </w:rPr>
          <w:t>To be developed by Pedro Rodriguez from Venezuela &amp; JFRebollo</w:t>
        </w:r>
      </w:ins>
    </w:p>
    <w:p>
      <w:pPr>
        <w:pStyle w:val="Bullet"/>
        <w:numPr>
          <w:ilvl w:val="0"/>
          <w:numId w:val="0"/>
        </w:numPr>
        <w:ind w:left="720" w:right="380" w:hanging="363"/>
        <w:rPr>
          <w:ins w:id="3862" w:author="André Chateauvert" w:date="2004-03-22T15:47:00Z"/>
        </w:rPr>
      </w:pPr>
      <w:ins w:id="3861" w:author="André Chateauvert" w:date="2004-03-22T15:47:00Z">
        <w:r>
          <w:rPr/>
        </w:r>
      </w:ins>
    </w:p>
    <w:p>
      <w:pPr>
        <w:pStyle w:val="Bullet"/>
        <w:numPr>
          <w:ilvl w:val="0"/>
          <w:numId w:val="0"/>
        </w:numPr>
        <w:ind w:left="720" w:right="380" w:hanging="363"/>
        <w:rPr>
          <w:del w:id="3864" w:author="André Chateauvert" w:date="2004-03-22T15:47:00Z"/>
        </w:rPr>
      </w:pPr>
      <w:del w:id="3863" w:author="André Chateauvert" w:date="2004-03-22T15:47:00Z">
        <w:r>
          <w:rPr/>
        </w:r>
      </w:del>
    </w:p>
    <w:p>
      <w:pPr>
        <w:pStyle w:val="Bullet"/>
        <w:numPr>
          <w:ilvl w:val="2"/>
          <w:numId w:val="3"/>
        </w:numPr>
        <w:rPr>
          <w:del w:id="3866" w:author="Julie Therien" w:date="2004-03-16T10:45:00Z"/>
        </w:rPr>
      </w:pPr>
      <w:del w:id="3865" w:author="Julie Therien" w:date="2004-03-16T10:45:00Z">
        <w:r>
          <w:rPr/>
        </w:r>
      </w:del>
    </w:p>
    <w:p>
      <w:pPr>
        <w:pStyle w:val="Bullet"/>
        <w:numPr>
          <w:ilvl w:val="2"/>
          <w:numId w:val="3"/>
        </w:numPr>
        <w:rPr>
          <w:del w:id="3868" w:author="Julie Therien" w:date="2004-03-16T10:51:00Z"/>
        </w:rPr>
      </w:pPr>
      <w:del w:id="3867" w:author="Julie Therien" w:date="2004-03-16T10:51:00Z">
        <w:r>
          <w:rPr/>
        </w:r>
      </w:del>
    </w:p>
    <w:p>
      <w:pPr>
        <w:pStyle w:val="Bullet"/>
        <w:numPr>
          <w:ilvl w:val="2"/>
          <w:numId w:val="3"/>
        </w:numPr>
        <w:rPr>
          <w:highlight w:val="red"/>
          <w:del w:id="3870" w:author="Julie Therien" w:date="2004-03-16T10:51:00Z"/>
        </w:rPr>
      </w:pPr>
      <w:del w:id="3869" w:author="Julie Therien" w:date="2004-03-16T10:51:00Z">
        <w:r>
          <w:rPr>
            <w:highlight w:val="red"/>
          </w:rPr>
          <w:delText>FIN DU DOCUMENT</w:delText>
        </w:r>
      </w:del>
    </w:p>
    <w:p>
      <w:pPr>
        <w:pStyle w:val="Bullet"/>
        <w:numPr>
          <w:ilvl w:val="2"/>
          <w:numId w:val="3"/>
        </w:numPr>
        <w:rPr>
          <w:del w:id="3872" w:author="André Chateauvert" w:date="2004-03-22T15:46:00Z"/>
        </w:rPr>
      </w:pPr>
      <w:del w:id="3871" w:author="André Chateauvert" w:date="2004-03-22T15:46:00Z">
        <w:r>
          <w:rPr/>
          <w:delText xml:space="preserve">Measuring Availability </w:delText>
        </w:r>
      </w:del>
    </w:p>
    <w:p>
      <w:pPr>
        <w:pStyle w:val="Bullet"/>
        <w:numPr>
          <w:ilvl w:val="2"/>
          <w:numId w:val="3"/>
        </w:numPr>
        <w:rPr>
          <w:del w:id="3874" w:author="André Chateauvert" w:date="2004-03-22T13:56:00Z"/>
        </w:rPr>
      </w:pPr>
      <w:del w:id="3873" w:author="André Chateauvert" w:date="2004-03-22T13:56:00Z">
        <w:r>
          <w:rPr/>
          <w:delText>History</w:delText>
        </w:r>
      </w:del>
    </w:p>
    <w:p>
      <w:pPr>
        <w:pStyle w:val="Norm"/>
        <w:numPr>
          <w:ilvl w:val="2"/>
          <w:numId w:val="3"/>
        </w:numPr>
        <w:rPr>
          <w:del w:id="3876" w:author="André Chateauvert" w:date="2004-03-22T13:56:00Z"/>
        </w:rPr>
      </w:pPr>
      <w:del w:id="3875"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78" w:author="André Chateauvert" w:date="2004-03-22T13:56:00Z"/>
        </w:rPr>
      </w:pPr>
      <w:del w:id="3877" w:author="André Chateauvert" w:date="2004-03-22T13:56:00Z">
        <w:r>
          <w:rPr/>
        </w:r>
      </w:del>
    </w:p>
    <w:p>
      <w:pPr>
        <w:pStyle w:val="Norm"/>
        <w:numPr>
          <w:ilvl w:val="2"/>
          <w:numId w:val="3"/>
        </w:numPr>
        <w:rPr>
          <w:del w:id="3886" w:author="André Chateauvert" w:date="2004-03-22T13:56:00Z"/>
        </w:rPr>
      </w:pPr>
      <w:ins w:id="3879" w:author="Julie Therien" w:date="2004-03-16T10:49:00Z">
        <w:del w:id="3880" w:author="André Chateauvert" w:date="2004-03-22T13:56:00Z">
          <w:r>
            <w:rPr/>
            <w:delText>‘</w:delText>
          </w:r>
        </w:del>
      </w:ins>
      <w:ins w:id="3881" w:author="Julie Therien" w:date="2004-03-16T10:49:00Z">
        <w:del w:id="3882"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83" w:author="Julie Therien" w:date="2004-03-16T10:49:00Z">
        <w:del w:id="3884" w:author="André Chateauvert" w:date="2004-03-22T13:56:00Z">
          <w:r>
            <w:rPr>
              <w:u w:val="single"/>
            </w:rPr>
            <w:delText>within the control of the Authority</w:delText>
          </w:r>
        </w:del>
      </w:ins>
      <w:del w:id="3885" w:author="André Chateauvert" w:date="2004-03-22T13:56:00Z">
        <w:r>
          <w:rPr/>
          <w:delText>, that have gone into providing and maintaining the facility.  These include:</w:delText>
        </w:r>
      </w:del>
    </w:p>
    <w:p>
      <w:pPr>
        <w:pStyle w:val="Norm"/>
        <w:numPr>
          <w:ilvl w:val="2"/>
          <w:numId w:val="3"/>
        </w:numPr>
        <w:rPr>
          <w:del w:id="3888" w:author="André Chateauvert" w:date="2004-03-22T13:56:00Z"/>
        </w:rPr>
      </w:pPr>
      <w:del w:id="3887" w:author="André Chateauvert" w:date="2004-03-22T13:56:00Z">
        <w:r>
          <w:rPr/>
          <w:delText xml:space="preserve">quality assurance procedures; </w:delText>
        </w:r>
      </w:del>
    </w:p>
    <w:p>
      <w:pPr>
        <w:pStyle w:val="Norm"/>
        <w:numPr>
          <w:ilvl w:val="2"/>
          <w:numId w:val="3"/>
        </w:numPr>
        <w:rPr>
          <w:del w:id="3890" w:author="André Chateauvert" w:date="2004-03-22T13:56:00Z"/>
        </w:rPr>
      </w:pPr>
      <w:del w:id="3889" w:author="André Chateauvert" w:date="2004-03-22T13:56:00Z">
        <w:r>
          <w:rPr/>
          <w:delText>design and systems engineering;</w:delText>
        </w:r>
      </w:del>
    </w:p>
    <w:p>
      <w:pPr>
        <w:pStyle w:val="Norm"/>
        <w:numPr>
          <w:ilvl w:val="2"/>
          <w:numId w:val="3"/>
        </w:numPr>
        <w:rPr>
          <w:del w:id="3892" w:author="André Chateauvert" w:date="2004-03-22T13:56:00Z"/>
        </w:rPr>
      </w:pPr>
      <w:del w:id="3891" w:author="André Chateauvert" w:date="2004-03-22T13:56:00Z">
        <w:r>
          <w:rPr/>
          <w:delText>procurement;</w:delText>
        </w:r>
      </w:del>
    </w:p>
    <w:p>
      <w:pPr>
        <w:pStyle w:val="Norm"/>
        <w:numPr>
          <w:ilvl w:val="2"/>
          <w:numId w:val="3"/>
        </w:numPr>
        <w:rPr>
          <w:del w:id="3894" w:author="André Chateauvert" w:date="2004-03-22T13:56:00Z"/>
        </w:rPr>
      </w:pPr>
      <w:del w:id="3893" w:author="André Chateauvert" w:date="2004-03-22T13:56:00Z">
        <w:r>
          <w:rPr/>
          <w:delText>installation;</w:delText>
        </w:r>
      </w:del>
    </w:p>
    <w:p>
      <w:pPr>
        <w:pStyle w:val="Norm"/>
        <w:numPr>
          <w:ilvl w:val="2"/>
          <w:numId w:val="3"/>
        </w:numPr>
        <w:rPr>
          <w:del w:id="3896" w:author="André Chateauvert" w:date="2004-03-22T13:56:00Z"/>
        </w:rPr>
      </w:pPr>
      <w:del w:id="3895" w:author="André Chateauvert" w:date="2004-03-22T13:56:00Z">
        <w:r>
          <w:rPr/>
          <w:delText>maintenance procedures;</w:delText>
        </w:r>
      </w:del>
    </w:p>
    <w:p>
      <w:pPr>
        <w:pStyle w:val="Norm"/>
        <w:numPr>
          <w:ilvl w:val="2"/>
          <w:numId w:val="3"/>
        </w:numPr>
        <w:rPr>
          <w:del w:id="3898" w:author="André Chateauvert" w:date="2004-03-22T13:56:00Z"/>
        </w:rPr>
      </w:pPr>
      <w:del w:id="3897" w:author="André Chateauvert" w:date="2004-03-22T13:56:00Z">
        <w:r>
          <w:rPr/>
          <w:delText>failure response;</w:delText>
        </w:r>
      </w:del>
    </w:p>
    <w:p>
      <w:pPr>
        <w:pStyle w:val="Norm"/>
        <w:numPr>
          <w:ilvl w:val="2"/>
          <w:numId w:val="3"/>
        </w:numPr>
        <w:rPr>
          <w:del w:id="3900" w:author="André Chateauvert" w:date="2004-03-22T13:56:00Z"/>
        </w:rPr>
      </w:pPr>
      <w:del w:id="3899" w:author="André Chateauvert" w:date="2004-03-22T13:56:00Z">
        <w:r>
          <w:rPr/>
          <w:delText xml:space="preserve">logistic arrangements. </w:delText>
        </w:r>
      </w:del>
    </w:p>
    <w:p>
      <w:pPr>
        <w:pStyle w:val="Norm"/>
        <w:numPr>
          <w:ilvl w:val="2"/>
          <w:numId w:val="3"/>
        </w:numPr>
        <w:rPr>
          <w:del w:id="3902" w:author="André Chateauvert" w:date="2004-03-22T13:56:00Z"/>
        </w:rPr>
      </w:pPr>
      <w:del w:id="3901" w:author="André Chateauvert" w:date="2004-03-22T13:56:00Z">
        <w:r>
          <w:rPr/>
        </w:r>
      </w:del>
    </w:p>
    <w:p>
      <w:pPr>
        <w:pStyle w:val="Norm"/>
        <w:numPr>
          <w:ilvl w:val="2"/>
          <w:numId w:val="3"/>
        </w:numPr>
        <w:rPr>
          <w:del w:id="3904" w:author="André Chateauvert" w:date="2004-03-22T13:56:00Z"/>
        </w:rPr>
      </w:pPr>
      <w:del w:id="3903"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906" w:author="André Chateauvert" w:date="2004-03-22T13:56:00Z"/>
        </w:rPr>
      </w:pPr>
      <w:del w:id="3905" w:author="André Chateauvert" w:date="2004-03-22T13:56:00Z">
        <w:r>
          <w:rPr/>
          <w:delText>Calculation of Availability</w:delText>
        </w:r>
      </w:del>
    </w:p>
    <w:p>
      <w:pPr>
        <w:pStyle w:val="Norm"/>
        <w:numPr>
          <w:ilvl w:val="2"/>
          <w:numId w:val="3"/>
        </w:numPr>
        <w:rPr>
          <w:del w:id="3908" w:author="André Chateauvert" w:date="2004-03-22T13:56:00Z"/>
        </w:rPr>
      </w:pPr>
      <w:del w:id="3907"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910" w:author="André Chateauvert" w:date="2004-03-22T13:56:00Z"/>
        </w:rPr>
      </w:pPr>
      <w:del w:id="3909" w:author="André Chateauvert" w:date="2004-03-22T13:56:00Z">
        <w:r>
          <w:rPr/>
        </w:r>
      </w:del>
    </w:p>
    <w:p>
      <w:pPr>
        <w:pStyle w:val="Norm"/>
        <w:numPr>
          <w:ilvl w:val="2"/>
          <w:numId w:val="3"/>
        </w:numPr>
        <w:rPr>
          <w:del w:id="3912" w:author="André Chateauvert" w:date="2004-03-22T13:56:00Z"/>
        </w:rPr>
      </w:pPr>
      <w:del w:id="3911" w:author="André Chateauvert" w:date="2004-03-22T13:56:00Z">
        <w:r>
          <w:rPr/>
        </w:r>
      </w:del>
    </w:p>
    <w:p>
      <w:pPr>
        <w:pStyle w:val="Norm"/>
        <w:numPr>
          <w:ilvl w:val="2"/>
          <w:numId w:val="3"/>
        </w:numPr>
        <w:rPr>
          <w:del w:id="3914" w:author="André Chateauvert" w:date="2004-03-22T13:56:00Z"/>
        </w:rPr>
      </w:pPr>
      <w:del w:id="3913" w:author="André Chateauvert" w:date="2004-03-22T13:56:00Z">
        <w:r>
          <w:rPr/>
        </w:r>
      </w:del>
    </w:p>
    <w:p>
      <w:pPr>
        <w:pStyle w:val="Bullet"/>
        <w:numPr>
          <w:ilvl w:val="2"/>
          <w:numId w:val="3"/>
        </w:numPr>
        <w:rPr>
          <w:del w:id="3916" w:author="André Chateauvert" w:date="2004-03-22T13:56:00Z"/>
        </w:rPr>
      </w:pPr>
      <w:del w:id="3915" w:author="André Chateauvert" w:date="2004-03-22T13:56:00Z">
        <w:r>
          <w:rPr/>
          <w:delText>Definition and Comments on Terms</w:delText>
        </w:r>
      </w:del>
    </w:p>
    <w:p>
      <w:pPr>
        <w:pStyle w:val="Norm"/>
        <w:numPr>
          <w:ilvl w:val="2"/>
          <w:numId w:val="3"/>
        </w:numPr>
        <w:rPr>
          <w:del w:id="3918" w:author="André Chateauvert" w:date="2004-03-22T13:56:00Z"/>
        </w:rPr>
      </w:pPr>
      <w:del w:id="3917" w:author="André Chateauvert" w:date="2004-03-22T13:56:00Z">
        <w:r>
          <w:rPr/>
          <w:delText>Reliability</w:delText>
        </w:r>
      </w:del>
    </w:p>
    <w:p>
      <w:pPr>
        <w:pStyle w:val="Norm"/>
        <w:numPr>
          <w:ilvl w:val="2"/>
          <w:numId w:val="3"/>
        </w:numPr>
        <w:rPr>
          <w:del w:id="3924" w:author="André Chateauvert" w:date="2004-03-22T13:56:00Z"/>
        </w:rPr>
      </w:pPr>
      <w:ins w:id="3919" w:author="Julie Therien" w:date="2004-03-16T11:08:00Z">
        <w:del w:id="3920" w:author="André Chateauvert" w:date="2004-03-22T13:56:00Z">
          <w:r>
            <w:rPr/>
            <w:delText>This is the probability that an aid to navigation</w:delText>
          </w:r>
        </w:del>
      </w:ins>
      <w:ins w:id="3921" w:author="Julie Therien" w:date="2004-03-16T11:08:00Z">
        <w:del w:id="3922" w:author="André Chateauvert" w:date="2004-03-22T13:56:00Z">
          <w:r>
            <w:rPr>
              <w:rStyle w:val="FootnoteCharacters"/>
              <w:rStyle w:val="FootnoteAnchor"/>
            </w:rPr>
            <w:footnoteReference w:id="16"/>
          </w:r>
        </w:del>
      </w:ins>
      <w:del w:id="3923"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926" w:author="André Chateauvert" w:date="2004-03-22T13:56:00Z"/>
        </w:rPr>
      </w:pPr>
      <w:del w:id="3925" w:author="André Chateauvert" w:date="2004-03-22T13:56:00Z">
        <w:r>
          <w:rPr/>
          <w:delText>Availability</w:delText>
        </w:r>
      </w:del>
    </w:p>
    <w:p>
      <w:pPr>
        <w:pStyle w:val="Norm"/>
        <w:numPr>
          <w:ilvl w:val="2"/>
          <w:numId w:val="3"/>
        </w:numPr>
        <w:rPr>
          <w:del w:id="3928" w:author="André Chateauvert" w:date="2004-03-22T13:56:00Z"/>
        </w:rPr>
      </w:pPr>
      <w:del w:id="3927"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34" w:author="André Chateauvert" w:date="2004-03-22T13:56:00Z"/>
        </w:rPr>
      </w:pPr>
      <w:ins w:id="3929" w:author="Julie Therien" w:date="2004-03-16T11:08:00Z">
        <w:del w:id="3930" w:author="André Chateauvert" w:date="2004-03-22T13:56:00Z">
          <w:r>
            <w:rPr/>
            <w:delText xml:space="preserve">IALA generally uses the term as a historical measure of the percentage of time that an aid to navigation </w:delText>
          </w:r>
        </w:del>
      </w:ins>
      <w:ins w:id="3931" w:author="Julie Therien" w:date="2004-03-16T11:08:00Z">
        <w:del w:id="3932" w:author="André Chateauvert" w:date="2004-03-22T13:56:00Z">
          <w:r>
            <w:rPr>
              <w:u w:val="single"/>
            </w:rPr>
            <w:delText>was</w:delText>
          </w:r>
        </w:del>
      </w:ins>
      <w:del w:id="3933" w:author="André Chateauvert" w:date="2004-03-22T13:56:00Z">
        <w:r>
          <w:rPr/>
          <w:delText xml:space="preserve"> performing its specified function.  For example:</w:delText>
        </w:r>
      </w:del>
    </w:p>
    <w:p>
      <w:pPr>
        <w:pStyle w:val="Norm"/>
        <w:numPr>
          <w:ilvl w:val="2"/>
          <w:numId w:val="3"/>
        </w:numPr>
        <w:rPr>
          <w:del w:id="3936" w:author="André Chateauvert" w:date="2004-03-22T13:56:00Z"/>
        </w:rPr>
      </w:pPr>
      <w:del w:id="3935" w:author="André Chateauvert" w:date="2004-03-22T13:56:00Z">
        <w:r>
          <w:rPr/>
          <w:delText>a Category 2 light has a target availability of 99% when its performance is measured over the preceding three years;</w:delText>
        </w:r>
      </w:del>
    </w:p>
    <w:p>
      <w:pPr>
        <w:pStyle w:val="Norm"/>
        <w:numPr>
          <w:ilvl w:val="2"/>
          <w:numId w:val="3"/>
        </w:numPr>
        <w:rPr>
          <w:del w:id="3938" w:author="André Chateauvert" w:date="2004-03-22T13:56:00Z"/>
        </w:rPr>
      </w:pPr>
      <w:del w:id="3937" w:author="André Chateauvert" w:date="2004-03-22T13:56:00Z">
        <w:r>
          <w:rPr/>
          <w:delText>a two year measuring interval has been agreed for radionavigation systems, such as DGPS;</w:delText>
        </w:r>
      </w:del>
    </w:p>
    <w:p>
      <w:pPr>
        <w:pStyle w:val="Norm"/>
        <w:numPr>
          <w:ilvl w:val="2"/>
          <w:numId w:val="3"/>
        </w:numPr>
        <w:rPr>
          <w:del w:id="3940" w:author="André Chateauvert" w:date="2004-03-22T13:56:00Z"/>
        </w:rPr>
      </w:pPr>
      <w:del w:id="3939" w:author="André Chateauvert" w:date="2004-03-22T13:56:00Z">
        <w:r>
          <w:rPr/>
          <w:delText xml:space="preserve">the non-availability can be caused by scheduled and/or unscheduled interruptions. </w:delText>
        </w:r>
      </w:del>
    </w:p>
    <w:p>
      <w:pPr>
        <w:pStyle w:val="Norm"/>
        <w:numPr>
          <w:ilvl w:val="2"/>
          <w:numId w:val="3"/>
        </w:numPr>
        <w:rPr>
          <w:del w:id="3942" w:author="André Chateauvert" w:date="2004-03-22T13:56:00Z"/>
        </w:rPr>
      </w:pPr>
      <w:del w:id="3941" w:author="André Chateauvert" w:date="2004-03-22T13:56:00Z">
        <w:r>
          <w:rPr/>
          <w:delText>Continuity</w:delText>
        </w:r>
      </w:del>
    </w:p>
    <w:p>
      <w:pPr>
        <w:pStyle w:val="Norm"/>
        <w:numPr>
          <w:ilvl w:val="2"/>
          <w:numId w:val="3"/>
        </w:numPr>
        <w:rPr>
          <w:del w:id="3944" w:author="André Chateauvert" w:date="2004-03-22T13:56:00Z"/>
        </w:rPr>
      </w:pPr>
      <w:del w:id="3943"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46" w:author="André Chateauvert" w:date="2004-03-22T13:56:00Z"/>
        </w:rPr>
      </w:pPr>
      <w:del w:id="3945"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48" w:author="André Chateauvert" w:date="2004-03-22T13:56:00Z"/>
        </w:rPr>
      </w:pPr>
      <w:del w:id="3947"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50" w:author="André Chateauvert" w:date="2004-03-22T13:56:00Z"/>
        </w:rPr>
      </w:pPr>
      <w:del w:id="3949" w:author="André Chateauvert" w:date="2004-03-22T13:56:00Z">
        <w:r>
          <w:rPr/>
          <w:delText xml:space="preserve">Redundancy </w:delText>
        </w:r>
      </w:del>
    </w:p>
    <w:p>
      <w:pPr>
        <w:pStyle w:val="Norm"/>
        <w:numPr>
          <w:ilvl w:val="2"/>
          <w:numId w:val="3"/>
        </w:numPr>
        <w:rPr>
          <w:del w:id="3952" w:author="André Chateauvert" w:date="2004-03-22T13:56:00Z"/>
        </w:rPr>
      </w:pPr>
      <w:del w:id="3951" w:author="André Chateauvert" w:date="2004-03-22T13:56:00Z">
        <w:r>
          <w:rPr/>
          <w:delText>This is the existence of more than one means, identical or otherwise for accomplishing a task or mission.</w:delText>
        </w:r>
      </w:del>
    </w:p>
    <w:p>
      <w:pPr>
        <w:pStyle w:val="Norm"/>
        <w:numPr>
          <w:ilvl w:val="2"/>
          <w:numId w:val="3"/>
        </w:numPr>
        <w:rPr>
          <w:del w:id="3954" w:author="André Chateauvert" w:date="2004-03-22T13:56:00Z"/>
        </w:rPr>
      </w:pPr>
      <w:del w:id="3953" w:author="André Chateauvert" w:date="2004-03-22T13:56:00Z">
        <w:r>
          <w:rPr/>
          <w:delText>Integrity</w:delText>
        </w:r>
      </w:del>
    </w:p>
    <w:p>
      <w:pPr>
        <w:pStyle w:val="Norm"/>
        <w:numPr>
          <w:ilvl w:val="2"/>
          <w:numId w:val="3"/>
        </w:numPr>
        <w:rPr>
          <w:del w:id="3958" w:author="André Chateauvert" w:date="2004-03-22T13:56:00Z"/>
        </w:rPr>
      </w:pPr>
      <w:ins w:id="3955" w:author="Julie Therien" w:date="2004-03-16T11:08:00Z">
        <w:del w:id="3956" w:author="André Chateauvert" w:date="2004-03-22T13:56:00Z">
          <w:r>
            <w:rPr/>
            <w:delText>This is the ability to provide users with warnings within a specified time when the system should not be used for navigation.</w:delText>
          </w:r>
        </w:del>
      </w:ins>
      <w:del w:id="3957" w:author="André Chateauvert" w:date="2004-03-22T13:56:00Z">
        <w:r>
          <w:rPr>
            <w:rStyle w:val="FootnoteCharacters"/>
            <w:rStyle w:val="FootnoteAnchor"/>
          </w:rPr>
          <w:footnoteReference w:id="17"/>
        </w:r>
      </w:del>
    </w:p>
    <w:p>
      <w:pPr>
        <w:pStyle w:val="Norm"/>
        <w:numPr>
          <w:ilvl w:val="2"/>
          <w:numId w:val="3"/>
        </w:numPr>
        <w:rPr>
          <w:del w:id="3960" w:author="André Chateauvert" w:date="2004-03-22T13:56:00Z"/>
        </w:rPr>
      </w:pPr>
      <w:del w:id="3959" w:author="André Chateauvert" w:date="2004-03-22T13:56:00Z">
        <w:r>
          <w:rPr/>
          <w:delText>Failure</w:delText>
        </w:r>
      </w:del>
    </w:p>
    <w:p>
      <w:pPr>
        <w:pStyle w:val="Norm"/>
        <w:numPr>
          <w:ilvl w:val="2"/>
          <w:numId w:val="3"/>
        </w:numPr>
        <w:rPr>
          <w:del w:id="3962" w:author="André Chateauvert" w:date="2004-03-22T13:56:00Z"/>
        </w:rPr>
      </w:pPr>
      <w:del w:id="3961"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64" w:author="André Chateauvert" w:date="2004-03-22T13:56:00Z"/>
        </w:rPr>
      </w:pPr>
      <w:del w:id="3963" w:author="André Chateauvert" w:date="2004-03-22T13:56:00Z">
        <w:r>
          <w:rPr/>
          <w:delText>Mean Time Between Failures (MTBF)</w:delText>
        </w:r>
      </w:del>
    </w:p>
    <w:p>
      <w:pPr>
        <w:pStyle w:val="Norm"/>
        <w:numPr>
          <w:ilvl w:val="2"/>
          <w:numId w:val="3"/>
        </w:numPr>
        <w:rPr>
          <w:del w:id="3966" w:author="André Chateauvert" w:date="2004-03-22T13:56:00Z"/>
        </w:rPr>
      </w:pPr>
      <w:del w:id="3965"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68" w:author="André Chateauvert" w:date="2004-03-22T13:56:00Z"/>
        </w:rPr>
      </w:pPr>
      <w:del w:id="3967"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70" w:author="André Chateauvert" w:date="2004-03-22T13:56:00Z"/>
        </w:rPr>
      </w:pPr>
      <w:del w:id="3969"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72" w:author="André Chateauvert" w:date="2004-03-22T13:56:00Z"/>
        </w:rPr>
      </w:pPr>
      <w:del w:id="3971" w:author="André Chateauvert" w:date="2004-03-22T13:56:00Z">
        <w:r>
          <w:rPr/>
          <w:delText>Mean Time to Repair (MTTR)</w:delText>
        </w:r>
      </w:del>
    </w:p>
    <w:p>
      <w:pPr>
        <w:pStyle w:val="Norm"/>
        <w:numPr>
          <w:ilvl w:val="2"/>
          <w:numId w:val="3"/>
        </w:numPr>
        <w:rPr>
          <w:del w:id="3974" w:author="André Chateauvert" w:date="2004-03-22T13:56:00Z"/>
        </w:rPr>
      </w:pPr>
      <w:del w:id="3973"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76" w:author="André Chateauvert" w:date="2004-03-22T13:56:00Z"/>
        </w:rPr>
      </w:pPr>
      <w:del w:id="3975" w:author="André Chateauvert" w:date="2004-03-22T13:56:00Z">
        <w:r>
          <w:rPr/>
          <w:delText>for a small port, the MTTR times might only be several hours;</w:delText>
        </w:r>
      </w:del>
    </w:p>
    <w:p>
      <w:pPr>
        <w:pStyle w:val="Norm"/>
        <w:numPr>
          <w:ilvl w:val="2"/>
          <w:numId w:val="3"/>
        </w:numPr>
        <w:rPr>
          <w:del w:id="3978" w:author="André Chateauvert" w:date="2004-03-22T13:56:00Z"/>
        </w:rPr>
      </w:pPr>
      <w:del w:id="3977"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80" w:author="André Chateauvert" w:date="2004-03-22T13:56:00Z"/>
        </w:rPr>
      </w:pPr>
      <w:del w:id="3979" w:author="André Chateauvert" w:date="2004-03-22T13:56:00Z">
        <w:r>
          <w:rPr/>
          <w:delText>Failure Response Time</w:delText>
        </w:r>
      </w:del>
    </w:p>
    <w:p>
      <w:pPr>
        <w:pStyle w:val="Norm"/>
        <w:numPr>
          <w:ilvl w:val="2"/>
          <w:numId w:val="3"/>
        </w:numPr>
        <w:rPr>
          <w:del w:id="3984" w:author="André Chateauvert" w:date="2004-03-22T13:56:00Z"/>
        </w:rPr>
      </w:pPr>
      <w:ins w:id="3981" w:author="Julie Therien" w:date="2004-03-16T11:08:00Z">
        <w:del w:id="3982" w:author="André Chateauvert" w:date="2004-03-22T13:56:00Z">
          <w:r>
            <w:rPr/>
            <w:delText>This is a sub-set of the MTTR and relates to the time it takes to be notified of a failure, to confirm the details and mobilise personnel to depart for the aid to navigation.</w:delText>
          </w:r>
        </w:del>
      </w:ins>
      <w:del w:id="3983" w:author="André Chateauvert" w:date="2004-03-22T13:56:00Z">
        <w:r>
          <w:rPr>
            <w:rFonts w:cs="Arial"/>
          </w:rPr>
          <w:delText xml:space="preserve">  </w:delText>
        </w:r>
      </w:del>
    </w:p>
    <w:p>
      <w:pPr>
        <w:pStyle w:val="Bullet"/>
        <w:numPr>
          <w:ilvl w:val="2"/>
          <w:numId w:val="3"/>
        </w:numPr>
        <w:rPr>
          <w:del w:id="3986" w:author="André Chateauvert" w:date="2004-03-22T13:56:00Z"/>
        </w:rPr>
      </w:pPr>
      <w:del w:id="3985" w:author="André Chateauvert" w:date="2004-03-22T13:56:00Z">
        <w:r>
          <w:rPr/>
          <w:delText>IALA Categories for Traditional Aids to Navigation</w:delText>
        </w:r>
      </w:del>
    </w:p>
    <w:p>
      <w:pPr>
        <w:pStyle w:val="Norm"/>
        <w:numPr>
          <w:ilvl w:val="2"/>
          <w:numId w:val="3"/>
        </w:numPr>
        <w:rPr>
          <w:del w:id="3988" w:author="André Chateauvert" w:date="2004-03-22T13:56:00Z"/>
        </w:rPr>
      </w:pPr>
      <w:del w:id="3987" w:author="André Chateauvert" w:date="2004-03-22T13:56:00Z">
        <w:r>
          <w:rPr/>
          <w:delText>Original Categories and Definitions</w:delText>
        </w:r>
      </w:del>
    </w:p>
    <w:p>
      <w:pPr>
        <w:pStyle w:val="Norm"/>
        <w:numPr>
          <w:ilvl w:val="2"/>
          <w:numId w:val="3"/>
        </w:numPr>
        <w:rPr>
          <w:del w:id="3990" w:author="André Chateauvert" w:date="2004-03-22T13:56:00Z"/>
        </w:rPr>
      </w:pPr>
      <w:del w:id="3989"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92" w:author="André Chateauvert" w:date="2004-03-22T13:56:00Z"/>
        </w:rPr>
      </w:pPr>
      <w:del w:id="3991" w:author="André Chateauvert" w:date="2004-03-22T13:56:00Z">
        <w:r>
          <w:rPr/>
          <w:delText>major lighthouses, leading lights and manned light vessels have an availability exceeding 0.998;</w:delText>
        </w:r>
      </w:del>
    </w:p>
    <w:p>
      <w:pPr>
        <w:pStyle w:val="Norm"/>
        <w:numPr>
          <w:ilvl w:val="2"/>
          <w:numId w:val="3"/>
        </w:numPr>
        <w:rPr>
          <w:del w:id="3994" w:author="André Chateauvert" w:date="2004-03-22T13:56:00Z"/>
        </w:rPr>
      </w:pPr>
      <w:del w:id="3993" w:author="André Chateauvert" w:date="2004-03-22T13:56:00Z">
        <w:r>
          <w:rPr/>
          <w:delText>this became Category 1 and is equivalent to an average failure rate of 2 nights out of 1000 nights;</w:delText>
        </w:r>
      </w:del>
    </w:p>
    <w:p>
      <w:pPr>
        <w:pStyle w:val="Norm"/>
        <w:numPr>
          <w:ilvl w:val="2"/>
          <w:numId w:val="3"/>
        </w:numPr>
        <w:rPr>
          <w:del w:id="4000" w:author="André Chateauvert" w:date="2004-03-22T13:56:00Z"/>
        </w:rPr>
      </w:pPr>
      <w:ins w:id="3995" w:author="Julie Therien" w:date="2004-03-16T10:49:00Z">
        <w:del w:id="3996" w:author="André Chateauvert" w:date="2004-03-22T13:56:00Z">
          <w:r>
            <w:rPr/>
            <w:delText>other lights on fixed structures or lanbys</w:delText>
          </w:r>
        </w:del>
      </w:ins>
      <w:ins w:id="3997" w:author="Julie Therien" w:date="2004-03-16T10:49:00Z">
        <w:del w:id="3998" w:author="André Chateauvert" w:date="2004-03-22T13:56:00Z">
          <w:r>
            <w:rPr>
              <w:rStyle w:val="FootnoteCharacters"/>
              <w:rStyle w:val="FootnoteAnchor"/>
            </w:rPr>
            <w:footnoteReference w:id="18"/>
          </w:r>
        </w:del>
      </w:ins>
      <w:del w:id="3999" w:author="André Chateauvert" w:date="2004-03-22T13:56:00Z">
        <w:r>
          <w:rPr/>
          <w:delText xml:space="preserve"> have an availability exceeding 0.99;</w:delText>
        </w:r>
      </w:del>
    </w:p>
    <w:p>
      <w:pPr>
        <w:pStyle w:val="Norm"/>
        <w:numPr>
          <w:ilvl w:val="2"/>
          <w:numId w:val="3"/>
        </w:numPr>
        <w:rPr>
          <w:del w:id="4002" w:author="André Chateauvert" w:date="2004-03-22T13:56:00Z"/>
        </w:rPr>
      </w:pPr>
      <w:del w:id="4001" w:author="André Chateauvert" w:date="2004-03-22T13:56:00Z">
        <w:r>
          <w:rPr/>
          <w:delText>this became Category 2 and is equivalent to an average failure rate of 10 nights out of 1000 nights;</w:delText>
        </w:r>
      </w:del>
    </w:p>
    <w:p>
      <w:pPr>
        <w:pStyle w:val="Norm"/>
        <w:numPr>
          <w:ilvl w:val="2"/>
          <w:numId w:val="3"/>
        </w:numPr>
        <w:rPr>
          <w:del w:id="4004" w:author="André Chateauvert" w:date="2004-03-22T13:56:00Z"/>
        </w:rPr>
      </w:pPr>
      <w:del w:id="4003" w:author="André Chateauvert" w:date="2004-03-22T13:56:00Z">
        <w:r>
          <w:rPr/>
          <w:delText>light buoys have an availability ranging from 0.999 to 0.97, depending on local conditions and type of power supply;</w:delText>
        </w:r>
      </w:del>
    </w:p>
    <w:p>
      <w:pPr>
        <w:pStyle w:val="Norm"/>
        <w:numPr>
          <w:ilvl w:val="2"/>
          <w:numId w:val="3"/>
        </w:numPr>
        <w:rPr>
          <w:del w:id="4006" w:author="André Chateauvert" w:date="2004-03-22T13:56:00Z"/>
        </w:rPr>
      </w:pPr>
      <w:del w:id="4005" w:author="André Chateauvert" w:date="2004-03-22T13:56:00Z">
        <w:r>
          <w:rPr/>
          <w:delText>this became Category 3 and is equivalent to an average failure rate of 30 nights out of 1000 nights;</w:delText>
        </w:r>
      </w:del>
    </w:p>
    <w:p>
      <w:pPr>
        <w:pStyle w:val="Norm"/>
        <w:numPr>
          <w:ilvl w:val="2"/>
          <w:numId w:val="3"/>
        </w:numPr>
        <w:rPr>
          <w:del w:id="4008" w:author="André Chateauvert" w:date="2004-03-22T13:56:00Z"/>
        </w:rPr>
      </w:pPr>
      <w:del w:id="4007" w:author="André Chateauvert" w:date="2004-03-22T13:56:00Z">
        <w:r>
          <w:rPr/>
          <w:delText>radio aids to navigation were found able to achieve an availability of around 0.99.6;</w:delText>
        </w:r>
      </w:del>
    </w:p>
    <w:p>
      <w:pPr>
        <w:pStyle w:val="Norm"/>
        <w:numPr>
          <w:ilvl w:val="2"/>
          <w:numId w:val="3"/>
        </w:numPr>
        <w:rPr>
          <w:del w:id="4010" w:author="André Chateauvert" w:date="2004-03-22T13:56:00Z"/>
        </w:rPr>
      </w:pPr>
      <w:del w:id="4009" w:author="André Chateauvert" w:date="2004-03-22T13:56:00Z">
        <w:r>
          <w:rPr/>
          <w:delText>this is equivalent to an average failure rate of 4 nights out of 1000 nights.</w:delText>
        </w:r>
      </w:del>
    </w:p>
    <w:p>
      <w:pPr>
        <w:pStyle w:val="Norm"/>
        <w:numPr>
          <w:ilvl w:val="2"/>
          <w:numId w:val="3"/>
        </w:numPr>
        <w:rPr>
          <w:del w:id="4012" w:author="André Chateauvert" w:date="2004-03-22T13:56:00Z"/>
        </w:rPr>
      </w:pPr>
      <w:del w:id="4011" w:author="André Chateauvert" w:date="2004-03-22T13:56:00Z">
        <w:r>
          <w:rPr/>
        </w:r>
      </w:del>
    </w:p>
    <w:p>
      <w:pPr>
        <w:pStyle w:val="Norm"/>
        <w:numPr>
          <w:ilvl w:val="2"/>
          <w:numId w:val="3"/>
        </w:numPr>
        <w:rPr>
          <w:del w:id="4014" w:author="André Chateauvert" w:date="2004-03-22T13:56:00Z"/>
        </w:rPr>
      </w:pPr>
      <w:del w:id="4013" w:author="André Chateauvert" w:date="2004-03-22T13:56:00Z">
        <w:r>
          <w:rPr/>
          <w:delText>The Guide also stated that the absolute minimum level of availability of an aid to navigation should be set at 95%.</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4020" w:author="André Chateauvert" w:date="2004-03-22T13:56:00Z"/>
        </w:rPr>
      </w:pPr>
      <w:del w:id="4019" w:author="André Chateauvert" w:date="2004-03-22T13:56:00Z">
        <w:r>
          <w:rPr/>
          <w:delText>Availability and Continuity of Radionavigation Services</w:delText>
        </w:r>
      </w:del>
    </w:p>
    <w:p>
      <w:pPr>
        <w:pStyle w:val="Norm"/>
        <w:numPr>
          <w:ilvl w:val="2"/>
          <w:numId w:val="3"/>
        </w:numPr>
        <w:rPr>
          <w:del w:id="4022" w:author="André Chateauvert" w:date="2004-03-22T13:56:00Z"/>
        </w:rPr>
      </w:pPr>
      <w:del w:id="4021"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4023"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4025" w:author="André Chateauvert" w:date="2004-03-22T13:56:00Z"/>
        </w:rPr>
      </w:pPr>
      <w:del w:id="4024" w:author="André Chateauvert" w:date="2004-03-22T13:56:00Z">
        <w:r>
          <w:rPr/>
        </w:r>
      </w:del>
    </w:p>
    <w:p>
      <w:pPr>
        <w:pStyle w:val="Norm"/>
        <w:numPr>
          <w:ilvl w:val="2"/>
          <w:numId w:val="3"/>
        </w:numPr>
        <w:rPr>
          <w:del w:id="4031" w:author="André Chateauvert" w:date="2004-03-22T13:56:00Z"/>
        </w:rPr>
      </w:pPr>
      <w:ins w:id="4026" w:author="Julie Therien" w:date="2004-03-16T10:49:00Z">
        <w:del w:id="4027" w:author="André Chateauvert" w:date="2004-03-22T13:56:00Z">
          <w:r>
            <w:rPr/>
            <w:delText xml:space="preserve">Recommendation R121 retains the original definition of availability, but adds a statement about </w:delText>
          </w:r>
        </w:del>
      </w:ins>
      <w:ins w:id="4028" w:author="Julie Therien" w:date="2004-03-16T10:49:00Z">
        <w:del w:id="4029" w:author="André Chateauvert" w:date="2004-03-22T13:56:00Z">
          <w:r>
            <w:rPr>
              <w:bCs/>
            </w:rPr>
            <w:delText>“non-availability”</w:delText>
          </w:r>
        </w:del>
      </w:ins>
      <w:del w:id="4030" w:author="André Chateauvert" w:date="2004-03-22T13:56:00Z">
        <w:r>
          <w:rPr/>
          <w:delText>:</w:delText>
        </w:r>
      </w:del>
    </w:p>
    <w:p>
      <w:pPr>
        <w:pStyle w:val="Norm"/>
        <w:numPr>
          <w:ilvl w:val="2"/>
          <w:numId w:val="3"/>
        </w:numPr>
        <w:rPr>
          <w:del w:id="4033" w:author="André Chateauvert" w:date="2004-03-22T13:56:00Z"/>
        </w:rPr>
      </w:pPr>
      <w:del w:id="4032" w:author="André Chateauvert" w:date="2004-03-22T13:56:00Z">
        <w:r>
          <w:rPr/>
        </w:r>
      </w:del>
    </w:p>
    <w:p>
      <w:pPr>
        <w:pStyle w:val="Norm"/>
        <w:numPr>
          <w:ilvl w:val="2"/>
          <w:numId w:val="3"/>
        </w:numPr>
        <w:rPr>
          <w:del w:id="4043" w:author="André Chateauvert" w:date="2004-03-22T13:56:00Z"/>
        </w:rPr>
      </w:pPr>
      <w:ins w:id="4034" w:author="Julie Therien" w:date="2004-03-16T10:49:00Z">
        <w:del w:id="4035" w:author="André Chateauvert" w:date="2004-03-22T13:56:00Z">
          <w:r>
            <w:rPr/>
            <w:delText xml:space="preserve">Non-availability is equivalent to “down time” but as proposed includes both </w:delText>
          </w:r>
        </w:del>
      </w:ins>
      <w:ins w:id="4036" w:author="Julie Therien" w:date="2004-03-16T10:49:00Z">
        <w:del w:id="4037" w:author="André Chateauvert" w:date="2004-03-22T13:56:00Z">
          <w:r>
            <w:rPr>
              <w:bCs/>
            </w:rPr>
            <w:delText xml:space="preserve">scheduled </w:delText>
          </w:r>
        </w:del>
      </w:ins>
      <w:ins w:id="4038" w:author="Julie Therien" w:date="2004-03-16T10:49:00Z">
        <w:del w:id="4039" w:author="André Chateauvert" w:date="2004-03-22T13:56:00Z">
          <w:r>
            <w:rPr/>
            <w:delText xml:space="preserve">and/or </w:delText>
          </w:r>
        </w:del>
      </w:ins>
      <w:ins w:id="4040" w:author="Julie Therien" w:date="2004-03-16T10:49:00Z">
        <w:del w:id="4041" w:author="André Chateauvert" w:date="2004-03-22T13:56:00Z">
          <w:r>
            <w:rPr>
              <w:bCs/>
            </w:rPr>
            <w:delText>unscheduled</w:delText>
          </w:r>
        </w:del>
      </w:ins>
      <w:del w:id="4042" w:author="André Chateauvert" w:date="2004-03-22T13:56:00Z">
        <w:r>
          <w:rPr/>
          <w:delText xml:space="preserve"> interruptions (ie. preventative and corrective maintenance).  The revised equation becomes:</w:delText>
        </w:r>
      </w:del>
    </w:p>
    <w:p>
      <w:pPr>
        <w:pStyle w:val="Norm"/>
        <w:numPr>
          <w:ilvl w:val="2"/>
          <w:numId w:val="3"/>
        </w:numPr>
        <w:rPr>
          <w:del w:id="4045" w:author="André Chateauvert" w:date="2004-03-22T13:56:00Z"/>
        </w:rPr>
      </w:pPr>
      <w:del w:id="4044" w:author="André Chateauvert" w:date="2004-03-22T13:56:00Z">
        <w:r>
          <w:rPr/>
        </w:r>
      </w:del>
    </w:p>
    <w:p>
      <w:pPr>
        <w:pStyle w:val="Norm"/>
        <w:numPr>
          <w:ilvl w:val="2"/>
          <w:numId w:val="3"/>
        </w:numPr>
        <w:rPr>
          <w:del w:id="4047" w:author="André Chateauvert" w:date="2004-03-22T13:56:00Z"/>
        </w:rPr>
      </w:pPr>
      <w:del w:id="4046" w:author="André Chateauvert" w:date="2004-03-22T13:56:00Z">
        <w:r>
          <w:rPr/>
        </w:r>
      </w:del>
    </w:p>
    <w:p>
      <w:pPr>
        <w:pStyle w:val="Norm"/>
        <w:numPr>
          <w:ilvl w:val="2"/>
          <w:numId w:val="3"/>
        </w:numPr>
        <w:rPr>
          <w:del w:id="4049" w:author="André Chateauvert" w:date="2004-03-22T13:56:00Z"/>
        </w:rPr>
      </w:pPr>
      <w:del w:id="4048" w:author="André Chateauvert" w:date="2004-03-22T13:56:00Z">
        <w:r>
          <w:rPr/>
        </w:r>
      </w:del>
    </w:p>
    <w:p>
      <w:pPr>
        <w:pStyle w:val="Norm"/>
        <w:numPr>
          <w:ilvl w:val="2"/>
          <w:numId w:val="3"/>
        </w:numPr>
        <w:rPr>
          <w:del w:id="4051" w:author="André Chateauvert" w:date="2004-03-22T13:56:00Z"/>
        </w:rPr>
      </w:pPr>
      <w:del w:id="4050"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52" w:author="André Chateauvert" w:date="2004-03-22T13:56:00Z">
              <w:r>
                <w:rPr/>
                <w:delText>MTBO =</w:delText>
              </w:r>
            </w:del>
          </w:p>
        </w:tc>
        <w:tc>
          <w:tcPr>
            <w:tcW w:w="6997" w:type="dxa"/>
            <w:tcBorders/>
          </w:tcPr>
          <w:p>
            <w:pPr>
              <w:pStyle w:val="Norm"/>
              <w:numPr>
                <w:ilvl w:val="2"/>
                <w:numId w:val="3"/>
              </w:numPr>
              <w:spacing w:before="480" w:after="60"/>
              <w:rPr>
                <w:bCs/>
              </w:rPr>
            </w:pPr>
            <w:del w:id="4053"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54" w:author="André Chateauvert" w:date="2004-03-22T13:56:00Z">
              <w:r>
                <w:rPr/>
                <w:delText>MTSR =</w:delText>
              </w:r>
            </w:del>
          </w:p>
        </w:tc>
        <w:tc>
          <w:tcPr>
            <w:tcW w:w="6997" w:type="dxa"/>
            <w:tcBorders/>
          </w:tcPr>
          <w:p>
            <w:pPr>
              <w:pStyle w:val="Norm"/>
              <w:numPr>
                <w:ilvl w:val="2"/>
                <w:numId w:val="3"/>
              </w:numPr>
              <w:spacing w:before="480" w:after="60"/>
              <w:rPr>
                <w:bCs/>
              </w:rPr>
            </w:pPr>
            <w:del w:id="4055" w:author="André Chateauvert" w:date="2004-03-22T13:56:00Z">
              <w:r>
                <w:rPr/>
                <w:delText>Mean time to service restoration; based on a 2 year averaging period (30 days ocean phase)</w:delText>
              </w:r>
            </w:del>
          </w:p>
        </w:tc>
      </w:tr>
    </w:tbl>
    <w:p>
      <w:pPr>
        <w:pStyle w:val="Norm"/>
        <w:numPr>
          <w:ilvl w:val="2"/>
          <w:numId w:val="3"/>
        </w:numPr>
        <w:rPr>
          <w:del w:id="4057" w:author="André Chateauvert" w:date="2004-03-22T13:56:00Z"/>
        </w:rPr>
      </w:pPr>
      <w:del w:id="4056" w:author="André Chateauvert" w:date="2004-03-22T13:56:00Z">
        <w:r>
          <w:rPr/>
          <w:delText>Example (1):</w:delText>
        </w:r>
      </w:del>
    </w:p>
    <w:p>
      <w:pPr>
        <w:pStyle w:val="Norm"/>
        <w:numPr>
          <w:ilvl w:val="2"/>
          <w:numId w:val="3"/>
        </w:numPr>
        <w:rPr>
          <w:del w:id="4059" w:author="André Chateauvert" w:date="2004-03-22T13:56:00Z"/>
        </w:rPr>
      </w:pPr>
      <w:del w:id="4058" w:author="André Chateauvert" w:date="2004-03-22T13:56:00Z">
        <w:r>
          <w:rPr/>
          <w:delText>assume a scheduled maintenance cycle of 6 months:</w:delText>
        </w:r>
      </w:del>
    </w:p>
    <w:p>
      <w:pPr>
        <w:pStyle w:val="Norm"/>
        <w:numPr>
          <w:ilvl w:val="2"/>
          <w:numId w:val="3"/>
        </w:numPr>
        <w:rPr>
          <w:del w:id="4061" w:author="André Chateauvert" w:date="2004-03-22T13:56:00Z"/>
        </w:rPr>
      </w:pPr>
      <w:del w:id="4060" w:author="André Chateauvert" w:date="2004-03-22T13:56:00Z">
        <w:r>
          <w:rPr/>
          <w:delText>mean time between scheduled maintenance is 0.5 years;</w:delText>
        </w:r>
      </w:del>
    </w:p>
    <w:p>
      <w:pPr>
        <w:pStyle w:val="Norm"/>
        <w:numPr>
          <w:ilvl w:val="2"/>
          <w:numId w:val="3"/>
        </w:numPr>
        <w:rPr>
          <w:del w:id="4063" w:author="André Chateauvert" w:date="2004-03-22T13:56:00Z"/>
        </w:rPr>
      </w:pPr>
      <w:del w:id="4062" w:author="André Chateauvert" w:date="2004-03-22T13:56:00Z">
        <w:r>
          <w:rPr/>
          <w:delText>ie. 4 scheduled maintenance breaks in 2 years;</w:delText>
        </w:r>
      </w:del>
    </w:p>
    <w:p>
      <w:pPr>
        <w:pStyle w:val="Norm"/>
        <w:numPr>
          <w:ilvl w:val="2"/>
          <w:numId w:val="3"/>
        </w:numPr>
        <w:rPr>
          <w:del w:id="4065" w:author="André Chateauvert" w:date="2004-03-22T13:56:00Z"/>
        </w:rPr>
      </w:pPr>
      <w:del w:id="4064" w:author="André Chateauvert" w:date="2004-03-22T13:56:00Z">
        <w:r>
          <w:rPr/>
          <w:delText>assume a MTBF of 2 years;</w:delText>
        </w:r>
      </w:del>
    </w:p>
    <w:p>
      <w:pPr>
        <w:pStyle w:val="Norm"/>
        <w:numPr>
          <w:ilvl w:val="2"/>
          <w:numId w:val="3"/>
        </w:numPr>
        <w:rPr>
          <w:del w:id="4067" w:author="André Chateauvert" w:date="2004-03-22T13:56:00Z"/>
        </w:rPr>
      </w:pPr>
      <w:del w:id="4066" w:author="André Chateauvert" w:date="2004-03-22T13:56:00Z">
        <w:r>
          <w:rPr/>
          <w:delText>the average number of failures over 2 years is expected to be approximately 1;</w:delText>
        </w:r>
      </w:del>
    </w:p>
    <w:p>
      <w:pPr>
        <w:pStyle w:val="Norm"/>
        <w:numPr>
          <w:ilvl w:val="2"/>
          <w:numId w:val="3"/>
        </w:numPr>
        <w:rPr>
          <w:del w:id="4069" w:author="André Chateauvert" w:date="2004-03-22T13:56:00Z"/>
        </w:rPr>
      </w:pPr>
      <w:del w:id="4068" w:author="André Chateauvert" w:date="2004-03-22T13:56:00Z">
        <w:r>
          <w:rPr/>
          <w:delText>this gives a total of 5 outages over the two year period;</w:delText>
        </w:r>
      </w:del>
    </w:p>
    <w:p>
      <w:pPr>
        <w:pStyle w:val="Norm"/>
        <w:numPr>
          <w:ilvl w:val="2"/>
          <w:numId w:val="3"/>
        </w:numPr>
        <w:rPr>
          <w:del w:id="4071" w:author="André Chateauvert" w:date="2004-03-22T13:56:00Z"/>
        </w:rPr>
      </w:pPr>
      <w:del w:id="4070" w:author="André Chateauvert" w:date="2004-03-22T13:56:00Z">
        <w:r>
          <w:rPr/>
          <w:delText>mean time between outages is 2/5 years or approximately 3500 hours;</w:delText>
        </w:r>
      </w:del>
    </w:p>
    <w:p>
      <w:pPr>
        <w:pStyle w:val="Norm"/>
        <w:numPr>
          <w:ilvl w:val="2"/>
          <w:numId w:val="3"/>
        </w:numPr>
        <w:rPr>
          <w:del w:id="4073" w:author="André Chateauvert" w:date="2004-03-22T13:56:00Z"/>
        </w:rPr>
      </w:pPr>
      <w:del w:id="4072" w:author="André Chateauvert" w:date="2004-03-22T13:56:00Z">
        <w:r>
          <w:rPr/>
          <w:delText>if the average out of service time for scheduled maintenance is 6 hours;</w:delText>
        </w:r>
      </w:del>
    </w:p>
    <w:p>
      <w:pPr>
        <w:pStyle w:val="Norm"/>
        <w:numPr>
          <w:ilvl w:val="2"/>
          <w:numId w:val="3"/>
        </w:numPr>
        <w:rPr>
          <w:del w:id="4075" w:author="André Chateauvert" w:date="2004-03-22T13:56:00Z"/>
        </w:rPr>
      </w:pPr>
      <w:del w:id="4074" w:author="André Chateauvert" w:date="2004-03-22T13:56:00Z">
        <w:r>
          <w:rPr/>
          <w:delText xml:space="preserve">the total out of service time for scheduled maintenance over the two year period is 24 hours; </w:delText>
        </w:r>
      </w:del>
    </w:p>
    <w:p>
      <w:pPr>
        <w:pStyle w:val="Norm"/>
        <w:numPr>
          <w:ilvl w:val="2"/>
          <w:numId w:val="3"/>
        </w:numPr>
        <w:rPr>
          <w:del w:id="4077" w:author="André Chateauvert" w:date="2004-03-22T13:56:00Z"/>
        </w:rPr>
      </w:pPr>
      <w:del w:id="4076"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79" w:author="André Chateauvert" w:date="2004-03-22T13:56:00Z"/>
        </w:rPr>
      </w:pPr>
      <w:del w:id="4078"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81" w:author="André Chateauvert" w:date="2004-03-22T13:56:00Z"/>
        </w:rPr>
      </w:pPr>
      <w:del w:id="4080" w:author="André Chateauvert" w:date="2004-03-22T13:56:00Z">
        <w:r>
          <w:rPr/>
          <w:delText>the overall availability over the two year period is (3500/(3500+7)) or 99.8%.</w:delText>
        </w:r>
      </w:del>
    </w:p>
    <w:p>
      <w:pPr>
        <w:pStyle w:val="Norm"/>
        <w:numPr>
          <w:ilvl w:val="2"/>
          <w:numId w:val="3"/>
        </w:numPr>
        <w:rPr>
          <w:del w:id="4083" w:author="André Chateauvert" w:date="2004-03-22T13:56:00Z"/>
        </w:rPr>
      </w:pPr>
      <w:del w:id="4082" w:author="André Chateauvert" w:date="2004-03-22T13:56:00Z">
        <w:r>
          <w:rPr/>
          <w:delText>Example (2):</w:delText>
        </w:r>
      </w:del>
    </w:p>
    <w:p>
      <w:pPr>
        <w:pStyle w:val="Norm"/>
        <w:numPr>
          <w:ilvl w:val="2"/>
          <w:numId w:val="3"/>
        </w:numPr>
        <w:rPr>
          <w:del w:id="4085" w:author="André Chateauvert" w:date="2004-03-22T13:56:00Z"/>
        </w:rPr>
      </w:pPr>
      <w:del w:id="4084" w:author="André Chateauvert" w:date="2004-03-22T13:56:00Z">
        <w:r>
          <w:rPr/>
          <w:delText xml:space="preserve">assume a scheduled maintenance cycle of 6 months; </w:delText>
        </w:r>
      </w:del>
    </w:p>
    <w:p>
      <w:pPr>
        <w:pStyle w:val="Norm"/>
        <w:numPr>
          <w:ilvl w:val="2"/>
          <w:numId w:val="3"/>
        </w:numPr>
        <w:rPr>
          <w:del w:id="4087" w:author="André Chateauvert" w:date="2004-03-22T13:56:00Z"/>
        </w:rPr>
      </w:pPr>
      <w:del w:id="4086" w:author="André Chateauvert" w:date="2004-03-22T13:56:00Z">
        <w:r>
          <w:rPr/>
          <w:delText>mean time between scheduled maintenance is 0.5 years;</w:delText>
        </w:r>
      </w:del>
    </w:p>
    <w:p>
      <w:pPr>
        <w:pStyle w:val="Norm"/>
        <w:numPr>
          <w:ilvl w:val="2"/>
          <w:numId w:val="3"/>
        </w:numPr>
        <w:rPr>
          <w:del w:id="4089" w:author="André Chateauvert" w:date="2004-03-22T13:56:00Z"/>
        </w:rPr>
      </w:pPr>
      <w:del w:id="4088" w:author="André Chateauvert" w:date="2004-03-22T13:56:00Z">
        <w:r>
          <w:rPr/>
          <w:delText>ie. 4 scheduled maintenance breaks in 2 years;</w:delText>
        </w:r>
      </w:del>
    </w:p>
    <w:p>
      <w:pPr>
        <w:pStyle w:val="Norm"/>
        <w:numPr>
          <w:ilvl w:val="2"/>
          <w:numId w:val="3"/>
        </w:numPr>
        <w:rPr>
          <w:del w:id="4091" w:author="André Chateauvert" w:date="2004-03-22T13:56:00Z"/>
        </w:rPr>
      </w:pPr>
      <w:del w:id="4090" w:author="André Chateauvert" w:date="2004-03-22T13:56:00Z">
        <w:r>
          <w:rPr/>
          <w:delText xml:space="preserve">assume a MTBF of 2000 hours; </w:delText>
        </w:r>
      </w:del>
    </w:p>
    <w:p>
      <w:pPr>
        <w:pStyle w:val="Norm"/>
        <w:numPr>
          <w:ilvl w:val="2"/>
          <w:numId w:val="3"/>
        </w:numPr>
        <w:rPr>
          <w:del w:id="4093" w:author="André Chateauvert" w:date="2004-03-22T13:56:00Z"/>
        </w:rPr>
      </w:pPr>
      <w:del w:id="4092" w:author="André Chateauvert" w:date="2004-03-22T13:56:00Z">
        <w:r>
          <w:rPr/>
          <w:delText>therefore the average number of failures over 2 years (17520 hours) is expected to be 8.76, rounded up to 9;</w:delText>
        </w:r>
      </w:del>
    </w:p>
    <w:p>
      <w:pPr>
        <w:pStyle w:val="Norm"/>
        <w:numPr>
          <w:ilvl w:val="2"/>
          <w:numId w:val="3"/>
        </w:numPr>
        <w:rPr>
          <w:del w:id="4095" w:author="André Chateauvert" w:date="2004-03-22T13:56:00Z"/>
        </w:rPr>
      </w:pPr>
      <w:del w:id="4094" w:author="André Chateauvert" w:date="2004-03-22T13:56:00Z">
        <w:r>
          <w:rPr/>
          <w:delText>this gives a total of 13 outages over the two year period (4 scheduled + 9 unscheduled);</w:delText>
        </w:r>
      </w:del>
    </w:p>
    <w:p>
      <w:pPr>
        <w:pStyle w:val="Norm"/>
        <w:numPr>
          <w:ilvl w:val="2"/>
          <w:numId w:val="3"/>
        </w:numPr>
        <w:rPr>
          <w:del w:id="4097" w:author="André Chateauvert" w:date="2004-03-22T13:56:00Z"/>
        </w:rPr>
      </w:pPr>
      <w:del w:id="4096" w:author="André Chateauvert" w:date="2004-03-22T13:56:00Z">
        <w:r>
          <w:rPr/>
          <w:delText>mean time between outages is  17520 hours/13 or 1348 hours;</w:delText>
        </w:r>
      </w:del>
    </w:p>
    <w:p>
      <w:pPr>
        <w:pStyle w:val="Norm"/>
        <w:numPr>
          <w:ilvl w:val="2"/>
          <w:numId w:val="3"/>
        </w:numPr>
        <w:rPr>
          <w:del w:id="4099" w:author="André Chateauvert" w:date="2004-03-22T13:56:00Z"/>
        </w:rPr>
      </w:pPr>
      <w:del w:id="4098" w:author="André Chateauvert" w:date="2004-03-22T13:56:00Z">
        <w:r>
          <w:rPr/>
          <w:delText xml:space="preserve">if the average out of service time for scheduled maintenance is 6 hours; </w:delText>
        </w:r>
      </w:del>
    </w:p>
    <w:p>
      <w:pPr>
        <w:pStyle w:val="Norm"/>
        <w:numPr>
          <w:ilvl w:val="2"/>
          <w:numId w:val="3"/>
        </w:numPr>
        <w:rPr>
          <w:del w:id="4101" w:author="André Chateauvert" w:date="2004-03-22T13:56:00Z"/>
        </w:rPr>
      </w:pPr>
      <w:del w:id="4100" w:author="André Chateauvert" w:date="2004-03-22T13:56:00Z">
        <w:r>
          <w:rPr/>
          <w:delText>the total out of service time for scheduled maintenance over the two year period is 24 hours;</w:delText>
        </w:r>
      </w:del>
    </w:p>
    <w:p>
      <w:pPr>
        <w:pStyle w:val="Norm"/>
        <w:numPr>
          <w:ilvl w:val="2"/>
          <w:numId w:val="3"/>
        </w:numPr>
        <w:rPr>
          <w:del w:id="4103" w:author="André Chateauvert" w:date="2004-03-22T13:56:00Z"/>
        </w:rPr>
      </w:pPr>
      <w:del w:id="4102"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105" w:author="André Chateauvert" w:date="2004-03-22T13:56:00Z"/>
        </w:rPr>
      </w:pPr>
      <w:del w:id="4104" w:author="André Chateauvert" w:date="2004-03-22T13:56:00Z">
        <w:r>
          <w:rPr/>
          <w:delText>mean time to service restoration is 91/13 hours or approximately 7 hours;</w:delText>
        </w:r>
      </w:del>
    </w:p>
    <w:p>
      <w:pPr>
        <w:pStyle w:val="Norm"/>
        <w:numPr>
          <w:ilvl w:val="2"/>
          <w:numId w:val="3"/>
        </w:numPr>
        <w:rPr>
          <w:del w:id="4107" w:author="André Chateauvert" w:date="2004-03-22T13:56:00Z"/>
        </w:rPr>
      </w:pPr>
      <w:del w:id="4106" w:author="André Chateauvert" w:date="2004-03-22T13:56:00Z">
        <w:r>
          <w:rPr/>
          <w:delText>the overall availability over the two year period is 1348/(1348+7) or 99.5%.</w:delText>
        </w:r>
      </w:del>
    </w:p>
    <w:p>
      <w:pPr>
        <w:pStyle w:val="Norm"/>
        <w:numPr>
          <w:ilvl w:val="2"/>
          <w:numId w:val="3"/>
        </w:numPr>
        <w:rPr>
          <w:del w:id="4109" w:author="André Chateauvert" w:date="2004-03-22T13:56:00Z"/>
        </w:rPr>
      </w:pPr>
      <w:del w:id="4108" w:author="André Chateauvert" w:date="2004-03-22T13:56:00Z">
        <w:r>
          <w:rPr/>
          <w:delText xml:space="preserve">Over and Under Achievement </w:delText>
        </w:r>
      </w:del>
    </w:p>
    <w:p>
      <w:pPr>
        <w:pStyle w:val="Norm"/>
        <w:numPr>
          <w:ilvl w:val="2"/>
          <w:numId w:val="3"/>
        </w:numPr>
        <w:rPr>
          <w:del w:id="4111" w:author="André Chateauvert" w:date="2004-03-22T13:56:00Z"/>
        </w:rPr>
      </w:pPr>
      <w:del w:id="4110" w:author="André Chateauvert" w:date="2004-03-22T13:56:00Z">
        <w:r>
          <w:rPr/>
          <w:delText>Issues</w:delText>
        </w:r>
      </w:del>
    </w:p>
    <w:p>
      <w:pPr>
        <w:pStyle w:val="Norm"/>
        <w:numPr>
          <w:ilvl w:val="2"/>
          <w:numId w:val="3"/>
        </w:numPr>
        <w:rPr>
          <w:del w:id="4123" w:author="André Chateauvert" w:date="2004-03-22T13:56:00Z"/>
        </w:rPr>
      </w:pPr>
      <w:ins w:id="4112" w:author="Julie Therien" w:date="2004-03-16T10:49:00Z">
        <w:del w:id="4113" w:author="André Chateauvert" w:date="2004-03-22T13:56:00Z">
          <w:r>
            <w:rPr/>
            <w:delText>As discussed at Section</w:delText>
          </w:r>
        </w:del>
      </w:ins>
      <w:ins w:id="4114" w:author="Julie Therien" w:date="2004-03-16T11:02:00Z">
        <w:del w:id="4115" w:author="André Chateauvert" w:date="2004-03-22T13:56:00Z">
          <w:r>
            <w:rPr/>
            <w:delText xml:space="preserve"> </w:delText>
          </w:r>
        </w:del>
      </w:ins>
      <w:ins w:id="4116" w:author="Julie Therien" w:date="2004-03-16T11:02:00Z">
        <w:del w:id="4117" w:author="André Chateauvert" w:date="2004-03-22T13:56:00Z">
          <w:r>
            <w:rPr>
              <w:color w:val="FF0000"/>
            </w:rPr>
            <w:delText>???</w:delText>
          </w:r>
        </w:del>
      </w:ins>
      <w:ins w:id="4118" w:author="Julie Therien" w:date="2004-03-16T10:49:00Z">
        <w:del w:id="4119" w:author="André Chateauvert" w:date="2004-03-22T13:56:00Z">
          <w:r>
            <w:rPr/>
            <w:delText>,</w:delText>
          </w:r>
        </w:del>
      </w:ins>
      <w:ins w:id="4120" w:author="Julie Therien" w:date="2004-03-16T10:49:00Z">
        <w:del w:id="4121" w:author="André Chateauvert" w:date="2004-03-22T13:56:00Z">
          <w:r>
            <w:rPr>
              <w:color w:val="FF0000"/>
            </w:rPr>
            <w:delText xml:space="preserve"> </w:delText>
          </w:r>
        </w:del>
      </w:ins>
      <w:del w:id="4122"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125" w:author="André Chateauvert" w:date="2004-03-22T13:56:00Z"/>
        </w:rPr>
      </w:pPr>
      <w:del w:id="4124" w:author="André Chateauvert" w:date="2004-03-22T13:56:00Z">
        <w:r>
          <w:rPr/>
        </w:r>
      </w:del>
    </w:p>
    <w:p>
      <w:pPr>
        <w:pStyle w:val="Norm"/>
        <w:numPr>
          <w:ilvl w:val="2"/>
          <w:numId w:val="3"/>
        </w:numPr>
        <w:rPr>
          <w:del w:id="4133" w:author="André Chateauvert" w:date="2004-03-22T13:56:00Z"/>
        </w:rPr>
      </w:pPr>
      <w:ins w:id="4126" w:author="Julie Therien" w:date="2004-03-16T10:49:00Z">
        <w:del w:id="4127" w:author="André Chateauvert" w:date="2004-03-22T13:56:00Z">
          <w:r>
            <w:rPr/>
            <w:delText>There is a cost penalty associated with prescribing a higher level of availability for a system such as an aid to navigation</w:delText>
          </w:r>
        </w:del>
      </w:ins>
      <w:ins w:id="4128" w:author="Julie Therien" w:date="2004-03-16T10:49:00Z">
        <w:del w:id="4129" w:author="André Chateauvert" w:date="2004-03-22T13:56:00Z">
          <w:r>
            <w:rPr>
              <w:rStyle w:val="FootnoteCharacters"/>
              <w:rStyle w:val="FootnoteAnchor"/>
              <w:rFonts w:cs="Arial"/>
            </w:rPr>
            <w:footnoteReference w:id="19"/>
          </w:r>
        </w:del>
      </w:ins>
      <w:ins w:id="4130" w:author="Julie Therien" w:date="2004-03-16T10:49:00Z">
        <w:del w:id="4131"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32" w:author="André Chateauvert" w:date="2004-03-22T13:56:00Z">
        <w:r>
          <w:rPr>
            <w:color w:val="FF0000"/>
          </w:rPr>
          <w:delText>???.</w:delText>
        </w:r>
      </w:del>
    </w:p>
    <w:p>
      <w:pPr>
        <w:pStyle w:val="Norm"/>
        <w:numPr>
          <w:ilvl w:val="2"/>
          <w:numId w:val="3"/>
        </w:numPr>
        <w:rPr>
          <w:del w:id="4135" w:author="André Chateauvert" w:date="2004-03-22T13:56:00Z"/>
        </w:rPr>
      </w:pPr>
      <w:del w:id="4134" w:author="André Chateauvert" w:date="2004-03-22T13:56:00Z">
        <w:r>
          <w:rPr/>
        </w:r>
      </w:del>
    </w:p>
    <w:p>
      <w:pPr>
        <w:pStyle w:val="Norm"/>
        <w:numPr>
          <w:ilvl w:val="2"/>
          <w:numId w:val="3"/>
        </w:numPr>
        <w:rPr>
          <w:del w:id="4137" w:author="André Chateauvert" w:date="2004-03-22T13:56:00Z"/>
        </w:rPr>
      </w:pPr>
      <w:del w:id="4136"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45" w:author="André Chateauvert" w:date="2004-03-22T13:56:00Z"/>
        </w:rPr>
      </w:pPr>
      <w:ins w:id="4138" w:author="Julie Therien" w:date="2004-03-16T10:49:00Z">
        <w:del w:id="4139" w:author="André Chateauvert" w:date="2004-03-22T13:56:00Z">
          <w:r>
            <w:rPr>
              <w:bCs/>
              <w:sz w:val="20"/>
            </w:rPr>
            <w:delText xml:space="preserve">Fig </w:delText>
          </w:r>
        </w:del>
      </w:ins>
      <w:ins w:id="4140" w:author="Julie Therien" w:date="2004-03-16T11:02:00Z">
        <w:del w:id="4141" w:author="André Chateauvert" w:date="2004-03-22T13:56:00Z">
          <w:r>
            <w:rPr>
              <w:bCs/>
              <w:color w:val="FF0000"/>
              <w:sz w:val="20"/>
            </w:rPr>
            <w:delText>???</w:delText>
          </w:r>
        </w:del>
      </w:ins>
      <w:ins w:id="4142" w:author="Julie Therien" w:date="2004-03-16T10:49:00Z">
        <w:del w:id="4143" w:author="André Chateauvert" w:date="2004-03-22T13:56:00Z">
          <w:r>
            <w:rPr>
              <w:bCs/>
              <w:sz w:val="20"/>
            </w:rPr>
            <w:delText xml:space="preserve"> </w:delText>
          </w:r>
        </w:del>
      </w:ins>
      <w:del w:id="4144" w:author="André Chateauvert" w:date="2004-03-22T13:56:00Z">
        <w:r>
          <w:rPr>
            <w:sz w:val="20"/>
          </w:rPr>
          <w:delText>The cost of reliability.</w:delText>
        </w:r>
      </w:del>
    </w:p>
    <w:p>
      <w:pPr>
        <w:pStyle w:val="Norm"/>
        <w:numPr>
          <w:ilvl w:val="2"/>
          <w:numId w:val="3"/>
        </w:numPr>
        <w:rPr>
          <w:del w:id="4147" w:author="André Chateauvert" w:date="2004-03-22T13:56:00Z"/>
        </w:rPr>
      </w:pPr>
      <w:del w:id="4146" w:author="André Chateauvert" w:date="2004-03-22T13:56:00Z">
        <w:r>
          <w:rPr/>
          <w:delText>Over-Engineering vs. Unreliability</w:delText>
        </w:r>
      </w:del>
    </w:p>
    <w:p>
      <w:pPr>
        <w:pStyle w:val="Norm"/>
        <w:numPr>
          <w:ilvl w:val="2"/>
          <w:numId w:val="3"/>
        </w:numPr>
        <w:rPr>
          <w:del w:id="4149" w:author="André Chateauvert" w:date="2004-03-22T13:56:00Z"/>
        </w:rPr>
      </w:pPr>
      <w:del w:id="4148"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51" w:author="André Chateauvert" w:date="2004-03-22T13:56:00Z"/>
        </w:rPr>
      </w:pPr>
      <w:del w:id="4150"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53" w:author="André Chateauvert" w:date="2004-03-22T13:56:00Z"/>
        </w:rPr>
      </w:pPr>
      <w:del w:id="4152" w:author="André Chateauvert" w:date="2004-03-22T13:56:00Z">
        <w:r>
          <w:rPr/>
          <w:delText xml:space="preserve">a conservative design approach has its merits. </w:delText>
        </w:r>
      </w:del>
    </w:p>
    <w:p>
      <w:pPr>
        <w:pStyle w:val="Norm"/>
        <w:numPr>
          <w:ilvl w:val="2"/>
          <w:numId w:val="3"/>
        </w:numPr>
        <w:rPr>
          <w:del w:id="4155" w:author="André Chateauvert" w:date="2004-03-22T13:56:00Z"/>
        </w:rPr>
      </w:pPr>
      <w:del w:id="4154" w:author="André Chateauvert" w:date="2004-03-22T13:56:00Z">
        <w:r>
          <w:rPr/>
        </w:r>
      </w:del>
    </w:p>
    <w:p>
      <w:pPr>
        <w:pStyle w:val="Norm"/>
        <w:numPr>
          <w:ilvl w:val="2"/>
          <w:numId w:val="3"/>
        </w:numPr>
        <w:rPr>
          <w:del w:id="4157" w:author="André Chateauvert" w:date="2004-03-22T13:56:00Z"/>
        </w:rPr>
      </w:pPr>
      <w:del w:id="4156"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59" w:author="André Chateauvert" w:date="2004-03-22T13:56:00Z"/>
        </w:rPr>
      </w:pPr>
      <w:del w:id="4158" w:author="André Chateauvert" w:date="2004-03-22T13:56:00Z">
        <w:r>
          <w:rPr/>
        </w:r>
      </w:del>
    </w:p>
    <w:p>
      <w:pPr>
        <w:pStyle w:val="Norm"/>
        <w:numPr>
          <w:ilvl w:val="2"/>
          <w:numId w:val="3"/>
        </w:numPr>
        <w:rPr>
          <w:del w:id="4161" w:author="André Chateauvert" w:date="2004-03-22T13:56:00Z"/>
        </w:rPr>
      </w:pPr>
      <w:del w:id="4160"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63" w:author="André Chateauvert" w:date="2004-03-22T13:56:00Z"/>
        </w:rPr>
      </w:pPr>
      <w:del w:id="4162" w:author="André Chateauvert" w:date="2004-03-22T13:56:00Z">
        <w:r>
          <w:rPr/>
        </w:r>
      </w:del>
    </w:p>
    <w:p>
      <w:pPr>
        <w:pStyle w:val="Norm"/>
        <w:numPr>
          <w:ilvl w:val="2"/>
          <w:numId w:val="3"/>
        </w:numPr>
        <w:rPr>
          <w:del w:id="4165" w:author="André Chateauvert" w:date="2004-03-22T13:56:00Z"/>
        </w:rPr>
      </w:pPr>
      <w:del w:id="4164"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67" w:author="André Chateauvert" w:date="2004-03-22T13:56:00Z"/>
        </w:rPr>
      </w:pPr>
      <w:del w:id="4166" w:author="André Chateauvert" w:date="2004-03-22T13:56:00Z">
        <w:r>
          <w:rPr/>
        </w:r>
      </w:del>
    </w:p>
    <w:p>
      <w:pPr>
        <w:pStyle w:val="Norm"/>
        <w:numPr>
          <w:ilvl w:val="2"/>
          <w:numId w:val="3"/>
        </w:numPr>
        <w:rPr>
          <w:del w:id="4169" w:author="André Chateauvert" w:date="2004-03-22T13:56:00Z"/>
        </w:rPr>
      </w:pPr>
      <w:del w:id="4168"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71" w:author="André Chateauvert" w:date="2004-03-22T13:56:00Z"/>
        </w:rPr>
      </w:pPr>
      <w:del w:id="4170" w:author="André Chateauvert" w:date="2004-03-22T13:56:00Z">
        <w:r>
          <w:rPr/>
          <w:delText>lower operating costs;</w:delText>
        </w:r>
      </w:del>
    </w:p>
    <w:p>
      <w:pPr>
        <w:pStyle w:val="Norm"/>
        <w:numPr>
          <w:ilvl w:val="2"/>
          <w:numId w:val="3"/>
        </w:numPr>
        <w:rPr>
          <w:del w:id="4173" w:author="André Chateauvert" w:date="2004-03-22T13:56:00Z"/>
        </w:rPr>
      </w:pPr>
      <w:del w:id="4172" w:author="André Chateauvert" w:date="2004-03-22T13:56:00Z">
        <w:r>
          <w:rPr/>
          <w:delText xml:space="preserve">issues relating to the consequential surplus maintenance capacity.  </w:delText>
        </w:r>
      </w:del>
    </w:p>
    <w:p>
      <w:pPr>
        <w:pStyle w:val="Norm"/>
        <w:numPr>
          <w:ilvl w:val="2"/>
          <w:numId w:val="3"/>
        </w:numPr>
        <w:rPr>
          <w:del w:id="4175" w:author="André Chateauvert" w:date="2004-03-22T13:56:00Z"/>
        </w:rPr>
      </w:pPr>
      <w:del w:id="4174" w:author="André Chateauvert" w:date="2004-03-22T13:56:00Z">
        <w:r>
          <w:rPr/>
          <w:delText>Continuity</w:delText>
        </w:r>
      </w:del>
    </w:p>
    <w:p>
      <w:pPr>
        <w:pStyle w:val="Norm"/>
        <w:numPr>
          <w:ilvl w:val="2"/>
          <w:numId w:val="3"/>
        </w:numPr>
        <w:rPr>
          <w:del w:id="4181" w:author="André Chateauvert" w:date="2004-03-22T13:56:00Z"/>
        </w:rPr>
      </w:pPr>
      <w:ins w:id="4176" w:author="Julie Therien" w:date="2004-03-16T10:49:00Z">
        <w:del w:id="4177" w:author="André Chateauvert" w:date="2004-03-22T13:56:00Z">
          <w:r>
            <w:rPr/>
            <w:delText>IMO uses a more elaborate definition of Continuity than that given in Section </w:delText>
          </w:r>
        </w:del>
      </w:ins>
      <w:ins w:id="4178" w:author="Julie Therien" w:date="2004-03-16T11:11:00Z">
        <w:del w:id="4179" w:author="André Chateauvert" w:date="2004-03-22T13:56:00Z">
          <w:r>
            <w:rPr/>
            <w:delText>6.4.2</w:delText>
          </w:r>
        </w:del>
      </w:ins>
      <w:del w:id="4180" w:author="André Chateauvert" w:date="2004-03-22T13:56:00Z">
        <w:r>
          <w:rPr/>
          <w:delText>.  It states that:</w:delText>
        </w:r>
      </w:del>
    </w:p>
    <w:p>
      <w:pPr>
        <w:pStyle w:val="Norm"/>
        <w:numPr>
          <w:ilvl w:val="2"/>
          <w:numId w:val="3"/>
        </w:numPr>
        <w:rPr>
          <w:del w:id="4183" w:author="André Chateauvert" w:date="2004-03-22T13:56:00Z"/>
        </w:rPr>
      </w:pPr>
      <w:del w:id="4182" w:author="André Chateauvert" w:date="2004-03-22T13:56:00Z">
        <w:r>
          <w:rPr/>
        </w:r>
      </w:del>
    </w:p>
    <w:p>
      <w:pPr>
        <w:pStyle w:val="Norm"/>
        <w:numPr>
          <w:ilvl w:val="2"/>
          <w:numId w:val="3"/>
        </w:numPr>
        <w:rPr>
          <w:del w:id="4189" w:author="André Chateauvert" w:date="2004-03-22T13:56:00Z"/>
        </w:rPr>
      </w:pPr>
      <w:ins w:id="4184" w:author="Julie Therien" w:date="2004-03-16T10:49:00Z">
        <w:del w:id="4185" w:author="André Chateauvert" w:date="2004-03-22T13:56:00Z">
          <w:r>
            <w:rPr>
              <w:iCs/>
            </w:rPr>
            <w:delText>Continuity is the</w:delText>
          </w:r>
        </w:del>
      </w:ins>
      <w:ins w:id="4186" w:author="Julie Therien" w:date="2004-03-16T10:49:00Z">
        <w:del w:id="4187"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88" w:author="André Chateauvert" w:date="2004-03-22T13:56:00Z">
        <w:r>
          <w:rPr>
            <w:rStyle w:val="FootnoteCharacters"/>
            <w:rStyle w:val="FootnoteAnchor"/>
            <w:rFonts w:cs="Arial"/>
            <w:color w:val="000000"/>
          </w:rPr>
          <w:footnoteReference w:id="20"/>
        </w:r>
      </w:del>
    </w:p>
    <w:p>
      <w:pPr>
        <w:pStyle w:val="Norm"/>
        <w:numPr>
          <w:ilvl w:val="2"/>
          <w:numId w:val="3"/>
        </w:numPr>
        <w:rPr>
          <w:del w:id="4191" w:author="André Chateauvert" w:date="2004-03-22T13:56:00Z"/>
        </w:rPr>
      </w:pPr>
      <w:del w:id="4190" w:author="André Chateauvert" w:date="2004-03-22T13:56:00Z">
        <w:r>
          <w:rPr/>
        </w:r>
      </w:del>
    </w:p>
    <w:p>
      <w:pPr>
        <w:pStyle w:val="Norm"/>
        <w:numPr>
          <w:ilvl w:val="2"/>
          <w:numId w:val="3"/>
        </w:numPr>
        <w:rPr>
          <w:del w:id="4193" w:author="André Chateauvert" w:date="2004-03-22T13:56:00Z"/>
        </w:rPr>
      </w:pPr>
      <w:del w:id="4192"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95" w:author="André Chateauvert" w:date="2004-03-22T13:56:00Z"/>
        </w:rPr>
      </w:pPr>
      <w:del w:id="4194" w:author="André Chateauvert" w:date="2004-03-22T13:56:00Z">
        <w:r>
          <w:rPr/>
        </w:r>
      </w:del>
    </w:p>
    <w:p>
      <w:pPr>
        <w:pStyle w:val="Norm"/>
        <w:numPr>
          <w:ilvl w:val="2"/>
          <w:numId w:val="3"/>
        </w:numPr>
        <w:rPr>
          <w:del w:id="4197" w:author="André Chateauvert" w:date="2004-03-22T13:56:00Z"/>
        </w:rPr>
      </w:pPr>
      <w:del w:id="4196" w:author="André Chateauvert" w:date="2004-03-22T13:56:00Z">
        <w:r>
          <w:rPr/>
          <w:delText>P = exp (-t/MTBF)</w:delText>
        </w:r>
      </w:del>
    </w:p>
    <w:p>
      <w:pPr>
        <w:pStyle w:val="Norm"/>
        <w:numPr>
          <w:ilvl w:val="2"/>
          <w:numId w:val="3"/>
        </w:numPr>
        <w:rPr>
          <w:del w:id="4199" w:author="André Chateauvert" w:date="2004-03-22T13:56:00Z"/>
        </w:rPr>
      </w:pPr>
      <w:del w:id="4198" w:author="André Chateauvert" w:date="2004-03-22T13:56:00Z">
        <w:r>
          <w:rPr/>
          <w:delText>This is the standard expression for reliability and excludes scheduled outages</w:delText>
        </w:r>
      </w:del>
    </w:p>
    <w:p>
      <w:pPr>
        <w:pStyle w:val="Norm"/>
        <w:numPr>
          <w:ilvl w:val="2"/>
          <w:numId w:val="3"/>
        </w:numPr>
        <w:rPr>
          <w:del w:id="4201" w:author="André Chateauvert" w:date="2004-03-22T13:56:00Z"/>
        </w:rPr>
      </w:pPr>
      <w:del w:id="4200" w:author="André Chateauvert" w:date="2004-03-22T13:56:00Z">
        <w:r>
          <w:rPr/>
          <w:delText xml:space="preserve">it uses MTBF and assumes that planned outages will be notified. </w:delText>
        </w:r>
      </w:del>
    </w:p>
    <w:p>
      <w:pPr>
        <w:pStyle w:val="Norm"/>
        <w:numPr>
          <w:ilvl w:val="2"/>
          <w:numId w:val="3"/>
        </w:numPr>
        <w:rPr>
          <w:del w:id="4203" w:author="André Chateauvert" w:date="2004-03-22T13:56:00Z"/>
        </w:rPr>
      </w:pPr>
      <w:del w:id="4202" w:author="André Chateauvert" w:date="2004-03-22T13:56:00Z">
        <w:r>
          <w:rPr/>
        </w:r>
      </w:del>
    </w:p>
    <w:p>
      <w:pPr>
        <w:pStyle w:val="Norm"/>
        <w:numPr>
          <w:ilvl w:val="2"/>
          <w:numId w:val="3"/>
        </w:numPr>
        <w:rPr>
          <w:del w:id="4209" w:author="André Chateauvert" w:date="2004-03-22T13:56:00Z"/>
        </w:rPr>
      </w:pPr>
      <w:ins w:id="4204" w:author="Julie Therien" w:date="2004-03-16T10:49:00Z">
        <w:del w:id="4205" w:author="André Chateauvert" w:date="2004-03-22T13:56:00Z">
          <w:r>
            <w:rPr/>
            <w:delText xml:space="preserve">The Continuity, or probability that the service will be available after a </w:delText>
          </w:r>
        </w:del>
      </w:ins>
      <w:ins w:id="4206" w:author="Julie Therien" w:date="2004-03-16T10:49:00Z">
        <w:del w:id="4207" w:author="André Chateauvert" w:date="2004-03-22T13:56:00Z">
          <w:r>
            <w:rPr>
              <w:bCs/>
            </w:rPr>
            <w:delText>continuity time interval</w:delText>
          </w:r>
        </w:del>
      </w:ins>
      <w:del w:id="4208" w:author="André Chateauvert" w:date="2004-03-22T13:56:00Z">
        <w:r>
          <w:rPr/>
          <w:delText xml:space="preserve"> (CTI), is then:</w:delText>
        </w:r>
      </w:del>
    </w:p>
    <w:p>
      <w:pPr>
        <w:pStyle w:val="Norm"/>
        <w:numPr>
          <w:ilvl w:val="2"/>
          <w:numId w:val="3"/>
        </w:numPr>
        <w:rPr>
          <w:del w:id="4211" w:author="André Chateauvert" w:date="2004-03-22T13:56:00Z"/>
        </w:rPr>
      </w:pPr>
      <w:del w:id="4210" w:author="André Chateauvert" w:date="2004-03-22T13:56:00Z">
        <w:r>
          <w:rPr/>
        </w:r>
      </w:del>
    </w:p>
    <w:p>
      <w:pPr>
        <w:pStyle w:val="Norm"/>
        <w:numPr>
          <w:ilvl w:val="2"/>
          <w:numId w:val="3"/>
        </w:numPr>
        <w:rPr>
          <w:del w:id="4213" w:author="André Chateauvert" w:date="2004-03-22T13:56:00Z"/>
        </w:rPr>
      </w:pPr>
      <w:del w:id="4212" w:author="André Chateauvert" w:date="2004-03-22T13:56:00Z">
        <w:r>
          <w:rPr/>
          <w:delText>C = exp (-CTI/MTBF)</w:delText>
        </w:r>
      </w:del>
    </w:p>
    <w:p>
      <w:pPr>
        <w:pStyle w:val="Norm"/>
        <w:numPr>
          <w:ilvl w:val="2"/>
          <w:numId w:val="3"/>
        </w:numPr>
        <w:rPr>
          <w:del w:id="4215" w:author="André Chateauvert" w:date="2004-03-22T13:56:00Z"/>
        </w:rPr>
      </w:pPr>
      <w:del w:id="4214" w:author="André Chateauvert" w:date="2004-03-22T13:56:00Z">
        <w:r>
          <w:rPr/>
        </w:r>
      </w:del>
    </w:p>
    <w:p>
      <w:pPr>
        <w:pStyle w:val="Norm"/>
        <w:numPr>
          <w:ilvl w:val="2"/>
          <w:numId w:val="3"/>
        </w:numPr>
        <w:rPr>
          <w:del w:id="4217" w:author="André Chateauvert" w:date="2004-03-22T13:56:00Z"/>
        </w:rPr>
      </w:pPr>
      <w:del w:id="4216" w:author="André Chateauvert" w:date="2004-03-22T13:56:00Z">
        <w:r>
          <w:rPr/>
          <w:delText>If MTBF is much greater that CTI, the equation approximates to:</w:delText>
        </w:r>
      </w:del>
    </w:p>
    <w:p>
      <w:pPr>
        <w:pStyle w:val="Norm"/>
        <w:numPr>
          <w:ilvl w:val="2"/>
          <w:numId w:val="3"/>
        </w:numPr>
        <w:rPr>
          <w:del w:id="4219" w:author="André Chateauvert" w:date="2004-03-22T13:56:00Z"/>
        </w:rPr>
      </w:pPr>
      <w:del w:id="4218" w:author="André Chateauvert" w:date="2004-03-22T13:56:00Z">
        <w:r>
          <w:rPr/>
        </w:r>
      </w:del>
    </w:p>
    <w:p>
      <w:pPr>
        <w:pStyle w:val="Norm"/>
        <w:numPr>
          <w:ilvl w:val="2"/>
          <w:numId w:val="3"/>
        </w:numPr>
        <w:rPr>
          <w:del w:id="4221" w:author="André Chateauvert" w:date="2004-03-22T13:56:00Z"/>
        </w:rPr>
      </w:pPr>
      <w:del w:id="4220" w:author="André Chateauvert" w:date="2004-03-22T13:56:00Z">
        <w:r>
          <w:rPr/>
          <w:delText>C = 1 – (CTI/MTBF)</w:delText>
        </w:r>
      </w:del>
    </w:p>
    <w:p>
      <w:pPr>
        <w:pStyle w:val="Norm"/>
        <w:numPr>
          <w:ilvl w:val="2"/>
          <w:numId w:val="3"/>
        </w:numPr>
        <w:rPr>
          <w:del w:id="4223" w:author="André Chateauvert" w:date="2004-03-22T13:56:00Z"/>
        </w:rPr>
      </w:pPr>
      <w:del w:id="4222"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224" w:author="André Chateauvert" w:date="2004-03-22T13:56:00Z">
              <w:r>
                <w:rPr/>
                <w:delText>MTBF =</w:delText>
              </w:r>
            </w:del>
          </w:p>
        </w:tc>
        <w:tc>
          <w:tcPr>
            <w:tcW w:w="6997" w:type="dxa"/>
            <w:tcBorders/>
          </w:tcPr>
          <w:p>
            <w:pPr>
              <w:pStyle w:val="Norm"/>
              <w:numPr>
                <w:ilvl w:val="2"/>
                <w:numId w:val="3"/>
              </w:numPr>
              <w:spacing w:before="480" w:after="60"/>
              <w:rPr/>
            </w:pPr>
            <w:del w:id="4225"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226" w:author="André Chateauvert" w:date="2004-03-22T13:56:00Z">
              <w:r>
                <w:rPr/>
                <w:delText>CTI =</w:delText>
              </w:r>
            </w:del>
          </w:p>
        </w:tc>
        <w:tc>
          <w:tcPr>
            <w:tcW w:w="6997" w:type="dxa"/>
            <w:tcBorders/>
          </w:tcPr>
          <w:p>
            <w:pPr>
              <w:pStyle w:val="Norm"/>
              <w:numPr>
                <w:ilvl w:val="2"/>
                <w:numId w:val="3"/>
              </w:numPr>
              <w:spacing w:before="480" w:after="60"/>
              <w:rPr/>
            </w:pPr>
            <w:ins w:id="4227" w:author="Julie Therien" w:date="2004-03-16T10:49:00Z">
              <w:del w:id="4228" w:author="André Chateauvert" w:date="2004-03-22T13:56:00Z">
                <w:r>
                  <w:rPr/>
                  <w:delText>Continuity Time Interval;</w:delText>
                </w:r>
              </w:del>
            </w:ins>
            <w:ins w:id="4229" w:author="Julie Therien" w:date="2004-03-16T10:49:00Z">
              <w:del w:id="4230" w:author="André Chateauvert" w:date="2004-03-22T13:56:00Z">
                <w:r>
                  <w:rPr>
                    <w:i/>
                  </w:rPr>
                  <w:delText xml:space="preserve"> </w:delText>
                </w:r>
              </w:del>
            </w:ins>
            <w:del w:id="4231" w:author="André Chateauvert" w:date="2004-03-22T13:56:00Z">
              <w:r>
                <w:rPr/>
                <w:delText xml:space="preserve">in the case of maritime continuity, is equal to 3 hours </w:delText>
              </w:r>
            </w:del>
          </w:p>
        </w:tc>
      </w:tr>
    </w:tbl>
    <w:p>
      <w:pPr>
        <w:pStyle w:val="Normal"/>
        <w:rPr>
          <w:del w:id="4233" w:author="André Chateauvert" w:date="2004-03-22T13:56:00Z"/>
        </w:rPr>
      </w:pPr>
      <w:del w:id="4232" w:author="André Chateauvert" w:date="2004-03-22T13:56:00Z">
        <w:r>
          <w:rPr/>
        </w:r>
      </w:del>
    </w:p>
    <w:p>
      <w:pPr>
        <w:pStyle w:val="Normal"/>
        <w:numPr>
          <w:ilvl w:val="0"/>
          <w:numId w:val="0"/>
        </w:numPr>
        <w:ind w:left="0" w:hanging="0"/>
        <w:rPr>
          <w:b w:val="false"/>
          <w:b w:val="false"/>
          <w:caps w:val="false"/>
          <w:smallCaps w:val="false"/>
          <w:lang w:val="en-AU"/>
          <w:ins w:id="4235" w:author="André Chateauvert" w:date="2004-03-22T15:48:00Z"/>
        </w:rPr>
      </w:pPr>
      <w:ins w:id="4234" w:author="André Chateauvert" w:date="2004-03-22T15:48:00Z">
        <w:r>
          <w:rPr>
            <w:b w:val="false"/>
            <w:caps w:val="false"/>
            <w:smallCaps w:val="false"/>
            <w:lang w:val="en-AU"/>
          </w:rPr>
        </w:r>
      </w:ins>
    </w:p>
    <w:p>
      <w:pPr>
        <w:pStyle w:val="Normal"/>
        <w:rPr>
          <w:lang w:val="en-US"/>
          <w:ins w:id="4240" w:author="André Châteauvert" w:date="2004-03-23T14:17:00Z"/>
        </w:rPr>
      </w:pPr>
      <w:ins w:id="4236" w:author="André Chateauvert" w:date="2004-03-22T15:48:00Z">
        <w:del w:id="4237" w:author="André Châteauvert" w:date="2004-03-23T14:17:00Z">
          <w:r>
            <w:rPr>
              <w:highlight w:val="red"/>
              <w:lang w:val="en-US"/>
            </w:rPr>
            <w:delText>FIN DU</w:delText>
          </w:r>
        </w:del>
      </w:ins>
      <w:ins w:id="4238" w:author="André Châteauvert" w:date="2004-03-23T14:17:00Z">
        <w:r>
          <w:rPr>
            <w:highlight w:val="red"/>
            <w:lang w:val="en-US"/>
          </w:rPr>
          <w:t>END OF</w:t>
        </w:r>
      </w:ins>
      <w:ins w:id="4239" w:author="André Chateauvert" w:date="2004-03-22T15:48:00Z">
        <w:r>
          <w:rPr>
            <w:highlight w:val="red"/>
            <w:lang w:val="en-US"/>
          </w:rPr>
          <w:t xml:space="preserve"> DOCUMENT</w:t>
        </w:r>
      </w:ins>
    </w:p>
    <w:p>
      <w:pPr>
        <w:pStyle w:val="Normal"/>
        <w:rPr>
          <w:lang w:val="en-US"/>
          <w:ins w:id="4248" w:author="André Chateauvert" w:date="2004-03-22T15:47:00Z"/>
        </w:rPr>
      </w:pPr>
      <w:ins w:id="4241" w:author="André Châteauvert" w:date="2004-03-23T14:17:00Z">
        <w:del w:id="4242" w:author=" grillet" w:date="2004-04-29T10:34:00Z">
          <w:r>
            <w:rPr>
              <w:highlight w:val="red"/>
              <w:lang w:val="en-US"/>
            </w:rPr>
            <w:delText>Verify if notes 15 to 19 are still necessar</w:delText>
          </w:r>
        </w:del>
      </w:ins>
      <w:ins w:id="4243" w:author="André Chateauvert" w:date="2004-03-25T11:13:00Z">
        <w:del w:id="4244" w:author=" grillet" w:date="2004-04-29T10:34:00Z">
          <w:r>
            <w:rPr>
              <w:highlight w:val="red"/>
              <w:lang w:val="en-US"/>
            </w:rPr>
            <w:delText>y - AC</w:delText>
          </w:r>
        </w:del>
      </w:ins>
      <w:ins w:id="4245" w:author="André Châteauvert" w:date="2004-03-23T14:17:00Z">
        <w:del w:id="4246" w:author=" grillet" w:date="2004-04-29T10:34:00Z">
          <w:r>
            <w:rPr>
              <w:highlight w:val="red"/>
              <w:lang w:val="en-US"/>
            </w:rPr>
            <w:delText>y</w:delText>
          </w:r>
        </w:del>
      </w:ins>
      <w:del w:id="4247" w:author=" grillet" w:date="2004-04-29T10:34:00Z">
        <w:r>
          <w:rPr>
            <w:lang w:val="en-US"/>
          </w:rPr>
          <w:delText xml:space="preserve"> </w:delText>
        </w:r>
      </w:del>
    </w:p>
    <w:p>
      <w:pPr>
        <w:pStyle w:val="Normal"/>
        <w:rPr>
          <w:lang w:val="en-US"/>
          <w:del w:id="4250" w:author=" grillet" w:date="2004-04-29T10:36:00Z"/>
        </w:rPr>
      </w:pPr>
      <w:del w:id="4249" w:author=" grillet" w:date="2004-04-29T10:36:00Z">
        <w:r>
          <w:rPr>
            <w:lang w:val="en-US"/>
          </w:rPr>
        </w:r>
      </w:del>
      <w:r>
        <w:br w:type="page"/>
      </w:r>
    </w:p>
    <w:p>
      <w:pPr>
        <w:pStyle w:val="Normal"/>
        <w:rPr>
          <w:lang w:val="en-US"/>
          <w:del w:id="4252" w:author=" grillet" w:date="2004-04-29T10:36:00Z"/>
        </w:rPr>
      </w:pPr>
      <w:del w:id="4251" w:author=" grillet" w:date="2004-04-29T10:36:00Z">
        <w:r>
          <w:rPr>
            <w:lang w:val="en-US"/>
          </w:rPr>
        </w:r>
      </w:del>
    </w:p>
    <w:p>
      <w:pPr>
        <w:pStyle w:val="Normal"/>
        <w:rPr>
          <w:del w:id="4254" w:author=" grillet" w:date="2004-04-29T10:36:00Z"/>
        </w:rPr>
      </w:pPr>
      <w:del w:id="4253"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56" w:author=" grillet" w:date="2004-04-29T10:36:00Z"/>
        </w:rPr>
      </w:pPr>
      <w:del w:id="4255" w:author=" grillet" w:date="2004-04-29T10:36:00Z">
        <w:r>
          <w:rPr/>
          <w:delText>Example (1):</w:delText>
        </w:r>
      </w:del>
    </w:p>
    <w:p>
      <w:pPr>
        <w:pStyle w:val="Normal"/>
        <w:rPr>
          <w:del w:id="4258" w:author=" grillet" w:date="2004-04-29T10:36:00Z"/>
        </w:rPr>
      </w:pPr>
      <w:del w:id="4257" w:author=" grillet" w:date="2004-04-29T10:36:00Z">
        <w:r>
          <w:rPr/>
          <w:delText>Using the figures in the previous example for a system with a 2 year MTBF, the continuity over a three hour period is 1-(3/17520), or 99.98%</w:delText>
        </w:r>
      </w:del>
    </w:p>
    <w:p>
      <w:pPr>
        <w:pStyle w:val="Normal"/>
        <w:rPr>
          <w:del w:id="4260" w:author=" grillet" w:date="2004-04-29T10:36:00Z"/>
        </w:rPr>
      </w:pPr>
      <w:del w:id="4259" w:author=" grillet" w:date="2004-04-29T10:36:00Z">
        <w:r>
          <w:rPr/>
        </w:r>
      </w:del>
    </w:p>
    <w:p>
      <w:pPr>
        <w:pStyle w:val="Normal"/>
        <w:rPr>
          <w:color w:val="000000"/>
          <w:del w:id="4262" w:author=" grillet" w:date="2004-04-29T10:36:00Z"/>
        </w:rPr>
      </w:pPr>
      <w:del w:id="4261" w:author=" grillet" w:date="2004-04-29T10:36:00Z">
        <w:r>
          <w:rPr/>
          <w:delText>Example (2):</w:delText>
        </w:r>
      </w:del>
    </w:p>
    <w:p>
      <w:pPr>
        <w:pStyle w:val="Normal"/>
        <w:rPr>
          <w:del w:id="4264" w:author=" grillet" w:date="2004-04-29T10:36:00Z"/>
        </w:rPr>
      </w:pPr>
      <w:del w:id="4263" w:author=" grillet" w:date="2004-04-29T10:36:00Z">
        <w:r>
          <w:rPr/>
          <w:delText>Using the figures in the previous example for a system with a 2000 hour MTBF, the continuity over a three hour period is 1-(3/2000), or 99.85%.</w:delText>
        </w:r>
      </w:del>
    </w:p>
    <w:p>
      <w:pPr>
        <w:pStyle w:val="Normal"/>
        <w:rPr>
          <w:highlight w:val="red"/>
          <w:del w:id="4266" w:author=" grillet" w:date="2004-04-29T10:36:00Z"/>
        </w:rPr>
      </w:pPr>
      <w:del w:id="4265" w:author=" grillet" w:date="2004-04-29T10:36:00Z">
        <w:r>
          <w:rPr>
            <w:highlight w:val="red"/>
          </w:rPr>
        </w:r>
      </w:del>
    </w:p>
    <w:p>
      <w:pPr>
        <w:pStyle w:val="Normal"/>
        <w:rPr>
          <w:rFonts w:cs="Arial"/>
          <w:dstrike/>
          <w:del w:id="4268" w:author=" grillet" w:date="2004-04-29T10:35:00Z"/>
        </w:rPr>
      </w:pPr>
      <w:del w:id="4267" w:author=" grillet" w:date="2004-04-29T10:35:00Z">
        <w:r>
          <w:rPr>
            <w:rFonts w:cs="Arial"/>
            <w:dstrike/>
          </w:rPr>
          <w:delText>Routeing</w:delText>
        </w:r>
      </w:del>
    </w:p>
    <w:p>
      <w:pPr>
        <w:pStyle w:val="Normal"/>
        <w:rPr>
          <w:rFonts w:cs="Arial"/>
          <w:dstrike/>
          <w:del w:id="4270" w:author=" grillet" w:date="2004-04-29T10:35:00Z"/>
        </w:rPr>
      </w:pPr>
      <w:del w:id="4269" w:author=" grillet" w:date="2004-04-29T10:35:00Z">
        <w:r>
          <w:rPr>
            <w:rFonts w:cs="Arial"/>
            <w:dstrike/>
          </w:rPr>
        </w:r>
      </w:del>
    </w:p>
    <w:p>
      <w:pPr>
        <w:pStyle w:val="Normal"/>
        <w:rPr>
          <w:del w:id="4278" w:author=" grillet" w:date="2004-04-29T10:35:00Z"/>
        </w:rPr>
      </w:pPr>
      <w:ins w:id="4271" w:author="Julie Therien" w:date="2004-03-16T13:06:00Z">
        <w:del w:id="4272" w:author=" grillet" w:date="2004-04-29T10:35:00Z">
          <w:r>
            <w:rPr>
              <w:highlight w:val="red"/>
            </w:rPr>
            <w:delText>(delete this chapter and move to vts matters</w:delText>
          </w:r>
        </w:del>
      </w:ins>
      <w:ins w:id="4273" w:author="André Chateauvert" w:date="2004-03-25T11:14:00Z">
        <w:del w:id="4274" w:author=" grillet" w:date="2004-04-29T10:35:00Z">
          <w:r>
            <w:rPr>
              <w:highlight w:val="red"/>
            </w:rPr>
            <w:delText>? - Juan</w:delText>
          </w:r>
        </w:del>
      </w:ins>
      <w:ins w:id="4275" w:author="Julie Therien" w:date="2004-03-16T13:06:00Z">
        <w:del w:id="4276" w:author=" grillet" w:date="2004-04-29T10:35:00Z">
          <w:r>
            <w:rPr>
              <w:highlight w:val="red"/>
            </w:rPr>
            <w:delText>?)</w:delText>
          </w:r>
        </w:del>
      </w:ins>
      <w:del w:id="4277" w:author=" grillet" w:date="2004-04-29T10:35:00Z">
        <w:r>
          <w:rPr>
            <w:rFonts w:cs="Arial"/>
            <w:szCs w:val="32"/>
          </w:rPr>
          <w:delText xml:space="preserve"> </w:delText>
        </w:r>
      </w:del>
    </w:p>
    <w:p>
      <w:pPr>
        <w:pStyle w:val="Normal"/>
        <w:keepLines/>
        <w:widowControl/>
        <w:bidi w:val="0"/>
        <w:rPr>
          <w:rFonts w:cs="Arial"/>
          <w:szCs w:val="32"/>
          <w:del w:id="4280" w:author=" grillet" w:date="2004-04-29T10:35:00Z"/>
        </w:rPr>
      </w:pPr>
      <w:del w:id="4279" w:author=" grillet" w:date="2004-04-29T10:35:00Z">
        <w:r>
          <w:rPr>
            <w:rFonts w:cs="Arial"/>
            <w:szCs w:val="32"/>
          </w:rPr>
        </w:r>
      </w:del>
    </w:p>
    <w:p>
      <w:pPr>
        <w:pStyle w:val="Normal"/>
        <w:rPr>
          <w:strike/>
          <w:del w:id="4282" w:author=" grillet" w:date="2004-04-29T10:35:00Z"/>
        </w:rPr>
      </w:pPr>
      <w:del w:id="4281" w:author=" grillet" w:date="2004-04-29T10:35:00Z">
        <w:r>
          <w:rPr>
            <w:strike/>
          </w:rPr>
          <w:delText>IMO Ship’s Routeing</w:delText>
        </w:r>
      </w:del>
    </w:p>
    <w:p>
      <w:pPr>
        <w:pStyle w:val="Normal"/>
        <w:rPr>
          <w:del w:id="4288" w:author=" grillet" w:date="2004-04-29T10:35:00Z"/>
        </w:rPr>
      </w:pPr>
      <w:ins w:id="4283" w:author="Julie Therien" w:date="2004-03-16T13:06:00Z">
        <w:del w:id="4284" w:author=" grillet" w:date="2004-04-29T10:35:00Z">
          <w:r>
            <w:rPr>
              <w:strike/>
            </w:rPr>
            <w:delText>The General Provisions on Ships' Routeing are established by the SOLAS Convention Chapter V, Regulation 8</w:delText>
          </w:r>
        </w:del>
      </w:ins>
      <w:ins w:id="4285" w:author="Julie Therien" w:date="2004-03-16T13:06:00Z">
        <w:del w:id="4286" w:author=" grillet" w:date="2004-04-29T10:35:00Z">
          <w:r>
            <w:rPr>
              <w:rStyle w:val="FootnoteAnchor"/>
              <w:strike/>
            </w:rPr>
            <w:footnoteReference w:id="21"/>
          </w:r>
        </w:del>
      </w:ins>
      <w:del w:id="4287" w:author=" grillet" w:date="2004-04-29T10:35:00Z">
        <w:r>
          <w:rPr>
            <w:strike/>
          </w:rPr>
          <w:delText xml:space="preserve">.  The objectives and definitions of the General Provisions are reproduced below: </w:delText>
        </w:r>
      </w:del>
    </w:p>
    <w:p>
      <w:pPr>
        <w:pStyle w:val="Normal"/>
        <w:keepLines/>
        <w:widowControl/>
        <w:bidi w:val="0"/>
        <w:rPr>
          <w:strike/>
          <w:del w:id="4290" w:author=" grillet" w:date="2004-04-29T10:35:00Z"/>
        </w:rPr>
      </w:pPr>
      <w:del w:id="4289" w:author=" grillet" w:date="2004-04-29T10:35:00Z">
        <w:r>
          <w:rPr>
            <w:strike/>
          </w:rPr>
          <w:delText>Objectives</w:delText>
        </w:r>
      </w:del>
    </w:p>
    <w:p>
      <w:pPr>
        <w:pStyle w:val="Normal"/>
        <w:keepLines/>
        <w:widowControl/>
        <w:bidi w:val="0"/>
        <w:rPr>
          <w:strike/>
          <w:del w:id="4292" w:author=" grillet" w:date="2004-04-29T10:35:00Z"/>
        </w:rPr>
      </w:pPr>
      <w:del w:id="4291"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94" w:author=" grillet" w:date="2004-04-29T10:35:00Z"/>
        </w:rPr>
      </w:pPr>
      <w:del w:id="4293" w:author=" grillet" w:date="2004-04-29T10:35:00Z">
        <w:r>
          <w:rPr>
            <w:rFonts w:eastAsia="Arial"/>
            <w:strike/>
          </w:rPr>
          <w:delText xml:space="preserve"> </w:delText>
        </w:r>
      </w:del>
    </w:p>
    <w:p>
      <w:pPr>
        <w:pStyle w:val="Normal"/>
        <w:keepLines/>
        <w:widowControl/>
        <w:bidi w:val="0"/>
        <w:rPr>
          <w:strike/>
          <w:del w:id="4296" w:author=" grillet" w:date="2004-04-29T10:35:00Z"/>
        </w:rPr>
      </w:pPr>
      <w:del w:id="4295"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98" w:author=" grillet" w:date="2004-04-29T10:35:00Z"/>
        </w:rPr>
      </w:pPr>
      <w:del w:id="4297" w:author=" grillet" w:date="2004-04-29T10:35:00Z">
        <w:r>
          <w:rPr>
            <w:strike/>
          </w:rPr>
          <w:delText>the separation of opposing streams of traffic so as to reduce the incidence of head-on encounters;</w:delText>
        </w:r>
      </w:del>
    </w:p>
    <w:p>
      <w:pPr>
        <w:pStyle w:val="Normal"/>
        <w:keepLines/>
        <w:widowControl/>
        <w:bidi w:val="0"/>
        <w:rPr>
          <w:strike/>
          <w:del w:id="4300" w:author=" grillet" w:date="2004-04-29T10:35:00Z"/>
        </w:rPr>
      </w:pPr>
      <w:del w:id="4299" w:author=" grillet" w:date="2004-04-29T10:35:00Z">
        <w:r>
          <w:rPr>
            <w:strike/>
          </w:rPr>
          <w:delText>the reduction of dangers of collision between crossing traffic and shipping in established traffic lanes;</w:delText>
        </w:r>
      </w:del>
    </w:p>
    <w:p>
      <w:pPr>
        <w:pStyle w:val="Normal"/>
        <w:keepLines/>
        <w:widowControl/>
        <w:bidi w:val="0"/>
        <w:rPr>
          <w:strike/>
          <w:del w:id="4304" w:author=" grillet" w:date="2004-04-29T10:35:00Z"/>
        </w:rPr>
      </w:pPr>
      <w:ins w:id="4301" w:author="Julie Therien" w:date="2004-03-16T13:06:00Z">
        <w:del w:id="4302" w:author=" grillet" w:date="2004-04-29T10:35:00Z">
          <w:r>
            <w:rPr>
              <w:rFonts w:eastAsia="Arial"/>
              <w:strike/>
            </w:rPr>
            <w:delText xml:space="preserve"> </w:delText>
          </w:r>
        </w:del>
      </w:ins>
      <w:del w:id="4303" w:author=" grillet" w:date="2004-04-29T10:35:00Z">
        <w:r>
          <w:rPr>
            <w:strike/>
          </w:rPr>
          <w:delText>the simplification of the patterns of traffic flow in converging areas;</w:delText>
        </w:r>
      </w:del>
    </w:p>
    <w:p>
      <w:pPr>
        <w:pStyle w:val="Normal"/>
        <w:keepLines/>
        <w:widowControl/>
        <w:bidi w:val="0"/>
        <w:rPr>
          <w:strike/>
          <w:del w:id="4306" w:author=" grillet" w:date="2004-04-29T10:35:00Z"/>
        </w:rPr>
      </w:pPr>
      <w:del w:id="4305" w:author=" grillet" w:date="2004-04-29T10:35:00Z">
        <w:r>
          <w:rPr>
            <w:strike/>
          </w:rPr>
          <w:delText>the organization of safe traffic flow in areas of concentrated offshore exploration or exploitation;</w:delText>
        </w:r>
      </w:del>
    </w:p>
    <w:p>
      <w:pPr>
        <w:pStyle w:val="Normal"/>
        <w:keepLines/>
        <w:widowControl/>
        <w:bidi w:val="0"/>
        <w:rPr>
          <w:strike/>
          <w:del w:id="4308" w:author=" grillet" w:date="2004-04-29T10:35:00Z"/>
        </w:rPr>
      </w:pPr>
      <w:del w:id="4307"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310" w:author=" grillet" w:date="2004-04-29T10:35:00Z"/>
        </w:rPr>
      </w:pPr>
      <w:del w:id="4309"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312" w:author=" grillet" w:date="2004-04-29T10:35:00Z"/>
        </w:rPr>
      </w:pPr>
      <w:del w:id="4311"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314" w:author=" grillet" w:date="2004-04-29T10:35:00Z"/>
        </w:rPr>
      </w:pPr>
      <w:del w:id="4313" w:author=" grillet" w:date="2004-04-29T10:35:00Z">
        <w:r>
          <w:rPr>
            <w:strike/>
          </w:rPr>
          <w:delText>the guidance of traffic clear of fishing grounds or the organization of traffic through fishing grounds.</w:delText>
        </w:r>
      </w:del>
    </w:p>
    <w:p>
      <w:pPr>
        <w:pStyle w:val="Normal"/>
        <w:keepLines/>
        <w:widowControl/>
        <w:bidi w:val="0"/>
        <w:rPr>
          <w:strike/>
          <w:del w:id="4316" w:author=" grillet" w:date="2004-04-29T10:35:00Z"/>
        </w:rPr>
      </w:pPr>
      <w:del w:id="4315" w:author=" grillet" w:date="2004-04-29T10:35:00Z">
        <w:r>
          <w:rPr>
            <w:strike/>
          </w:rPr>
          <w:delText>Definitions</w:delText>
        </w:r>
      </w:del>
    </w:p>
    <w:p>
      <w:pPr>
        <w:pStyle w:val="Normal"/>
        <w:keepLines/>
        <w:widowControl/>
        <w:bidi w:val="0"/>
        <w:rPr>
          <w:strike/>
          <w:del w:id="4318" w:author=" grillet" w:date="2004-04-29T10:35:00Z"/>
        </w:rPr>
      </w:pPr>
      <w:del w:id="4317" w:author=" grillet" w:date="2004-04-29T10:35:00Z">
        <w:r>
          <w:rPr>
            <w:strike/>
          </w:rPr>
          <w:delText>The following terms are used in connection with matters related to ships' routeing:</w:delText>
        </w:r>
      </w:del>
    </w:p>
    <w:p>
      <w:pPr>
        <w:pStyle w:val="Normal"/>
        <w:keepLines/>
        <w:widowControl/>
        <w:bidi w:val="0"/>
        <w:rPr>
          <w:strike/>
          <w:del w:id="4320" w:author=" grillet" w:date="2004-04-29T10:35:00Z"/>
        </w:rPr>
      </w:pPr>
      <w:del w:id="4319" w:author=" grillet" w:date="2004-04-29T10:35:00Z">
        <w:r>
          <w:rPr>
            <w:strike/>
          </w:rPr>
        </w:r>
      </w:del>
    </w:p>
    <w:p>
      <w:pPr>
        <w:pStyle w:val="Normal"/>
        <w:keepLines/>
        <w:widowControl/>
        <w:bidi w:val="0"/>
        <w:rPr>
          <w:strike/>
          <w:sz w:val="20"/>
          <w:del w:id="4322" w:author=" grillet" w:date="2004-04-29T10:35:00Z"/>
        </w:rPr>
      </w:pPr>
      <w:del w:id="4321"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324" w:author=" grillet" w:date="2004-04-29T10:35:00Z"/>
        </w:rPr>
      </w:pPr>
      <w:del w:id="4323" w:author=" grillet" w:date="2004-04-29T10:35:00Z">
        <w:r>
          <w:rPr>
            <w:strike/>
            <w:sz w:val="20"/>
          </w:rPr>
        </w:r>
      </w:del>
    </w:p>
    <w:p>
      <w:pPr>
        <w:pStyle w:val="Normal"/>
        <w:rPr>
          <w:strike/>
          <w:sz w:val="20"/>
          <w:del w:id="4326" w:author=" grillet" w:date="2004-04-29T10:35:00Z"/>
        </w:rPr>
      </w:pPr>
      <w:del w:id="4325"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328" w:author=" grillet" w:date="2004-04-29T10:35:00Z"/>
        </w:rPr>
      </w:pPr>
      <w:del w:id="4327" w:author=" grillet" w:date="2004-04-29T10:35:00Z">
        <w:r>
          <w:rPr>
            <w:strike/>
            <w:sz w:val="20"/>
          </w:rPr>
        </w:r>
      </w:del>
    </w:p>
    <w:p>
      <w:pPr>
        <w:pStyle w:val="Normal"/>
        <w:rPr>
          <w:strike/>
          <w:sz w:val="20"/>
          <w:del w:id="4330" w:author=" grillet" w:date="2004-04-29T10:35:00Z"/>
        </w:rPr>
      </w:pPr>
      <w:del w:id="4329"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32" w:author=" grillet" w:date="2004-04-29T10:35:00Z"/>
        </w:rPr>
      </w:pPr>
      <w:del w:id="4331" w:author=" grillet" w:date="2004-04-29T10:35:00Z">
        <w:r>
          <w:rPr>
            <w:strike/>
            <w:sz w:val="20"/>
          </w:rPr>
        </w:r>
      </w:del>
    </w:p>
    <w:p>
      <w:pPr>
        <w:pStyle w:val="Normal"/>
        <w:rPr>
          <w:strike/>
          <w:sz w:val="20"/>
          <w:del w:id="4334" w:author=" grillet" w:date="2004-04-29T10:35:00Z"/>
        </w:rPr>
      </w:pPr>
      <w:del w:id="4333"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36" w:author=" grillet" w:date="2004-04-29T10:35:00Z"/>
        </w:rPr>
      </w:pPr>
      <w:del w:id="4335" w:author=" grillet" w:date="2004-04-29T10:35:00Z">
        <w:r>
          <w:rPr>
            <w:strike/>
            <w:sz w:val="20"/>
          </w:rPr>
        </w:r>
      </w:del>
    </w:p>
    <w:p>
      <w:pPr>
        <w:pStyle w:val="Normal"/>
        <w:rPr>
          <w:strike/>
          <w:sz w:val="20"/>
          <w:del w:id="4338" w:author=" grillet" w:date="2004-04-29T10:35:00Z"/>
        </w:rPr>
      </w:pPr>
      <w:del w:id="4337"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40" w:author=" grillet" w:date="2004-04-29T10:35:00Z"/>
        </w:rPr>
      </w:pPr>
      <w:del w:id="4339" w:author=" grillet" w:date="2004-04-29T10:35:00Z">
        <w:r>
          <w:rPr>
            <w:strike/>
            <w:sz w:val="20"/>
          </w:rPr>
        </w:r>
      </w:del>
    </w:p>
    <w:p>
      <w:pPr>
        <w:pStyle w:val="Normal"/>
        <w:rPr>
          <w:strike/>
          <w:sz w:val="20"/>
          <w:del w:id="4342" w:author=" grillet" w:date="2004-04-29T10:35:00Z"/>
        </w:rPr>
      </w:pPr>
      <w:del w:id="4341"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44" w:author=" grillet" w:date="2004-04-29T10:35:00Z"/>
        </w:rPr>
      </w:pPr>
      <w:del w:id="4343" w:author=" grillet" w:date="2004-04-29T10:35:00Z">
        <w:r>
          <w:rPr>
            <w:strike/>
            <w:sz w:val="20"/>
          </w:rPr>
        </w:r>
      </w:del>
    </w:p>
    <w:p>
      <w:pPr>
        <w:pStyle w:val="Normal"/>
        <w:rPr>
          <w:strike/>
          <w:sz w:val="20"/>
          <w:del w:id="4346" w:author=" grillet" w:date="2004-04-29T10:35:00Z"/>
        </w:rPr>
      </w:pPr>
      <w:del w:id="4345"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48" w:author=" grillet" w:date="2004-04-29T10:35:00Z"/>
        </w:rPr>
      </w:pPr>
      <w:del w:id="4347" w:author=" grillet" w:date="2004-04-29T10:35:00Z">
        <w:r>
          <w:rPr>
            <w:strike/>
            <w:sz w:val="20"/>
          </w:rPr>
        </w:r>
      </w:del>
    </w:p>
    <w:p>
      <w:pPr>
        <w:pStyle w:val="Normal"/>
        <w:rPr>
          <w:del w:id="4354" w:author=" grillet" w:date="2004-04-29T10:35:00Z"/>
        </w:rPr>
      </w:pPr>
      <w:ins w:id="4349" w:author="Julie Therien" w:date="2004-03-16T13:06:00Z">
        <w:del w:id="4350" w:author=" grillet" w:date="2004-04-29T10:35:00Z">
          <w:r>
            <w:rPr>
              <w:strike/>
              <w:sz w:val="20"/>
            </w:rPr>
            <w:delText>Two</w:delText>
          </w:r>
        </w:del>
      </w:ins>
      <w:ins w:id="4351" w:author="Julie Therien" w:date="2004-03-16T13:06:00Z">
        <w:del w:id="4352" w:author=" grillet" w:date="2004-04-29T10:35:00Z">
          <w:r>
            <w:rPr>
              <w:caps/>
              <w:strike/>
              <w:sz w:val="20"/>
            </w:rPr>
            <w:delText>-</w:delText>
          </w:r>
        </w:del>
      </w:ins>
      <w:del w:id="4353"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56" w:author=" grillet" w:date="2004-04-29T10:35:00Z"/>
        </w:rPr>
      </w:pPr>
      <w:del w:id="4355" w:author=" grillet" w:date="2004-04-29T10:35:00Z">
        <w:r>
          <w:rPr>
            <w:strike/>
            <w:sz w:val="20"/>
          </w:rPr>
        </w:r>
      </w:del>
    </w:p>
    <w:p>
      <w:pPr>
        <w:pStyle w:val="Normal"/>
        <w:keepLines/>
        <w:widowControl/>
        <w:bidi w:val="0"/>
        <w:rPr>
          <w:strike/>
          <w:sz w:val="20"/>
          <w:del w:id="4358" w:author=" grillet" w:date="2004-04-29T10:35:00Z"/>
        </w:rPr>
      </w:pPr>
      <w:del w:id="4357"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60" w:author=" grillet" w:date="2004-04-29T10:35:00Z"/>
        </w:rPr>
      </w:pPr>
      <w:del w:id="4359" w:author=" grillet" w:date="2004-04-29T10:35:00Z">
        <w:r>
          <w:rPr>
            <w:strike/>
            <w:sz w:val="20"/>
          </w:rPr>
        </w:r>
      </w:del>
    </w:p>
    <w:p>
      <w:pPr>
        <w:pStyle w:val="Normal"/>
        <w:rPr>
          <w:strike/>
          <w:sz w:val="20"/>
          <w:del w:id="4362" w:author=" grillet" w:date="2004-04-29T10:35:00Z"/>
        </w:rPr>
      </w:pPr>
      <w:del w:id="4361"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64" w:author=" grillet" w:date="2004-04-29T10:35:00Z"/>
        </w:rPr>
      </w:pPr>
      <w:del w:id="4363" w:author=" grillet" w:date="2004-04-29T10:35:00Z">
        <w:r>
          <w:rPr>
            <w:strike/>
            <w:sz w:val="20"/>
          </w:rPr>
        </w:r>
      </w:del>
    </w:p>
    <w:p>
      <w:pPr>
        <w:pStyle w:val="Normal"/>
        <w:rPr>
          <w:strike/>
          <w:sz w:val="20"/>
          <w:del w:id="4366" w:author=" grillet" w:date="2004-04-29T10:35:00Z"/>
        </w:rPr>
      </w:pPr>
      <w:del w:id="4365"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68" w:author=" grillet" w:date="2004-04-29T10:35:00Z"/>
        </w:rPr>
      </w:pPr>
      <w:del w:id="4367" w:author=" grillet" w:date="2004-04-29T10:35:00Z">
        <w:r>
          <w:rPr>
            <w:strike/>
            <w:sz w:val="20"/>
          </w:rPr>
        </w:r>
      </w:del>
    </w:p>
    <w:p>
      <w:pPr>
        <w:pStyle w:val="Normal"/>
        <w:rPr>
          <w:strike/>
          <w:sz w:val="20"/>
          <w:del w:id="4370" w:author=" grillet" w:date="2004-04-29T10:35:00Z"/>
        </w:rPr>
      </w:pPr>
      <w:del w:id="4369"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72" w:author=" grillet" w:date="2004-04-29T10:35:00Z"/>
        </w:rPr>
      </w:pPr>
      <w:del w:id="4371" w:author=" grillet" w:date="2004-04-29T10:35:00Z">
        <w:r>
          <w:rPr>
            <w:strike/>
            <w:sz w:val="20"/>
          </w:rPr>
        </w:r>
      </w:del>
    </w:p>
    <w:p>
      <w:pPr>
        <w:pStyle w:val="Normal"/>
        <w:rPr>
          <w:strike/>
          <w:sz w:val="20"/>
          <w:del w:id="4374" w:author=" grillet" w:date="2004-04-29T10:35:00Z"/>
        </w:rPr>
      </w:pPr>
      <w:del w:id="4373"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76" w:author=" grillet" w:date="2004-04-29T10:35:00Z"/>
        </w:rPr>
      </w:pPr>
      <w:del w:id="4375" w:author=" grillet" w:date="2004-04-29T10:35:00Z">
        <w:r>
          <w:rPr>
            <w:strike/>
            <w:sz w:val="20"/>
          </w:rPr>
        </w:r>
      </w:del>
    </w:p>
    <w:p>
      <w:pPr>
        <w:pStyle w:val="Normal"/>
        <w:rPr>
          <w:strike/>
          <w:sz w:val="20"/>
          <w:del w:id="4378" w:author=" grillet" w:date="2004-04-29T10:35:00Z"/>
        </w:rPr>
      </w:pPr>
      <w:del w:id="4377"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80" w:author=" grillet" w:date="2004-04-29T10:35:00Z"/>
        </w:rPr>
      </w:pPr>
      <w:del w:id="4379" w:author=" grillet" w:date="2004-04-29T10:35:00Z">
        <w:r>
          <w:rPr>
            <w:strike/>
            <w:sz w:val="20"/>
          </w:rPr>
        </w:r>
      </w:del>
    </w:p>
    <w:p>
      <w:pPr>
        <w:pStyle w:val="Normal"/>
        <w:rPr>
          <w:strike/>
          <w:del w:id="4382" w:author=" grillet" w:date="2004-04-29T10:35:00Z"/>
        </w:rPr>
      </w:pPr>
      <w:del w:id="4381"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84" w:author=" grillet" w:date="2004-04-29T10:35:00Z"/>
        </w:rPr>
      </w:pPr>
      <w:del w:id="4383" w:author=" grillet" w:date="2004-04-29T10:35:00Z">
        <w:r>
          <w:rPr>
            <w:strike/>
          </w:rPr>
          <w:delText>Approach Channels</w:delText>
        </w:r>
      </w:del>
    </w:p>
    <w:p>
      <w:pPr>
        <w:pStyle w:val="Normal"/>
        <w:rPr>
          <w:strike/>
          <w:del w:id="4386" w:author=" grillet" w:date="2004-04-29T10:35:00Z"/>
        </w:rPr>
      </w:pPr>
      <w:del w:id="4385"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88" w:author=" grillet" w:date="2004-04-29T10:35:00Z"/>
        </w:rPr>
      </w:pPr>
      <w:del w:id="4387" w:author=" grillet" w:date="2004-04-29T10:35:00Z">
        <w:r>
          <w:rPr>
            <w:strike/>
          </w:rPr>
          <w:delText>the open water component or outer channel, and;</w:delText>
        </w:r>
      </w:del>
    </w:p>
    <w:p>
      <w:pPr>
        <w:pStyle w:val="Normal"/>
        <w:rPr>
          <w:strike/>
          <w:del w:id="4390" w:author=" grillet" w:date="2004-04-29T10:35:00Z"/>
        </w:rPr>
      </w:pPr>
      <w:del w:id="4389" w:author=" grillet" w:date="2004-04-29T10:35:00Z">
        <w:r>
          <w:rPr>
            <w:strike/>
          </w:rPr>
          <w:delText>the inner channel component which lies in relatively sheltered waters.</w:delText>
        </w:r>
      </w:del>
    </w:p>
    <w:p>
      <w:pPr>
        <w:pStyle w:val="Normal"/>
        <w:rPr>
          <w:strike/>
          <w:del w:id="4392" w:author=" grillet" w:date="2004-04-29T10:35:00Z"/>
        </w:rPr>
      </w:pPr>
      <w:del w:id="4391" w:author=" grillet" w:date="2004-04-29T10:35:00Z">
        <w:r>
          <w:rPr>
            <w:strike/>
          </w:rPr>
        </w:r>
      </w:del>
    </w:p>
    <w:p>
      <w:pPr>
        <w:pStyle w:val="Normal"/>
        <w:rPr>
          <w:strike/>
          <w:del w:id="4394" w:author=" grillet" w:date="2004-04-29T10:35:00Z"/>
        </w:rPr>
      </w:pPr>
      <w:del w:id="4393" w:author=" grillet" w:date="2004-04-29T10:35:00Z">
        <w:r>
          <w:rPr>
            <w:strike/>
          </w:rPr>
          <w:delText xml:space="preserve">The design process requires inputs from a number of disciplines, including: </w:delText>
        </w:r>
      </w:del>
    </w:p>
    <w:p>
      <w:pPr>
        <w:pStyle w:val="Normal"/>
        <w:rPr>
          <w:strike/>
          <w:del w:id="4396" w:author=" grillet" w:date="2004-04-29T10:35:00Z"/>
        </w:rPr>
      </w:pPr>
      <w:del w:id="4395" w:author=" grillet" w:date="2004-04-29T10:35:00Z">
        <w:r>
          <w:rPr>
            <w:strike/>
          </w:rPr>
          <w:delText>ship handling;</w:delText>
        </w:r>
      </w:del>
    </w:p>
    <w:p>
      <w:pPr>
        <w:pStyle w:val="Normal"/>
        <w:rPr>
          <w:strike/>
          <w:del w:id="4398" w:author=" grillet" w:date="2004-04-29T10:35:00Z"/>
        </w:rPr>
      </w:pPr>
      <w:del w:id="4397" w:author=" grillet" w:date="2004-04-29T10:35:00Z">
        <w:r>
          <w:rPr>
            <w:strike/>
          </w:rPr>
          <w:delText>vessel size and behaviour;</w:delText>
        </w:r>
      </w:del>
    </w:p>
    <w:p>
      <w:pPr>
        <w:pStyle w:val="Normal"/>
        <w:rPr>
          <w:strike/>
          <w:del w:id="4400" w:author=" grillet" w:date="2004-04-29T10:35:00Z"/>
        </w:rPr>
      </w:pPr>
      <w:del w:id="4399" w:author=" grillet" w:date="2004-04-29T10:35:00Z">
        <w:r>
          <w:rPr>
            <w:strike/>
          </w:rPr>
          <w:delText>human factors in ship handling;</w:delText>
        </w:r>
      </w:del>
    </w:p>
    <w:p>
      <w:pPr>
        <w:pStyle w:val="Normal"/>
        <w:rPr>
          <w:strike/>
          <w:del w:id="4402" w:author=" grillet" w:date="2004-04-29T10:35:00Z"/>
        </w:rPr>
      </w:pPr>
      <w:del w:id="4401" w:author=" grillet" w:date="2004-04-29T10:35:00Z">
        <w:r>
          <w:rPr>
            <w:strike/>
          </w:rPr>
          <w:delText xml:space="preserve">maritime engineering; </w:delText>
        </w:r>
      </w:del>
    </w:p>
    <w:p>
      <w:pPr>
        <w:pStyle w:val="Normal"/>
        <w:rPr>
          <w:strike/>
          <w:del w:id="4404" w:author=" grillet" w:date="2004-04-29T10:35:00Z"/>
        </w:rPr>
      </w:pPr>
      <w:del w:id="4403" w:author=" grillet" w:date="2004-04-29T10:35:00Z">
        <w:r>
          <w:rPr>
            <w:strike/>
          </w:rPr>
          <w:delText>aids to navigation;</w:delText>
        </w:r>
      </w:del>
    </w:p>
    <w:p>
      <w:pPr>
        <w:pStyle w:val="Normal"/>
        <w:rPr>
          <w:strike/>
          <w:del w:id="4406" w:author=" grillet" w:date="2004-04-29T10:35:00Z"/>
        </w:rPr>
      </w:pPr>
      <w:del w:id="4405" w:author=" grillet" w:date="2004-04-29T10:35:00Z">
        <w:r>
          <w:rPr>
            <w:strike/>
          </w:rPr>
          <w:delText>the physical environment.</w:delText>
        </w:r>
      </w:del>
    </w:p>
    <w:p>
      <w:pPr>
        <w:pStyle w:val="Normal"/>
        <w:rPr>
          <w:strike/>
          <w:del w:id="4408" w:author=" grillet" w:date="2004-04-29T10:35:00Z"/>
        </w:rPr>
      </w:pPr>
      <w:del w:id="4407"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410" w:author=" grillet" w:date="2004-04-29T10:35:00Z"/>
              </w:rPr>
            </w:pPr>
            <w:del w:id="4409"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412" w:author=" grillet" w:date="2004-04-29T10:35:00Z"/>
        </w:rPr>
      </w:pPr>
      <w:del w:id="4411" w:author=" grillet" w:date="2004-04-29T10:35:00Z">
        <w:r>
          <w:rPr>
            <w:strike/>
          </w:rPr>
          <w:delText>Vessel Manoeuvring Considerations</w:delText>
        </w:r>
      </w:del>
    </w:p>
    <w:p>
      <w:pPr>
        <w:pStyle w:val="Normal"/>
        <w:rPr>
          <w:strike/>
          <w:del w:id="4414" w:author=" grillet" w:date="2004-04-29T10:35:00Z"/>
        </w:rPr>
      </w:pPr>
      <w:del w:id="4413"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416" w:author=" grillet" w:date="2004-04-29T10:35:00Z"/>
        </w:rPr>
      </w:pPr>
      <w:del w:id="4415" w:author=" grillet" w:date="2004-04-29T10:35:00Z">
        <w:r>
          <w:rPr>
            <w:strike/>
          </w:rPr>
          <w:delText xml:space="preserve">turning; </w:delText>
        </w:r>
      </w:del>
    </w:p>
    <w:p>
      <w:pPr>
        <w:pStyle w:val="Normal"/>
        <w:rPr>
          <w:strike/>
          <w:del w:id="4418" w:author=" grillet" w:date="2004-04-29T10:35:00Z"/>
        </w:rPr>
      </w:pPr>
      <w:del w:id="4417" w:author=" grillet" w:date="2004-04-29T10:35:00Z">
        <w:r>
          <w:rPr>
            <w:strike/>
          </w:rPr>
          <w:delText xml:space="preserve">recovery, and; </w:delText>
        </w:r>
      </w:del>
    </w:p>
    <w:p>
      <w:pPr>
        <w:pStyle w:val="Normal"/>
        <w:rPr>
          <w:strike/>
          <w:del w:id="4420" w:author=" grillet" w:date="2004-04-29T10:35:00Z"/>
        </w:rPr>
      </w:pPr>
      <w:del w:id="4419" w:author=" grillet" w:date="2004-04-29T10:35:00Z">
        <w:r>
          <w:rPr>
            <w:strike/>
          </w:rPr>
          <w:delText xml:space="preserve">track keeping.  </w:delText>
        </w:r>
      </w:del>
    </w:p>
    <w:p>
      <w:pPr>
        <w:pStyle w:val="Normal"/>
        <w:rPr>
          <w:strike/>
          <w:del w:id="4422" w:author=" grillet" w:date="2004-04-29T10:35:00Z"/>
        </w:rPr>
      </w:pPr>
      <w:del w:id="4421" w:author=" grillet" w:date="2004-04-29T10:35:00Z">
        <w:r>
          <w:rPr>
            <w:strike/>
          </w:rPr>
        </w:r>
      </w:del>
      <w:r>
        <w:br w:type="page"/>
      </w:r>
    </w:p>
    <w:p>
      <w:pPr>
        <w:pStyle w:val="Normal"/>
        <w:rPr>
          <w:strike/>
          <w:del w:id="4424" w:author=" grillet" w:date="2004-04-29T10:35:00Z"/>
        </w:rPr>
      </w:pPr>
      <w:del w:id="4423" w:author=" grillet" w:date="2004-04-29T10:35:00Z">
        <w:r>
          <w:rPr>
            <w:strike/>
          </w:rPr>
          <w:delText>The type of manoeuvre within a section determines the information that the navigator requires from the aids to navigation.</w:delText>
        </w:r>
      </w:del>
    </w:p>
    <w:p>
      <w:pPr>
        <w:pStyle w:val="Normal"/>
        <w:rPr>
          <w:strike/>
          <w:del w:id="4426" w:author=" grillet" w:date="2004-04-29T10:35:00Z"/>
        </w:rPr>
      </w:pPr>
      <w:del w:id="4425"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428" w:author=" grillet" w:date="2004-04-29T10:35:00Z"/>
        </w:rPr>
      </w:pPr>
      <w:del w:id="4427" w:author=" grillet" w:date="2004-04-29T10:35:00Z">
        <w:r>
          <w:rPr>
            <w:strike/>
            <w:sz w:val="20"/>
          </w:rPr>
          <w:delText>Fig 9.1 Vessel manoeuvring phases.</w:delText>
        </w:r>
      </w:del>
    </w:p>
    <w:p>
      <w:pPr>
        <w:pStyle w:val="Normal"/>
        <w:rPr>
          <w:strike/>
          <w:sz w:val="20"/>
          <w:del w:id="4430" w:author=" grillet" w:date="2004-04-29T10:35:00Z"/>
        </w:rPr>
      </w:pPr>
      <w:del w:id="4429" w:author=" grillet" w:date="2004-04-29T10:35:00Z">
        <w:r>
          <w:rPr>
            <w:strike/>
            <w:sz w:val="20"/>
          </w:rPr>
        </w:r>
      </w:del>
    </w:p>
    <w:p>
      <w:pPr>
        <w:pStyle w:val="Normal"/>
        <w:rPr>
          <w:strike/>
          <w:del w:id="4432" w:author=" grillet" w:date="2004-04-29T10:35:00Z"/>
        </w:rPr>
      </w:pPr>
      <w:del w:id="4431" w:author=" grillet" w:date="2004-04-29T10:35:00Z">
        <w:r>
          <w:rPr>
            <w:strike/>
          </w:rPr>
          <w:delText>Real-Time Simulation</w:delText>
        </w:r>
      </w:del>
    </w:p>
    <w:p>
      <w:pPr>
        <w:pStyle w:val="Normal"/>
        <w:rPr>
          <w:strike/>
          <w:del w:id="4434" w:author=" grillet" w:date="2004-04-29T10:35:00Z"/>
        </w:rPr>
      </w:pPr>
      <w:del w:id="4433" w:author=" grillet" w:date="2004-04-29T10:35:00Z">
        <w:r>
          <w:rPr>
            <w:strike/>
          </w:rPr>
          <w:delText>(Ship’s) Bridge Simulators</w:delText>
        </w:r>
      </w:del>
    </w:p>
    <w:p>
      <w:pPr>
        <w:pStyle w:val="Normal"/>
        <w:rPr>
          <w:strike/>
          <w:del w:id="4436" w:author=" grillet" w:date="2004-04-29T10:35:00Z"/>
        </w:rPr>
      </w:pPr>
      <w:del w:id="4435"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38" w:author=" grillet" w:date="2004-04-29T10:35:00Z"/>
        </w:rPr>
      </w:pPr>
      <w:del w:id="4437" w:author=" grillet" w:date="2004-04-29T10:35:00Z">
        <w:r>
          <w:rPr>
            <w:strike/>
          </w:rPr>
        </w:r>
      </w:del>
    </w:p>
    <w:p>
      <w:pPr>
        <w:pStyle w:val="Normal"/>
        <w:rPr>
          <w:strike/>
          <w:del w:id="4440" w:author=" grillet" w:date="2004-04-29T10:35:00Z"/>
        </w:rPr>
      </w:pPr>
      <w:del w:id="4439"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42" w:author=" grillet" w:date="2004-04-29T10:35:00Z"/>
        </w:rPr>
      </w:pPr>
      <w:del w:id="4441" w:author=" grillet" w:date="2004-04-29T10:35:00Z">
        <w:r>
          <w:rPr>
            <w:strike/>
          </w:rPr>
          <w:delText>show the proposed marking arrangements;</w:delText>
        </w:r>
      </w:del>
    </w:p>
    <w:p>
      <w:pPr>
        <w:pStyle w:val="Normal"/>
        <w:rPr>
          <w:strike/>
          <w:del w:id="4444" w:author=" grillet" w:date="2004-04-29T10:35:00Z"/>
        </w:rPr>
      </w:pPr>
      <w:del w:id="4443" w:author=" grillet" w:date="2004-04-29T10:35:00Z">
        <w:r>
          <w:rPr>
            <w:strike/>
          </w:rPr>
          <w:delText xml:space="preserve">simulate local tide and currents; </w:delText>
        </w:r>
      </w:del>
    </w:p>
    <w:p>
      <w:pPr>
        <w:pStyle w:val="Normal"/>
        <w:rPr>
          <w:strike/>
          <w:del w:id="4446" w:author=" grillet" w:date="2004-04-29T10:35:00Z"/>
        </w:rPr>
      </w:pPr>
      <w:del w:id="4445" w:author=" grillet" w:date="2004-04-29T10:35:00Z">
        <w:r>
          <w:rPr>
            <w:strike/>
          </w:rPr>
          <w:delText>simulate the characteristics of the vessel “under command”;</w:delText>
        </w:r>
      </w:del>
    </w:p>
    <w:p>
      <w:pPr>
        <w:pStyle w:val="Normal"/>
        <w:rPr>
          <w:strike/>
          <w:del w:id="4448" w:author=" grillet" w:date="2004-04-29T10:35:00Z"/>
        </w:rPr>
      </w:pPr>
      <w:del w:id="4447" w:author=" grillet" w:date="2004-04-29T10:35:00Z">
        <w:r>
          <w:rPr>
            <w:strike/>
          </w:rPr>
          <w:delText>introduce traffic and navigational situations.</w:delText>
        </w:r>
      </w:del>
    </w:p>
    <w:p>
      <w:pPr>
        <w:pStyle w:val="Normal"/>
        <w:rPr>
          <w:strike/>
          <w:del w:id="4450" w:author=" grillet" w:date="2004-04-29T10:35:00Z"/>
        </w:rPr>
      </w:pPr>
      <w:del w:id="4449" w:author=" grillet" w:date="2004-04-29T10:35:00Z">
        <w:r>
          <w:rPr>
            <w:strike/>
          </w:rPr>
        </w:r>
      </w:del>
    </w:p>
    <w:p>
      <w:pPr>
        <w:pStyle w:val="Normal"/>
        <w:rPr>
          <w:strike/>
          <w:del w:id="4452" w:author=" grillet" w:date="2004-04-29T10:35:00Z"/>
        </w:rPr>
      </w:pPr>
      <w:del w:id="4451"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54" w:author=" grillet" w:date="2004-04-29T10:35:00Z"/>
        </w:rPr>
      </w:pPr>
      <w:del w:id="4453" w:author=" grillet" w:date="2004-04-29T10:35:00Z">
        <w:r>
          <w:rPr>
            <w:rFonts w:eastAsia="Arial"/>
            <w:strike/>
          </w:rPr>
          <w:delText xml:space="preserve"> </w:delText>
        </w:r>
      </w:del>
    </w:p>
    <w:p>
      <w:pPr>
        <w:pStyle w:val="Normal"/>
        <w:rPr>
          <w:strike/>
          <w:szCs w:val="24"/>
          <w:del w:id="4456" w:author=" grillet" w:date="2004-04-29T10:35:00Z"/>
        </w:rPr>
      </w:pPr>
      <w:del w:id="4455" w:author=" grillet" w:date="2004-04-29T10:35:00Z">
        <w:r>
          <w:rPr>
            <w:strike/>
            <w:szCs w:val="24"/>
          </w:rPr>
          <w:delText xml:space="preserve">Environmental Issues </w:delText>
        </w:r>
      </w:del>
    </w:p>
    <w:p>
      <w:pPr>
        <w:pStyle w:val="Normal"/>
        <w:rPr>
          <w:strike/>
          <w:szCs w:val="24"/>
          <w:del w:id="4458" w:author=" grillet" w:date="2004-04-29T10:35:00Z"/>
        </w:rPr>
      </w:pPr>
      <w:del w:id="4457"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60" w:author=" grillet" w:date="2004-04-29T10:35:00Z"/>
        </w:rPr>
      </w:pPr>
      <w:del w:id="4459" w:author=" grillet" w:date="2004-04-29T10:35:00Z">
        <w:r>
          <w:rPr>
            <w:strike/>
            <w:szCs w:val="24"/>
          </w:rPr>
          <w:delText xml:space="preserve">the way ships are constructed; </w:delText>
        </w:r>
      </w:del>
    </w:p>
    <w:p>
      <w:pPr>
        <w:pStyle w:val="Normal"/>
        <w:rPr>
          <w:strike/>
          <w:szCs w:val="24"/>
          <w:del w:id="4464" w:author=" grillet" w:date="2004-04-29T10:35:00Z"/>
        </w:rPr>
      </w:pPr>
      <w:ins w:id="4461" w:author="Julie Therien" w:date="2004-03-16T13:06:00Z">
        <w:del w:id="4462" w:author=" grillet" w:date="2004-04-29T10:35:00Z">
          <w:r>
            <w:rPr>
              <w:strike/>
              <w:szCs w:val="24"/>
            </w:rPr>
            <w:delText>crew competencies standards;</w:delText>
          </w:r>
        </w:del>
      </w:ins>
      <w:del w:id="4463" w:author=" grillet" w:date="2004-04-29T10:35:00Z">
        <w:r>
          <w:rPr>
            <w:rStyle w:val="FootnoteCharacters"/>
            <w:rStyle w:val="FootnoteAnchor"/>
            <w:strike/>
            <w:szCs w:val="24"/>
          </w:rPr>
          <w:footnoteReference w:id="22"/>
        </w:r>
      </w:del>
    </w:p>
    <w:p>
      <w:pPr>
        <w:pStyle w:val="Normal"/>
        <w:keepLines/>
        <w:widowControl/>
        <w:bidi w:val="0"/>
        <w:rPr>
          <w:strike/>
          <w:szCs w:val="24"/>
          <w:del w:id="4466" w:author=" grillet" w:date="2004-04-29T10:35:00Z"/>
        </w:rPr>
      </w:pPr>
      <w:del w:id="4465" w:author=" grillet" w:date="2004-04-29T10:35:00Z">
        <w:r>
          <w:rPr>
            <w:strike/>
            <w:szCs w:val="24"/>
          </w:rPr>
          <w:delText>ships’ navigation equipment;</w:delText>
        </w:r>
      </w:del>
    </w:p>
    <w:p>
      <w:pPr>
        <w:pStyle w:val="Normal"/>
        <w:keepLines/>
        <w:widowControl/>
        <w:bidi w:val="0"/>
        <w:rPr>
          <w:strike/>
          <w:szCs w:val="24"/>
          <w:del w:id="4468" w:author=" grillet" w:date="2004-04-29T10:35:00Z"/>
        </w:rPr>
      </w:pPr>
      <w:del w:id="4467" w:author=" grillet" w:date="2004-04-29T10:35:00Z">
        <w:r>
          <w:rPr>
            <w:strike/>
            <w:szCs w:val="24"/>
          </w:rPr>
          <w:delText>routeing and traffic management measures.</w:delText>
        </w:r>
      </w:del>
    </w:p>
    <w:p>
      <w:pPr>
        <w:pStyle w:val="Normal"/>
        <w:keepLines/>
        <w:widowControl/>
        <w:bidi w:val="0"/>
        <w:rPr>
          <w:strike/>
          <w:szCs w:val="24"/>
          <w:del w:id="4470" w:author=" grillet" w:date="2004-04-29T10:35:00Z"/>
        </w:rPr>
      </w:pPr>
      <w:del w:id="4469" w:author=" grillet" w:date="2004-04-29T10:35:00Z">
        <w:r>
          <w:rPr>
            <w:strike/>
            <w:szCs w:val="24"/>
          </w:rPr>
        </w:r>
      </w:del>
    </w:p>
    <w:p>
      <w:pPr>
        <w:pStyle w:val="Normal"/>
        <w:rPr>
          <w:del w:id="4474" w:author=" grillet" w:date="2004-04-29T10:35:00Z"/>
        </w:rPr>
      </w:pPr>
      <w:ins w:id="4471" w:author="Julie Therien" w:date="2004-03-16T13:06:00Z">
        <w:del w:id="4472" w:author=" grillet" w:date="2004-04-29T10:35:00Z">
          <w:r>
            <w:rPr>
              <w:strike/>
              <w:szCs w:val="24"/>
            </w:rPr>
            <w:delText xml:space="preserve">Similarly it is recommended that aids to navigation authorities periodically </w:delText>
          </w:r>
        </w:del>
      </w:ins>
      <w:del w:id="4473"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76" w:author=" grillet" w:date="2004-04-29T10:35:00Z"/>
        </w:rPr>
      </w:pPr>
      <w:del w:id="4475" w:author=" grillet" w:date="2004-04-29T10:35:00Z">
        <w:r>
          <w:rPr>
            <w:strike/>
            <w:szCs w:val="24"/>
          </w:rPr>
          <w:delText xml:space="preserve">Standardisation Trends </w:delText>
        </w:r>
      </w:del>
    </w:p>
    <w:p>
      <w:pPr>
        <w:pStyle w:val="Normal"/>
        <w:rPr>
          <w:strike/>
          <w:szCs w:val="24"/>
          <w:del w:id="4478" w:author=" grillet" w:date="2004-04-29T10:35:00Z"/>
        </w:rPr>
      </w:pPr>
      <w:del w:id="4477"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80" w:author=" grillet" w:date="2004-04-29T10:35:00Z"/>
        </w:rPr>
      </w:pPr>
      <w:del w:id="4479"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82" w:author=" grillet" w:date="2004-04-29T10:35:00Z"/>
        </w:rPr>
      </w:pPr>
      <w:del w:id="4481" w:author=" grillet" w:date="2004-04-29T10:35:00Z">
        <w:r>
          <w:rPr>
            <w:strike/>
            <w:szCs w:val="24"/>
          </w:rPr>
          <w:delText xml:space="preserve">a reduction in the range of spares that need to be held, that in turn leads to: </w:delText>
        </w:r>
      </w:del>
    </w:p>
    <w:p>
      <w:pPr>
        <w:pStyle w:val="Normal"/>
        <w:rPr>
          <w:strike/>
          <w:szCs w:val="24"/>
          <w:del w:id="4484" w:author=" grillet" w:date="2004-04-29T10:35:00Z"/>
        </w:rPr>
      </w:pPr>
      <w:del w:id="4483"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86" w:author=" grillet" w:date="2004-04-29T10:35:00Z"/>
        </w:rPr>
      </w:pPr>
      <w:del w:id="4485" w:author=" grillet" w:date="2004-04-29T10:35:00Z">
        <w:r>
          <w:rPr>
            <w:strike/>
            <w:szCs w:val="24"/>
          </w:rPr>
          <w:delText xml:space="preserve">less capital tied up in spares; </w:delText>
        </w:r>
      </w:del>
    </w:p>
    <w:p>
      <w:pPr>
        <w:pStyle w:val="Normal"/>
        <w:rPr>
          <w:strike/>
          <w:szCs w:val="24"/>
          <w:del w:id="4488" w:author=" grillet" w:date="2004-04-29T10:35:00Z"/>
        </w:rPr>
      </w:pPr>
      <w:del w:id="4487" w:author=" grillet" w:date="2004-04-29T10:35:00Z">
        <w:r>
          <w:rPr>
            <w:strike/>
            <w:szCs w:val="24"/>
          </w:rPr>
          <w:delText xml:space="preserve">spares that are required may be purchased in larger quantities that result in cost discounts; </w:delText>
        </w:r>
      </w:del>
    </w:p>
    <w:p>
      <w:pPr>
        <w:pStyle w:val="Normal"/>
        <w:rPr>
          <w:strike/>
          <w:szCs w:val="24"/>
          <w:del w:id="4490" w:author=" grillet" w:date="2004-04-29T10:35:00Z"/>
        </w:rPr>
      </w:pPr>
      <w:del w:id="4489"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92" w:author=" grillet" w:date="2004-04-29T10:35:00Z"/>
        </w:rPr>
      </w:pPr>
      <w:del w:id="4491" w:author=" grillet" w:date="2004-04-29T10:35:00Z">
        <w:r>
          <w:rPr>
            <w:strike/>
            <w:szCs w:val="24"/>
          </w:rPr>
          <w:delText xml:space="preserve">reduce repair times; </w:delText>
        </w:r>
      </w:del>
    </w:p>
    <w:p>
      <w:pPr>
        <w:pStyle w:val="Normal"/>
        <w:rPr>
          <w:dstrike/>
          <w:szCs w:val="24"/>
          <w:del w:id="4494" w:author=" grillet" w:date="2004-04-29T10:36:00Z"/>
        </w:rPr>
      </w:pPr>
      <w:del w:id="4493"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96" w:author=" grillet" w:date="2004-04-29T10:36:00Z"/>
        </w:rPr>
      </w:pPr>
      <w:del w:id="4495" w:author=" grillet" w:date="2004-04-29T10:36:00Z">
        <w:r>
          <w:rPr>
            <w:dstrike/>
            <w:szCs w:val="24"/>
          </w:rPr>
        </w:r>
      </w:del>
    </w:p>
    <w:p>
      <w:pPr>
        <w:pStyle w:val="Normal"/>
        <w:rPr>
          <w:highlight w:val="red"/>
          <w:del w:id="4498" w:author=" grillet" w:date="2004-04-29T10:36:00Z"/>
        </w:rPr>
      </w:pPr>
      <w:del w:id="4497" w:author=" grillet" w:date="2004-04-29T10:36:00Z">
        <w:r>
          <w:rPr>
            <w:highlight w:val="red"/>
          </w:rPr>
          <w:delText>COMPLETELY DELETE THIS SECTION - AC</w:delText>
        </w:r>
      </w:del>
    </w:p>
    <w:p>
      <w:pPr>
        <w:pStyle w:val="Normal"/>
        <w:rPr>
          <w:strike/>
          <w:del w:id="4500" w:author=" grillet" w:date="2004-04-29T10:36:00Z"/>
        </w:rPr>
      </w:pPr>
      <w:del w:id="4499" w:author=" grillet" w:date="2004-04-29T10:36:00Z">
        <w:r>
          <w:rPr>
            <w:strike/>
          </w:rPr>
          <w:delText>Information Technology</w:delText>
        </w:r>
      </w:del>
    </w:p>
    <w:p>
      <w:pPr>
        <w:pStyle w:val="Normal"/>
        <w:rPr>
          <w:strike/>
          <w:del w:id="4502" w:author=" grillet" w:date="2004-04-29T10:36:00Z"/>
        </w:rPr>
      </w:pPr>
      <w:del w:id="4501" w:author=" grillet" w:date="2004-04-29T10:36:00Z">
        <w:r>
          <w:rPr>
            <w:strike/>
          </w:rPr>
          <w:delText>Computers</w:delText>
        </w:r>
      </w:del>
    </w:p>
    <w:p>
      <w:pPr>
        <w:pStyle w:val="Normal"/>
        <w:rPr>
          <w:strike/>
          <w:del w:id="4504" w:author=" grillet" w:date="2004-04-29T10:36:00Z"/>
        </w:rPr>
      </w:pPr>
      <w:del w:id="4503"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506" w:author=" grillet" w:date="2004-04-29T10:36:00Z"/>
        </w:rPr>
      </w:pPr>
      <w:del w:id="4505" w:author=" grillet" w:date="2004-04-29T10:36:00Z">
        <w:r>
          <w:rPr>
            <w:strike/>
          </w:rPr>
        </w:r>
      </w:del>
    </w:p>
    <w:p>
      <w:pPr>
        <w:pStyle w:val="Normal"/>
        <w:rPr>
          <w:del w:id="4510" w:author=" grillet" w:date="2004-04-29T10:36:00Z"/>
        </w:rPr>
      </w:pPr>
      <w:ins w:id="4507" w:author="André Chateauvert" w:date="2004-03-22T14:02:00Z">
        <w:del w:id="4508" w:author=" grillet" w:date="2004-04-29T10:36:00Z">
          <w:r>
            <w:rPr>
              <w:b/>
              <w:bCs/>
              <w:strike/>
            </w:rPr>
            <w:delText>Table 10.1</w:delText>
          </w:r>
        </w:del>
      </w:ins>
      <w:del w:id="4509"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1"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512"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3"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5" w:author=" grillet" w:date="2004-04-29T10:36:00Z"/>
              </w:rPr>
            </w:pPr>
            <w:del w:id="4514" w:author=" grillet" w:date="2004-04-29T10:36:00Z">
              <w:r>
                <w:rPr>
                  <w:strike/>
                  <w:sz w:val="20"/>
                </w:rPr>
                <w:delText>Text and text editing</w:delText>
              </w:r>
            </w:del>
          </w:p>
          <w:p>
            <w:pPr>
              <w:pStyle w:val="Normal"/>
              <w:rPr>
                <w:strike/>
                <w:sz w:val="20"/>
                <w:del w:id="4517" w:author=" grillet" w:date="2004-04-29T10:36:00Z"/>
              </w:rPr>
            </w:pPr>
            <w:del w:id="4516" w:author=" grillet" w:date="2004-04-29T10:36:00Z">
              <w:r>
                <w:rPr>
                  <w:strike/>
                  <w:sz w:val="20"/>
                </w:rPr>
                <w:delText>Email</w:delText>
              </w:r>
            </w:del>
          </w:p>
          <w:p>
            <w:pPr>
              <w:pStyle w:val="Normal"/>
              <w:rPr>
                <w:strike/>
                <w:sz w:val="20"/>
                <w:del w:id="4519" w:author=" grillet" w:date="2004-04-29T10:36:00Z"/>
              </w:rPr>
            </w:pPr>
            <w:del w:id="4518" w:author=" grillet" w:date="2004-04-29T10:36:00Z">
              <w:r>
                <w:rPr>
                  <w:strike/>
                  <w:sz w:val="20"/>
                </w:rPr>
                <w:delText>Policies and procedures</w:delText>
              </w:r>
            </w:del>
          </w:p>
          <w:p>
            <w:pPr>
              <w:pStyle w:val="Normal"/>
              <w:rPr>
                <w:strike/>
                <w:sz w:val="20"/>
                <w:del w:id="4521" w:author=" grillet" w:date="2004-04-29T10:36:00Z"/>
              </w:rPr>
            </w:pPr>
            <w:del w:id="4520" w:author=" grillet" w:date="2004-04-29T10:36:00Z">
              <w:r>
                <w:rPr>
                  <w:strike/>
                  <w:sz w:val="20"/>
                </w:rPr>
                <w:delText>Publications</w:delText>
              </w:r>
            </w:del>
          </w:p>
          <w:p>
            <w:pPr>
              <w:pStyle w:val="Normal"/>
              <w:rPr>
                <w:strike/>
                <w:sz w:val="20"/>
                <w:del w:id="4523" w:author=" grillet" w:date="2004-04-29T10:36:00Z"/>
              </w:rPr>
            </w:pPr>
            <w:del w:id="4522" w:author=" grillet" w:date="2004-04-29T10:36:00Z">
              <w:r>
                <w:rPr>
                  <w:strike/>
                  <w:sz w:val="20"/>
                </w:rPr>
                <w:delText>List of lights</w:delText>
              </w:r>
            </w:del>
          </w:p>
          <w:p>
            <w:pPr>
              <w:pStyle w:val="Normal"/>
              <w:rPr>
                <w:strike/>
                <w:sz w:val="20"/>
              </w:rPr>
            </w:pPr>
            <w:del w:id="4524"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5"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7" w:author=" grillet" w:date="2004-04-29T10:36:00Z"/>
              </w:rPr>
            </w:pPr>
            <w:del w:id="4526" w:author=" grillet" w:date="2004-04-29T10:36:00Z">
              <w:r>
                <w:rPr>
                  <w:strike/>
                  <w:sz w:val="20"/>
                </w:rPr>
                <w:delText>Record keeping</w:delText>
              </w:r>
            </w:del>
          </w:p>
          <w:p>
            <w:pPr>
              <w:pStyle w:val="Normal"/>
              <w:rPr>
                <w:strike/>
                <w:sz w:val="20"/>
                <w:del w:id="4529" w:author=" grillet" w:date="2004-04-29T10:36:00Z"/>
              </w:rPr>
            </w:pPr>
            <w:del w:id="4528" w:author=" grillet" w:date="2004-04-29T10:36:00Z">
              <w:r>
                <w:rPr>
                  <w:strike/>
                  <w:sz w:val="20"/>
                </w:rPr>
                <w:delText xml:space="preserve">Accounting </w:delText>
              </w:r>
            </w:del>
          </w:p>
          <w:p>
            <w:pPr>
              <w:pStyle w:val="Normal"/>
              <w:rPr>
                <w:strike/>
                <w:sz w:val="20"/>
                <w:del w:id="4531" w:author=" grillet" w:date="2004-04-29T10:36:00Z"/>
              </w:rPr>
            </w:pPr>
            <w:del w:id="4530" w:author=" grillet" w:date="2004-04-29T10:36:00Z">
              <w:r>
                <w:rPr>
                  <w:strike/>
                  <w:sz w:val="20"/>
                </w:rPr>
                <w:delText xml:space="preserve">Lists of aids to navigation </w:delText>
              </w:r>
            </w:del>
          </w:p>
          <w:p>
            <w:pPr>
              <w:pStyle w:val="Normal"/>
              <w:rPr>
                <w:strike/>
                <w:sz w:val="20"/>
                <w:del w:id="4533" w:author=" grillet" w:date="2004-04-29T10:36:00Z"/>
              </w:rPr>
            </w:pPr>
            <w:del w:id="4532" w:author=" grillet" w:date="2004-04-29T10:36:00Z">
              <w:r>
                <w:rPr>
                  <w:strike/>
                  <w:sz w:val="20"/>
                </w:rPr>
                <w:delText>Aids to navigation configuration details</w:delText>
              </w:r>
            </w:del>
          </w:p>
          <w:p>
            <w:pPr>
              <w:pStyle w:val="Normal"/>
              <w:rPr>
                <w:strike/>
                <w:sz w:val="20"/>
                <w:del w:id="4535" w:author=" grillet" w:date="2004-04-29T10:36:00Z"/>
              </w:rPr>
            </w:pPr>
            <w:del w:id="4534" w:author=" grillet" w:date="2004-04-29T10:36:00Z">
              <w:r>
                <w:rPr>
                  <w:strike/>
                  <w:sz w:val="20"/>
                </w:rPr>
                <w:delText xml:space="preserve">Aids to navigation failures </w:delText>
              </w:r>
            </w:del>
          </w:p>
          <w:p>
            <w:pPr>
              <w:pStyle w:val="Normal"/>
              <w:rPr>
                <w:strike/>
                <w:sz w:val="20"/>
                <w:del w:id="4537" w:author=" grillet" w:date="2004-04-29T10:36:00Z"/>
              </w:rPr>
            </w:pPr>
            <w:del w:id="4536" w:author=" grillet" w:date="2004-04-29T10:36:00Z">
              <w:r>
                <w:rPr>
                  <w:strike/>
                  <w:sz w:val="20"/>
                </w:rPr>
                <w:delText>Stock management</w:delText>
              </w:r>
            </w:del>
          </w:p>
          <w:p>
            <w:pPr>
              <w:pStyle w:val="Normal"/>
              <w:rPr>
                <w:strike/>
                <w:sz w:val="20"/>
              </w:rPr>
            </w:pPr>
            <w:del w:id="4538"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39"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41" w:author=" grillet" w:date="2004-04-29T10:36:00Z"/>
              </w:rPr>
            </w:pPr>
            <w:del w:id="4540" w:author=" grillet" w:date="2004-04-29T10:36:00Z">
              <w:r>
                <w:rPr>
                  <w:strike/>
                  <w:sz w:val="20"/>
                </w:rPr>
                <w:delText>Spreadsheet (computation)</w:delText>
              </w:r>
            </w:del>
          </w:p>
          <w:p>
            <w:pPr>
              <w:pStyle w:val="Normal"/>
              <w:rPr>
                <w:strike/>
                <w:sz w:val="20"/>
                <w:del w:id="4543" w:author=" grillet" w:date="2004-04-29T10:36:00Z"/>
              </w:rPr>
            </w:pPr>
            <w:del w:id="4542" w:author=" grillet" w:date="2004-04-29T10:36:00Z">
              <w:r>
                <w:rPr>
                  <w:strike/>
                  <w:sz w:val="20"/>
                </w:rPr>
                <w:delText xml:space="preserve">Design </w:delText>
              </w:r>
            </w:del>
          </w:p>
          <w:p>
            <w:pPr>
              <w:pStyle w:val="Normal"/>
              <w:rPr>
                <w:strike/>
                <w:sz w:val="20"/>
                <w:del w:id="4545" w:author=" grillet" w:date="2004-04-29T10:36:00Z"/>
              </w:rPr>
            </w:pPr>
            <w:del w:id="4544" w:author=" grillet" w:date="2004-04-29T10:36:00Z">
              <w:r>
                <w:rPr>
                  <w:strike/>
                  <w:sz w:val="20"/>
                </w:rPr>
                <w:delText>Drawings</w:delText>
              </w:r>
            </w:del>
          </w:p>
          <w:p>
            <w:pPr>
              <w:pStyle w:val="Normal"/>
              <w:rPr>
                <w:strike/>
                <w:sz w:val="20"/>
                <w:del w:id="4547" w:author=" grillet" w:date="2004-04-29T10:36:00Z"/>
              </w:rPr>
            </w:pPr>
            <w:del w:id="4546"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48"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50" w:author=" grillet" w:date="2004-04-29T10:36:00Z"/>
              </w:rPr>
            </w:pPr>
            <w:del w:id="4549"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2" w:author=" grillet" w:date="2004-04-29T10:36:00Z"/>
              </w:rPr>
            </w:pPr>
            <w:del w:id="4551" w:author=" grillet" w:date="2004-04-29T10:36:00Z">
              <w:r>
                <w:rPr>
                  <w:strike/>
                  <w:sz w:val="20"/>
                </w:rPr>
                <w:delText>Aids to navigation design</w:delText>
              </w:r>
            </w:del>
          </w:p>
          <w:p>
            <w:pPr>
              <w:pStyle w:val="Normal"/>
              <w:rPr>
                <w:strike/>
                <w:sz w:val="20"/>
                <w:del w:id="4554" w:author=" grillet" w:date="2004-04-29T10:36:00Z"/>
              </w:rPr>
            </w:pPr>
            <w:del w:id="4553" w:author=" grillet" w:date="2004-04-29T10:36:00Z">
              <w:r>
                <w:rPr>
                  <w:strike/>
                  <w:sz w:val="20"/>
                </w:rPr>
                <w:delText>Vessel traffic modelling</w:delText>
              </w:r>
            </w:del>
          </w:p>
          <w:p>
            <w:pPr>
              <w:pStyle w:val="Normal"/>
              <w:rPr>
                <w:strike/>
                <w:sz w:val="20"/>
              </w:rPr>
            </w:pPr>
            <w:del w:id="4555"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56"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58" w:author=" grillet" w:date="2004-04-29T10:36:00Z"/>
              </w:rPr>
            </w:pPr>
            <w:del w:id="4557" w:author=" grillet" w:date="2004-04-29T10:36:00Z">
              <w:r>
                <w:rPr>
                  <w:strike/>
                  <w:sz w:val="20"/>
                </w:rPr>
                <w:delText>Remote control and monitoring</w:delText>
              </w:r>
            </w:del>
          </w:p>
          <w:p>
            <w:pPr>
              <w:pStyle w:val="Normal"/>
              <w:rPr>
                <w:strike/>
                <w:sz w:val="20"/>
                <w:del w:id="4560" w:author=" grillet" w:date="2004-04-29T10:36:00Z"/>
              </w:rPr>
            </w:pPr>
            <w:del w:id="4559" w:author=" grillet" w:date="2004-04-29T10:36:00Z">
              <w:r>
                <w:rPr>
                  <w:strike/>
                  <w:sz w:val="20"/>
                </w:rPr>
                <w:delText>Vessel Traffic Systems</w:delText>
              </w:r>
            </w:del>
          </w:p>
          <w:p>
            <w:pPr>
              <w:pStyle w:val="Normal"/>
              <w:rPr>
                <w:strike/>
                <w:sz w:val="20"/>
              </w:rPr>
            </w:pPr>
            <w:del w:id="4561"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62"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64" w:author=" grillet" w:date="2004-04-29T10:36:00Z"/>
              </w:rPr>
            </w:pPr>
            <w:del w:id="4563" w:author=" grillet" w:date="2004-04-29T10:36:00Z">
              <w:r>
                <w:rPr>
                  <w:strike/>
                  <w:sz w:val="20"/>
                </w:rPr>
                <w:delText>Training programs</w:delText>
              </w:r>
            </w:del>
          </w:p>
          <w:p>
            <w:pPr>
              <w:pStyle w:val="Normal"/>
              <w:rPr>
                <w:strike/>
                <w:sz w:val="20"/>
                <w:del w:id="4566" w:author=" grillet" w:date="2004-04-29T10:36:00Z"/>
              </w:rPr>
            </w:pPr>
            <w:del w:id="4565" w:author=" grillet" w:date="2004-04-29T10:36:00Z">
              <w:r>
                <w:rPr>
                  <w:strike/>
                  <w:sz w:val="20"/>
                </w:rPr>
                <w:delText>Qualifications for personnel</w:delText>
              </w:r>
            </w:del>
          </w:p>
          <w:p>
            <w:pPr>
              <w:pStyle w:val="Normal"/>
              <w:rPr>
                <w:strike/>
                <w:sz w:val="20"/>
                <w:del w:id="4568" w:author=" grillet" w:date="2004-04-29T10:36:00Z"/>
              </w:rPr>
            </w:pPr>
            <w:del w:id="4567" w:author=" grillet" w:date="2004-04-29T10:36:00Z">
              <w:r>
                <w:rPr>
                  <w:strike/>
                  <w:sz w:val="20"/>
                </w:rPr>
                <w:delText>Computer based training</w:delText>
              </w:r>
            </w:del>
          </w:p>
          <w:p>
            <w:pPr>
              <w:pStyle w:val="Normal"/>
              <w:rPr>
                <w:strike/>
                <w:sz w:val="20"/>
              </w:rPr>
            </w:pPr>
            <w:del w:id="4569"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71" w:author=" grillet" w:date="2004-04-29T10:36:00Z"/>
        </w:rPr>
      </w:pPr>
      <w:del w:id="4570" w:author=" grillet" w:date="2004-04-29T10:36:00Z">
        <w:r>
          <w:rPr>
            <w:bCs/>
            <w:strike/>
          </w:rPr>
          <w:delText>The sizing of photovoltaic systems.</w:delText>
        </w:r>
      </w:del>
    </w:p>
    <w:p>
      <w:pPr>
        <w:pStyle w:val="Normal"/>
        <w:rPr>
          <w:strike/>
          <w:szCs w:val="24"/>
          <w:del w:id="4573" w:author=" grillet" w:date="2004-04-29T10:36:00Z"/>
        </w:rPr>
      </w:pPr>
      <w:del w:id="4572" w:author=" grillet" w:date="2004-04-29T10:36:00Z">
        <w:r>
          <w:rPr>
            <w:strike/>
            <w:szCs w:val="24"/>
          </w:rPr>
        </w:r>
      </w:del>
    </w:p>
    <w:p>
      <w:pPr>
        <w:pStyle w:val="Normal"/>
        <w:rPr>
          <w:strike/>
          <w:szCs w:val="24"/>
          <w:highlight w:val="red"/>
          <w:del w:id="4575" w:author=" grillet" w:date="2004-04-29T11:29:00Z"/>
        </w:rPr>
      </w:pPr>
      <w:del w:id="4574" w:author=" grillet" w:date="2004-04-29T11:29:00Z">
        <w:r>
          <w:rPr>
            <w:strike/>
            <w:szCs w:val="24"/>
            <w:highlight w:val="red"/>
          </w:rPr>
        </w:r>
      </w:del>
    </w:p>
    <w:p>
      <w:pPr>
        <w:pStyle w:val="Normal"/>
        <w:rPr>
          <w:highlight w:val="red"/>
          <w:lang w:val="en-US"/>
          <w:del w:id="4577" w:author=" grillet" w:date="2004-04-29T11:29:00Z"/>
        </w:rPr>
      </w:pPr>
      <w:del w:id="4576" w:author=" grillet" w:date="2004-04-29T11:29:00Z">
        <w:r>
          <w:rPr>
            <w:highlight w:val="red"/>
            <w:lang w:val="en-US"/>
          </w:rPr>
        </w:r>
      </w:del>
    </w:p>
    <w:p>
      <w:pPr>
        <w:pStyle w:val="Normal"/>
        <w:rPr>
          <w:lang w:val="en-US"/>
          <w:del w:id="4581" w:author="André Chateauvert" w:date="2004-03-22T15:48:00Z"/>
        </w:rPr>
      </w:pPr>
      <w:ins w:id="4578" w:author="André Chateauvert" w:date="2004-03-25T11:03:00Z">
        <w:del w:id="4579" w:author=" grillet" w:date="2004-04-29T11:29:00Z">
          <w:r>
            <w:rPr>
              <w:highlight w:val="red"/>
              <w:lang w:val="en-US"/>
            </w:rPr>
            <w:delText>We have to decide if we want to keep the following text or not? -AC</w:delText>
          </w:r>
        </w:del>
      </w:ins>
      <w:del w:id="4580" w:author="André Chateauvert" w:date="2004-03-22T15:48:00Z">
        <w:r>
          <w:rPr>
            <w:highlight w:val="red"/>
            <w:lang w:val="en-US"/>
          </w:rPr>
          <w:delText>FIN DU DOCUMENT</w:delText>
        </w:r>
      </w:del>
    </w:p>
    <w:p>
      <w:pPr>
        <w:pStyle w:val="Normal"/>
        <w:numPr>
          <w:ilvl w:val="0"/>
          <w:numId w:val="0"/>
        </w:numPr>
        <w:ind w:left="0" w:right="380" w:hanging="0"/>
        <w:rPr>
          <w:del w:id="4583" w:author="Julie Therien" w:date="2004-03-16T10:26:00Z"/>
        </w:rPr>
      </w:pPr>
      <w:del w:id="4582" w:author="Julie Therien" w:date="2004-03-16T10:26:00Z">
        <w:r>
          <w:rPr/>
          <w:delText>Issues and Management Tools</w:delText>
        </w:r>
      </w:del>
    </w:p>
    <w:p>
      <w:pPr>
        <w:pStyle w:val="Normal"/>
        <w:rPr>
          <w:del w:id="4585" w:author="Julie Therien" w:date="2004-03-16T10:26:00Z"/>
        </w:rPr>
      </w:pPr>
      <w:del w:id="4584"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87" w:author="Julie Therien" w:date="2004-03-16T10:26:00Z"/>
        </w:rPr>
      </w:pPr>
      <w:del w:id="4586" w:author="Julie Therien" w:date="2004-03-16T10:26:00Z">
        <w:r>
          <w:rPr/>
          <w:delText xml:space="preserve">Quality Assurance and Quality Management </w:delText>
        </w:r>
      </w:del>
    </w:p>
    <w:p>
      <w:pPr>
        <w:pStyle w:val="Bullet"/>
        <w:numPr>
          <w:ilvl w:val="0"/>
          <w:numId w:val="2"/>
        </w:numPr>
        <w:ind w:right="380" w:hanging="0"/>
        <w:rPr>
          <w:del w:id="4589" w:author="Julie Therien" w:date="2004-03-16T10:26:00Z"/>
        </w:rPr>
      </w:pPr>
      <w:del w:id="4588" w:author="Julie Therien" w:date="2004-03-16T10:26:00Z">
        <w:r>
          <w:rPr/>
          <w:delText>Risk Assessment and Risk Management</w:delText>
        </w:r>
      </w:del>
    </w:p>
    <w:p>
      <w:pPr>
        <w:pStyle w:val="Bullet"/>
        <w:numPr>
          <w:ilvl w:val="0"/>
          <w:numId w:val="2"/>
        </w:numPr>
        <w:ind w:right="380" w:hanging="0"/>
        <w:rPr>
          <w:del w:id="4591" w:author="Julie Therien" w:date="2004-03-16T10:26:00Z"/>
        </w:rPr>
      </w:pPr>
      <w:del w:id="4590" w:author="Julie Therien" w:date="2004-03-16T10:26:00Z">
        <w:r>
          <w:rPr/>
          <w:delText>Levels of Service</w:delText>
        </w:r>
      </w:del>
    </w:p>
    <w:p>
      <w:pPr>
        <w:pStyle w:val="Normal"/>
        <w:rPr>
          <w:del w:id="4593" w:author="Julie Therien" w:date="2004-03-16T10:29:00Z"/>
        </w:rPr>
      </w:pPr>
      <w:del w:id="4592" w:author="Julie Therien" w:date="2004-03-16T10:29:00Z">
        <w:r>
          <w:rPr/>
        </w:r>
      </w:del>
    </w:p>
    <w:p>
      <w:pPr>
        <w:pStyle w:val="Normal"/>
        <w:rPr>
          <w:del w:id="4597" w:author="Julie Therien" w:date="2004-03-16T10:26:00Z"/>
        </w:rPr>
      </w:pPr>
      <w:del w:id="4594"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95" w:author="Julie Therien" w:date="2004-03-16T10:26:00Z">
        <w:r>
          <w:rPr>
            <w:b/>
            <w:bCs/>
          </w:rPr>
          <w:delText>management tool</w:delText>
        </w:r>
      </w:del>
      <w:del w:id="4596" w:author="Julie Therien" w:date="2004-03-16T10:26:00Z">
        <w:r>
          <w:rPr/>
          <w:delText xml:space="preserve"> that can be applied to:</w:delText>
        </w:r>
      </w:del>
    </w:p>
    <w:p>
      <w:pPr>
        <w:pStyle w:val="Bullet"/>
        <w:numPr>
          <w:ilvl w:val="0"/>
          <w:numId w:val="2"/>
        </w:numPr>
        <w:ind w:right="380" w:hanging="0"/>
        <w:rPr>
          <w:del w:id="4599" w:author="Julie Therien" w:date="2004-03-16T10:26:00Z"/>
        </w:rPr>
      </w:pPr>
      <w:del w:id="4598" w:author="Julie Therien" w:date="2004-03-16T10:26:00Z">
        <w:r>
          <w:rPr/>
          <w:delText>enhancing the way navigational services are provided, and</w:delText>
        </w:r>
      </w:del>
    </w:p>
    <w:p>
      <w:pPr>
        <w:pStyle w:val="Bullet"/>
        <w:numPr>
          <w:ilvl w:val="0"/>
          <w:numId w:val="2"/>
        </w:numPr>
        <w:ind w:right="380" w:hanging="0"/>
        <w:rPr>
          <w:del w:id="4601" w:author="Julie Therien" w:date="2004-03-16T10:26:00Z"/>
        </w:rPr>
      </w:pPr>
      <w:del w:id="4600" w:author="Julie Therien" w:date="2004-03-16T10:26:00Z">
        <w:r>
          <w:rPr/>
          <w:delText>managing the changing environment for aids to navigation.  This includes:</w:delText>
        </w:r>
      </w:del>
    </w:p>
    <w:p>
      <w:pPr>
        <w:pStyle w:val="Bullet"/>
        <w:numPr>
          <w:ilvl w:val="0"/>
          <w:numId w:val="2"/>
        </w:numPr>
        <w:ind w:right="380" w:hanging="0"/>
        <w:rPr>
          <w:del w:id="4603" w:author="Julie Therien" w:date="2004-03-16T10:26:00Z"/>
        </w:rPr>
      </w:pPr>
      <w:del w:id="4602" w:author="Julie Therien" w:date="2004-03-16T10:26:00Z">
        <w:r>
          <w:rPr/>
          <w:delText>maintenance of existing systems and services to meet current requirement;</w:delText>
        </w:r>
      </w:del>
    </w:p>
    <w:p>
      <w:pPr>
        <w:pStyle w:val="Bullet"/>
        <w:numPr>
          <w:ilvl w:val="0"/>
          <w:numId w:val="2"/>
        </w:numPr>
        <w:ind w:right="380" w:hanging="0"/>
        <w:rPr>
          <w:del w:id="4605" w:author="Julie Therien" w:date="2004-03-16T10:26:00Z"/>
        </w:rPr>
      </w:pPr>
      <w:del w:id="4604" w:author="Julie Therien" w:date="2004-03-16T10:26:00Z">
        <w:r>
          <w:rPr/>
          <w:delText>development of systems and services to sustain performance into the future;</w:delText>
        </w:r>
      </w:del>
    </w:p>
    <w:p>
      <w:pPr>
        <w:pStyle w:val="Bullet"/>
        <w:numPr>
          <w:ilvl w:val="0"/>
          <w:numId w:val="2"/>
        </w:numPr>
        <w:ind w:right="380" w:hanging="0"/>
        <w:rPr>
          <w:del w:id="4607" w:author="Julie Therien" w:date="2004-03-16T10:26:00Z"/>
        </w:rPr>
      </w:pPr>
      <w:del w:id="4606"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609" w:author="Julie Therien" w:date="2004-03-16T10:26:00Z"/>
              </w:rPr>
            </w:pPr>
            <w:del w:id="4608"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611" w:author="Julie Therien" w:date="2004-03-16T10:26:00Z"/>
              </w:rPr>
            </w:pPr>
            <w:del w:id="4610" w:author="Julie Therien" w:date="2004-03-16T10:26:00Z">
              <w:r>
                <w:rPr/>
                <w:delText xml:space="preserve">Quality Assurance and Quality Management </w:delText>
              </w:r>
            </w:del>
          </w:p>
          <w:p>
            <w:pPr>
              <w:pStyle w:val="Bullet"/>
              <w:numPr>
                <w:ilvl w:val="0"/>
                <w:numId w:val="2"/>
              </w:numPr>
              <w:ind w:right="380" w:hanging="0"/>
              <w:rPr>
                <w:del w:id="4613" w:author="Julie Therien" w:date="2004-03-16T10:26:00Z"/>
              </w:rPr>
            </w:pPr>
            <w:del w:id="4612" w:author="Julie Therien" w:date="2004-03-16T10:26:00Z">
              <w:r>
                <w:rPr/>
                <w:delText>Risk Assessment and Risk Management</w:delText>
              </w:r>
            </w:del>
          </w:p>
          <w:p>
            <w:pPr>
              <w:pStyle w:val="Normal"/>
              <w:numPr>
                <w:ilvl w:val="0"/>
                <w:numId w:val="2"/>
              </w:numPr>
              <w:spacing w:before="120" w:after="120"/>
              <w:ind w:right="380" w:hanging="0"/>
              <w:rPr/>
            </w:pPr>
            <w:del w:id="4614" w:author="Julie Therien" w:date="2004-03-16T10:26:00Z">
              <w:r>
                <w:rPr/>
                <w:delText>Levels of Service</w:delText>
              </w:r>
            </w:del>
          </w:p>
        </w:tc>
      </w:tr>
    </w:tbl>
    <w:p>
      <w:pPr>
        <w:pStyle w:val="Heading2"/>
        <w:numPr>
          <w:ilvl w:val="0"/>
          <w:numId w:val="0"/>
        </w:numPr>
        <w:ind w:left="0" w:right="380" w:hanging="0"/>
        <w:rPr>
          <w:del w:id="4616" w:author="André Chateauvert" w:date="2004-02-06T15:48:00Z"/>
        </w:rPr>
      </w:pPr>
      <w:del w:id="4615" w:author="André Chateauvert" w:date="2004-02-06T15:48:00Z">
        <w:r>
          <w:rPr/>
          <w:delText>Quality Management</w:delText>
        </w:r>
      </w:del>
    </w:p>
    <w:p>
      <w:pPr>
        <w:pStyle w:val="Heading3"/>
        <w:numPr>
          <w:ilvl w:val="0"/>
          <w:numId w:val="0"/>
        </w:numPr>
        <w:ind w:left="0" w:hanging="0"/>
        <w:rPr>
          <w:del w:id="4618" w:author="André Chateauvert" w:date="2004-02-06T15:48:00Z"/>
        </w:rPr>
      </w:pPr>
      <w:del w:id="4617" w:author="André Chateauvert" w:date="2004-02-06T15:48:00Z">
        <w:r>
          <w:rPr/>
          <w:delText>quality Systems</w:delText>
        </w:r>
      </w:del>
    </w:p>
    <w:p>
      <w:pPr>
        <w:pStyle w:val="Normal"/>
        <w:rPr>
          <w:del w:id="4620" w:author="André Chateauvert" w:date="2004-02-06T15:48:00Z"/>
        </w:rPr>
      </w:pPr>
      <w:del w:id="4619"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622" w:author="André Chateauvert" w:date="2004-02-06T15:48:00Z"/>
        </w:rPr>
      </w:pPr>
      <w:del w:id="4621" w:author="André Chateauvert" w:date="2004-02-06T15:48:00Z">
        <w:r>
          <w:rPr/>
        </w:r>
      </w:del>
    </w:p>
    <w:p>
      <w:pPr>
        <w:pStyle w:val="Normal"/>
        <w:rPr>
          <w:del w:id="4624" w:author="André Chateauvert" w:date="2004-02-06T15:48:00Z"/>
        </w:rPr>
      </w:pPr>
      <w:del w:id="4623" w:author="André Chateauvert" w:date="2004-02-06T15:48:00Z">
        <w:r>
          <w:rPr/>
        </w:r>
      </w:del>
    </w:p>
    <w:p>
      <w:pPr>
        <w:pStyle w:val="Normal"/>
        <w:rPr>
          <w:del w:id="4626" w:author="André Chateauvert" w:date="2004-02-06T15:48:00Z"/>
        </w:rPr>
      </w:pPr>
      <w:del w:id="4625" w:author="André Chateauvert" w:date="2004-02-06T15:48:00Z">
        <w:r>
          <w:rPr/>
        </w:r>
      </w:del>
    </w:p>
    <w:p>
      <w:pPr>
        <w:pStyle w:val="Heading2"/>
        <w:rPr>
          <w:del w:id="4628" w:author="André Chateauvert" w:date="2004-02-06T15:48:00Z"/>
        </w:rPr>
      </w:pPr>
      <w:del w:id="4627" w:author="André Chateauvert" w:date="2004-02-06T15:48:00Z">
        <w:r>
          <w:rPr/>
        </w:r>
      </w:del>
    </w:p>
    <w:p>
      <w:pPr>
        <w:pStyle w:val="Heading2"/>
        <w:rPr>
          <w:del w:id="4632" w:author="André Chateauvert" w:date="2004-02-06T15:48:00Z"/>
        </w:rPr>
      </w:pPr>
      <w:del w:id="4629" w:author="André Chateauvert" w:date="2004-02-06T15:48:00Z">
        <w:r>
          <w:rPr/>
          <w:delText xml:space="preserve">A generic quality management system is </w:delText>
        </w:r>
      </w:del>
      <w:del w:id="4630" w:author="André Chateauvert" w:date="2004-02-06T15:48:00Z">
        <w:r>
          <w:rPr>
            <w:b/>
            <w:bCs/>
          </w:rPr>
          <w:delText>process focused</w:delText>
        </w:r>
      </w:del>
      <w:del w:id="4631"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34" w:author="André Chateauvert" w:date="2004-02-06T15:48:00Z"/>
        </w:rPr>
      </w:pPr>
      <w:del w:id="4633" w:author="André Chateauvert" w:date="2004-02-06T15:48:00Z">
        <w:r>
          <w:rPr/>
          <w:delText>who does what?</w:delText>
        </w:r>
      </w:del>
    </w:p>
    <w:p>
      <w:pPr>
        <w:pStyle w:val="Bullet"/>
        <w:numPr>
          <w:ilvl w:val="0"/>
          <w:numId w:val="2"/>
        </w:numPr>
        <w:ind w:right="380" w:hanging="0"/>
        <w:rPr>
          <w:del w:id="4636" w:author="André Chateauvert" w:date="2004-02-06T15:48:00Z"/>
        </w:rPr>
      </w:pPr>
      <w:del w:id="4635" w:author="André Chateauvert" w:date="2004-02-06T15:48:00Z">
        <w:r>
          <w:rPr/>
          <w:delText>what skills and qualifications are necessary?</w:delText>
        </w:r>
      </w:del>
    </w:p>
    <w:p>
      <w:pPr>
        <w:pStyle w:val="Bullet"/>
        <w:numPr>
          <w:ilvl w:val="0"/>
          <w:numId w:val="2"/>
        </w:numPr>
        <w:ind w:right="380" w:hanging="0"/>
        <w:rPr>
          <w:del w:id="4638" w:author="André Chateauvert" w:date="2004-02-06T15:48:00Z"/>
        </w:rPr>
      </w:pPr>
      <w:del w:id="4637" w:author="André Chateauvert" w:date="2004-02-06T15:48:00Z">
        <w:r>
          <w:rPr/>
          <w:delText>what processes have to be followed to get consistent outcomes?</w:delText>
        </w:r>
      </w:del>
    </w:p>
    <w:p>
      <w:pPr>
        <w:pStyle w:val="Bullet"/>
        <w:numPr>
          <w:ilvl w:val="0"/>
          <w:numId w:val="2"/>
        </w:numPr>
        <w:ind w:right="380" w:hanging="0"/>
        <w:rPr>
          <w:del w:id="4640" w:author="André Chateauvert" w:date="2004-02-06T15:48:00Z"/>
        </w:rPr>
      </w:pPr>
      <w:del w:id="4639" w:author="André Chateauvert" w:date="2004-02-06T15:48:00Z">
        <w:r>
          <w:rPr/>
          <w:delText>what resources are necessary to do the work efficiently?</w:delText>
        </w:r>
      </w:del>
    </w:p>
    <w:p>
      <w:pPr>
        <w:pStyle w:val="Normal"/>
        <w:rPr>
          <w:del w:id="4642" w:author="André Chateauvert" w:date="2004-02-06T15:48:00Z"/>
        </w:rPr>
      </w:pPr>
      <w:del w:id="4641"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44" w:author="André Chateauvert" w:date="2004-02-06T15:48:00Z"/>
              </w:rPr>
            </w:pPr>
            <w:del w:id="4643" w:author="André Chateauvert" w:date="2004-02-06T15:48:00Z">
              <w:r>
                <w:rPr/>
                <w:delText>Refer also to:</w:delText>
              </w:r>
            </w:del>
          </w:p>
          <w:p>
            <w:pPr>
              <w:pStyle w:val="Bullet"/>
              <w:numPr>
                <w:ilvl w:val="0"/>
                <w:numId w:val="2"/>
              </w:numPr>
              <w:ind w:right="380" w:hanging="0"/>
              <w:rPr>
                <w:del w:id="4646" w:author="André Chateauvert" w:date="2004-02-06T15:48:00Z"/>
              </w:rPr>
            </w:pPr>
            <w:del w:id="4645"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48" w:author="André Chateauvert" w:date="2004-02-06T15:48:00Z"/>
              </w:rPr>
            </w:pPr>
            <w:del w:id="4647"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50" w:author="André Chateauvert" w:date="2004-02-06T15:48:00Z"/>
        </w:rPr>
      </w:pPr>
      <w:del w:id="4649"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52" w:author="André Chateauvert" w:date="2004-02-06T15:48:00Z"/>
        </w:rPr>
      </w:pPr>
      <w:del w:id="4651" w:author="André Chateauvert" w:date="2004-02-06T15:48:00Z">
        <w:r>
          <w:rPr/>
          <w:delText>NEW</w:delText>
        </w:r>
      </w:del>
    </w:p>
    <w:p>
      <w:pPr>
        <w:pStyle w:val="Heading3"/>
        <w:numPr>
          <w:ilvl w:val="0"/>
          <w:numId w:val="0"/>
        </w:numPr>
        <w:ind w:left="0" w:hanging="0"/>
        <w:rPr>
          <w:del w:id="4654" w:author="André Chateauvert" w:date="2004-02-06T15:48:00Z"/>
        </w:rPr>
      </w:pPr>
      <w:del w:id="4653"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56" w:author="André Chateauvert" w:date="2004-02-06T15:48:00Z"/>
        </w:rPr>
      </w:pPr>
      <w:del w:id="4655" w:author="André Chateauvert" w:date="2004-02-06T15:48:00Z">
        <w:r>
          <w:rPr/>
          <w:delText>NEW</w:delText>
        </w:r>
      </w:del>
    </w:p>
    <w:p>
      <w:pPr>
        <w:pStyle w:val="Heading3"/>
        <w:numPr>
          <w:ilvl w:val="0"/>
          <w:numId w:val="0"/>
        </w:numPr>
        <w:ind w:left="0" w:hanging="0"/>
        <w:rPr>
          <w:del w:id="4658" w:author="André Chateauvert" w:date="2004-02-06T15:48:00Z"/>
        </w:rPr>
      </w:pPr>
      <w:del w:id="4657" w:author="André Chateauvert" w:date="2004-02-06T15:48:00Z">
        <w:r>
          <w:rPr/>
          <w:delText>CERTIFICATION OF SERVICE</w:delText>
        </w:r>
      </w:del>
    </w:p>
    <w:p>
      <w:pPr>
        <w:pStyle w:val="Normal"/>
        <w:rPr>
          <w:del w:id="4660" w:author="André Chateauvert" w:date="2004-02-06T15:48:00Z"/>
        </w:rPr>
      </w:pPr>
      <w:del w:id="4659" w:author="André Chateauvert" w:date="2004-02-06T15:48:00Z">
        <w:r>
          <w:rPr/>
          <w:delText>NEW</w:delText>
        </w:r>
      </w:del>
    </w:p>
    <w:p>
      <w:pPr>
        <w:pStyle w:val="Heading2"/>
        <w:numPr>
          <w:ilvl w:val="0"/>
          <w:numId w:val="0"/>
        </w:numPr>
        <w:ind w:left="0" w:hanging="0"/>
        <w:rPr>
          <w:del w:id="4662" w:author="André Chateauvert" w:date="2004-02-06T15:48:00Z"/>
        </w:rPr>
      </w:pPr>
      <w:del w:id="4661" w:author="André Chateauvert" w:date="2004-02-06T15:48:00Z">
        <w:r>
          <w:rPr/>
          <w:delText>ISO 9000 Series</w:delText>
        </w:r>
      </w:del>
    </w:p>
    <w:p>
      <w:pPr>
        <w:pStyle w:val="Normal"/>
        <w:rPr>
          <w:del w:id="4664" w:author="André Chateauvert" w:date="2004-02-06T15:48:00Z"/>
        </w:rPr>
      </w:pPr>
      <w:del w:id="4663"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66" w:author="André Chateauvert" w:date="2004-02-06T15:48:00Z"/>
        </w:rPr>
      </w:pPr>
      <w:del w:id="4665" w:author="André Chateauvert" w:date="2004-02-06T15:48:00Z">
        <w:r>
          <w:rPr/>
        </w:r>
      </w:del>
    </w:p>
    <w:p>
      <w:pPr>
        <w:pStyle w:val="Normal"/>
        <w:rPr>
          <w:del w:id="4668" w:author="André Chateauvert" w:date="2004-02-06T15:48:00Z"/>
        </w:rPr>
      </w:pPr>
      <w:del w:id="4667" w:author="André Chateauvert" w:date="2004-02-06T15:48:00Z">
        <w:r>
          <w:rPr/>
          <w:delText>The new series of standards designated as ISO 9000 comprises:</w:delText>
        </w:r>
      </w:del>
    </w:p>
    <w:p>
      <w:pPr>
        <w:pStyle w:val="Bullet"/>
        <w:numPr>
          <w:ilvl w:val="0"/>
          <w:numId w:val="2"/>
        </w:numPr>
        <w:ind w:right="380" w:hanging="0"/>
        <w:rPr>
          <w:del w:id="4670" w:author="André Chateauvert" w:date="2004-02-06T15:48:00Z"/>
        </w:rPr>
      </w:pPr>
      <w:del w:id="4669" w:author="André Chateauvert" w:date="2004-02-06T15:48:00Z">
        <w:r>
          <w:rPr/>
          <w:delText>ISO 9000 Quality management systems - Fundamentals and vocabulary</w:delText>
        </w:r>
      </w:del>
    </w:p>
    <w:p>
      <w:pPr>
        <w:pStyle w:val="Bullet"/>
        <w:numPr>
          <w:ilvl w:val="0"/>
          <w:numId w:val="2"/>
        </w:numPr>
        <w:ind w:right="380" w:hanging="0"/>
        <w:rPr>
          <w:del w:id="4672" w:author="André Chateauvert" w:date="2004-02-06T15:48:00Z"/>
        </w:rPr>
      </w:pPr>
      <w:del w:id="4671" w:author="André Chateauvert" w:date="2004-02-06T15:48:00Z">
        <w:r>
          <w:rPr/>
          <w:delText xml:space="preserve">ISO 9001 Quality management systems - Requirements  </w:delText>
        </w:r>
      </w:del>
    </w:p>
    <w:p>
      <w:pPr>
        <w:pStyle w:val="Bullet"/>
        <w:numPr>
          <w:ilvl w:val="0"/>
          <w:numId w:val="2"/>
        </w:numPr>
        <w:ind w:right="380" w:hanging="0"/>
        <w:rPr>
          <w:del w:id="4674" w:author="André Chateauvert" w:date="2004-02-06T15:48:00Z"/>
        </w:rPr>
      </w:pPr>
      <w:del w:id="4673" w:author="André Chateauvert" w:date="2004-02-06T15:48:00Z">
        <w:r>
          <w:rPr/>
          <w:delText>ISO 9004 Quality management systems - Guidance for Performance Improvement</w:delText>
        </w:r>
      </w:del>
    </w:p>
    <w:p>
      <w:pPr>
        <w:pStyle w:val="Heading4"/>
        <w:numPr>
          <w:ilvl w:val="0"/>
          <w:numId w:val="0"/>
        </w:numPr>
        <w:ind w:left="0" w:hanging="0"/>
        <w:rPr>
          <w:del w:id="4676" w:author="André Chateauvert" w:date="2004-02-06T15:48:00Z"/>
        </w:rPr>
      </w:pPr>
      <w:del w:id="4675" w:author="André Chateauvert" w:date="2004-02-06T15:48:00Z">
        <w:r>
          <w:rPr/>
          <w:delText>ISO 9001 - 2000</w:delText>
        </w:r>
      </w:del>
    </w:p>
    <w:p>
      <w:pPr>
        <w:pStyle w:val="Normal"/>
        <w:rPr>
          <w:del w:id="4678" w:author="André Chateauvert" w:date="2004-02-06T15:48:00Z"/>
        </w:rPr>
      </w:pPr>
      <w:del w:id="4677"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80" w:author="André Chateauvert" w:date="2004-02-06T15:48:00Z"/>
        </w:rPr>
      </w:pPr>
      <w:del w:id="4679" w:author="André Chateauvert" w:date="2004-02-06T15:48:00Z">
        <w:r>
          <w:rPr/>
          <w:delText>ISO 9004 - 2000</w:delText>
        </w:r>
      </w:del>
    </w:p>
    <w:p>
      <w:pPr>
        <w:pStyle w:val="Normal"/>
        <w:rPr>
          <w:del w:id="4682" w:author="André Chateauvert" w:date="2004-02-06T15:48:00Z"/>
        </w:rPr>
      </w:pPr>
      <w:del w:id="4681"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84" w:author="André Chateauvert" w:date="2004-02-06T15:48:00Z"/>
        </w:rPr>
      </w:pPr>
      <w:del w:id="4683"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86" w:author="André Chateauvert" w:date="2004-02-06T15:48:00Z"/>
        </w:rPr>
      </w:pPr>
      <w:del w:id="4685" w:author="André Chateauvert" w:date="2004-02-06T15:48:00Z">
        <w:r>
          <w:rPr>
            <w:b/>
            <w:bCs/>
            <w:sz w:val="20"/>
          </w:rPr>
        </w:r>
      </w:del>
    </w:p>
    <w:p>
      <w:pPr>
        <w:pStyle w:val="Normal"/>
        <w:jc w:val="center"/>
        <w:rPr>
          <w:del w:id="4689" w:author="André Chateauvert" w:date="2004-02-06T15:48:00Z"/>
        </w:rPr>
      </w:pPr>
      <w:del w:id="4687" w:author="André Chateauvert" w:date="2004-02-06T15:48:00Z">
        <w:r>
          <w:rPr>
            <w:b/>
            <w:bCs/>
            <w:sz w:val="20"/>
          </w:rPr>
          <w:delText xml:space="preserve">Fig 8.1 </w:delText>
        </w:r>
      </w:del>
      <w:del w:id="4688" w:author="André Chateauvert" w:date="2004-02-06T15:48:00Z">
        <w:r>
          <w:rPr>
            <w:sz w:val="20"/>
          </w:rPr>
          <w:delText xml:space="preserve">Diagram from ISO 9001 showing the emphasis on </w:delText>
        </w:r>
      </w:del>
    </w:p>
    <w:p>
      <w:pPr>
        <w:pStyle w:val="Normal"/>
        <w:jc w:val="center"/>
        <w:rPr>
          <w:b/>
          <w:b/>
          <w:bCs/>
          <w:sz w:val="20"/>
          <w:del w:id="4691" w:author="André Chateauvert" w:date="2004-02-06T15:48:00Z"/>
        </w:rPr>
      </w:pPr>
      <w:del w:id="4690" w:author="André Chateauvert" w:date="2004-02-06T15:48:00Z">
        <w:r>
          <w:rPr>
            <w:sz w:val="20"/>
          </w:rPr>
          <w:delText>satisfying customer requirements.</w:delText>
        </w:r>
      </w:del>
    </w:p>
    <w:p>
      <w:pPr>
        <w:pStyle w:val="Normal"/>
        <w:rPr>
          <w:b/>
          <w:b/>
          <w:bCs/>
          <w:sz w:val="20"/>
          <w:del w:id="4693" w:author="André Chateauvert" w:date="2004-02-06T15:48:00Z"/>
        </w:rPr>
      </w:pPr>
      <w:del w:id="4692" w:author="André Chateauvert" w:date="2004-02-06T15:48:00Z">
        <w:r>
          <w:rPr>
            <w:b/>
            <w:bCs/>
            <w:sz w:val="20"/>
          </w:rPr>
        </w:r>
      </w:del>
    </w:p>
    <w:p>
      <w:pPr>
        <w:pStyle w:val="Heading3"/>
        <w:numPr>
          <w:ilvl w:val="0"/>
          <w:numId w:val="0"/>
        </w:numPr>
        <w:ind w:left="0" w:hanging="0"/>
        <w:rPr>
          <w:del w:id="4695" w:author="André Chateauvert" w:date="2004-02-06T15:48:00Z"/>
        </w:rPr>
      </w:pPr>
      <w:del w:id="4694" w:author="André Chateauvert" w:date="2004-02-06T15:48:00Z">
        <w:r>
          <w:rPr/>
          <w:delText>ISO 14000 Series</w:delText>
        </w:r>
      </w:del>
    </w:p>
    <w:p>
      <w:pPr>
        <w:pStyle w:val="Heading4"/>
        <w:numPr>
          <w:ilvl w:val="0"/>
          <w:numId w:val="0"/>
        </w:numPr>
        <w:ind w:left="0" w:hanging="0"/>
        <w:rPr>
          <w:del w:id="4697" w:author="André Chateauvert" w:date="2004-02-06T15:48:00Z"/>
        </w:rPr>
      </w:pPr>
      <w:del w:id="4696" w:author="André Chateauvert" w:date="2004-02-06T15:48:00Z">
        <w:r>
          <w:rPr/>
          <w:delText>ISO 14000</w:delText>
        </w:r>
      </w:del>
    </w:p>
    <w:p>
      <w:pPr>
        <w:pStyle w:val="Normal"/>
        <w:rPr>
          <w:del w:id="4699" w:author="André Chateauvert" w:date="2004-02-06T15:48:00Z"/>
        </w:rPr>
      </w:pPr>
      <w:del w:id="4698"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701" w:author="André Chateauvert" w:date="2004-02-06T15:48:00Z"/>
        </w:rPr>
      </w:pPr>
      <w:del w:id="4700" w:author="André Chateauvert" w:date="2004-02-06T15:48:00Z">
        <w:r>
          <w:rPr/>
        </w:r>
      </w:del>
    </w:p>
    <w:p>
      <w:pPr>
        <w:pStyle w:val="Normal"/>
        <w:rPr>
          <w:szCs w:val="27"/>
          <w:del w:id="4703" w:author="André Chateauvert" w:date="2004-02-06T15:48:00Z"/>
        </w:rPr>
      </w:pPr>
      <w:del w:id="4702"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705" w:author="André Chateauvert" w:date="2004-02-06T15:48:00Z"/>
        </w:rPr>
      </w:pPr>
      <w:del w:id="4704" w:author="André Chateauvert" w:date="2004-02-06T15:48:00Z">
        <w:r>
          <w:rPr/>
          <w:delText>ISO 14001</w:delText>
        </w:r>
      </w:del>
    </w:p>
    <w:p>
      <w:pPr>
        <w:pStyle w:val="Normal"/>
        <w:rPr>
          <w:del w:id="4708" w:author="André Chateauvert" w:date="2004-02-06T15:48:00Z"/>
        </w:rPr>
      </w:pPr>
      <w:del w:id="4706" w:author="André Chateauvert" w:date="2004-02-06T15:48:00Z">
        <w:r>
          <w:rPr>
            <w:szCs w:val="27"/>
          </w:rPr>
          <w:delText xml:space="preserve">ISO 14001 </w:delText>
        </w:r>
      </w:del>
      <w:del w:id="4707"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710" w:author="André Chateauvert" w:date="2004-02-06T15:48:00Z"/>
        </w:rPr>
      </w:pPr>
      <w:del w:id="4709"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712" w:author="André Chateauvert" w:date="2004-02-06T15:48:00Z"/>
        </w:rPr>
      </w:pPr>
      <w:del w:id="4711"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714" w:author="André Chateauvert" w:date="2004-02-06T15:48:00Z"/>
        </w:rPr>
      </w:pPr>
      <w:del w:id="4713" w:author="André Chateauvert" w:date="2004-02-06T15:48:00Z">
        <w:r>
          <w:rPr/>
          <w:delText xml:space="preserve">it does not itself state specific environmental performance criteria; </w:delText>
        </w:r>
      </w:del>
    </w:p>
    <w:p>
      <w:pPr>
        <w:pStyle w:val="Bullet"/>
        <w:numPr>
          <w:ilvl w:val="0"/>
          <w:numId w:val="2"/>
        </w:numPr>
        <w:ind w:right="380" w:hanging="0"/>
        <w:rPr>
          <w:del w:id="4716" w:author="André Chateauvert" w:date="2004-02-06T15:48:00Z"/>
        </w:rPr>
      </w:pPr>
      <w:del w:id="4715"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718" w:author="André Chateauvert" w:date="2004-02-06T15:48:00Z"/>
        </w:rPr>
      </w:pPr>
      <w:del w:id="4717"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720" w:author="André Chateauvert" w:date="2004-02-06T15:48:00Z"/>
        </w:rPr>
      </w:pPr>
      <w:del w:id="4719" w:author="André Chateauvert" w:date="2004-02-06T15:48:00Z">
        <w:r>
          <w:rPr/>
          <w:delText xml:space="preserve">manage and measure a program of continual improvement. </w:delText>
        </w:r>
      </w:del>
    </w:p>
    <w:p>
      <w:pPr>
        <w:pStyle w:val="Heading2"/>
        <w:numPr>
          <w:ilvl w:val="0"/>
          <w:numId w:val="0"/>
        </w:numPr>
        <w:ind w:left="0" w:right="380" w:hanging="0"/>
        <w:rPr>
          <w:del w:id="4722" w:author="André Chateauvert" w:date="2004-03-12T14:29:00Z"/>
        </w:rPr>
      </w:pPr>
      <w:del w:id="4721" w:author="André Chateauvert" w:date="2004-03-12T14:29:00Z">
        <w:r>
          <w:rPr/>
          <w:delText>Risk Assessment and Risk Management</w:delText>
        </w:r>
      </w:del>
    </w:p>
    <w:p>
      <w:pPr>
        <w:pStyle w:val="Heading2"/>
        <w:rPr>
          <w:del w:id="4724" w:author="André Chateauvert" w:date="2004-03-12T14:29:00Z"/>
        </w:rPr>
      </w:pPr>
      <w:del w:id="4723" w:author="André Chateauvert" w:date="2004-03-12T14:29:00Z">
        <w:r>
          <w:rPr/>
        </w:r>
      </w:del>
    </w:p>
    <w:p>
      <w:pPr>
        <w:pStyle w:val="Heading2"/>
        <w:rPr>
          <w:del w:id="4730" w:author="André Chateauvert" w:date="2004-03-12T14:29:00Z"/>
        </w:rPr>
      </w:pPr>
      <w:ins w:id="4725" w:author="Juan Francisco Rebollo" w:date="2004-02-03T23:37:00Z">
        <w:del w:id="4726" w:author="André Chateauvert" w:date="2004-03-12T14:29:00Z">
          <w:r>
            <w:rPr>
              <w:i/>
            </w:rPr>
            <w:delText>NEW TEXT WITH THE NEW RISK MODEL, JOIN THE CURRENT GUIDELINE ON RISK MANAGEMEN</w:delText>
          </w:r>
        </w:del>
      </w:ins>
      <w:ins w:id="4727" w:author="Juan Francisco Rebollo" w:date="2004-02-03T23:39:00Z">
        <w:del w:id="4728" w:author="André Chateauvert" w:date="2004-03-12T14:29:00Z">
          <w:r>
            <w:rPr>
              <w:i/>
            </w:rPr>
            <w:delText>T</w:delText>
          </w:r>
        </w:del>
      </w:ins>
      <w:del w:id="4729" w:author="André Chateauvert" w:date="2004-03-12T14:29:00Z">
        <w:r>
          <w:rPr>
            <w:i/>
          </w:rPr>
          <w:delText xml:space="preserve"> </w:delText>
        </w:r>
      </w:del>
    </w:p>
    <w:p>
      <w:pPr>
        <w:pStyle w:val="Heading2"/>
        <w:numPr>
          <w:ilvl w:val="0"/>
          <w:numId w:val="0"/>
        </w:numPr>
        <w:ind w:left="0" w:hanging="0"/>
        <w:rPr>
          <w:del w:id="4732" w:author="André Chateauvert" w:date="2004-03-12T14:29:00Z"/>
        </w:rPr>
      </w:pPr>
      <w:del w:id="4731" w:author="André Chateauvert" w:date="2004-03-12T14:29:00Z">
        <w:r>
          <w:rPr/>
          <w:delText>Risk</w:delText>
        </w:r>
      </w:del>
    </w:p>
    <w:p>
      <w:pPr>
        <w:pStyle w:val="Normal"/>
        <w:rPr>
          <w:del w:id="4734" w:author="André Chateauvert" w:date="2004-03-12T14:29:00Z"/>
        </w:rPr>
      </w:pPr>
      <w:del w:id="4733"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36" w:author="André Chateauvert" w:date="2004-03-12T14:29:00Z"/>
        </w:rPr>
      </w:pPr>
      <w:del w:id="4735" w:author="André Chateauvert" w:date="2004-03-12T14:29:00Z">
        <w:r>
          <w:rPr/>
        </w:r>
      </w:del>
    </w:p>
    <w:p>
      <w:pPr>
        <w:pStyle w:val="Normal"/>
        <w:rPr>
          <w:del w:id="4738" w:author="André Chateauvert" w:date="2004-03-12T14:29:00Z"/>
        </w:rPr>
      </w:pPr>
      <w:del w:id="4737" w:author="André Chateauvert" w:date="2004-03-12T14:29:00Z">
        <w:r>
          <w:rPr/>
          <w:delText>Risk is defined as the probability of an unwanted event occurring, multiplied by the impact or consequence of that event.</w:delText>
        </w:r>
      </w:del>
    </w:p>
    <w:p>
      <w:pPr>
        <w:pStyle w:val="Normal"/>
        <w:rPr>
          <w:del w:id="4740" w:author="André Chateauvert" w:date="2004-03-12T14:29:00Z"/>
        </w:rPr>
      </w:pPr>
      <w:del w:id="4739" w:author="André Chateauvert" w:date="2004-03-12T14:29:00Z">
        <w:r>
          <w:rPr/>
        </w:r>
      </w:del>
    </w:p>
    <w:p>
      <w:pPr>
        <w:pStyle w:val="Normal"/>
        <w:rPr>
          <w:del w:id="4742" w:author="André Chateauvert" w:date="2004-03-12T14:29:00Z"/>
        </w:rPr>
      </w:pPr>
      <w:del w:id="4741" w:author="André Chateauvert" w:date="2004-03-12T14:29:00Z">
        <w:r>
          <w:rPr/>
          <w:delText>Unwanted events include deprival, loss or injury to persons, property or the environment.</w:delText>
        </w:r>
      </w:del>
    </w:p>
    <w:p>
      <w:pPr>
        <w:pStyle w:val="Heading3"/>
        <w:numPr>
          <w:ilvl w:val="0"/>
          <w:numId w:val="0"/>
        </w:numPr>
        <w:ind w:left="0" w:hanging="0"/>
        <w:rPr>
          <w:del w:id="4744" w:author="André Chateauvert" w:date="2004-03-12T14:29:00Z"/>
        </w:rPr>
      </w:pPr>
      <w:del w:id="4743" w:author="André Chateauvert" w:date="2004-03-12T14:29:00Z">
        <w:r>
          <w:rPr/>
          <w:delText>Risk Management</w:delText>
        </w:r>
      </w:del>
    </w:p>
    <w:p>
      <w:pPr>
        <w:pStyle w:val="Normal"/>
        <w:rPr>
          <w:del w:id="4747" w:author="André Chateauvert" w:date="2004-03-12T14:29:00Z"/>
        </w:rPr>
      </w:pPr>
      <w:del w:id="4745" w:author="André Chateauvert" w:date="2004-03-12T14:29:00Z">
        <w:r>
          <w:rPr>
            <w:rFonts w:cs="Arial"/>
          </w:rPr>
          <w:delText xml:space="preserve">Risk management is </w:delText>
        </w:r>
      </w:del>
      <w:del w:id="4746" w:author="André Chateauvert" w:date="2004-03-12T14:29:00Z">
        <w:r>
          <w:rPr/>
          <w:delText>a term applied to a structured (logical and systematic) process for</w:delText>
        </w:r>
      </w:del>
    </w:p>
    <w:p>
      <w:pPr>
        <w:pStyle w:val="Bullet"/>
        <w:numPr>
          <w:ilvl w:val="0"/>
          <w:numId w:val="2"/>
        </w:numPr>
        <w:ind w:right="380" w:hanging="0"/>
        <w:rPr>
          <w:del w:id="4749" w:author="André Chateauvert" w:date="2004-03-12T14:29:00Z"/>
        </w:rPr>
      </w:pPr>
      <w:del w:id="4748"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51" w:author="André Chateauvert" w:date="2004-03-12T14:29:00Z"/>
        </w:rPr>
      </w:pPr>
      <w:del w:id="4750" w:author="André Chateauvert" w:date="2004-03-12T14:29:00Z">
        <w:r>
          <w:rPr/>
          <w:delText>achieving an acceptable balance between the costs of an incident, and the costs of implementing measures to reduce the risk of the incident happening.</w:delText>
        </w:r>
      </w:del>
    </w:p>
    <w:p>
      <w:pPr>
        <w:pStyle w:val="Normal"/>
        <w:rPr>
          <w:del w:id="4753" w:author="André Chateauvert" w:date="2004-03-12T14:29:00Z"/>
        </w:rPr>
      </w:pPr>
      <w:del w:id="4752" w:author="André Chateauvert" w:date="2004-03-12T14:29:00Z">
        <w:r>
          <w:rPr/>
        </w:r>
      </w:del>
    </w:p>
    <w:p>
      <w:pPr>
        <w:pStyle w:val="Normal"/>
        <w:rPr>
          <w:del w:id="4755" w:author="André Chateauvert" w:date="2004-03-12T14:29:00Z"/>
        </w:rPr>
      </w:pPr>
      <w:del w:id="4754"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57" w:author="André Chateauvert" w:date="2004-03-12T14:29:00Z"/>
        </w:rPr>
      </w:pPr>
      <w:del w:id="4756" w:author="André Chateauvert" w:date="2004-03-12T14:29:00Z">
        <w:r>
          <w:rPr/>
        </w:r>
      </w:del>
    </w:p>
    <w:p>
      <w:pPr>
        <w:pStyle w:val="Normal"/>
        <w:rPr>
          <w:del w:id="4759" w:author="André Chateauvert" w:date="2004-03-12T14:29:00Z"/>
        </w:rPr>
      </w:pPr>
      <w:del w:id="4758"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63" w:author="André Chateauvert" w:date="2004-03-12T14:29:00Z"/>
        </w:rPr>
      </w:pPr>
      <w:del w:id="4760" w:author="André Chateauvert" w:date="2004-03-12T14:29:00Z">
        <w:r>
          <w:rPr/>
          <w:delText xml:space="preserve">service </w:delText>
        </w:r>
      </w:del>
      <w:del w:id="4761" w:author="André Chateauvert" w:date="2004-03-12T14:29:00Z">
        <w:r>
          <w:rPr>
            <w:b/>
            <w:bCs/>
          </w:rPr>
          <w:delText>providers</w:delText>
        </w:r>
      </w:del>
      <w:del w:id="4762" w:author="André Chateauvert" w:date="2004-03-12T14:29:00Z">
        <w:r>
          <w:rPr/>
          <w:delText xml:space="preserve"> (aids to navigation authority, the lightkeepers);</w:delText>
        </w:r>
      </w:del>
    </w:p>
    <w:p>
      <w:pPr>
        <w:pStyle w:val="Bullet"/>
        <w:numPr>
          <w:ilvl w:val="0"/>
          <w:numId w:val="2"/>
        </w:numPr>
        <w:ind w:right="380" w:hanging="0"/>
        <w:rPr>
          <w:del w:id="4767" w:author="André Chateauvert" w:date="2004-03-12T14:29:00Z"/>
        </w:rPr>
      </w:pPr>
      <w:del w:id="4764" w:author="André Chateauvert" w:date="2004-03-12T14:29:00Z">
        <w:r>
          <w:rPr/>
          <w:delText xml:space="preserve">service </w:delText>
        </w:r>
      </w:del>
      <w:del w:id="4765" w:author="André Chateauvert" w:date="2004-03-12T14:29:00Z">
        <w:r>
          <w:rPr>
            <w:b/>
            <w:bCs/>
          </w:rPr>
          <w:delText>users</w:delText>
        </w:r>
      </w:del>
      <w:del w:id="4766" w:author="André Chateauvert" w:date="2004-03-12T14:29:00Z">
        <w:r>
          <w:rPr/>
          <w:delText xml:space="preserve"> (mariner);</w:delText>
        </w:r>
      </w:del>
    </w:p>
    <w:p>
      <w:pPr>
        <w:pStyle w:val="Bullet"/>
        <w:numPr>
          <w:ilvl w:val="0"/>
          <w:numId w:val="2"/>
        </w:numPr>
        <w:ind w:right="380" w:hanging="0"/>
        <w:rPr>
          <w:del w:id="4770" w:author="André Chateauvert" w:date="2004-03-12T14:29:00Z"/>
        </w:rPr>
      </w:pPr>
      <w:del w:id="4768" w:author="André Chateauvert" w:date="2004-03-12T14:29:00Z">
        <w:r>
          <w:rPr>
            <w:b/>
            <w:bCs/>
          </w:rPr>
          <w:delText>external groups</w:delText>
        </w:r>
      </w:del>
      <w:del w:id="4769" w:author="André Chateauvert" w:date="2004-03-12T14:29:00Z">
        <w:r>
          <w:rPr/>
          <w:delText xml:space="preserve"> (politicians, local community, conservation groups).  </w:delText>
        </w:r>
      </w:del>
    </w:p>
    <w:p>
      <w:pPr>
        <w:pStyle w:val="Normal"/>
        <w:rPr>
          <w:del w:id="4772" w:author="André Chateauvert" w:date="2004-03-12T14:29:00Z"/>
        </w:rPr>
      </w:pPr>
      <w:del w:id="4771"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74" w:author="André Chateauvert" w:date="2004-03-12T14:29:00Z"/>
              </w:rPr>
            </w:pPr>
            <w:del w:id="4773"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76" w:author="André Chateauvert" w:date="2004-03-12T14:29:00Z"/>
        </w:rPr>
      </w:pPr>
      <w:del w:id="4775" w:author="André Chateauvert" w:date="2004-03-12T14:29:00Z">
        <w:r>
          <w:rPr/>
        </w:r>
      </w:del>
    </w:p>
    <w:p>
      <w:pPr>
        <w:pStyle w:val="Normal"/>
        <w:rPr>
          <w:del w:id="4780" w:author="André Chateauvert" w:date="2004-03-12T14:29:00Z"/>
        </w:rPr>
      </w:pPr>
      <w:del w:id="4777" w:author="André Chateauvert" w:date="2004-03-12T14:29:00Z">
        <w:r>
          <w:rPr/>
          <w:delText>A number of countries</w:delText>
        </w:r>
      </w:del>
      <w:del w:id="4778" w:author="André Chateauvert" w:date="2004-03-12T14:29:00Z">
        <w:r>
          <w:rPr>
            <w:rStyle w:val="FootnoteCharacters"/>
            <w:rStyle w:val="FootnoteAnchor"/>
          </w:rPr>
          <w:footnoteReference w:id="23"/>
        </w:r>
      </w:del>
      <w:del w:id="4779" w:author="André Chateauvert" w:date="2004-03-12T14:29:00Z">
        <w:r>
          <w:rPr/>
          <w:delText xml:space="preserve"> also have national standards on risk assessment and risk management.  </w:delText>
        </w:r>
      </w:del>
    </w:p>
    <w:p>
      <w:pPr>
        <w:pStyle w:val="Heading3"/>
        <w:numPr>
          <w:ilvl w:val="0"/>
          <w:numId w:val="0"/>
        </w:numPr>
        <w:ind w:left="0" w:hanging="0"/>
        <w:rPr>
          <w:del w:id="4782" w:author="André Chateauvert" w:date="2004-03-12T14:29:00Z"/>
        </w:rPr>
      </w:pPr>
      <w:del w:id="4781" w:author="André Chateauvert" w:date="2004-03-12T14:29:00Z">
        <w:r>
          <w:rPr/>
          <w:delText>IALA Risk Assessment and Risk Management Process</w:delText>
        </w:r>
      </w:del>
    </w:p>
    <w:p>
      <w:pPr>
        <w:pStyle w:val="Normal"/>
        <w:rPr>
          <w:del w:id="4784" w:author="André Chateauvert" w:date="2004-03-12T14:29:00Z"/>
        </w:rPr>
      </w:pPr>
      <w:del w:id="4783" w:author="André Chateauvert" w:date="2004-03-12T14:29:00Z">
        <w:r>
          <w:rPr/>
          <w:delText>The IALA Risk Assessment, Risk Management process focuses on:</w:delText>
        </w:r>
      </w:del>
    </w:p>
    <w:p>
      <w:pPr>
        <w:pStyle w:val="Bullet"/>
        <w:numPr>
          <w:ilvl w:val="0"/>
          <w:numId w:val="2"/>
        </w:numPr>
        <w:ind w:right="380" w:hanging="0"/>
        <w:rPr>
          <w:del w:id="4786" w:author="André Chateauvert" w:date="2004-03-12T14:29:00Z"/>
        </w:rPr>
      </w:pPr>
      <w:del w:id="4785" w:author="André Chateauvert" w:date="2004-03-12T14:29:00Z">
        <w:r>
          <w:rPr/>
          <w:delText>what can go wrong?</w:delText>
        </w:r>
      </w:del>
    </w:p>
    <w:p>
      <w:pPr>
        <w:pStyle w:val="Bullet"/>
        <w:numPr>
          <w:ilvl w:val="0"/>
          <w:numId w:val="2"/>
        </w:numPr>
        <w:ind w:right="380" w:hanging="0"/>
        <w:rPr>
          <w:del w:id="4788" w:author="André Chateauvert" w:date="2004-03-12T14:29:00Z"/>
        </w:rPr>
      </w:pPr>
      <w:del w:id="4787" w:author="André Chateauvert" w:date="2004-03-12T14:29:00Z">
        <w:r>
          <w:rPr/>
          <w:delText>what factors are driving the risk?</w:delText>
        </w:r>
      </w:del>
    </w:p>
    <w:p>
      <w:pPr>
        <w:pStyle w:val="Bullet"/>
        <w:numPr>
          <w:ilvl w:val="0"/>
          <w:numId w:val="2"/>
        </w:numPr>
        <w:ind w:right="380" w:hanging="0"/>
        <w:rPr>
          <w:del w:id="4790" w:author="André Chateauvert" w:date="2004-03-12T14:29:00Z"/>
        </w:rPr>
      </w:pPr>
      <w:del w:id="4789" w:author="André Chateauvert" w:date="2004-03-12T14:29:00Z">
        <w:r>
          <w:rPr/>
          <w:delText>what are the short and long term consequences of an incident or loss?</w:delText>
        </w:r>
      </w:del>
    </w:p>
    <w:p>
      <w:pPr>
        <w:pStyle w:val="Bullet"/>
        <w:numPr>
          <w:ilvl w:val="0"/>
          <w:numId w:val="2"/>
        </w:numPr>
        <w:ind w:right="380" w:hanging="0"/>
        <w:rPr>
          <w:del w:id="4792" w:author="André Chateauvert" w:date="2004-03-12T14:29:00Z"/>
        </w:rPr>
      </w:pPr>
      <w:del w:id="4791" w:author="André Chateauvert" w:date="2004-03-12T14:29:00Z">
        <w:r>
          <w:rPr/>
          <w:delText>what strategies can be implemented to mitigate the risk?</w:delText>
        </w:r>
      </w:del>
    </w:p>
    <w:p>
      <w:pPr>
        <w:pStyle w:val="Normal"/>
        <w:rPr>
          <w:del w:id="4794" w:author="André Chateauvert" w:date="2004-03-12T14:29:00Z"/>
        </w:rPr>
      </w:pPr>
      <w:del w:id="4793" w:author="André Chateauvert" w:date="2004-03-12T14:29:00Z">
        <w:r>
          <w:rPr/>
        </w:r>
      </w:del>
    </w:p>
    <w:p>
      <w:pPr>
        <w:pStyle w:val="Normal"/>
        <w:rPr>
          <w:del w:id="4796" w:author="André Chateauvert" w:date="2004-03-12T14:29:00Z"/>
        </w:rPr>
      </w:pPr>
      <w:del w:id="4795" w:author="André Chateauvert" w:date="2004-03-12T14:29:00Z">
        <w:r>
          <w:rPr/>
          <w:delText>The diagram in Fig 8.2 provides a guide to the steps involved in the IALA Risk Assessment and Risk Management process.</w:delText>
        </w:r>
      </w:del>
    </w:p>
    <w:p>
      <w:pPr>
        <w:pStyle w:val="Normal"/>
        <w:rPr>
          <w:del w:id="4798" w:author="André Chateauvert" w:date="2004-03-12T14:29:00Z"/>
        </w:rPr>
      </w:pPr>
      <w:del w:id="4797" w:author="André Chateauvert" w:date="2004-03-12T14:29:00Z">
        <w:r>
          <w:rPr/>
        </w:r>
      </w:del>
    </w:p>
    <w:p>
      <w:pPr>
        <w:pStyle w:val="Normal"/>
        <w:jc w:val="center"/>
        <w:rPr>
          <w:del w:id="4800" w:author="André Chateauvert" w:date="2004-03-12T14:29:00Z"/>
        </w:rPr>
      </w:pPr>
      <w:del w:id="4799" w:author="André Chateauvert" w:date="2004-03-12T14:29:00Z">
        <w:bookmarkStart w:id="71" w:name="_1045733384"/>
        <w:bookmarkEnd w:id="71"/>
        <w:r>
          <w:rPr/>
        </w:r>
      </w:del>
    </w:p>
    <w:p>
      <w:pPr>
        <w:pStyle w:val="Normal"/>
        <w:jc w:val="center"/>
        <w:rPr>
          <w:b/>
          <w:b/>
          <w:bCs/>
          <w:sz w:val="20"/>
          <w:del w:id="4803" w:author="André Chateauvert" w:date="2004-03-12T14:29:00Z"/>
        </w:rPr>
      </w:pPr>
      <w:del w:id="4801" w:author="André Chateauvert" w:date="2004-03-12T14:29:00Z">
        <w:r>
          <w:rPr>
            <w:b/>
            <w:bCs/>
            <w:sz w:val="20"/>
          </w:rPr>
          <w:delText xml:space="preserve">Fig 8.2 </w:delText>
        </w:r>
      </w:del>
      <w:del w:id="4802" w:author="André Chateauvert" w:date="2004-03-12T14:29:00Z">
        <w:r>
          <w:rPr>
            <w:sz w:val="20"/>
          </w:rPr>
          <w:delText>The IALA Risk Assessment and Risk Management process.</w:delText>
        </w:r>
      </w:del>
    </w:p>
    <w:p>
      <w:pPr>
        <w:pStyle w:val="Heading2"/>
        <w:jc w:val="center"/>
        <w:rPr>
          <w:b/>
          <w:b/>
          <w:bCs/>
          <w:sz w:val="20"/>
          <w:del w:id="4805" w:author="André Chateauvert" w:date="2004-03-12T14:29:00Z"/>
        </w:rPr>
      </w:pPr>
      <w:del w:id="4804" w:author="André Chateauvert" w:date="2004-03-12T14:29:00Z">
        <w:r>
          <w:rPr>
            <w:b/>
            <w:bCs/>
            <w:sz w:val="20"/>
          </w:rPr>
        </w:r>
      </w:del>
    </w:p>
    <w:p>
      <w:pPr>
        <w:pStyle w:val="Heading2"/>
        <w:numPr>
          <w:ilvl w:val="0"/>
          <w:numId w:val="0"/>
        </w:numPr>
        <w:ind w:left="0" w:hanging="0"/>
        <w:rPr>
          <w:del w:id="4807" w:author=" grillet" w:date="2004-04-29T11:26:00Z"/>
        </w:rPr>
      </w:pPr>
      <w:del w:id="4806" w:author=" grillet" w:date="2004-04-29T11:26:00Z">
        <w:r>
          <w:rPr/>
          <w:delText>Coastal Landfall and Waterway Risk Factors</w:delText>
        </w:r>
      </w:del>
    </w:p>
    <w:p>
      <w:pPr>
        <w:pStyle w:val="Normal"/>
        <w:rPr>
          <w:del w:id="4813" w:author=" grillet" w:date="2004-04-29T11:26:00Z"/>
        </w:rPr>
      </w:pPr>
      <w:ins w:id="4808" w:author="Juan Francisco Rebollo" w:date="2004-02-03T23:54:00Z">
        <w:del w:id="4809" w:author=" grillet" w:date="2004-04-29T11:26:00Z">
          <w:r>
            <w:rPr/>
            <w:delText>A risk analysis associated with a coastal landfall, waterway or port approach might consider a range of factors that contribute to the overall risk exposure.  Table 9.1</w:delText>
          </w:r>
        </w:del>
      </w:ins>
      <w:ins w:id="4810" w:author="Juan Francisco Rebollo" w:date="2004-02-03T23:54:00Z">
        <w:del w:id="4811" w:author=" grillet" w:date="2004-04-29T11:26:00Z">
          <w:r>
            <w:rPr>
              <w:color w:val="FF0000"/>
            </w:rPr>
            <w:delText xml:space="preserve"> </w:delText>
          </w:r>
        </w:del>
      </w:ins>
      <w:del w:id="4812" w:author=" grillet" w:date="2004-04-29T11:26:00Z">
        <w:r>
          <w:rPr/>
          <w:delText xml:space="preserve">provides an indication of the factors that could be taken into consideration.  </w:delText>
        </w:r>
      </w:del>
    </w:p>
    <w:p>
      <w:pPr>
        <w:pStyle w:val="Normal"/>
        <w:rPr>
          <w:del w:id="4815" w:author=" grillet" w:date="2004-04-29T11:26:00Z"/>
        </w:rPr>
      </w:pPr>
      <w:del w:id="4814" w:author=" grillet" w:date="2004-04-29T11:26:00Z">
        <w:r>
          <w:rPr/>
        </w:r>
      </w:del>
    </w:p>
    <w:p>
      <w:pPr>
        <w:pStyle w:val="Normal"/>
        <w:keepLines/>
        <w:widowControl/>
        <w:bidi w:val="0"/>
        <w:jc w:val="left"/>
        <w:rPr>
          <w:b/>
          <w:b/>
          <w:bCs/>
          <w:sz w:val="20"/>
          <w:del w:id="4819" w:author=" grillet" w:date="2004-04-29T11:26:00Z"/>
        </w:rPr>
      </w:pPr>
      <w:ins w:id="4816" w:author="Juan Francisco Rebollo" w:date="2004-02-03T23:54:00Z">
        <w:del w:id="4817" w:author=" grillet" w:date="2004-04-29T11:26:00Z">
          <w:r>
            <w:rPr>
              <w:b/>
              <w:bCs/>
              <w:sz w:val="20"/>
            </w:rPr>
            <w:delText xml:space="preserve">Table 9.1 </w:delText>
          </w:r>
        </w:del>
      </w:ins>
      <w:del w:id="4818"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0"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1"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822"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3"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4"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825"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826"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9"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2"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3"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4"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5"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6"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7"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38"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9"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0"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1"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2"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3"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44"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5"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6"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7"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48"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49"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50"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1"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2"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3"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4"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5"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6"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7"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58"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59"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60"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61"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63" w:author="Julie Therien" w:date="2004-03-16T10:27:00Z"/>
        </w:rPr>
      </w:pPr>
      <w:r>
        <w:br w:type="page"/>
      </w:r>
      <w:del w:id="4862" w:author="Julie Therien" w:date="2004-03-16T10:27:00Z">
        <w:r>
          <w:rPr/>
          <w:delText xml:space="preserve">Levels of Risk </w:delText>
        </w:r>
      </w:del>
    </w:p>
    <w:p>
      <w:pPr>
        <w:pStyle w:val="Heading4"/>
        <w:rPr>
          <w:del w:id="4865" w:author="Julie Therien" w:date="2004-03-16T10:27:00Z"/>
        </w:rPr>
      </w:pPr>
      <w:del w:id="4864" w:author="Julie Therien" w:date="2004-03-16T10:27:00Z">
        <w:r>
          <w:rPr/>
        </w:r>
      </w:del>
    </w:p>
    <w:p>
      <w:pPr>
        <w:pStyle w:val="Heading4"/>
        <w:rPr>
          <w:del w:id="4869" w:author="Julie Therien" w:date="2004-03-16T10:27:00Z"/>
        </w:rPr>
      </w:pPr>
      <w:ins w:id="4866" w:author="Juan Francisco Rebollo" w:date="2004-02-03T23:41:00Z">
        <w:del w:id="4867" w:author="Julie Therien" w:date="2004-03-16T10:27:00Z">
          <w:r>
            <w:rPr>
              <w:i/>
            </w:rPr>
            <w:delText>NEW TEXT WITH INTRODUCING THE ALARP PRINCIPLE</w:delText>
          </w:r>
        </w:del>
      </w:ins>
      <w:del w:id="4868" w:author="Julie Therien" w:date="2004-03-16T10:27:00Z">
        <w:r>
          <w:rPr>
            <w:i/>
          </w:rPr>
          <w:delText>, AND UPDATE THE FIGURE</w:delText>
        </w:r>
      </w:del>
    </w:p>
    <w:p>
      <w:pPr>
        <w:pStyle w:val="Heading4"/>
        <w:rPr>
          <w:i/>
          <w:i/>
          <w:del w:id="4871" w:author="Julie Therien" w:date="2004-03-16T10:27:00Z"/>
        </w:rPr>
      </w:pPr>
      <w:del w:id="4870" w:author="Julie Therien" w:date="2004-03-16T10:27:00Z">
        <w:r>
          <w:rPr>
            <w:i/>
          </w:rPr>
        </w:r>
      </w:del>
    </w:p>
    <w:p>
      <w:pPr>
        <w:pStyle w:val="Heading4"/>
        <w:rPr>
          <w:del w:id="4875" w:author="Julie Therien" w:date="2004-03-16T10:27:00Z"/>
        </w:rPr>
      </w:pPr>
      <w:del w:id="4872" w:author="Julie Therien" w:date="2004-03-16T10:27:00Z">
        <w:r>
          <w:rPr/>
          <w:delText>Once the risks have been identified it is generally useful to rank them in order of consequence.  Resources can then be assigned to treating the most serious risks first.  The matrix at Fig</w:delText>
        </w:r>
      </w:del>
      <w:del w:id="4873" w:author="Julie Therien" w:date="2004-03-16T10:27:00Z">
        <w:r>
          <w:rPr>
            <w:color w:val="FF0000"/>
          </w:rPr>
          <w:delText xml:space="preserve"> </w:delText>
        </w:r>
      </w:del>
      <w:del w:id="4874" w:author="Julie Therien" w:date="2004-03-16T10:27:00Z">
        <w:r>
          <w:rPr/>
          <w:delText>8.3 provides a basis for prioritising risks.</w:delText>
        </w:r>
      </w:del>
    </w:p>
    <w:p>
      <w:pPr>
        <w:pStyle w:val="Heading4"/>
        <w:rPr>
          <w:del w:id="4877" w:author="Julie Therien" w:date="2004-03-16T10:41:00Z"/>
        </w:rPr>
      </w:pPr>
      <w:del w:id="4876"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cantSplit w:val="true"/>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79" w:author="Julie Therien" w:date="2004-03-16T10:28:00Z"/>
              </w:rPr>
            </w:pPr>
            <w:del w:id="4878" w:author="Julie Therien" w:date="2004-03-16T10:28:00Z">
              <w:r>
                <w:rPr>
                  <w:sz w:val="20"/>
                </w:rPr>
              </w:r>
            </w:del>
          </w:p>
          <w:p>
            <w:pPr>
              <w:pStyle w:val="Normal"/>
              <w:ind w:left="127" w:hanging="0"/>
              <w:rPr>
                <w:sz w:val="20"/>
                <w:del w:id="4881" w:author="Julie Therien" w:date="2004-03-16T10:28:00Z"/>
              </w:rPr>
            </w:pPr>
            <w:del w:id="4880" w:author="Julie Therien" w:date="2004-03-16T10:28:00Z">
              <w:r>
                <w:rPr>
                  <w:sz w:val="20"/>
                </w:rPr>
              </w:r>
            </w:del>
          </w:p>
          <w:p>
            <w:pPr>
              <w:pStyle w:val="Normal"/>
              <w:ind w:left="127" w:hanging="0"/>
              <w:rPr>
                <w:sz w:val="20"/>
                <w:del w:id="4883" w:author="Julie Therien" w:date="2004-03-16T10:28:00Z"/>
              </w:rPr>
            </w:pPr>
            <w:del w:id="4882" w:author="Julie Therien" w:date="2004-03-16T10:28:00Z">
              <w:r>
                <w:rPr>
                  <w:sz w:val="20"/>
                </w:rPr>
              </w:r>
            </w:del>
          </w:p>
          <w:p>
            <w:pPr>
              <w:pStyle w:val="Normal"/>
              <w:ind w:left="127" w:hanging="0"/>
              <w:rPr>
                <w:sz w:val="20"/>
                <w:del w:id="4885" w:author="Julie Therien" w:date="2004-03-16T10:28:00Z"/>
              </w:rPr>
            </w:pPr>
            <w:del w:id="4884" w:author="Julie Therien" w:date="2004-03-16T10:28:00Z">
              <w:r>
                <w:rPr>
                  <w:sz w:val="20"/>
                </w:rPr>
              </w:r>
            </w:del>
          </w:p>
          <w:p>
            <w:pPr>
              <w:pStyle w:val="Normal"/>
              <w:ind w:left="127" w:hanging="0"/>
              <w:rPr>
                <w:sz w:val="20"/>
                <w:del w:id="4887" w:author="Julie Therien" w:date="2004-03-16T10:28:00Z"/>
              </w:rPr>
            </w:pPr>
            <w:del w:id="4886" w:author="Julie Therien" w:date="2004-03-16T10:28:00Z">
              <w:r>
                <w:rPr>
                  <w:sz w:val="20"/>
                </w:rPr>
              </w:r>
            </w:del>
          </w:p>
          <w:p>
            <w:pPr>
              <w:pStyle w:val="Normal"/>
              <w:ind w:left="127" w:hanging="0"/>
              <w:rPr>
                <w:b/>
                <w:b/>
                <w:bCs/>
                <w:sz w:val="20"/>
                <w:del w:id="4889" w:author="Julie Therien" w:date="2004-03-16T10:28:00Z"/>
              </w:rPr>
            </w:pPr>
            <w:del w:id="4888"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0"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1"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2"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3"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4"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95" w:author="Julie Therien" w:date="2004-03-16T10:28:00Z">
              <w:r>
                <w:rPr>
                  <w:sz w:val="20"/>
                </w:rPr>
                <w:delText>High</w:delText>
              </w:r>
            </w:del>
          </w:p>
        </w:tc>
      </w:tr>
      <w:tr>
        <w:trPr>
          <w:trHeight w:val="340" w:hRule="atLeast"/>
          <w:cantSplit w:val="true"/>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96"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97"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98"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99" w:author="Julie Therien" w:date="2004-03-16T10:28:00Z">
              <w:r>
                <w:rPr>
                  <w:sz w:val="20"/>
                </w:rPr>
                <w:delText>Acceptable Level of Risk</w:delText>
              </w:r>
            </w:del>
          </w:p>
        </w:tc>
      </w:tr>
    </w:tbl>
    <w:p>
      <w:pPr>
        <w:pStyle w:val="Footer"/>
        <w:tabs>
          <w:tab w:val="clear" w:pos="4320"/>
          <w:tab w:val="clear" w:pos="8640"/>
          <w:tab w:val="left" w:pos="567" w:leader="none"/>
        </w:tabs>
        <w:rPr>
          <w:del w:id="4901" w:author="Julie Therien" w:date="2004-03-16T10:29:00Z"/>
        </w:rPr>
      </w:pPr>
      <w:del w:id="4900" w:author="Julie Therien" w:date="2004-03-16T10:29:00Z">
        <w:r>
          <w:rPr/>
        </w:r>
      </w:del>
    </w:p>
    <w:p>
      <w:pPr>
        <w:pStyle w:val="Normal"/>
        <w:jc w:val="center"/>
        <w:rPr>
          <w:b/>
          <w:b/>
          <w:bCs/>
          <w:sz w:val="20"/>
          <w:del w:id="4904" w:author="Julie Therien" w:date="2004-03-16T10:29:00Z"/>
        </w:rPr>
      </w:pPr>
      <w:del w:id="4902" w:author="Julie Therien" w:date="2004-03-16T10:29:00Z">
        <w:r>
          <w:rPr>
            <w:b/>
            <w:bCs/>
            <w:sz w:val="20"/>
          </w:rPr>
          <w:delText xml:space="preserve">Fig 8.3 </w:delText>
        </w:r>
      </w:del>
      <w:del w:id="4903" w:author="Julie Therien" w:date="2004-03-16T10:29:00Z">
        <w:r>
          <w:rPr>
            <w:sz w:val="20"/>
          </w:rPr>
          <w:delText>Risk acceptability matrix.</w:delText>
        </w:r>
      </w:del>
    </w:p>
    <w:p>
      <w:pPr>
        <w:pStyle w:val="Footer"/>
        <w:rPr>
          <w:b/>
          <w:b/>
          <w:bCs/>
          <w:sz w:val="20"/>
          <w:del w:id="4906" w:author="Julie Therien" w:date="2004-03-16T10:37:00Z"/>
        </w:rPr>
      </w:pPr>
      <w:del w:id="4905" w:author="Julie Therien" w:date="2004-03-16T10:37:00Z">
        <w:r>
          <w:rPr>
            <w:b/>
            <w:bCs/>
            <w:sz w:val="20"/>
          </w:rPr>
        </w:r>
      </w:del>
    </w:p>
    <w:p>
      <w:pPr>
        <w:pStyle w:val="Heading2"/>
        <w:numPr>
          <w:ilvl w:val="0"/>
          <w:numId w:val="0"/>
        </w:numPr>
        <w:ind w:left="0" w:right="380" w:hanging="0"/>
        <w:rPr>
          <w:del w:id="4908" w:author="Julie Therien" w:date="2004-03-16T10:37:00Z"/>
        </w:rPr>
      </w:pPr>
      <w:del w:id="4907" w:author="Julie Therien" w:date="2004-03-16T10:37:00Z">
        <w:r>
          <w:rPr/>
          <w:delText>Levels of Service (LOS)</w:delText>
        </w:r>
      </w:del>
    </w:p>
    <w:p>
      <w:pPr>
        <w:pStyle w:val="Heading3"/>
        <w:numPr>
          <w:ilvl w:val="0"/>
          <w:numId w:val="0"/>
        </w:numPr>
        <w:ind w:left="0" w:hanging="0"/>
        <w:rPr>
          <w:del w:id="4910" w:author="Julie Therien" w:date="2004-03-16T10:37:00Z"/>
        </w:rPr>
      </w:pPr>
      <w:del w:id="4909" w:author="Julie Therien" w:date="2004-03-16T10:37:00Z">
        <w:r>
          <w:rPr/>
          <w:delText xml:space="preserve">LOS Approach </w:delText>
        </w:r>
      </w:del>
    </w:p>
    <w:p>
      <w:pPr>
        <w:pStyle w:val="Normal"/>
        <w:rPr>
          <w:del w:id="4914" w:author="Julie Therien" w:date="2004-03-16T10:37:00Z"/>
        </w:rPr>
      </w:pPr>
      <w:del w:id="4911" w:author="Julie Therien" w:date="2004-03-16T10:37:00Z">
        <w:r>
          <w:rPr/>
          <w:delText xml:space="preserve">The Levels of Service methodology for assessing the need for aids to navigation originated in the Canadian Coast Guard.  The methodology has an </w:delText>
        </w:r>
      </w:del>
      <w:del w:id="4912" w:author="Julie Therien" w:date="2004-03-16T10:37:00Z">
        <w:r>
          <w:rPr>
            <w:b/>
            <w:bCs/>
          </w:rPr>
          <w:delText xml:space="preserve">analytical user focus </w:delText>
        </w:r>
      </w:del>
      <w:del w:id="4913"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918" w:author="Julie Therien" w:date="2004-03-16T10:37:00Z"/>
        </w:rPr>
      </w:pPr>
      <w:del w:id="4915" w:author="Julie Therien" w:date="2004-03-16T10:37:00Z">
        <w:r>
          <w:rPr/>
          <w:delText xml:space="preserve">the </w:delText>
        </w:r>
      </w:del>
      <w:del w:id="4916" w:author="Julie Therien" w:date="2004-03-16T10:37:00Z">
        <w:r>
          <w:rPr>
            <w:b/>
            <w:bCs/>
          </w:rPr>
          <w:delText>extent</w:delText>
        </w:r>
      </w:del>
      <w:del w:id="4917" w:author="Julie Therien" w:date="2004-03-16T10:37:00Z">
        <w:r>
          <w:rPr/>
          <w:delText xml:space="preserve"> to which a waterway would be marked;</w:delText>
        </w:r>
      </w:del>
    </w:p>
    <w:p>
      <w:pPr>
        <w:pStyle w:val="Bullet"/>
        <w:numPr>
          <w:ilvl w:val="0"/>
          <w:numId w:val="2"/>
        </w:numPr>
        <w:ind w:right="380" w:hanging="0"/>
        <w:rPr>
          <w:del w:id="4922" w:author="Julie Therien" w:date="2004-03-16T10:37:00Z"/>
        </w:rPr>
      </w:pPr>
      <w:del w:id="4919" w:author="Julie Therien" w:date="2004-03-16T10:37:00Z">
        <w:r>
          <w:rPr/>
          <w:delText xml:space="preserve">the </w:delText>
        </w:r>
      </w:del>
      <w:del w:id="4920" w:author="Julie Therien" w:date="2004-03-16T10:37:00Z">
        <w:r>
          <w:rPr>
            <w:b/>
            <w:bCs/>
          </w:rPr>
          <w:delText>quantity</w:delText>
        </w:r>
      </w:del>
      <w:del w:id="4921"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926" w:author="Julie Therien" w:date="2004-03-16T10:37:00Z"/>
        </w:rPr>
      </w:pPr>
      <w:del w:id="4923" w:author="Julie Therien" w:date="2004-03-16T10:37:00Z">
        <w:r>
          <w:rPr/>
          <w:delText xml:space="preserve">the </w:delText>
        </w:r>
      </w:del>
      <w:del w:id="4924" w:author="Julie Therien" w:date="2004-03-16T10:37:00Z">
        <w:r>
          <w:rPr>
            <w:b/>
            <w:bCs/>
          </w:rPr>
          <w:delText>quality</w:delText>
        </w:r>
      </w:del>
      <w:del w:id="4925"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928" w:author="Julie Therien" w:date="2004-03-16T10:37:00Z"/>
        </w:rPr>
      </w:pPr>
      <w:del w:id="4927" w:author="Julie Therien" w:date="2004-03-16T10:37:00Z">
        <w:r>
          <w:rPr/>
          <w:delText xml:space="preserve">justifying national expenditure on aids to navigation. </w:delText>
        </w:r>
      </w:del>
    </w:p>
    <w:p>
      <w:pPr>
        <w:pStyle w:val="Heading3"/>
        <w:numPr>
          <w:ilvl w:val="0"/>
          <w:numId w:val="0"/>
        </w:numPr>
        <w:ind w:left="0" w:hanging="0"/>
        <w:rPr>
          <w:del w:id="4930" w:author="Julie Therien" w:date="2004-03-16T10:37:00Z"/>
        </w:rPr>
      </w:pPr>
      <w:del w:id="4929" w:author="Julie Therien" w:date="2004-03-16T10:37:00Z">
        <w:r>
          <w:rPr/>
          <w:delText>History of the Levelof Service Developments</w:delText>
        </w:r>
      </w:del>
    </w:p>
    <w:p>
      <w:pPr>
        <w:pStyle w:val="Normal"/>
        <w:rPr>
          <w:del w:id="4932" w:author="Julie Therien" w:date="2004-03-16T10:37:00Z"/>
        </w:rPr>
      </w:pPr>
      <w:del w:id="4931"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34" w:author="Julie Therien" w:date="2004-03-16T10:37:00Z"/>
        </w:rPr>
      </w:pPr>
      <w:del w:id="4933" w:author="Julie Therien" w:date="2004-03-16T10:37:00Z">
        <w:r>
          <w:rPr/>
          <w:delText>User identification and consultation;</w:delText>
        </w:r>
      </w:del>
    </w:p>
    <w:p>
      <w:pPr>
        <w:pStyle w:val="Bullet"/>
        <w:numPr>
          <w:ilvl w:val="0"/>
          <w:numId w:val="2"/>
        </w:numPr>
        <w:ind w:right="380" w:hanging="0"/>
        <w:rPr>
          <w:del w:id="4936" w:author="Julie Therien" w:date="2004-03-16T10:37:00Z"/>
        </w:rPr>
      </w:pPr>
      <w:del w:id="4935" w:author="Julie Therien" w:date="2004-03-16T10:37:00Z">
        <w:r>
          <w:rPr/>
          <w:delText>Interest group identification and consultation;</w:delText>
        </w:r>
      </w:del>
    </w:p>
    <w:p>
      <w:pPr>
        <w:pStyle w:val="Bullet"/>
        <w:numPr>
          <w:ilvl w:val="0"/>
          <w:numId w:val="2"/>
        </w:numPr>
        <w:ind w:right="380" w:hanging="0"/>
        <w:rPr>
          <w:del w:id="4938" w:author="Julie Therien" w:date="2004-03-16T10:37:00Z"/>
        </w:rPr>
      </w:pPr>
      <w:del w:id="4937" w:author="Julie Therien" w:date="2004-03-16T10:37:00Z">
        <w:r>
          <w:rPr/>
          <w:delText>Risk analysis;</w:delText>
        </w:r>
      </w:del>
    </w:p>
    <w:p>
      <w:pPr>
        <w:pStyle w:val="Bullet"/>
        <w:numPr>
          <w:ilvl w:val="0"/>
          <w:numId w:val="2"/>
        </w:numPr>
        <w:ind w:right="380" w:hanging="0"/>
        <w:rPr>
          <w:del w:id="4940" w:author="Julie Therien" w:date="2004-03-16T10:37:00Z"/>
        </w:rPr>
      </w:pPr>
      <w:del w:id="4939" w:author="Julie Therien" w:date="2004-03-16T10:37:00Z">
        <w:r>
          <w:rPr/>
          <w:delText>Quality assurance;</w:delText>
        </w:r>
      </w:del>
    </w:p>
    <w:p>
      <w:pPr>
        <w:pStyle w:val="Bullet"/>
        <w:numPr>
          <w:ilvl w:val="0"/>
          <w:numId w:val="2"/>
        </w:numPr>
        <w:ind w:right="380" w:hanging="0"/>
        <w:rPr>
          <w:del w:id="4942" w:author="Julie Therien" w:date="2004-03-16T10:37:00Z"/>
        </w:rPr>
      </w:pPr>
      <w:del w:id="4941" w:author="Julie Therien" w:date="2004-03-16T10:37:00Z">
        <w:r>
          <w:rPr/>
          <w:delText>Traffic density and patterns;</w:delText>
        </w:r>
      </w:del>
    </w:p>
    <w:p>
      <w:pPr>
        <w:pStyle w:val="Bullet"/>
        <w:numPr>
          <w:ilvl w:val="0"/>
          <w:numId w:val="2"/>
        </w:numPr>
        <w:ind w:right="380" w:hanging="0"/>
        <w:rPr>
          <w:del w:id="4944" w:author="Julie Therien" w:date="2004-03-16T10:37:00Z"/>
        </w:rPr>
      </w:pPr>
      <w:del w:id="4943" w:author="Julie Therien" w:date="2004-03-16T10:37:00Z">
        <w:r>
          <w:rPr/>
          <w:delText>Training;</w:delText>
        </w:r>
      </w:del>
    </w:p>
    <w:p>
      <w:pPr>
        <w:pStyle w:val="Bullet"/>
        <w:numPr>
          <w:ilvl w:val="0"/>
          <w:numId w:val="2"/>
        </w:numPr>
        <w:ind w:right="380" w:hanging="0"/>
        <w:rPr>
          <w:del w:id="4946" w:author="Julie Therien" w:date="2004-03-16T10:37:00Z"/>
        </w:rPr>
      </w:pPr>
      <w:del w:id="4945" w:author="Julie Therien" w:date="2004-03-16T10:37:00Z">
        <w:r>
          <w:rPr/>
          <w:delText>Cost/benefit analysis;</w:delText>
        </w:r>
      </w:del>
    </w:p>
    <w:p>
      <w:pPr>
        <w:pStyle w:val="Bullet"/>
        <w:numPr>
          <w:ilvl w:val="0"/>
          <w:numId w:val="2"/>
        </w:numPr>
        <w:ind w:right="380" w:hanging="0"/>
        <w:rPr>
          <w:del w:id="4948" w:author="Julie Therien" w:date="2004-03-16T10:37:00Z"/>
        </w:rPr>
      </w:pPr>
      <w:del w:id="4947" w:author="Julie Therien" w:date="2004-03-16T10:37:00Z">
        <w:r>
          <w:rPr/>
          <w:delText>Performance measurement.</w:delText>
        </w:r>
      </w:del>
    </w:p>
    <w:p>
      <w:pPr>
        <w:pStyle w:val="Heading3"/>
        <w:numPr>
          <w:ilvl w:val="0"/>
          <w:numId w:val="0"/>
        </w:numPr>
        <w:ind w:left="0" w:hanging="0"/>
        <w:rPr>
          <w:del w:id="4950" w:author="Julie Therien" w:date="2004-03-16T10:37:00Z"/>
        </w:rPr>
      </w:pPr>
      <w:del w:id="4949" w:author="Julie Therien" w:date="2004-03-16T10:37:00Z">
        <w:r>
          <w:rPr/>
          <w:delText xml:space="preserve">LOS Statement </w:delText>
        </w:r>
      </w:del>
    </w:p>
    <w:p>
      <w:pPr>
        <w:pStyle w:val="Bullet"/>
        <w:numPr>
          <w:ilvl w:val="0"/>
          <w:numId w:val="2"/>
        </w:numPr>
        <w:ind w:right="380" w:hanging="0"/>
        <w:rPr>
          <w:del w:id="4954" w:author="Julie Therien" w:date="2004-03-16T10:37:00Z"/>
        </w:rPr>
      </w:pPr>
      <w:del w:id="4951" w:author="Julie Therien" w:date="2004-03-16T10:37:00Z">
        <w:r>
          <w:rPr/>
          <w:delText xml:space="preserve">The objective of the LOS methodology is to produce a </w:delText>
        </w:r>
      </w:del>
      <w:del w:id="4952" w:author="Julie Therien" w:date="2004-03-16T10:37:00Z">
        <w:r>
          <w:rPr>
            <w:b/>
            <w:bCs/>
          </w:rPr>
          <w:delText>LOS Statement</w:delText>
        </w:r>
      </w:del>
      <w:del w:id="4953"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56" w:author="Julie Therien" w:date="2004-03-16T10:37:00Z"/>
        </w:rPr>
      </w:pPr>
      <w:del w:id="4955"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61" w:author="Julie Therien" w:date="2004-03-16T10:41:00Z"/>
        </w:rPr>
      </w:pPr>
      <w:del w:id="4957" w:author="Julie Therien" w:date="2004-03-16T10:37:00Z">
        <w:r>
          <w:rPr/>
          <w:delText>a</w:delText>
        </w:r>
      </w:del>
      <w:del w:id="4958" w:author="Julie Therien" w:date="2004-03-16T10:41:00Z">
        <w:r>
          <w:rPr/>
          <w:delText xml:space="preserve"> </w:delText>
        </w:r>
      </w:del>
      <w:del w:id="4959" w:author="Julie Therien" w:date="2004-03-16T10:41:00Z">
        <w:r>
          <w:rPr>
            <w:b/>
            <w:bCs/>
          </w:rPr>
          <w:delText>Navigation Plan</w:delText>
        </w:r>
      </w:del>
      <w:del w:id="4960"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63" w:author="Julie Therien" w:date="2004-03-16T10:41:00Z"/>
        </w:rPr>
      </w:pPr>
      <w:del w:id="4962"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66" w:author="Julie Therien" w:date="2004-03-16T10:41:00Z"/>
        </w:rPr>
      </w:pPr>
      <w:del w:id="4964" w:author="Julie Therien" w:date="2004-03-16T10:41:00Z">
        <w:r>
          <w:rPr>
            <w:u w:val="single"/>
          </w:rPr>
          <w:delText>For a visual aids to navigation</w:delText>
        </w:r>
      </w:del>
      <w:del w:id="4965"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68" w:author="Julie Therien" w:date="2004-03-16T10:41:00Z"/>
        </w:rPr>
      </w:pPr>
      <w:del w:id="4967"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70" w:author="Julie Therien" w:date="2004-03-16T10:41:00Z"/>
        </w:rPr>
      </w:pPr>
      <w:del w:id="4969"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73" w:author="Julie Therien" w:date="2004-03-16T10:41:00Z"/>
        </w:rPr>
      </w:pPr>
      <w:del w:id="4971" w:author="Julie Therien" w:date="2004-03-16T10:41:00Z">
        <w:r>
          <w:rPr>
            <w:u w:val="single"/>
          </w:rPr>
          <w:delText>For a radio aids to navigation</w:delText>
        </w:r>
      </w:del>
      <w:del w:id="4972"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74" w:author="Julie Therien" w:date="2004-03-16T10:41:00Z">
              <w:r>
                <w:rPr/>
                <w:delText>Also refer to the IALA Guidelines on levels of service that includes case study examples in Annexes 4 and 5.</w:delText>
              </w:r>
            </w:del>
          </w:p>
        </w:tc>
      </w:tr>
    </w:tbl>
    <w:p>
      <w:pPr>
        <w:pStyle w:val="Normal"/>
        <w:rPr>
          <w:del w:id="4976" w:author="Juan Francisco Rebollo" w:date="2004-02-03T23:59:00Z"/>
        </w:rPr>
      </w:pPr>
      <w:del w:id="4975" w:author="Juan Francisco Rebollo" w:date="2004-02-03T23:59:00Z">
        <w:r>
          <w:rPr/>
        </w:r>
      </w:del>
      <w:r>
        <w:br w:type="page"/>
      </w:r>
    </w:p>
    <w:p>
      <w:pPr>
        <w:pStyle w:val="Normal"/>
        <w:rPr>
          <w:del w:id="4978" w:author="Julie Therien" w:date="2004-03-16T10:41:00Z"/>
        </w:rPr>
      </w:pPr>
      <w:del w:id="4977" w:author="Julie Therien" w:date="2004-03-16T10:41:00Z">
        <w:r>
          <w:rPr/>
        </w:r>
      </w:del>
    </w:p>
    <w:p>
      <w:pPr>
        <w:pStyle w:val="Normal"/>
        <w:rPr>
          <w:del w:id="4980" w:author="Juan Francisco Rebollo" w:date="2004-02-03T23:58:00Z"/>
        </w:rPr>
      </w:pPr>
      <w:del w:id="4979" w:author="Juan Francisco Rebollo" w:date="2004-02-03T23:58:00Z">
        <w:r>
          <w:rPr/>
          <w:delText>PLANNING AND DESIGN APPROACH</w:delText>
        </w:r>
      </w:del>
    </w:p>
    <w:p>
      <w:pPr>
        <w:pStyle w:val="Normal"/>
        <w:rPr>
          <w:del w:id="4982" w:author="Juan Francisco Rebollo" w:date="2004-02-03T23:48:00Z"/>
        </w:rPr>
      </w:pPr>
      <w:del w:id="4981" w:author="Juan Francisco Rebollo" w:date="2004-02-03T23:48:00Z">
        <w:r>
          <w:rPr/>
          <w:delText>International Criteria</w:delText>
        </w:r>
      </w:del>
    </w:p>
    <w:p>
      <w:pPr>
        <w:pStyle w:val="Normal"/>
        <w:rPr>
          <w:del w:id="4984" w:author="Juan Francisco Rebollo" w:date="2004-02-03T23:48:00Z"/>
        </w:rPr>
      </w:pPr>
      <w:del w:id="4983" w:author="Juan Francisco Rebollo" w:date="2004-02-03T23:48:00Z">
        <w:r>
          <w:rPr/>
          <w:delText>International Convention for the Safety of Life at Sea, 1974 (SOLAS)</w:delText>
        </w:r>
      </w:del>
    </w:p>
    <w:p>
      <w:pPr>
        <w:pStyle w:val="Normal"/>
        <w:rPr>
          <w:del w:id="4986" w:author="Juan Francisco Rebollo" w:date="2004-02-03T23:48:00Z"/>
        </w:rPr>
      </w:pPr>
      <w:del w:id="4985"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88" w:author="Juan Francisco Rebollo" w:date="2004-02-03T23:48:00Z"/>
        </w:rPr>
      </w:pPr>
      <w:del w:id="4987" w:author="Juan Francisco Rebollo" w:date="2004-02-03T23:48:00Z">
        <w:r>
          <w:rPr/>
        </w:r>
      </w:del>
    </w:p>
    <w:p>
      <w:pPr>
        <w:pStyle w:val="Normal"/>
        <w:rPr>
          <w:del w:id="4990" w:author="Juan Francisco Rebollo" w:date="2004-02-03T23:48:00Z"/>
        </w:rPr>
      </w:pPr>
      <w:del w:id="4989" w:author="Juan Francisco Rebollo" w:date="2004-02-03T23:48:00Z">
        <w:r>
          <w:rPr/>
          <w:delText>The SOLAS Convention is administered by United Nations through the International Maritime Organisation (IMO).</w:delText>
        </w:r>
      </w:del>
    </w:p>
    <w:p>
      <w:pPr>
        <w:pStyle w:val="Normal"/>
        <w:rPr>
          <w:del w:id="4992" w:author="Juan Francisco Rebollo" w:date="2004-02-03T23:48:00Z"/>
        </w:rPr>
      </w:pPr>
      <w:del w:id="4991" w:author="Juan Francisco Rebollo" w:date="2004-02-03T23:48:00Z">
        <w:r>
          <w:rPr/>
        </w:r>
      </w:del>
    </w:p>
    <w:p>
      <w:pPr>
        <w:pStyle w:val="Normal"/>
        <w:rPr>
          <w:del w:id="4994" w:author="Juan Francisco Rebollo" w:date="2004-02-03T23:48:00Z"/>
        </w:rPr>
      </w:pPr>
      <w:del w:id="4993" w:author="Juan Francisco Rebollo" w:date="2004-02-03T23:48:00Z">
        <w:r>
          <w:rPr/>
          <w:delText>The 1974 Convention is divided into eleven chapters and within these a series of regulations.  The contents cover:</w:delText>
        </w:r>
      </w:del>
    </w:p>
    <w:p>
      <w:pPr>
        <w:pStyle w:val="Normal"/>
        <w:rPr>
          <w:del w:id="4996" w:author="Juan Francisco Rebollo" w:date="2004-02-03T23:48:00Z"/>
        </w:rPr>
      </w:pPr>
      <w:del w:id="4995"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8" w:author="Juan Francisco Rebollo" w:date="2004-02-03T23:48:00Z"/>
              </w:rPr>
            </w:pPr>
            <w:del w:id="4997"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0" w:author="Juan Francisco Rebollo" w:date="2004-02-03T23:48:00Z"/>
              </w:rPr>
            </w:pPr>
            <w:del w:id="4999"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2" w:author="Juan Francisco Rebollo" w:date="2004-02-03T23:48:00Z"/>
              </w:rPr>
            </w:pPr>
            <w:del w:id="5001"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4" w:author="Juan Francisco Rebollo" w:date="2004-02-03T23:48:00Z"/>
              </w:rPr>
            </w:pPr>
            <w:del w:id="5003"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6" w:author="Juan Francisco Rebollo" w:date="2004-02-03T23:48:00Z"/>
              </w:rPr>
            </w:pPr>
            <w:del w:id="5005"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8" w:author="Juan Francisco Rebollo" w:date="2004-02-03T23:48:00Z"/>
              </w:rPr>
            </w:pPr>
            <w:del w:id="5007"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0" w:author="Juan Francisco Rebollo" w:date="2004-02-03T23:48:00Z"/>
              </w:rPr>
            </w:pPr>
            <w:del w:id="5009"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2" w:author="Juan Francisco Rebollo" w:date="2004-02-03T23:48:00Z"/>
              </w:rPr>
            </w:pPr>
            <w:del w:id="5011"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4" w:author="Juan Francisco Rebollo" w:date="2004-02-03T23:48:00Z"/>
              </w:rPr>
            </w:pPr>
            <w:del w:id="5013"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6" w:author="Juan Francisco Rebollo" w:date="2004-02-03T23:48:00Z"/>
              </w:rPr>
            </w:pPr>
            <w:del w:id="5015"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8" w:author="Juan Francisco Rebollo" w:date="2004-02-03T23:48:00Z"/>
              </w:rPr>
            </w:pPr>
            <w:del w:id="5017"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0" w:author="Juan Francisco Rebollo" w:date="2004-02-03T23:48:00Z"/>
              </w:rPr>
            </w:pPr>
            <w:del w:id="5019"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2" w:author="Juan Francisco Rebollo" w:date="2004-02-03T23:48:00Z"/>
              </w:rPr>
            </w:pPr>
            <w:del w:id="5021"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4" w:author="Juan Francisco Rebollo" w:date="2004-02-03T23:48:00Z"/>
              </w:rPr>
            </w:pPr>
            <w:del w:id="5023"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26" w:author="Juan Francisco Rebollo" w:date="2004-02-03T23:48:00Z"/>
              </w:rPr>
            </w:pPr>
            <w:del w:id="5025"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28" w:author="Juan Francisco Rebollo" w:date="2004-02-03T23:48:00Z"/>
              </w:rPr>
            </w:pPr>
            <w:del w:id="5027"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0" w:author="Juan Francisco Rebollo" w:date="2004-02-03T23:48:00Z"/>
              </w:rPr>
            </w:pPr>
            <w:del w:id="5029"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2" w:author="Juan Francisco Rebollo" w:date="2004-02-03T23:48:00Z"/>
              </w:rPr>
            </w:pPr>
            <w:del w:id="5031"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4" w:author="Juan Francisco Rebollo" w:date="2004-02-03T23:48:00Z"/>
              </w:rPr>
            </w:pPr>
            <w:del w:id="5033"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36" w:author="Juan Francisco Rebollo" w:date="2004-02-03T23:48:00Z"/>
              </w:rPr>
            </w:pPr>
            <w:del w:id="5035"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38" w:author="Juan Francisco Rebollo" w:date="2004-02-03T23:48:00Z"/>
              </w:rPr>
            </w:pPr>
            <w:del w:id="5037"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0" w:author="Juan Francisco Rebollo" w:date="2004-02-03T23:48:00Z"/>
              </w:rPr>
            </w:pPr>
            <w:del w:id="5039"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2" w:author="Juan Francisco Rebollo" w:date="2004-02-03T23:48:00Z"/>
              </w:rPr>
            </w:pPr>
            <w:del w:id="5041"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4" w:author="Juan Francisco Rebollo" w:date="2004-02-03T23:48:00Z"/>
              </w:rPr>
            </w:pPr>
            <w:del w:id="5043"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46" w:author="Juan Francisco Rebollo" w:date="2004-02-03T23:48:00Z"/>
              </w:rPr>
            </w:pPr>
            <w:del w:id="5045"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48" w:author="Juan Francisco Rebollo" w:date="2004-02-03T23:48:00Z"/>
              </w:rPr>
            </w:pPr>
            <w:del w:id="5047" w:author="Juan Francisco Rebollo" w:date="2004-02-03T23:48:00Z">
              <w:r>
                <w:rPr/>
                <w:delText>Certificates</w:delText>
              </w:r>
            </w:del>
          </w:p>
        </w:tc>
      </w:tr>
    </w:tbl>
    <w:p>
      <w:pPr>
        <w:pStyle w:val="Normal"/>
        <w:rPr>
          <w:del w:id="5050" w:author="Juan Francisco Rebollo" w:date="2004-02-03T23:48:00Z"/>
        </w:rPr>
      </w:pPr>
      <w:del w:id="5049" w:author="Juan Francisco Rebollo" w:date="2004-02-03T23:48:00Z">
        <w:r>
          <w:rPr/>
          <w:delText>SOLAS Chapter V</w:delText>
        </w:r>
      </w:del>
    </w:p>
    <w:p>
      <w:pPr>
        <w:pStyle w:val="Normal"/>
        <w:rPr>
          <w:del w:id="5052" w:author="Juan Francisco Rebollo" w:date="2004-02-03T23:48:00Z"/>
        </w:rPr>
      </w:pPr>
      <w:del w:id="5051"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54" w:author="Juan Francisco Rebollo" w:date="2004-02-03T23:48:00Z"/>
        </w:rPr>
      </w:pPr>
      <w:del w:id="5053" w:author="Juan Francisco Rebollo" w:date="2004-02-03T23:48:00Z">
        <w:r>
          <w:rPr/>
        </w:r>
      </w:del>
    </w:p>
    <w:p>
      <w:pPr>
        <w:pStyle w:val="Normal"/>
        <w:rPr>
          <w:del w:id="5058" w:author="Juan Francisco Rebollo" w:date="2004-02-03T23:48:00Z"/>
        </w:rPr>
      </w:pPr>
      <w:del w:id="5055" w:author="Juan Francisco Rebollo" w:date="2004-02-03T23:48:00Z">
        <w:r>
          <w:rPr/>
          <w:delText>In December 2000, the 73</w:delText>
        </w:r>
      </w:del>
      <w:del w:id="5056" w:author="Juan Francisco Rebollo" w:date="2004-02-03T23:48:00Z">
        <w:r>
          <w:rPr>
            <w:vertAlign w:val="superscript"/>
          </w:rPr>
          <w:delText>rd</w:delText>
        </w:r>
      </w:del>
      <w:del w:id="5057"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60" w:author="Juan Francisco Rebollo" w:date="2004-02-03T23:48:00Z"/>
        </w:rPr>
      </w:pPr>
      <w:del w:id="5059" w:author="Juan Francisco Rebollo" w:date="2004-02-03T23:48:00Z">
        <w:r>
          <w:rPr/>
          <w:delText xml:space="preserve">Regulation 13 - Establishment and operation of aids to navigation </w:delText>
        </w:r>
      </w:del>
    </w:p>
    <w:p>
      <w:pPr>
        <w:pStyle w:val="Normal"/>
        <w:rPr>
          <w:del w:id="5063" w:author="Juan Francisco Rebollo" w:date="2004-02-03T23:48:00Z"/>
        </w:rPr>
      </w:pPr>
      <w:del w:id="5061" w:author="Juan Francisco Rebollo" w:date="2004-02-03T23:48:00Z">
        <w:r>
          <w:rPr>
            <w:rFonts w:eastAsia="Arial"/>
          </w:rPr>
          <w:delText xml:space="preserve">  </w:delText>
        </w:r>
      </w:del>
      <w:del w:id="5062" w:author="Juan Francisco Rebollo" w:date="2004-02-03T23:48:00Z">
        <w:r>
          <w:rPr/>
          <w:delText>The Regulation states:</w:delText>
        </w:r>
      </w:del>
    </w:p>
    <w:p>
      <w:pPr>
        <w:pStyle w:val="Normal"/>
        <w:rPr>
          <w:del w:id="5065" w:author="Juan Francisco Rebollo" w:date="2004-02-03T23:48:00Z"/>
        </w:rPr>
      </w:pPr>
      <w:del w:id="5064"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67" w:author="Juan Francisco Rebollo" w:date="2004-02-03T23:48:00Z"/>
        </w:rPr>
      </w:pPr>
      <w:del w:id="5066"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69" w:author="Juan Francisco Rebollo" w:date="2004-02-03T23:48:00Z"/>
        </w:rPr>
      </w:pPr>
      <w:del w:id="5068"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71" w:author="Juan Francisco Rebollo" w:date="2004-02-03T23:48:00Z"/>
        </w:rPr>
      </w:pPr>
      <w:del w:id="5070" w:author="Juan Francisco Rebollo" w:date="2004-02-03T23:48:00Z">
        <w:r>
          <w:rPr/>
          <w:delText>Comments</w:delText>
        </w:r>
      </w:del>
    </w:p>
    <w:p>
      <w:pPr>
        <w:pStyle w:val="Normal"/>
        <w:rPr>
          <w:del w:id="5073" w:author="Juan Francisco Rebollo" w:date="2004-02-03T23:48:00Z"/>
        </w:rPr>
      </w:pPr>
      <w:del w:id="5072" w:author="Juan Francisco Rebollo" w:date="2004-02-03T23:48:00Z">
        <w:r>
          <w:rPr/>
          <w:delText>To satisfy the obligations of Regulation 13, the contracting government has to make assessments on:</w:delText>
        </w:r>
      </w:del>
    </w:p>
    <w:p>
      <w:pPr>
        <w:pStyle w:val="Normal"/>
        <w:rPr>
          <w:del w:id="5076" w:author="Juan Francisco Rebollo" w:date="2004-02-03T23:48:00Z"/>
        </w:rPr>
      </w:pPr>
      <w:del w:id="5074" w:author="Juan Francisco Rebollo" w:date="2004-02-03T23:48:00Z">
        <w:r>
          <w:rPr>
            <w:u w:val="single"/>
          </w:rPr>
          <w:delText>whether or not</w:delText>
        </w:r>
      </w:del>
      <w:del w:id="5075" w:author="Juan Francisco Rebollo" w:date="2004-02-03T23:48:00Z">
        <w:r>
          <w:rPr/>
          <w:delText xml:space="preserve"> to provide particular types of aids to navigation;</w:delText>
        </w:r>
      </w:del>
    </w:p>
    <w:p>
      <w:pPr>
        <w:pStyle w:val="Normal"/>
        <w:rPr>
          <w:del w:id="5080" w:author="Juan Francisco Rebollo" w:date="2004-02-03T23:48:00Z"/>
        </w:rPr>
      </w:pPr>
      <w:del w:id="5077" w:author="Juan Francisco Rebollo" w:date="2004-02-03T23:48:00Z">
        <w:r>
          <w:rPr/>
          <w:delText xml:space="preserve">the type, </w:delText>
        </w:r>
      </w:del>
      <w:del w:id="5078" w:author="Juan Francisco Rebollo" w:date="2004-02-03T23:48:00Z">
        <w:r>
          <w:rPr>
            <w:u w:val="single"/>
          </w:rPr>
          <w:delText>number and location</w:delText>
        </w:r>
      </w:del>
      <w:del w:id="5079" w:author="Juan Francisco Rebollo" w:date="2004-02-03T23:48:00Z">
        <w:r>
          <w:rPr/>
          <w:delText xml:space="preserve"> of aids to navigation;</w:delText>
        </w:r>
      </w:del>
    </w:p>
    <w:p>
      <w:pPr>
        <w:pStyle w:val="Normal"/>
        <w:rPr>
          <w:del w:id="5083" w:author="Juan Francisco Rebollo" w:date="2004-02-03T23:48:00Z"/>
        </w:rPr>
      </w:pPr>
      <w:del w:id="5081" w:author="Juan Francisco Rebollo" w:date="2004-02-03T23:48:00Z">
        <w:r>
          <w:rPr>
            <w:u w:val="single"/>
          </w:rPr>
          <w:delText>what information services</w:delText>
        </w:r>
      </w:del>
      <w:del w:id="5082" w:author="Juan Francisco Rebollo" w:date="2004-02-03T23:48:00Z">
        <w:r>
          <w:rPr/>
          <w:delText xml:space="preserve"> are necessary to adequately inform the mariner.</w:delText>
        </w:r>
      </w:del>
    </w:p>
    <w:p>
      <w:pPr>
        <w:pStyle w:val="Normal"/>
        <w:rPr>
          <w:del w:id="5085" w:author="Juan Francisco Rebollo" w:date="2004-02-03T23:48:00Z"/>
        </w:rPr>
      </w:pPr>
      <w:del w:id="5084" w:author="Juan Francisco Rebollo" w:date="2004-02-03T23:48:00Z">
        <w:r>
          <w:rPr/>
          <w:delText xml:space="preserve">Reviews and Planning </w:delText>
        </w:r>
      </w:del>
    </w:p>
    <w:p>
      <w:pPr>
        <w:pStyle w:val="Normal"/>
        <w:rPr>
          <w:del w:id="5087" w:author="Juan Francisco Rebollo" w:date="2004-02-03T23:48:00Z"/>
        </w:rPr>
      </w:pPr>
      <w:del w:id="5086" w:author="Juan Francisco Rebollo" w:date="2004-02-03T23:48:00Z">
        <w:r>
          <w:rPr/>
          <w:delText>Reviews</w:delText>
        </w:r>
      </w:del>
    </w:p>
    <w:p>
      <w:pPr>
        <w:pStyle w:val="Normal"/>
        <w:rPr>
          <w:del w:id="5097" w:author="Juan Francisco Rebollo" w:date="2004-02-03T23:48:00Z"/>
        </w:rPr>
      </w:pPr>
      <w:del w:id="5088"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89" w:author="Juan Francisco Rebollo" w:date="2004-02-03T23:48:00Z">
        <w:r>
          <w:rPr>
            <w:rStyle w:val="FootnoteCharacters"/>
            <w:rStyle w:val="FootnoteAnchor"/>
          </w:rPr>
          <w:footnoteReference w:id="24"/>
        </w:r>
      </w:del>
      <w:del w:id="5090" w:author="Juan Francisco Rebollo" w:date="2004-02-03T23:48:00Z">
        <w:r>
          <w:rPr/>
          <w:delText xml:space="preserve"> should be reviewed periodically</w:delText>
        </w:r>
      </w:del>
      <w:del w:id="5091" w:author="Juan Francisco Rebollo" w:date="2004-02-03T23:48:00Z">
        <w:r>
          <w:rPr>
            <w:color w:val="FF0000"/>
          </w:rPr>
          <w:delText xml:space="preserve">.  </w:delText>
        </w:r>
      </w:del>
      <w:del w:id="5092" w:author="Juan Francisco Rebollo" w:date="2004-02-03T23:48:00Z">
        <w:r>
          <w:rPr/>
          <w:delText xml:space="preserve">The rate of change varies from place to place, but it would be reasonable to adopt a review process using one of the </w:delText>
        </w:r>
      </w:del>
      <w:del w:id="5093" w:author="Juan Francisco Rebollo" w:date="2004-02-03T23:48:00Z">
        <w:r>
          <w:rPr>
            <w:b/>
            <w:bCs/>
          </w:rPr>
          <w:delText>change management tools</w:delText>
        </w:r>
      </w:del>
      <w:del w:id="5094" w:author="Juan Francisco Rebollo" w:date="2004-02-03T23:48:00Z">
        <w:r>
          <w:rPr/>
          <w:delText xml:space="preserve"> described in Chapter 8</w:delText>
        </w:r>
      </w:del>
      <w:del w:id="5095" w:author="Juan Francisco Rebollo" w:date="2004-02-03T23:48:00Z">
        <w:r>
          <w:rPr>
            <w:color w:val="FF0000"/>
          </w:rPr>
          <w:delText xml:space="preserve"> </w:delText>
        </w:r>
      </w:del>
      <w:del w:id="5096" w:author="Juan Francisco Rebollo" w:date="2004-02-03T23:48:00Z">
        <w:r>
          <w:rPr/>
          <w:delText>that provides:</w:delText>
        </w:r>
      </w:del>
    </w:p>
    <w:p>
      <w:pPr>
        <w:pStyle w:val="Normal"/>
        <w:rPr>
          <w:del w:id="5099" w:author="Juan Francisco Rebollo" w:date="2004-02-03T23:48:00Z"/>
        </w:rPr>
      </w:pPr>
      <w:del w:id="5098" w:author="Juan Francisco Rebollo" w:date="2004-02-03T23:48:00Z">
        <w:r>
          <w:rPr/>
        </w:r>
      </w:del>
    </w:p>
    <w:p>
      <w:pPr>
        <w:pStyle w:val="Normal"/>
        <w:rPr>
          <w:del w:id="5103" w:author="Juan Francisco Rebollo" w:date="2004-02-03T23:48:00Z"/>
        </w:rPr>
      </w:pPr>
      <w:del w:id="5100" w:author="Juan Francisco Rebollo" w:date="2004-02-03T23:48:00Z">
        <w:r>
          <w:rPr/>
          <w:delText xml:space="preserve">a </w:delText>
        </w:r>
      </w:del>
      <w:del w:id="5101" w:author="Juan Francisco Rebollo" w:date="2004-02-03T23:48:00Z">
        <w:r>
          <w:rPr>
            <w:b/>
            <w:bCs/>
          </w:rPr>
          <w:delText>Strategic Plan</w:delText>
        </w:r>
      </w:del>
      <w:del w:id="5102" w:author="Juan Francisco Rebollo" w:date="2004-02-03T23:48:00Z">
        <w:r>
          <w:rPr/>
          <w:delText xml:space="preserve"> (Navigation Plan) with a suggested 10 year outlook, and; </w:delText>
        </w:r>
      </w:del>
    </w:p>
    <w:p>
      <w:pPr>
        <w:pStyle w:val="Normal"/>
        <w:rPr>
          <w:del w:id="5107" w:author="Juan Francisco Rebollo" w:date="2004-02-03T23:48:00Z"/>
        </w:rPr>
      </w:pPr>
      <w:del w:id="5104" w:author="Juan Francisco Rebollo" w:date="2004-02-03T23:48:00Z">
        <w:r>
          <w:rPr/>
          <w:delText xml:space="preserve">an </w:delText>
        </w:r>
      </w:del>
      <w:del w:id="5105" w:author="Juan Francisco Rebollo" w:date="2004-02-03T23:48:00Z">
        <w:r>
          <w:rPr>
            <w:b/>
            <w:bCs/>
          </w:rPr>
          <w:delText>Operational Plan</w:delText>
        </w:r>
      </w:del>
      <w:del w:id="5106" w:author="Juan Francisco Rebollo" w:date="2004-02-03T23:48:00Z">
        <w:r>
          <w:rPr/>
          <w:delText xml:space="preserve"> with a suggested rolling 5 year work program.</w:delText>
        </w:r>
      </w:del>
    </w:p>
    <w:p>
      <w:pPr>
        <w:pStyle w:val="Normal"/>
        <w:rPr>
          <w:del w:id="5109" w:author="Juan Francisco Rebollo" w:date="2004-02-03T23:48:00Z"/>
        </w:rPr>
      </w:pPr>
      <w:del w:id="5108" w:author="Juan Francisco Rebollo" w:date="2004-02-03T23:48:00Z">
        <w:r>
          <w:rPr/>
          <w:delText>Strategic Plans</w:delText>
        </w:r>
      </w:del>
    </w:p>
    <w:p>
      <w:pPr>
        <w:pStyle w:val="Normal"/>
        <w:rPr>
          <w:del w:id="5111" w:author="Juan Francisco Rebollo" w:date="2004-02-03T23:48:00Z"/>
        </w:rPr>
      </w:pPr>
      <w:del w:id="5110"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113" w:author="Juan Francisco Rebollo" w:date="2004-02-03T23:48:00Z"/>
        </w:rPr>
      </w:pPr>
      <w:del w:id="5112" w:author="Juan Francisco Rebollo" w:date="2004-02-03T23:48:00Z">
        <w:r>
          <w:rPr/>
          <w:delText xml:space="preserve">the role of the authority, for example: </w:delText>
        </w:r>
      </w:del>
    </w:p>
    <w:p>
      <w:pPr>
        <w:pStyle w:val="Normal"/>
        <w:rPr>
          <w:del w:id="5115" w:author="Juan Francisco Rebollo" w:date="2004-02-03T23:48:00Z"/>
        </w:rPr>
      </w:pPr>
      <w:del w:id="5114" w:author="Juan Francisco Rebollo" w:date="2004-02-03T23:48:00Z">
        <w:r>
          <w:rPr/>
          <w:delText>to promote a high standard of maritime safety;</w:delText>
        </w:r>
      </w:del>
    </w:p>
    <w:p>
      <w:pPr>
        <w:pStyle w:val="Normal"/>
        <w:rPr>
          <w:del w:id="5117" w:author="Juan Francisco Rebollo" w:date="2004-02-03T23:48:00Z"/>
        </w:rPr>
      </w:pPr>
      <w:del w:id="5116" w:author="Juan Francisco Rebollo" w:date="2004-02-03T23:48:00Z">
        <w:r>
          <w:rPr/>
          <w:delText>to provide infrastructure and information services to support the safety of navigation in a particular area;</w:delText>
        </w:r>
      </w:del>
    </w:p>
    <w:p>
      <w:pPr>
        <w:pStyle w:val="Normal"/>
        <w:rPr>
          <w:del w:id="5119" w:author="Juan Francisco Rebollo" w:date="2004-02-03T23:48:00Z"/>
        </w:rPr>
      </w:pPr>
      <w:del w:id="5118" w:author="Juan Francisco Rebollo" w:date="2004-02-03T23:48:00Z">
        <w:r>
          <w:rPr/>
          <w:delText>how the authority will go about discharging its responsibilities, for example:</w:delText>
        </w:r>
      </w:del>
    </w:p>
    <w:p>
      <w:pPr>
        <w:pStyle w:val="Normal"/>
        <w:rPr>
          <w:del w:id="5121" w:author="Juan Francisco Rebollo" w:date="2004-02-03T23:48:00Z"/>
        </w:rPr>
      </w:pPr>
      <w:del w:id="5120" w:author="Juan Francisco Rebollo" w:date="2004-02-03T23:48:00Z">
        <w:r>
          <w:rPr/>
          <w:delText>outline of the corporate values of the authority;</w:delText>
        </w:r>
      </w:del>
    </w:p>
    <w:p>
      <w:pPr>
        <w:pStyle w:val="Normal"/>
        <w:rPr>
          <w:del w:id="5123" w:author="Juan Francisco Rebollo" w:date="2004-02-03T23:48:00Z"/>
        </w:rPr>
      </w:pPr>
      <w:del w:id="5122" w:author="Juan Francisco Rebollo" w:date="2004-02-03T23:48:00Z">
        <w:r>
          <w:rPr/>
          <w:delText>corporate governance arrangements;</w:delText>
        </w:r>
      </w:del>
    </w:p>
    <w:p>
      <w:pPr>
        <w:pStyle w:val="Normal"/>
        <w:rPr>
          <w:del w:id="5125" w:author="Juan Francisco Rebollo" w:date="2004-02-03T23:48:00Z"/>
        </w:rPr>
      </w:pPr>
      <w:del w:id="5124" w:author="Juan Francisco Rebollo" w:date="2004-02-03T23:48:00Z">
        <w:r>
          <w:rPr/>
          <w:delText>funding arrangements;</w:delText>
        </w:r>
      </w:del>
    </w:p>
    <w:p>
      <w:pPr>
        <w:pStyle w:val="Normal"/>
        <w:rPr>
          <w:del w:id="5127" w:author="Juan Francisco Rebollo" w:date="2004-02-03T23:48:00Z"/>
        </w:rPr>
      </w:pPr>
      <w:del w:id="5126" w:author="Juan Francisco Rebollo" w:date="2004-02-03T23:48:00Z">
        <w:r>
          <w:rPr/>
          <w:delText>reviews of industry trends;</w:delText>
        </w:r>
      </w:del>
    </w:p>
    <w:p>
      <w:pPr>
        <w:pStyle w:val="Normal"/>
        <w:rPr>
          <w:del w:id="5129" w:author="Juan Francisco Rebollo" w:date="2004-02-03T23:48:00Z"/>
        </w:rPr>
      </w:pPr>
      <w:del w:id="5128" w:author="Juan Francisco Rebollo" w:date="2004-02-03T23:48:00Z">
        <w:r>
          <w:rPr/>
          <w:delText>an understanding of the users and navigation requirements.</w:delText>
        </w:r>
      </w:del>
    </w:p>
    <w:p>
      <w:pPr>
        <w:pStyle w:val="Normal"/>
        <w:rPr>
          <w:del w:id="5131" w:author="Juan Francisco Rebollo" w:date="2004-02-03T23:48:00Z"/>
        </w:rPr>
      </w:pPr>
      <w:del w:id="5130" w:author="Juan Francisco Rebollo" w:date="2004-02-03T23:48:00Z">
        <w:r>
          <w:rPr/>
          <w:delText>Operational Plans</w:delText>
        </w:r>
      </w:del>
    </w:p>
    <w:p>
      <w:pPr>
        <w:pStyle w:val="Normal"/>
        <w:rPr>
          <w:del w:id="5133" w:author="Juan Francisco Rebollo" w:date="2004-02-03T23:48:00Z"/>
        </w:rPr>
      </w:pPr>
      <w:del w:id="5132" w:author="Juan Francisco Rebollo" w:date="2004-02-03T23:48:00Z">
        <w:r>
          <w:rPr/>
          <w:delText>The Operational Plan might cover:</w:delText>
        </w:r>
      </w:del>
    </w:p>
    <w:p>
      <w:pPr>
        <w:pStyle w:val="Normal"/>
        <w:rPr>
          <w:del w:id="5137" w:author="Juan Francisco Rebollo" w:date="2004-02-03T23:48:00Z"/>
        </w:rPr>
      </w:pPr>
      <w:del w:id="5134" w:author="Juan Francisco Rebollo" w:date="2004-02-03T23:48:00Z">
        <w:r>
          <w:rPr/>
          <w:delText xml:space="preserve">The </w:delText>
        </w:r>
      </w:del>
      <w:del w:id="5135" w:author="Juan Francisco Rebollo" w:date="2004-02-03T23:48:00Z">
        <w:r>
          <w:rPr>
            <w:b/>
            <w:bCs/>
          </w:rPr>
          <w:delText>implementation of the strategic plan</w:delText>
        </w:r>
      </w:del>
      <w:del w:id="5136" w:author="Juan Francisco Rebollo" w:date="2004-02-03T23:48:00Z">
        <w:r>
          <w:rPr/>
          <w:delText>, and may include statements on current policy issues such as:</w:delText>
        </w:r>
      </w:del>
    </w:p>
    <w:p>
      <w:pPr>
        <w:pStyle w:val="Normal"/>
        <w:rPr>
          <w:del w:id="5139" w:author="Juan Francisco Rebollo" w:date="2004-02-03T23:48:00Z"/>
        </w:rPr>
      </w:pPr>
      <w:del w:id="5138" w:author="Juan Francisco Rebollo" w:date="2004-02-03T23:48:00Z">
        <w:r>
          <w:rPr/>
          <w:delText xml:space="preserve">maintenance; </w:delText>
        </w:r>
      </w:del>
    </w:p>
    <w:p>
      <w:pPr>
        <w:pStyle w:val="Normal"/>
        <w:rPr>
          <w:del w:id="5141" w:author="Juan Francisco Rebollo" w:date="2004-02-03T23:48:00Z"/>
        </w:rPr>
      </w:pPr>
      <w:del w:id="5140" w:author="Juan Francisco Rebollo" w:date="2004-02-03T23:48:00Z">
        <w:r>
          <w:rPr/>
          <w:delText xml:space="preserve">current and new technology; </w:delText>
        </w:r>
      </w:del>
    </w:p>
    <w:p>
      <w:pPr>
        <w:pStyle w:val="Normal"/>
        <w:rPr>
          <w:del w:id="5143" w:author="Juan Francisco Rebollo" w:date="2004-02-03T23:48:00Z"/>
        </w:rPr>
      </w:pPr>
      <w:del w:id="5142" w:author="Juan Francisco Rebollo" w:date="2004-02-03T23:48:00Z">
        <w:r>
          <w:rPr/>
          <w:delText>the design life of new infrastructure</w:delText>
        </w:r>
      </w:del>
    </w:p>
    <w:p>
      <w:pPr>
        <w:pStyle w:val="Normal"/>
        <w:rPr>
          <w:del w:id="5145" w:author="Juan Francisco Rebollo" w:date="2004-02-03T23:48:00Z"/>
        </w:rPr>
      </w:pPr>
      <w:del w:id="5144" w:author="Juan Francisco Rebollo" w:date="2004-02-03T23:48:00Z">
        <w:r>
          <w:rPr/>
          <w:delText>remote monitoring and control;</w:delText>
        </w:r>
      </w:del>
    </w:p>
    <w:p>
      <w:pPr>
        <w:pStyle w:val="Normal"/>
        <w:rPr>
          <w:del w:id="5147" w:author="Juan Francisco Rebollo" w:date="2004-02-03T23:48:00Z"/>
        </w:rPr>
      </w:pPr>
      <w:del w:id="5146" w:author="Juan Francisco Rebollo" w:date="2004-02-03T23:48:00Z">
        <w:r>
          <w:rPr/>
          <w:delText>historic lighthouses;</w:delText>
        </w:r>
      </w:del>
    </w:p>
    <w:p>
      <w:pPr>
        <w:pStyle w:val="Normal"/>
        <w:rPr>
          <w:del w:id="5149" w:author="Juan Francisco Rebollo" w:date="2004-02-03T23:48:00Z"/>
        </w:rPr>
      </w:pPr>
      <w:del w:id="5148" w:author="Juan Francisco Rebollo" w:date="2004-02-03T23:48:00Z">
        <w:r>
          <w:rPr/>
          <w:delText>environmental culture and safety;</w:delText>
        </w:r>
      </w:del>
    </w:p>
    <w:p>
      <w:pPr>
        <w:pStyle w:val="Normal"/>
        <w:rPr>
          <w:del w:id="5151" w:author="Juan Francisco Rebollo" w:date="2004-02-03T23:48:00Z"/>
        </w:rPr>
      </w:pPr>
      <w:del w:id="5150" w:author="Juan Francisco Rebollo" w:date="2004-02-03T23:48:00Z">
        <w:r>
          <w:rPr/>
          <w:delText>the program for aids to navigation reviews;</w:delText>
        </w:r>
      </w:del>
    </w:p>
    <w:p>
      <w:pPr>
        <w:pStyle w:val="Normal"/>
        <w:rPr>
          <w:del w:id="5153" w:author="Juan Francisco Rebollo" w:date="2004-02-03T23:48:00Z"/>
        </w:rPr>
      </w:pPr>
      <w:del w:id="5152" w:author="Juan Francisco Rebollo" w:date="2004-02-03T23:48:00Z">
        <w:r>
          <w:rPr/>
          <w:delText>contract services;</w:delText>
        </w:r>
      </w:del>
    </w:p>
    <w:p>
      <w:pPr>
        <w:pStyle w:val="Normal"/>
        <w:rPr>
          <w:del w:id="5155" w:author="Juan Francisco Rebollo" w:date="2004-02-03T23:48:00Z"/>
        </w:rPr>
      </w:pPr>
      <w:del w:id="5154" w:author="Juan Francisco Rebollo" w:date="2004-02-03T23:48:00Z">
        <w:r>
          <w:rPr/>
          <w:delText>transport services;</w:delText>
        </w:r>
      </w:del>
    </w:p>
    <w:p>
      <w:pPr>
        <w:pStyle w:val="Normal"/>
        <w:rPr>
          <w:del w:id="5157" w:author="Juan Francisco Rebollo" w:date="2004-02-03T23:48:00Z"/>
        </w:rPr>
      </w:pPr>
      <w:del w:id="5156" w:author="Juan Francisco Rebollo" w:date="2004-02-03T23:48:00Z">
        <w:r>
          <w:rPr/>
          <w:delText>sources of revenue;</w:delText>
        </w:r>
      </w:del>
    </w:p>
    <w:p>
      <w:pPr>
        <w:pStyle w:val="Normal"/>
        <w:rPr>
          <w:del w:id="5161" w:author="Juan Francisco Rebollo" w:date="2004-02-03T23:48:00Z"/>
        </w:rPr>
      </w:pPr>
      <w:del w:id="5158" w:author="Juan Francisco Rebollo" w:date="2004-02-03T23:48:00Z">
        <w:r>
          <w:rPr/>
          <w:delText>external relationships;</w:delText>
        </w:r>
      </w:del>
      <w:del w:id="5159" w:author="Juan Francisco Rebollo" w:date="2004-02-03T23:48:00Z">
        <w:r>
          <w:rPr>
            <w:rStyle w:val="FootnoteCharacters"/>
            <w:rStyle w:val="FootnoteAnchor"/>
          </w:rPr>
          <w:footnoteReference w:id="25"/>
        </w:r>
      </w:del>
      <w:del w:id="5160" w:author="Juan Francisco Rebollo" w:date="2004-02-03T23:48:00Z">
        <w:r>
          <w:rPr/>
          <w:delText xml:space="preserve"> </w:delText>
        </w:r>
      </w:del>
    </w:p>
    <w:p>
      <w:pPr>
        <w:pStyle w:val="Normal"/>
        <w:rPr>
          <w:del w:id="5163" w:author="Juan Francisco Rebollo" w:date="2004-02-03T23:48:00Z"/>
        </w:rPr>
      </w:pPr>
      <w:del w:id="5162" w:author="Juan Francisco Rebollo" w:date="2004-02-03T23:48:00Z">
        <w:r>
          <w:rPr/>
          <w:delText>information management.</w:delText>
        </w:r>
      </w:del>
    </w:p>
    <w:p>
      <w:pPr>
        <w:pStyle w:val="Normal"/>
        <w:rPr>
          <w:del w:id="5166" w:author="Juan Francisco Rebollo" w:date="2004-02-03T23:48:00Z"/>
        </w:rPr>
      </w:pPr>
      <w:del w:id="5164" w:author="Juan Francisco Rebollo" w:date="2004-02-03T23:48:00Z">
        <w:r>
          <w:rPr>
            <w:b/>
            <w:bCs/>
          </w:rPr>
          <w:delText>a list of changes to individual aids to navigation</w:delText>
        </w:r>
      </w:del>
      <w:del w:id="5165" w:author="Juan Francisco Rebollo" w:date="2004-02-03T23:48:00Z">
        <w:r>
          <w:rPr/>
          <w:delText>, including any new facilities.  The list would reflect:</w:delText>
        </w:r>
      </w:del>
    </w:p>
    <w:p>
      <w:pPr>
        <w:pStyle w:val="Normal"/>
        <w:rPr>
          <w:del w:id="5168" w:author="Juan Francisco Rebollo" w:date="2004-02-03T23:48:00Z"/>
        </w:rPr>
      </w:pPr>
      <w:del w:id="5167" w:author="Juan Francisco Rebollo" w:date="2004-02-03T23:48:00Z">
        <w:r>
          <w:rPr/>
          <w:delText>decisions resulting from user and stakeholder consultations;</w:delText>
        </w:r>
      </w:del>
    </w:p>
    <w:p>
      <w:pPr>
        <w:pStyle w:val="Normal"/>
        <w:rPr>
          <w:del w:id="5170" w:author="Juan Francisco Rebollo" w:date="2004-02-03T23:48:00Z"/>
        </w:rPr>
      </w:pPr>
      <w:del w:id="5169" w:author="Juan Francisco Rebollo" w:date="2004-02-03T23:48:00Z">
        <w:r>
          <w:rPr/>
          <w:delText>reviews, including those that use:</w:delText>
        </w:r>
      </w:del>
    </w:p>
    <w:p>
      <w:pPr>
        <w:pStyle w:val="Normal"/>
        <w:rPr>
          <w:del w:id="5172" w:author="Juan Francisco Rebollo" w:date="2004-02-03T23:48:00Z"/>
        </w:rPr>
      </w:pPr>
      <w:del w:id="5171" w:author="Juan Francisco Rebollo" w:date="2004-02-03T23:48:00Z">
        <w:r>
          <w:rPr/>
          <w:delText>risk analysis, risk management procedures (see section 8.3), or;</w:delText>
        </w:r>
      </w:del>
    </w:p>
    <w:p>
      <w:pPr>
        <w:pStyle w:val="Normal"/>
        <w:rPr>
          <w:del w:id="5176" w:author="Juan Francisco Rebollo" w:date="2004-02-03T23:48:00Z"/>
        </w:rPr>
      </w:pPr>
      <w:del w:id="5173" w:author="Juan Francisco Rebollo" w:date="2004-02-03T23:48:00Z">
        <w:r>
          <w:rPr/>
          <w:delText>a level of service process, (see section 8.4),</w:delText>
        </w:r>
      </w:del>
      <w:del w:id="5174" w:author="Juan Francisco Rebollo" w:date="2004-02-03T23:48:00Z">
        <w:r>
          <w:rPr>
            <w:color w:val="FF0000"/>
          </w:rPr>
          <w:delText xml:space="preserve"> </w:delText>
        </w:r>
      </w:del>
      <w:del w:id="5175" w:author="Juan Francisco Rebollo" w:date="2004-02-03T23:48:00Z">
        <w:r>
          <w:rPr/>
          <w:delText>or;</w:delText>
        </w:r>
      </w:del>
    </w:p>
    <w:p>
      <w:pPr>
        <w:pStyle w:val="Normal"/>
        <w:rPr>
          <w:del w:id="5178" w:author="Juan Francisco Rebollo" w:date="2004-02-03T23:48:00Z"/>
        </w:rPr>
      </w:pPr>
      <w:del w:id="5177" w:author="Juan Francisco Rebollo" w:date="2004-02-03T23:48:00Z">
        <w:r>
          <w:rPr/>
          <w:delText>the authority’s quality management procedures (see section 8.1)</w:delText>
        </w:r>
      </w:del>
    </w:p>
    <w:p>
      <w:pPr>
        <w:pStyle w:val="Normal"/>
        <w:rPr>
          <w:del w:id="5180" w:author="Juan Francisco Rebollo" w:date="2004-02-03T23:48:00Z"/>
        </w:rPr>
      </w:pPr>
      <w:del w:id="5179" w:author="Juan Francisco Rebollo" w:date="2004-02-03T23:48:00Z">
        <w:r>
          <w:rPr/>
          <w:delText xml:space="preserve">the authority’s technical and maintenance policies etc. </w:delText>
        </w:r>
      </w:del>
    </w:p>
    <w:p>
      <w:pPr>
        <w:pStyle w:val="Normal"/>
        <w:rPr>
          <w:del w:id="5183" w:author="Juan Francisco Rebollo" w:date="2004-02-03T23:48:00Z"/>
        </w:rPr>
      </w:pPr>
      <w:del w:id="5181" w:author="Juan Francisco Rebollo" w:date="2004-02-03T23:48:00Z">
        <w:r>
          <w:rPr>
            <w:b/>
            <w:bCs/>
          </w:rPr>
          <w:delText>project schedules</w:delText>
        </w:r>
      </w:del>
      <w:del w:id="5182" w:author="Juan Francisco Rebollo" w:date="2004-02-03T23:48:00Z">
        <w:r>
          <w:rPr/>
          <w:delText xml:space="preserve"> that reflect known priorities, such as:</w:delText>
        </w:r>
      </w:del>
    </w:p>
    <w:p>
      <w:pPr>
        <w:pStyle w:val="Normal"/>
        <w:rPr>
          <w:del w:id="5185" w:author="Juan Francisco Rebollo" w:date="2004-02-03T23:48:00Z"/>
        </w:rPr>
      </w:pPr>
      <w:del w:id="5184" w:author="Juan Francisco Rebollo" w:date="2004-02-03T23:48:00Z">
        <w:r>
          <w:rPr/>
          <w:delText>government policies;</w:delText>
        </w:r>
      </w:del>
    </w:p>
    <w:p>
      <w:pPr>
        <w:pStyle w:val="Normal"/>
        <w:rPr>
          <w:del w:id="5187" w:author="Juan Francisco Rebollo" w:date="2004-02-03T23:48:00Z"/>
        </w:rPr>
      </w:pPr>
      <w:del w:id="5186" w:author="Juan Francisco Rebollo" w:date="2004-02-03T23:48:00Z">
        <w:r>
          <w:rPr/>
          <w:delText xml:space="preserve">user requirements;  </w:delText>
        </w:r>
      </w:del>
    </w:p>
    <w:p>
      <w:pPr>
        <w:pStyle w:val="Normal"/>
        <w:rPr>
          <w:del w:id="5189" w:author="Juan Francisco Rebollo" w:date="2004-02-03T23:48:00Z"/>
        </w:rPr>
      </w:pPr>
      <w:del w:id="5188" w:author="Juan Francisco Rebollo" w:date="2004-02-03T23:48:00Z">
        <w:r>
          <w:rPr/>
          <w:delText xml:space="preserve">available resources; </w:delText>
        </w:r>
      </w:del>
    </w:p>
    <w:p>
      <w:pPr>
        <w:pStyle w:val="Normal"/>
        <w:rPr>
          <w:del w:id="5191" w:author="Juan Francisco Rebollo" w:date="2004-02-03T23:48:00Z"/>
        </w:rPr>
      </w:pPr>
      <w:del w:id="5190" w:author="Juan Francisco Rebollo" w:date="2004-02-03T23:48:00Z">
        <w:r>
          <w:rPr/>
          <w:delText>budget (revenue) forecasts and constraints.</w:delText>
        </w:r>
      </w:del>
    </w:p>
    <w:p>
      <w:pPr>
        <w:pStyle w:val="Normal"/>
        <w:rPr>
          <w:del w:id="5193" w:author="Juan Francisco Rebollo" w:date="2004-02-03T23:53:00Z"/>
        </w:rPr>
      </w:pPr>
      <w:del w:id="5192" w:author="Juan Francisco Rebollo" w:date="2004-02-03T23:53:00Z">
        <w:r>
          <w:rPr/>
          <w:delText>Coastal Landfall and Waterway Risk Factors</w:delText>
        </w:r>
      </w:del>
    </w:p>
    <w:p>
      <w:pPr>
        <w:pStyle w:val="Normal"/>
        <w:rPr>
          <w:del w:id="5197" w:author="Juan Francisco Rebollo" w:date="2004-02-03T23:53:00Z"/>
        </w:rPr>
      </w:pPr>
      <w:del w:id="5194" w:author="Juan Francisco Rebollo" w:date="2004-02-03T23:53:00Z">
        <w:r>
          <w:rPr/>
          <w:delText>A risk analysis associated with a coastal landfall, waterway or port approach might consider a range of factors that contribute to the overall risk exposure.  Table 9.1</w:delText>
        </w:r>
      </w:del>
      <w:del w:id="5195" w:author="Juan Francisco Rebollo" w:date="2004-02-03T23:53:00Z">
        <w:r>
          <w:rPr>
            <w:color w:val="FF0000"/>
          </w:rPr>
          <w:delText xml:space="preserve"> </w:delText>
        </w:r>
      </w:del>
      <w:del w:id="5196" w:author="Juan Francisco Rebollo" w:date="2004-02-03T23:53:00Z">
        <w:r>
          <w:rPr/>
          <w:delText xml:space="preserve">provides an indication of the factors that could be taken into consideration.  </w:delText>
        </w:r>
      </w:del>
    </w:p>
    <w:p>
      <w:pPr>
        <w:pStyle w:val="Normal"/>
        <w:rPr>
          <w:del w:id="5199" w:author="Juan Francisco Rebollo" w:date="2004-02-03T23:53:00Z"/>
        </w:rPr>
      </w:pPr>
      <w:del w:id="5198" w:author="Juan Francisco Rebollo" w:date="2004-02-03T23:53:00Z">
        <w:r>
          <w:rPr/>
        </w:r>
      </w:del>
    </w:p>
    <w:p>
      <w:pPr>
        <w:pStyle w:val="Normal"/>
        <w:rPr>
          <w:b/>
          <w:b/>
          <w:bCs/>
          <w:sz w:val="20"/>
          <w:del w:id="5202" w:author="Juan Francisco Rebollo" w:date="2004-02-03T23:53:00Z"/>
        </w:rPr>
      </w:pPr>
      <w:del w:id="5200" w:author="Juan Francisco Rebollo" w:date="2004-02-03T23:53:00Z">
        <w:r>
          <w:rPr>
            <w:b/>
            <w:bCs/>
            <w:sz w:val="20"/>
          </w:rPr>
          <w:delText xml:space="preserve">Table 9.1 </w:delText>
        </w:r>
      </w:del>
      <w:del w:id="5201"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3"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4"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5"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6"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7"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208"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6"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7"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8"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9"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0"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1"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2"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3"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4"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5"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6"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7"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8"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29"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0"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1"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2"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3"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4"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5"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6"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7"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8"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39"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0"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1"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2"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3"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4"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46" w:author=" grillet" w:date="2004-04-29T11:36:00Z"/>
        </w:rPr>
      </w:pPr>
      <w:del w:id="5245" w:author=" grillet" w:date="2004-04-29T11:36:00Z">
        <w:r>
          <w:rPr/>
          <w:delText>Mix of Aids to Navigation (Layers of Service)</w:delText>
        </w:r>
      </w:del>
    </w:p>
    <w:p>
      <w:pPr>
        <w:pStyle w:val="Normal"/>
        <w:rPr>
          <w:del w:id="5248" w:author=" grillet" w:date="2004-04-29T11:36:00Z"/>
        </w:rPr>
      </w:pPr>
      <w:del w:id="5247" w:author=" grillet" w:date="2004-04-29T11:36:00Z">
        <w:r>
          <w:rPr/>
        </w:r>
      </w:del>
    </w:p>
    <w:p>
      <w:pPr>
        <w:pStyle w:val="Normal"/>
        <w:rPr>
          <w:i/>
          <w:i/>
          <w:del w:id="5250" w:author=" grillet" w:date="2004-04-29T11:36:00Z"/>
        </w:rPr>
      </w:pPr>
      <w:del w:id="5249" w:author=" grillet" w:date="2004-04-29T11:36:00Z">
        <w:r>
          <w:rPr>
            <w:i/>
          </w:rPr>
          <w:delText>REVIEW THE TABLES</w:delText>
        </w:r>
      </w:del>
    </w:p>
    <w:p>
      <w:pPr>
        <w:pStyle w:val="Normal"/>
        <w:numPr>
          <w:ilvl w:val="0"/>
          <w:numId w:val="0"/>
        </w:numPr>
        <w:ind w:left="0" w:hanging="0"/>
        <w:rPr>
          <w:del w:id="5252" w:author=" grillet" w:date="2004-04-29T11:36:00Z"/>
        </w:rPr>
      </w:pPr>
      <w:del w:id="5251" w:author=" grillet" w:date="2004-04-29T11:36:00Z">
        <w:r>
          <w:rPr/>
          <w:delText>Options</w:delText>
        </w:r>
      </w:del>
    </w:p>
    <w:p>
      <w:pPr>
        <w:pStyle w:val="Normal"/>
        <w:rPr>
          <w:del w:id="5258" w:author=" grillet" w:date="2004-04-29T11:36:00Z"/>
        </w:rPr>
      </w:pPr>
      <w:del w:id="5253" w:author=" grillet" w:date="2004-04-29T11:36:00Z">
        <w:r>
          <w:rPr/>
          <w:delText>Tables 9.2 and 9.3 provides a summary of available aids to navigation systems and obtainable accuracies.  It is assumed that radar and visual bearings have an accuracy of 0.5</w:delText>
        </w:r>
      </w:del>
      <w:del w:id="5254" w:author=" grillet" w:date="2004-04-29T11:36:00Z">
        <w:r>
          <w:rPr>
            <w:rFonts w:cs="Arial"/>
            <w:vertAlign w:val="superscript"/>
          </w:rPr>
          <w:delText xml:space="preserve">º </w:delText>
        </w:r>
      </w:del>
      <w:del w:id="5255" w:author=" grillet" w:date="2004-04-29T11:36:00Z">
        <w:r>
          <w:rPr/>
          <w:delText>and radio bearings 2</w:delText>
        </w:r>
      </w:del>
      <w:del w:id="5256" w:author=" grillet" w:date="2004-04-29T11:36:00Z">
        <w:r>
          <w:rPr>
            <w:rFonts w:cs="Arial"/>
            <w:vertAlign w:val="superscript"/>
          </w:rPr>
          <w:delText>º</w:delText>
        </w:r>
      </w:del>
      <w:del w:id="5257" w:author=" grillet" w:date="2004-04-29T11:36:00Z">
        <w:r>
          <w:rPr/>
          <w:delText xml:space="preserve"> respectively.  </w:delText>
        </w:r>
      </w:del>
    </w:p>
    <w:p>
      <w:pPr>
        <w:pStyle w:val="Footer"/>
        <w:tabs>
          <w:tab w:val="clear" w:pos="4320"/>
          <w:tab w:val="clear" w:pos="8640"/>
          <w:tab w:val="left" w:pos="567" w:leader="none"/>
        </w:tabs>
        <w:rPr>
          <w:del w:id="5260" w:author=" grillet" w:date="2004-04-29T11:36:00Z"/>
        </w:rPr>
      </w:pPr>
      <w:del w:id="5259" w:author=" grillet" w:date="2004-04-29T11:36:00Z">
        <w:r>
          <w:rPr/>
        </w:r>
      </w:del>
    </w:p>
    <w:p>
      <w:pPr>
        <w:pStyle w:val="Normal"/>
        <w:jc w:val="center"/>
        <w:rPr>
          <w:del w:id="5263" w:author=" grillet" w:date="2004-04-29T11:36:00Z"/>
        </w:rPr>
      </w:pPr>
      <w:del w:id="5261" w:author=" grillet" w:date="2004-04-29T11:36:00Z">
        <w:r>
          <w:rPr>
            <w:b/>
            <w:bCs/>
            <w:sz w:val="20"/>
          </w:rPr>
          <w:delText>Table 9.2</w:delText>
        </w:r>
      </w:del>
      <w:del w:id="5262"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cantSplit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64"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65" w:author=" grillet" w:date="2004-04-29T11:36:00Z">
              <w:r>
                <w:rPr>
                  <w:b/>
                  <w:bCs/>
                  <w:sz w:val="20"/>
                </w:rPr>
                <w:delText>Obtainable accuracies</w:delText>
              </w:r>
            </w:del>
          </w:p>
        </w:tc>
      </w:tr>
      <w:tr>
        <w:trPr>
          <w:tblHeader w:val="true"/>
          <w:cantSplit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6"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7"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68"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9"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rPr>
            </w:pPr>
            <w:del w:id="5273"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4"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5"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6"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8" w:author=" grillet" w:date="2004-04-29T11:36:00Z"/>
              </w:rPr>
            </w:pPr>
            <w:del w:id="5277" w:author=" grillet" w:date="2004-04-29T11:36:00Z">
              <w:r>
                <w:rPr>
                  <w:sz w:val="20"/>
                </w:rPr>
                <w:delText>GPS</w:delText>
              </w:r>
            </w:del>
          </w:p>
          <w:p>
            <w:pPr>
              <w:pStyle w:val="Normal"/>
              <w:spacing w:before="60" w:after="60"/>
              <w:rPr>
                <w:sz w:val="20"/>
              </w:rPr>
            </w:pPr>
            <w:del w:id="5279"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80"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2" w:author=" grillet" w:date="2004-04-29T11:36:00Z"/>
              </w:rPr>
            </w:pPr>
            <w:del w:id="5281" w:author=" grillet" w:date="2004-04-29T11:36:00Z">
              <w:r>
                <w:rPr>
                  <w:sz w:val="20"/>
                </w:rPr>
                <w:delText>Astronomical Fix</w:delText>
              </w:r>
            </w:del>
          </w:p>
          <w:p>
            <w:pPr>
              <w:pStyle w:val="Normal"/>
              <w:spacing w:before="60" w:after="60"/>
              <w:rPr>
                <w:sz w:val="20"/>
              </w:rPr>
            </w:pPr>
            <w:del w:id="5283"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91"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93" w:author=" grillet" w:date="2004-04-29T11:36:00Z"/>
              </w:rPr>
            </w:pPr>
            <w:del w:id="5292" w:author=" grillet" w:date="2004-04-29T11:36:00Z">
              <w:r>
                <w:rPr>
                  <w:sz w:val="20"/>
                </w:rPr>
                <w:delText>Astronomical Fix</w:delText>
              </w:r>
            </w:del>
          </w:p>
          <w:p>
            <w:pPr>
              <w:pStyle w:val="Normal"/>
              <w:spacing w:before="60" w:after="60"/>
              <w:rPr>
                <w:sz w:val="20"/>
                <w:del w:id="5295" w:author=" grillet" w:date="2004-04-29T11:36:00Z"/>
              </w:rPr>
            </w:pPr>
            <w:del w:id="5294" w:author=" grillet" w:date="2004-04-29T11:36:00Z">
              <w:r>
                <w:rPr>
                  <w:sz w:val="20"/>
                </w:rPr>
                <w:delText>Radio Beacons</w:delText>
              </w:r>
            </w:del>
          </w:p>
          <w:p>
            <w:pPr>
              <w:pStyle w:val="Normal"/>
              <w:spacing w:before="60" w:after="60"/>
              <w:rPr>
                <w:sz w:val="20"/>
                <w:del w:id="5297" w:author=" grillet" w:date="2004-04-29T11:36:00Z"/>
              </w:rPr>
            </w:pPr>
            <w:del w:id="5296" w:author=" grillet" w:date="2004-04-29T11:36:00Z">
              <w:r>
                <w:rPr>
                  <w:sz w:val="20"/>
                </w:rPr>
                <w:delText>Visual Bearings</w:delText>
              </w:r>
            </w:del>
          </w:p>
          <w:p>
            <w:pPr>
              <w:pStyle w:val="Normal"/>
              <w:spacing w:before="60" w:after="60"/>
              <w:rPr>
                <w:sz w:val="20"/>
              </w:rPr>
            </w:pPr>
            <w:del w:id="5298"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99"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1" w:author=" grillet" w:date="2004-04-29T11:36:00Z"/>
              </w:rPr>
            </w:pPr>
            <w:del w:id="5300" w:author=" grillet" w:date="2004-04-29T11:36:00Z">
              <w:r>
                <w:rPr>
                  <w:sz w:val="20"/>
                </w:rPr>
                <w:delText>GPS</w:delText>
              </w:r>
            </w:del>
          </w:p>
          <w:p>
            <w:pPr>
              <w:pStyle w:val="Normal"/>
              <w:spacing w:before="60" w:after="60"/>
              <w:rPr>
                <w:sz w:val="20"/>
                <w:del w:id="5303" w:author=" grillet" w:date="2004-04-29T11:36:00Z"/>
              </w:rPr>
            </w:pPr>
            <w:del w:id="5302" w:author=" grillet" w:date="2004-04-29T11:36:00Z">
              <w:r>
                <w:rPr>
                  <w:sz w:val="20"/>
                </w:rPr>
                <w:delText>GLONASS</w:delText>
              </w:r>
            </w:del>
          </w:p>
          <w:p>
            <w:pPr>
              <w:pStyle w:val="Normal"/>
              <w:spacing w:before="60" w:after="60"/>
              <w:rPr>
                <w:sz w:val="20"/>
                <w:del w:id="5305" w:author=" grillet" w:date="2004-04-29T11:36:00Z"/>
              </w:rPr>
            </w:pPr>
            <w:del w:id="5304" w:author=" grillet" w:date="2004-04-29T11:36:00Z">
              <w:r>
                <w:rPr>
                  <w:sz w:val="20"/>
                </w:rPr>
                <w:delText>LORAN-C</w:delText>
              </w:r>
            </w:del>
          </w:p>
          <w:p>
            <w:pPr>
              <w:pStyle w:val="Normal"/>
              <w:spacing w:before="60" w:after="60"/>
              <w:rPr>
                <w:sz w:val="20"/>
              </w:rPr>
            </w:pPr>
            <w:del w:id="5306"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307"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09" w:author=" grillet" w:date="2004-04-29T11:36:00Z"/>
              </w:rPr>
            </w:pPr>
            <w:del w:id="5308" w:author=" grillet" w:date="2004-04-29T11:36:00Z">
              <w:r>
                <w:rPr>
                  <w:sz w:val="20"/>
                </w:rPr>
                <w:delText>Radio Beacons</w:delText>
              </w:r>
            </w:del>
          </w:p>
          <w:p>
            <w:pPr>
              <w:pStyle w:val="Normal"/>
              <w:spacing w:before="60" w:after="60"/>
              <w:rPr>
                <w:sz w:val="20"/>
                <w:del w:id="5311" w:author=" grillet" w:date="2004-04-29T11:36:00Z"/>
              </w:rPr>
            </w:pPr>
            <w:del w:id="5310" w:author=" grillet" w:date="2004-04-29T11:36:00Z">
              <w:r>
                <w:rPr>
                  <w:sz w:val="20"/>
                </w:rPr>
                <w:delText>Visual Bearings</w:delText>
              </w:r>
            </w:del>
          </w:p>
          <w:p>
            <w:pPr>
              <w:pStyle w:val="Normal"/>
              <w:spacing w:before="60" w:after="60"/>
              <w:rPr>
                <w:sz w:val="20"/>
              </w:rPr>
            </w:pPr>
            <w:del w:id="5312"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314" w:author=" grillet" w:date="2004-04-29T11:36:00Z"/>
              </w:rPr>
            </w:pPr>
            <w:del w:id="5313" w:author=" grillet" w:date="2004-04-29T11:36:00Z">
              <w:r>
                <w:rPr>
                  <w:sz w:val="20"/>
                </w:rPr>
                <w:delText>GPS</w:delText>
              </w:r>
            </w:del>
          </w:p>
          <w:p>
            <w:pPr>
              <w:pStyle w:val="Normal"/>
              <w:spacing w:before="60" w:after="60"/>
              <w:rPr>
                <w:sz w:val="20"/>
                <w:del w:id="5316" w:author=" grillet" w:date="2004-04-29T11:36:00Z"/>
              </w:rPr>
            </w:pPr>
            <w:del w:id="5315" w:author=" grillet" w:date="2004-04-29T11:36:00Z">
              <w:r>
                <w:rPr>
                  <w:sz w:val="20"/>
                </w:rPr>
                <w:delText>GLONASS</w:delText>
              </w:r>
            </w:del>
          </w:p>
          <w:p>
            <w:pPr>
              <w:pStyle w:val="Normal"/>
              <w:spacing w:before="60" w:after="60"/>
              <w:rPr>
                <w:sz w:val="20"/>
                <w:del w:id="5318" w:author=" grillet" w:date="2004-04-29T11:36:00Z"/>
              </w:rPr>
            </w:pPr>
            <w:del w:id="5317" w:author=" grillet" w:date="2004-04-29T11:36:00Z">
              <w:r>
                <w:rPr>
                  <w:sz w:val="20"/>
                </w:rPr>
                <w:delText>LORAN-C</w:delText>
              </w:r>
            </w:del>
          </w:p>
          <w:p>
            <w:pPr>
              <w:pStyle w:val="Normal"/>
              <w:spacing w:before="60" w:after="60"/>
              <w:rPr>
                <w:sz w:val="20"/>
              </w:rPr>
            </w:pPr>
            <w:del w:id="5319" w:author=" grillet" w:date="2004-04-29T11:36:00Z">
              <w:r>
                <w:rPr>
                  <w:sz w:val="20"/>
                </w:rPr>
                <w:delText>Precision Systems</w:delText>
              </w:r>
            </w:del>
          </w:p>
        </w:tc>
      </w:tr>
    </w:tbl>
    <w:p>
      <w:pPr>
        <w:pStyle w:val="Normal"/>
        <w:rPr>
          <w:del w:id="5321" w:author=" grillet" w:date="2004-04-29T11:36:00Z"/>
        </w:rPr>
      </w:pPr>
      <w:del w:id="5320" w:author=" grillet" w:date="2004-04-29T11:36:00Z">
        <w:r>
          <w:rPr/>
        </w:r>
      </w:del>
      <w:r>
        <w:br w:type="page"/>
      </w:r>
    </w:p>
    <w:p>
      <w:pPr>
        <w:pStyle w:val="Normal"/>
        <w:rPr>
          <w:del w:id="5323" w:author="Julie Therien" w:date="2004-03-16T12:55:00Z"/>
        </w:rPr>
      </w:pPr>
      <w:del w:id="5322" w:author="Julie Therien" w:date="2004-03-16T12:55:00Z">
        <w:r>
          <w:rPr/>
        </w:r>
      </w:del>
    </w:p>
    <w:p>
      <w:pPr>
        <w:pStyle w:val="Normal"/>
        <w:rPr>
          <w:del w:id="5325" w:author=" grillet" w:date="2004-04-29T11:40:00Z"/>
        </w:rPr>
      </w:pPr>
      <w:del w:id="5324" w:author=" grillet" w:date="2004-04-29T11:40:00Z">
        <w:r>
          <w:rPr/>
          <w:delText>The various type of aids to navigation have advantages and disadvantages for the user as well as for the provider as indicated in Table 9.3.</w:delText>
        </w:r>
      </w:del>
    </w:p>
    <w:p>
      <w:pPr>
        <w:pStyle w:val="Normal"/>
        <w:rPr>
          <w:del w:id="5327" w:author=" grillet" w:date="2004-04-29T11:40:00Z"/>
        </w:rPr>
      </w:pPr>
      <w:del w:id="5326" w:author=" grillet" w:date="2004-04-29T11:40:00Z">
        <w:r>
          <w:rPr/>
        </w:r>
      </w:del>
    </w:p>
    <w:p>
      <w:pPr>
        <w:pStyle w:val="Normal"/>
        <w:rPr>
          <w:i/>
          <w:i/>
          <w:del w:id="5329" w:author=" grillet" w:date="2004-04-29T11:40:00Z"/>
        </w:rPr>
      </w:pPr>
      <w:del w:id="5328" w:author=" grillet" w:date="2004-04-29T11:40:00Z">
        <w:r>
          <w:rPr>
            <w:i/>
          </w:rPr>
          <w:delText>REVIEW THE TABLE</w:delText>
        </w:r>
      </w:del>
    </w:p>
    <w:p>
      <w:pPr>
        <w:pStyle w:val="Normal"/>
        <w:rPr>
          <w:i/>
          <w:i/>
          <w:del w:id="5331" w:author=" grillet" w:date="2004-04-29T11:40:00Z"/>
        </w:rPr>
      </w:pPr>
      <w:del w:id="5330" w:author=" grillet" w:date="2004-04-29T11:40:00Z">
        <w:r>
          <w:rPr>
            <w:i/>
          </w:rPr>
        </w:r>
      </w:del>
    </w:p>
    <w:p>
      <w:pPr>
        <w:pStyle w:val="Normal"/>
        <w:jc w:val="center"/>
        <w:rPr>
          <w:b/>
          <w:b/>
          <w:bCs/>
          <w:i/>
          <w:i/>
          <w:sz w:val="20"/>
          <w:del w:id="5333" w:author=" grillet" w:date="2004-04-29T11:40:00Z"/>
        </w:rPr>
      </w:pPr>
      <w:del w:id="5332" w:author=" grillet" w:date="2004-04-29T11:40:00Z">
        <w:r>
          <w:rPr>
            <w:b/>
            <w:bCs/>
            <w:i/>
            <w:sz w:val="20"/>
          </w:rPr>
        </w:r>
      </w:del>
    </w:p>
    <w:p>
      <w:pPr>
        <w:pStyle w:val="Normal"/>
        <w:jc w:val="center"/>
        <w:rPr>
          <w:del w:id="5336" w:author=" grillet" w:date="2004-04-29T11:40:00Z"/>
        </w:rPr>
      </w:pPr>
      <w:del w:id="5334" w:author=" grillet" w:date="2004-04-29T11:40:00Z">
        <w:r>
          <w:rPr>
            <w:b/>
            <w:bCs/>
            <w:sz w:val="20"/>
          </w:rPr>
          <w:delText>Table 9.3</w:delText>
        </w:r>
      </w:del>
      <w:del w:id="5335"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7"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8"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39" w:author=" grillet" w:date="2004-04-29T11:40:00Z">
              <w:r>
                <w:rPr>
                  <w:rFonts w:cs="Arial"/>
                  <w:b/>
                  <w:bCs/>
                  <w:sz w:val="20"/>
                </w:rPr>
                <w:delText>Providers</w:delText>
              </w:r>
            </w:del>
          </w:p>
        </w:tc>
      </w:tr>
      <w:tr>
        <w:trPr>
          <w:tblHeader w:val="true"/>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0"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1"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2"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43"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44"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6" w:author=" grillet" w:date="2004-04-29T11:40:00Z"/>
              </w:rPr>
            </w:pPr>
            <w:del w:id="5345" w:author=" grillet" w:date="2004-04-29T11:40:00Z">
              <w:r>
                <w:rPr>
                  <w:rFonts w:cs="Arial"/>
                  <w:sz w:val="20"/>
                </w:rPr>
                <w:delText xml:space="preserve">Can be used to position </w:delText>
              </w:r>
            </w:del>
          </w:p>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onvey immediate information</w:delText>
              </w:r>
            </w:del>
          </w:p>
          <w:p>
            <w:pPr>
              <w:pStyle w:val="Normal"/>
              <w:spacing w:before="60" w:after="60"/>
              <w:ind w:left="-12" w:right="-53" w:hanging="0"/>
              <w:rPr>
                <w:rFonts w:cs="Arial"/>
                <w:sz w:val="20"/>
              </w:rPr>
            </w:pPr>
            <w:del w:id="5349"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Limited by visibility</w:delText>
              </w:r>
            </w:del>
          </w:p>
          <w:p>
            <w:pPr>
              <w:pStyle w:val="Normal"/>
              <w:spacing w:before="60" w:after="60"/>
              <w:ind w:left="-12" w:right="-53" w:hanging="0"/>
              <w:rPr>
                <w:rFonts w:cs="Arial"/>
                <w:sz w:val="20"/>
              </w:rPr>
            </w:pPr>
            <w:del w:id="5354"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56" w:author=" grillet" w:date="2004-04-29T11:40:00Z"/>
              </w:rPr>
            </w:pPr>
            <w:del w:id="5355"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57"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Maintenance expensiv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Logistic system required</w:delText>
              </w:r>
            </w:del>
          </w:p>
          <w:p>
            <w:pPr>
              <w:pStyle w:val="Normal"/>
              <w:spacing w:before="60" w:after="60"/>
              <w:ind w:left="-12" w:right="-53" w:hanging="0"/>
              <w:rPr>
                <w:rFonts w:cs="Arial"/>
                <w:sz w:val="20"/>
              </w:rPr>
            </w:pPr>
            <w:del w:id="5364"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69" w:author=" grillet" w:date="2004-04-29T11:40:00Z"/>
              </w:rPr>
            </w:pPr>
            <w:del w:id="5368"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71" w:author=" grillet" w:date="2004-04-29T11:40:00Z"/>
              </w:rPr>
            </w:pPr>
            <w:del w:id="5370" w:author=" grillet" w:date="2004-04-29T11:40:00Z">
              <w:r>
                <w:rPr>
                  <w:rFonts w:cs="Arial"/>
                  <w:sz w:val="20"/>
                </w:rPr>
                <w:delText>Only one aid is required</w:delText>
              </w:r>
            </w:del>
          </w:p>
          <w:p>
            <w:pPr>
              <w:pStyle w:val="Normal"/>
              <w:spacing w:before="60" w:after="60"/>
              <w:ind w:left="-12" w:right="-53" w:hanging="0"/>
              <w:rPr>
                <w:rFonts w:cs="Arial"/>
                <w:sz w:val="20"/>
              </w:rPr>
            </w:pPr>
            <w:del w:id="5372"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Onboard equipment needed</w:delText>
              </w:r>
            </w:del>
          </w:p>
          <w:p>
            <w:pPr>
              <w:pStyle w:val="Normal"/>
              <w:spacing w:before="60" w:after="60"/>
              <w:ind w:left="-12" w:right="-53" w:hanging="0"/>
              <w:rPr>
                <w:rFonts w:cs="Arial"/>
                <w:sz w:val="20"/>
              </w:rPr>
            </w:pPr>
            <w:del w:id="5375"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7" w:author=" grillet" w:date="2004-04-29T11:40:00Z"/>
              </w:rPr>
            </w:pPr>
            <w:del w:id="5376" w:author=" grillet" w:date="2004-04-29T11:40:00Z">
              <w:r>
                <w:rPr>
                  <w:rFonts w:cs="Arial"/>
                  <w:sz w:val="20"/>
                </w:rPr>
                <w:delText>Can replace visual aids</w:delText>
              </w:r>
            </w:del>
          </w:p>
          <w:p>
            <w:pPr>
              <w:pStyle w:val="Normal"/>
              <w:spacing w:before="60" w:after="60"/>
              <w:ind w:left="-12" w:right="-53" w:hanging="0"/>
              <w:rPr>
                <w:rFonts w:cs="Arial"/>
                <w:sz w:val="20"/>
              </w:rPr>
            </w:pPr>
            <w:del w:id="5378"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0" w:author=" grillet" w:date="2004-04-29T11:40:00Z"/>
              </w:rPr>
            </w:pPr>
            <w:del w:id="5379" w:author=" grillet" w:date="2004-04-29T11:40:00Z">
              <w:r>
                <w:rPr>
                  <w:rFonts w:cs="Arial"/>
                  <w:sz w:val="20"/>
                </w:rPr>
                <w:delText>Radar reflectors needed</w:delText>
              </w:r>
            </w:del>
          </w:p>
          <w:p>
            <w:pPr>
              <w:pStyle w:val="Normal"/>
              <w:spacing w:before="60" w:after="60"/>
              <w:ind w:left="-12" w:right="-53" w:hanging="0"/>
              <w:rPr>
                <w:rFonts w:cs="Arial"/>
                <w:sz w:val="20"/>
                <w:del w:id="5382" w:author=" grillet" w:date="2004-04-29T11:40:00Z"/>
              </w:rPr>
            </w:pPr>
            <w:del w:id="5381" w:author=" grillet" w:date="2004-04-29T11:40:00Z">
              <w:r>
                <w:rPr>
                  <w:rFonts w:cs="Arial"/>
                  <w:sz w:val="20"/>
                </w:rPr>
                <w:delText>Some vessels do not have radar</w:delText>
              </w:r>
            </w:del>
          </w:p>
          <w:p>
            <w:pPr>
              <w:pStyle w:val="Normal"/>
              <w:spacing w:before="60" w:after="60"/>
              <w:ind w:left="-12" w:right="-53" w:hanging="0"/>
              <w:rPr>
                <w:rFonts w:cs="Arial"/>
                <w:sz w:val="20"/>
                <w:del w:id="5384" w:author=" grillet" w:date="2004-04-29T11:40:00Z"/>
              </w:rPr>
            </w:pPr>
            <w:del w:id="5383" w:author=" grillet" w:date="2004-04-29T11:40:00Z">
              <w:r>
                <w:rPr>
                  <w:rFonts w:cs="Arial"/>
                  <w:sz w:val="20"/>
                </w:rPr>
                <w:delText>Racon investment expensive</w:delText>
              </w:r>
            </w:del>
          </w:p>
          <w:p>
            <w:pPr>
              <w:pStyle w:val="Normal"/>
              <w:spacing w:before="60" w:after="60"/>
              <w:ind w:left="-12" w:right="-53" w:hanging="0"/>
              <w:rPr>
                <w:rFonts w:cs="Arial"/>
                <w:sz w:val="20"/>
              </w:rPr>
            </w:pPr>
            <w:del w:id="5385"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86"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88" w:author=" grillet" w:date="2004-04-29T11:40:00Z"/>
              </w:rPr>
            </w:pPr>
            <w:del w:id="5387" w:author=" grillet" w:date="2004-04-29T11:40:00Z">
              <w:r>
                <w:rPr>
                  <w:rFonts w:cs="Arial"/>
                  <w:sz w:val="20"/>
                </w:rPr>
                <w:delText>Wide scale coverage</w:delText>
              </w:r>
            </w:del>
          </w:p>
          <w:p>
            <w:pPr>
              <w:pStyle w:val="Normal"/>
              <w:spacing w:before="60" w:after="60"/>
              <w:ind w:left="-12" w:right="-53" w:hanging="0"/>
              <w:rPr>
                <w:rFonts w:cs="Arial"/>
                <w:sz w:val="20"/>
                <w:del w:id="5390" w:author=" grillet" w:date="2004-04-29T11:40:00Z"/>
              </w:rPr>
            </w:pPr>
            <w:del w:id="5389" w:author=" grillet" w:date="2004-04-29T11:40:00Z">
              <w:r>
                <w:rPr>
                  <w:rFonts w:cs="Arial"/>
                  <w:sz w:val="20"/>
                </w:rPr>
                <w:delText>All weather use</w:delText>
              </w:r>
            </w:del>
          </w:p>
          <w:p>
            <w:pPr>
              <w:pStyle w:val="Normal"/>
              <w:spacing w:before="60" w:after="60"/>
              <w:ind w:left="-12" w:right="-53" w:hanging="0"/>
              <w:rPr>
                <w:rFonts w:cs="Arial"/>
                <w:sz w:val="20"/>
                <w:del w:id="5392" w:author=" grillet" w:date="2004-04-29T11:40:00Z"/>
              </w:rPr>
            </w:pPr>
            <w:del w:id="5391" w:author=" grillet" w:date="2004-04-29T11:40:00Z">
              <w:r>
                <w:rPr>
                  <w:rFonts w:cs="Arial"/>
                  <w:sz w:val="20"/>
                </w:rPr>
                <w:delText>Automatic navigation</w:delText>
              </w:r>
            </w:del>
          </w:p>
          <w:p>
            <w:pPr>
              <w:pStyle w:val="Normal"/>
              <w:spacing w:before="60" w:after="60"/>
              <w:ind w:left="-12" w:right="-53" w:hanging="0"/>
              <w:rPr>
                <w:rFonts w:cs="Arial"/>
                <w:sz w:val="20"/>
              </w:rPr>
            </w:pPr>
            <w:del w:id="5393"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94"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6" w:author=" grillet" w:date="2004-04-29T11:40:00Z"/>
              </w:rPr>
            </w:pPr>
            <w:del w:id="5395"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97"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99" w:author=" grillet" w:date="2004-04-29T11:40:00Z"/>
              </w:rPr>
            </w:pPr>
            <w:del w:id="5398"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401" w:author=" grillet" w:date="2004-04-29T11:40:00Z"/>
              </w:rPr>
            </w:pPr>
            <w:del w:id="5400" w:author=" grillet" w:date="2004-04-29T11:40:00Z">
              <w:r>
                <w:rPr>
                  <w:rFonts w:cs="Arial"/>
                  <w:sz w:val="20"/>
                </w:rPr>
                <w:delText>Monitoring requirement</w:delText>
              </w:r>
            </w:del>
          </w:p>
          <w:p>
            <w:pPr>
              <w:pStyle w:val="Normal"/>
              <w:spacing w:before="60" w:after="60"/>
              <w:ind w:left="-12" w:right="-53" w:hanging="0"/>
              <w:rPr>
                <w:rFonts w:cs="Arial"/>
                <w:sz w:val="20"/>
                <w:del w:id="5403" w:author=" grillet" w:date="2004-04-29T11:40:00Z"/>
              </w:rPr>
            </w:pPr>
            <w:del w:id="5402" w:author=" grillet" w:date="2004-04-29T11:40:00Z">
              <w:r>
                <w:rPr>
                  <w:rFonts w:cs="Arial"/>
                  <w:sz w:val="20"/>
                </w:rPr>
                <w:delText>Training maintenance personnel</w:delText>
              </w:r>
            </w:del>
          </w:p>
          <w:p>
            <w:pPr>
              <w:pStyle w:val="Normal"/>
              <w:spacing w:before="60" w:after="60"/>
              <w:ind w:left="-12" w:right="-53" w:hanging="0"/>
              <w:rPr>
                <w:rFonts w:cs="Arial"/>
                <w:sz w:val="20"/>
              </w:rPr>
            </w:pPr>
            <w:del w:id="5404"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406" w:author=" grillet" w:date="2004-04-29T11:40:00Z"/>
        </w:rPr>
      </w:pPr>
      <w:del w:id="5405" w:author=" grillet" w:date="2004-04-29T11:40:00Z">
        <w:r>
          <w:rPr>
            <w:rFonts w:cs="Arial"/>
          </w:rPr>
          <w:delText>Performance Indicators</w:delText>
        </w:r>
      </w:del>
    </w:p>
    <w:p>
      <w:pPr>
        <w:pStyle w:val="Heading3"/>
        <w:numPr>
          <w:ilvl w:val="0"/>
          <w:numId w:val="0"/>
        </w:numPr>
        <w:ind w:left="0" w:hanging="0"/>
        <w:rPr>
          <w:del w:id="5408" w:author=" grillet" w:date="2004-04-29T11:40:00Z"/>
        </w:rPr>
      </w:pPr>
      <w:del w:id="5407" w:author=" grillet" w:date="2004-04-29T11:40:00Z">
        <w:r>
          <w:rPr/>
          <w:delText>Purpose</w:delText>
        </w:r>
      </w:del>
    </w:p>
    <w:p>
      <w:pPr>
        <w:pStyle w:val="Normal"/>
        <w:rPr>
          <w:del w:id="5414" w:author=" grillet" w:date="2004-04-29T11:40:00Z"/>
        </w:rPr>
      </w:pPr>
      <w:ins w:id="5409" w:author="Juan Francisco Rebollo" w:date="2004-02-04T00:43:00Z">
        <w:del w:id="5410" w:author=" grillet" w:date="2004-04-29T11:40:00Z">
          <w:r>
            <w:rPr/>
            <w:delText xml:space="preserve">Performance indicators are </w:delText>
          </w:r>
        </w:del>
      </w:ins>
      <w:ins w:id="5411" w:author="Juan Francisco Rebollo" w:date="2004-02-04T00:43:00Z">
        <w:del w:id="5412" w:author=" grillet" w:date="2004-04-29T11:40:00Z">
          <w:r>
            <w:rPr>
              <w:u w:val="single"/>
            </w:rPr>
            <w:delText>management tools</w:delText>
          </w:r>
        </w:del>
      </w:ins>
      <w:del w:id="5413"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416" w:author=" grillet" w:date="2004-04-29T11:40:00Z"/>
        </w:rPr>
      </w:pPr>
      <w:del w:id="5415" w:author=" grillet" w:date="2004-04-29T11:40:00Z">
        <w:r>
          <w:rPr/>
          <w:delText>show accountability to government and stake holders;</w:delText>
        </w:r>
      </w:del>
    </w:p>
    <w:p>
      <w:pPr>
        <w:pStyle w:val="Normal"/>
        <w:keepLines/>
        <w:widowControl/>
        <w:bidi w:val="0"/>
        <w:rPr>
          <w:del w:id="5418" w:author=" grillet" w:date="2004-04-29T11:40:00Z"/>
        </w:rPr>
      </w:pPr>
      <w:del w:id="5417" w:author=" grillet" w:date="2004-04-29T11:40:00Z">
        <w:r>
          <w:rPr/>
          <w:delText xml:space="preserve">demonstrate the efficiency and effectiveness of the service being provided; </w:delText>
        </w:r>
      </w:del>
    </w:p>
    <w:p>
      <w:pPr>
        <w:pStyle w:val="Normal"/>
        <w:keepLines/>
        <w:widowControl/>
        <w:bidi w:val="0"/>
        <w:rPr>
          <w:del w:id="5420" w:author=" grillet" w:date="2004-04-29T11:40:00Z"/>
        </w:rPr>
      </w:pPr>
      <w:del w:id="5419" w:author=" grillet" w:date="2004-04-29T11:40:00Z">
        <w:r>
          <w:rPr/>
          <w:delText>compare the performance of:</w:delText>
        </w:r>
      </w:del>
    </w:p>
    <w:p>
      <w:pPr>
        <w:pStyle w:val="Normal"/>
        <w:keepLines/>
        <w:widowControl/>
        <w:bidi w:val="0"/>
        <w:rPr>
          <w:del w:id="5422" w:author=" grillet" w:date="2004-04-29T11:40:00Z"/>
        </w:rPr>
      </w:pPr>
      <w:del w:id="5421" w:author=" grillet" w:date="2004-04-29T11:40:00Z">
        <w:r>
          <w:rPr/>
          <w:delText>similar systems or equipment in different locations;</w:delText>
        </w:r>
      </w:del>
    </w:p>
    <w:p>
      <w:pPr>
        <w:pStyle w:val="Normal"/>
        <w:keepLines/>
        <w:widowControl/>
        <w:bidi w:val="0"/>
        <w:rPr>
          <w:del w:id="5428" w:author=" grillet" w:date="2004-04-29T11:40:00Z"/>
        </w:rPr>
      </w:pPr>
      <w:ins w:id="5423" w:author="Juan Francisco Rebollo" w:date="2004-02-04T00:43:00Z">
        <w:del w:id="5424" w:author=" grillet" w:date="2004-04-29T11:40:00Z">
          <w:r>
            <w:rPr/>
            <w:delText>contract and internally provided services</w:delText>
          </w:r>
        </w:del>
      </w:ins>
      <w:ins w:id="5425" w:author="Juan Francisco Rebollo" w:date="2004-02-04T00:43:00Z">
        <w:del w:id="5426" w:author=" grillet" w:date="2004-04-29T11:40:00Z">
          <w:r>
            <w:rPr>
              <w:rStyle w:val="FootnoteCharacters"/>
              <w:rStyle w:val="FootnoteAnchor"/>
            </w:rPr>
            <w:footnoteReference w:id="26"/>
          </w:r>
        </w:del>
      </w:ins>
      <w:del w:id="5427" w:author=" grillet" w:date="2004-04-29T11:40:00Z">
        <w:r>
          <w:rPr/>
          <w:delText xml:space="preserve"> ;</w:delText>
        </w:r>
      </w:del>
    </w:p>
    <w:p>
      <w:pPr>
        <w:pStyle w:val="Normal"/>
        <w:rPr>
          <w:del w:id="5430" w:author=" grillet" w:date="2004-04-29T11:40:00Z"/>
        </w:rPr>
      </w:pPr>
      <w:del w:id="5429" w:author=" grillet" w:date="2004-04-29T11:40:00Z">
        <w:r>
          <w:rPr/>
          <w:delText xml:space="preserve">amend: </w:delText>
        </w:r>
      </w:del>
    </w:p>
    <w:p>
      <w:pPr>
        <w:pStyle w:val="Normal"/>
        <w:rPr>
          <w:del w:id="5432" w:author=" grillet" w:date="2004-04-29T11:40:00Z"/>
        </w:rPr>
      </w:pPr>
      <w:del w:id="5431" w:author=" grillet" w:date="2004-04-29T11:40:00Z">
        <w:r>
          <w:rPr/>
          <w:delText>system designs;</w:delText>
        </w:r>
      </w:del>
    </w:p>
    <w:p>
      <w:pPr>
        <w:pStyle w:val="Normal"/>
        <w:rPr>
          <w:del w:id="5436" w:author=" grillet" w:date="2004-04-29T11:40:00Z"/>
        </w:rPr>
      </w:pPr>
      <w:ins w:id="5433" w:author="Juan Francisco Rebollo" w:date="2004-02-04T00:43:00Z">
        <w:del w:id="5434" w:author=" grillet" w:date="2004-04-29T11:40:00Z">
          <w:r>
            <w:rPr>
              <w:rFonts w:eastAsia="Arial"/>
            </w:rPr>
            <w:delText xml:space="preserve"> </w:delText>
          </w:r>
        </w:del>
      </w:ins>
      <w:del w:id="5435" w:author=" grillet" w:date="2004-04-29T11:40:00Z">
        <w:r>
          <w:rPr/>
          <w:delText>procurement decisions;</w:delText>
        </w:r>
      </w:del>
    </w:p>
    <w:p>
      <w:pPr>
        <w:pStyle w:val="Normal"/>
        <w:rPr>
          <w:del w:id="5438" w:author=" grillet" w:date="2004-04-29T11:40:00Z"/>
        </w:rPr>
      </w:pPr>
      <w:del w:id="5437" w:author=" grillet" w:date="2004-04-29T11:40:00Z">
        <w:r>
          <w:rPr/>
          <w:delText>equipment choices;</w:delText>
        </w:r>
      </w:del>
    </w:p>
    <w:p>
      <w:pPr>
        <w:pStyle w:val="Normal"/>
        <w:rPr>
          <w:del w:id="5440" w:author=" grillet" w:date="2004-04-29T11:40:00Z"/>
        </w:rPr>
      </w:pPr>
      <w:del w:id="5439" w:author=" grillet" w:date="2004-04-29T11:40:00Z">
        <w:r>
          <w:rPr/>
          <w:delText>maintenance procedures and practices;</w:delText>
        </w:r>
      </w:del>
    </w:p>
    <w:p>
      <w:pPr>
        <w:pStyle w:val="Normal"/>
        <w:rPr>
          <w:del w:id="5442" w:author=" grillet" w:date="2004-04-29T11:40:00Z"/>
        </w:rPr>
      </w:pPr>
      <w:del w:id="5441" w:author=" grillet" w:date="2004-04-29T11:40:00Z">
        <w:r>
          <w:rPr/>
          <w:delText>increase or reduce maintenance effort;</w:delText>
        </w:r>
      </w:del>
    </w:p>
    <w:p>
      <w:pPr>
        <w:pStyle w:val="Normal"/>
        <w:rPr>
          <w:del w:id="5444" w:author=" grillet" w:date="2004-04-29T11:40:00Z"/>
        </w:rPr>
      </w:pPr>
      <w:del w:id="5443" w:author=" grillet" w:date="2004-04-29T11:40:00Z">
        <w:r>
          <w:rPr/>
          <w:delText>extend maintenance intervals.</w:delText>
        </w:r>
      </w:del>
    </w:p>
    <w:p>
      <w:pPr>
        <w:pStyle w:val="Normal"/>
        <w:rPr>
          <w:del w:id="5446" w:author=" grillet" w:date="2004-04-29T11:40:00Z"/>
        </w:rPr>
      </w:pPr>
      <w:del w:id="5445" w:author=" grillet" w:date="2004-04-29T11:40:00Z">
        <w:r>
          <w:rPr/>
          <w:delText>Definition and Comments on Terms</w:delText>
        </w:r>
      </w:del>
    </w:p>
    <w:p>
      <w:pPr>
        <w:pStyle w:val="Normal"/>
        <w:rPr>
          <w:del w:id="5448" w:author=" grillet" w:date="2004-04-29T11:40:00Z"/>
        </w:rPr>
      </w:pPr>
      <w:del w:id="5447" w:author=" grillet" w:date="2004-04-29T11:40:00Z">
        <w:r>
          <w:rPr/>
          <w:delText>Reliability</w:delText>
        </w:r>
      </w:del>
    </w:p>
    <w:p>
      <w:pPr>
        <w:pStyle w:val="Normal"/>
        <w:keepLines/>
        <w:widowControl/>
        <w:bidi w:val="0"/>
        <w:rPr>
          <w:del w:id="5454" w:author=" grillet" w:date="2004-04-29T11:40:00Z"/>
        </w:rPr>
      </w:pPr>
      <w:ins w:id="5449" w:author="Juan Francisco Rebollo" w:date="2004-02-04T00:43:00Z">
        <w:del w:id="5450" w:author=" grillet" w:date="2004-04-29T11:40:00Z">
          <w:r>
            <w:rPr/>
            <w:delText>This is the probability that an aid to navigation</w:delText>
          </w:r>
        </w:del>
      </w:ins>
      <w:ins w:id="5451" w:author="Juan Francisco Rebollo" w:date="2004-02-04T00:43:00Z">
        <w:del w:id="5452" w:author=" grillet" w:date="2004-04-29T11:40:00Z">
          <w:r>
            <w:rPr>
              <w:rStyle w:val="FootnoteCharacters"/>
              <w:rStyle w:val="FootnoteAnchor"/>
            </w:rPr>
            <w:footnoteReference w:id="27"/>
          </w:r>
        </w:del>
      </w:ins>
      <w:del w:id="5453" w:author=" grillet" w:date="2004-04-29T11:40:00Z">
        <w:r>
          <w:rPr/>
          <w:delText xml:space="preserve">, when it is available, performs a specified function without failure under given conditions for a specified time. </w:delText>
        </w:r>
      </w:del>
    </w:p>
    <w:p>
      <w:pPr>
        <w:pStyle w:val="Normal"/>
        <w:rPr>
          <w:del w:id="5456" w:author=" grillet" w:date="2004-04-29T11:40:00Z"/>
        </w:rPr>
      </w:pPr>
      <w:del w:id="5455" w:author=" grillet" w:date="2004-04-29T11:40:00Z">
        <w:r>
          <w:rPr/>
          <w:delText>Availability</w:delText>
        </w:r>
      </w:del>
    </w:p>
    <w:p>
      <w:pPr>
        <w:pStyle w:val="Normal"/>
        <w:keepLines/>
        <w:widowControl/>
        <w:bidi w:val="0"/>
        <w:rPr>
          <w:del w:id="5458" w:author=" grillet" w:date="2004-04-29T11:40:00Z"/>
        </w:rPr>
      </w:pPr>
      <w:del w:id="5457" w:author=" grillet" w:date="2004-04-29T11:40:00Z">
        <w:r>
          <w:rPr/>
          <w:delText xml:space="preserve">This is the probability that an aid to navigation or system is performing its specified function at any randomly chosen time.  </w:delText>
        </w:r>
      </w:del>
    </w:p>
    <w:p>
      <w:pPr>
        <w:pStyle w:val="Normal"/>
        <w:rPr>
          <w:del w:id="5464" w:author=" grillet" w:date="2004-04-29T11:40:00Z"/>
        </w:rPr>
      </w:pPr>
      <w:ins w:id="5459" w:author="Juan Francisco Rebollo" w:date="2004-02-04T00:43:00Z">
        <w:del w:id="5460" w:author=" grillet" w:date="2004-04-29T11:40:00Z">
          <w:r>
            <w:rPr/>
            <w:delText xml:space="preserve">IALA generally uses the term as a historical measure of the percentage of time that an aid to navigation </w:delText>
          </w:r>
        </w:del>
      </w:ins>
      <w:ins w:id="5461" w:author="Juan Francisco Rebollo" w:date="2004-02-04T00:43:00Z">
        <w:del w:id="5462" w:author=" grillet" w:date="2004-04-29T11:40:00Z">
          <w:r>
            <w:rPr>
              <w:u w:val="single"/>
            </w:rPr>
            <w:delText>was</w:delText>
          </w:r>
        </w:del>
      </w:ins>
      <w:del w:id="5463" w:author=" grillet" w:date="2004-04-29T11:40:00Z">
        <w:r>
          <w:rPr/>
          <w:delText xml:space="preserve"> performing its specified function.  For example:</w:delText>
        </w:r>
      </w:del>
    </w:p>
    <w:p>
      <w:pPr>
        <w:pStyle w:val="Normal"/>
        <w:rPr>
          <w:del w:id="5466" w:author=" grillet" w:date="2004-04-29T11:40:00Z"/>
        </w:rPr>
      </w:pPr>
      <w:del w:id="5465" w:author=" grillet" w:date="2004-04-29T11:40:00Z">
        <w:r>
          <w:rPr/>
          <w:delText>a Category 2 light has a target availability of 99% when its performance is measured over the preceding three years;</w:delText>
        </w:r>
      </w:del>
    </w:p>
    <w:p>
      <w:pPr>
        <w:pStyle w:val="Normal"/>
        <w:rPr>
          <w:del w:id="5468" w:author=" grillet" w:date="2004-04-29T11:40:00Z"/>
        </w:rPr>
      </w:pPr>
      <w:del w:id="5467" w:author=" grillet" w:date="2004-04-29T11:40:00Z">
        <w:r>
          <w:rPr/>
          <w:delText>a two year measuring interval has been agreed for radionavigation systems, such as DGPS;</w:delText>
        </w:r>
      </w:del>
    </w:p>
    <w:p>
      <w:pPr>
        <w:pStyle w:val="Normal"/>
        <w:rPr>
          <w:del w:id="5470" w:author=" grillet" w:date="2004-04-29T11:40:00Z"/>
        </w:rPr>
      </w:pPr>
      <w:del w:id="5469" w:author=" grillet" w:date="2004-04-29T11:40:00Z">
        <w:r>
          <w:rPr/>
          <w:delText xml:space="preserve">the non-availability can be caused by scheduled and/or unscheduled interruptions. </w:delText>
        </w:r>
      </w:del>
    </w:p>
    <w:p>
      <w:pPr>
        <w:pStyle w:val="Normal"/>
        <w:rPr>
          <w:del w:id="5472" w:author=" grillet" w:date="2004-04-29T11:40:00Z"/>
        </w:rPr>
      </w:pPr>
      <w:del w:id="5471" w:author=" grillet" w:date="2004-04-29T11:40:00Z">
        <w:r>
          <w:rPr/>
          <w:delText>Continuity</w:delText>
        </w:r>
      </w:del>
    </w:p>
    <w:p>
      <w:pPr>
        <w:pStyle w:val="Normal"/>
        <w:keepLines/>
        <w:widowControl/>
        <w:bidi w:val="0"/>
        <w:rPr>
          <w:del w:id="5474" w:author=" grillet" w:date="2004-04-29T11:40:00Z"/>
        </w:rPr>
      </w:pPr>
      <w:del w:id="5473" w:author=" grillet" w:date="2004-04-29T11:40:00Z">
        <w:r>
          <w:rPr/>
          <w:delText>This is the probability that an aid to navigation or system will perform its specified function without interruption during a specified time.</w:delText>
        </w:r>
      </w:del>
    </w:p>
    <w:p>
      <w:pPr>
        <w:pStyle w:val="Normal"/>
        <w:rPr>
          <w:del w:id="5476" w:author=" grillet" w:date="2004-04-29T11:40:00Z"/>
        </w:rPr>
      </w:pPr>
      <w:del w:id="5475"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78" w:author=" grillet" w:date="2004-04-29T11:40:00Z"/>
        </w:rPr>
      </w:pPr>
      <w:del w:id="5477" w:author=" grillet" w:date="2004-04-29T11:40:00Z">
        <w:r>
          <w:rPr/>
          <w:delText xml:space="preserve">for GNSS systems, IALA has proposed that the time interval for continuity calculations be based on a three-hour time frame.  </w:delText>
        </w:r>
      </w:del>
    </w:p>
    <w:p>
      <w:pPr>
        <w:pStyle w:val="Normal"/>
        <w:rPr>
          <w:del w:id="5480" w:author=" grillet" w:date="2004-04-29T11:40:00Z"/>
        </w:rPr>
      </w:pPr>
      <w:del w:id="5479" w:author=" grillet" w:date="2004-04-29T11:40:00Z">
        <w:r>
          <w:rPr/>
          <w:delText xml:space="preserve">Redundancy </w:delText>
        </w:r>
      </w:del>
    </w:p>
    <w:p>
      <w:pPr>
        <w:pStyle w:val="Normal"/>
        <w:keepLines/>
        <w:widowControl/>
        <w:bidi w:val="0"/>
        <w:rPr>
          <w:del w:id="5482" w:author=" grillet" w:date="2004-04-29T11:40:00Z"/>
        </w:rPr>
      </w:pPr>
      <w:del w:id="5481" w:author=" grillet" w:date="2004-04-29T11:40:00Z">
        <w:r>
          <w:rPr/>
          <w:delText>This is the existence of more than one means, identical or otherwise for accomplishing a task or mission.</w:delText>
        </w:r>
      </w:del>
    </w:p>
    <w:p>
      <w:pPr>
        <w:pStyle w:val="Normal"/>
        <w:rPr>
          <w:del w:id="5484" w:author=" grillet" w:date="2004-04-29T11:40:00Z"/>
        </w:rPr>
      </w:pPr>
      <w:del w:id="5483" w:author=" grillet" w:date="2004-04-29T11:40:00Z">
        <w:r>
          <w:rPr/>
          <w:delText>Integrity</w:delText>
        </w:r>
      </w:del>
    </w:p>
    <w:p>
      <w:pPr>
        <w:pStyle w:val="Normal"/>
        <w:keepLines/>
        <w:widowControl/>
        <w:bidi w:val="0"/>
        <w:rPr>
          <w:del w:id="5488" w:author=" grillet" w:date="2004-04-29T11:40:00Z"/>
        </w:rPr>
      </w:pPr>
      <w:ins w:id="5485" w:author="Juan Francisco Rebollo" w:date="2004-02-04T00:43:00Z">
        <w:del w:id="5486" w:author=" grillet" w:date="2004-04-29T11:40:00Z">
          <w:r>
            <w:rPr/>
            <w:delText>This is the ability to provide users with warnings within a specified time when the system should not be used for navigation.</w:delText>
          </w:r>
        </w:del>
      </w:ins>
      <w:del w:id="5487" w:author=" grillet" w:date="2004-04-29T11:40:00Z">
        <w:r>
          <w:rPr>
            <w:rStyle w:val="FootnoteCharacters"/>
            <w:rStyle w:val="FootnoteAnchor"/>
          </w:rPr>
          <w:footnoteReference w:id="28"/>
        </w:r>
      </w:del>
    </w:p>
    <w:p>
      <w:pPr>
        <w:pStyle w:val="Normal"/>
        <w:rPr>
          <w:del w:id="5490" w:author=" grillet" w:date="2004-04-29T11:40:00Z"/>
        </w:rPr>
      </w:pPr>
      <w:del w:id="5489" w:author=" grillet" w:date="2004-04-29T11:40:00Z">
        <w:r>
          <w:rPr/>
          <w:delText>Failure</w:delText>
        </w:r>
      </w:del>
    </w:p>
    <w:p>
      <w:pPr>
        <w:pStyle w:val="Normal"/>
        <w:keepLines/>
        <w:widowControl/>
        <w:bidi w:val="0"/>
        <w:rPr>
          <w:del w:id="5492" w:author=" grillet" w:date="2004-04-29T11:40:00Z"/>
        </w:rPr>
      </w:pPr>
      <w:del w:id="5491" w:author=" grillet" w:date="2004-04-29T11:40:00Z">
        <w:r>
          <w:rPr/>
          <w:delText>This is the unintentional termination of the ability of a system or part of a system to perform its required function.</w:delText>
        </w:r>
      </w:del>
    </w:p>
    <w:p>
      <w:pPr>
        <w:pStyle w:val="Normal"/>
        <w:rPr>
          <w:del w:id="5494" w:author=" grillet" w:date="2004-04-29T11:40:00Z"/>
        </w:rPr>
      </w:pPr>
      <w:del w:id="5493" w:author=" grillet" w:date="2004-04-29T11:40:00Z">
        <w:r>
          <w:rPr/>
          <w:delText>Mean Time Between Failures (MTBF)</w:delText>
        </w:r>
      </w:del>
    </w:p>
    <w:p>
      <w:pPr>
        <w:pStyle w:val="Normal"/>
        <w:keepLines/>
        <w:widowControl/>
        <w:bidi w:val="0"/>
        <w:rPr>
          <w:del w:id="5496" w:author=" grillet" w:date="2004-04-29T11:40:00Z"/>
        </w:rPr>
      </w:pPr>
      <w:del w:id="5495" w:author=" grillet" w:date="2004-04-29T11:40:00Z">
        <w:r>
          <w:rPr/>
          <w:delText xml:space="preserve">This is the average time between successive failures of a system or part of a system.  It is a measure of reliability.  </w:delText>
        </w:r>
      </w:del>
    </w:p>
    <w:p>
      <w:pPr>
        <w:pStyle w:val="Normal"/>
        <w:rPr>
          <w:del w:id="5498" w:author=" grillet" w:date="2004-04-29T11:40:00Z"/>
        </w:rPr>
      </w:pPr>
      <w:del w:id="5497" w:author=" grillet" w:date="2004-04-29T11:40:00Z">
        <w:r>
          <w:rPr/>
          <w:delText>for components, such as lamps, it is usual to determine the MTBF (or life) statistically by testing a representative sample of components to destruction;</w:delText>
        </w:r>
      </w:del>
    </w:p>
    <w:p>
      <w:pPr>
        <w:pStyle w:val="Normal"/>
        <w:rPr>
          <w:del w:id="5500" w:author=" grillet" w:date="2004-04-29T11:40:00Z"/>
        </w:rPr>
      </w:pPr>
      <w:del w:id="5499"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502" w:author=" grillet" w:date="2004-04-29T11:40:00Z"/>
        </w:rPr>
      </w:pPr>
      <w:del w:id="5501" w:author=" grillet" w:date="2004-04-29T11:40:00Z">
        <w:r>
          <w:rPr/>
          <w:delText>Mean Time to Repair (MTTR)</w:delText>
        </w:r>
      </w:del>
    </w:p>
    <w:p>
      <w:pPr>
        <w:pStyle w:val="Normal"/>
        <w:keepLines/>
        <w:widowControl/>
        <w:bidi w:val="0"/>
        <w:rPr>
          <w:del w:id="5504" w:author=" grillet" w:date="2004-04-29T11:40:00Z"/>
        </w:rPr>
      </w:pPr>
      <w:del w:id="5503" w:author=" grillet" w:date="2004-04-29T11:40:00Z">
        <w:r>
          <w:rPr/>
          <w:delText xml:space="preserve">This is a measure of an Authority’s administrative arrangements, resources and technical capability to rectify a failure.  </w:delText>
        </w:r>
      </w:del>
    </w:p>
    <w:p>
      <w:pPr>
        <w:pStyle w:val="Normal"/>
        <w:rPr>
          <w:del w:id="5506" w:author=" grillet" w:date="2004-04-29T11:40:00Z"/>
        </w:rPr>
      </w:pPr>
      <w:del w:id="5505" w:author=" grillet" w:date="2004-04-29T11:40:00Z">
        <w:r>
          <w:rPr/>
          <w:delText>for a small port, the MTTR times might only be several hours;</w:delText>
        </w:r>
      </w:del>
    </w:p>
    <w:p>
      <w:pPr>
        <w:pStyle w:val="Normal"/>
        <w:rPr>
          <w:del w:id="5508" w:author=" grillet" w:date="2004-04-29T11:40:00Z"/>
        </w:rPr>
      </w:pPr>
      <w:del w:id="5507"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510" w:author=" grillet" w:date="2004-04-29T11:40:00Z"/>
        </w:rPr>
      </w:pPr>
      <w:del w:id="5509" w:author=" grillet" w:date="2004-04-29T11:40:00Z">
        <w:r>
          <w:rPr/>
          <w:delText>Failure Response Time</w:delText>
        </w:r>
      </w:del>
    </w:p>
    <w:p>
      <w:pPr>
        <w:pStyle w:val="Normal"/>
        <w:keepLines/>
        <w:widowControl/>
        <w:bidi w:val="0"/>
        <w:rPr>
          <w:del w:id="5514" w:author=" grillet" w:date="2004-04-29T11:40:00Z"/>
        </w:rPr>
      </w:pPr>
      <w:ins w:id="5511" w:author="Juan Francisco Rebollo" w:date="2004-02-04T00:43:00Z">
        <w:del w:id="5512" w:author=" grillet" w:date="2004-04-29T11:40:00Z">
          <w:r>
            <w:rPr/>
            <w:delText>This is a sub-set of the MTTR and relates to the time it takes to be notified of a failure, to confirm the details and mobilise personnel to depart for the aid to navigation.</w:delText>
          </w:r>
        </w:del>
      </w:ins>
      <w:del w:id="5513" w:author=" grillet" w:date="2004-04-29T11:40:00Z">
        <w:r>
          <w:rPr>
            <w:rFonts w:cs="Arial"/>
          </w:rPr>
          <w:delText xml:space="preserve">  </w:delText>
        </w:r>
      </w:del>
    </w:p>
    <w:p>
      <w:pPr>
        <w:pStyle w:val="Normal"/>
        <w:rPr>
          <w:del w:id="5516" w:author=" grillet" w:date="2004-04-29T11:40:00Z"/>
        </w:rPr>
      </w:pPr>
      <w:del w:id="5515" w:author=" grillet" w:date="2004-04-29T11:40:00Z">
        <w:r>
          <w:rPr/>
          <w:delText xml:space="preserve">Measuring Availability </w:delText>
        </w:r>
      </w:del>
    </w:p>
    <w:p>
      <w:pPr>
        <w:pStyle w:val="Heading3"/>
        <w:numPr>
          <w:ilvl w:val="0"/>
          <w:numId w:val="0"/>
        </w:numPr>
        <w:ind w:left="0" w:hanging="0"/>
        <w:rPr>
          <w:del w:id="5518" w:author=" grillet" w:date="2004-04-29T11:40:00Z"/>
        </w:rPr>
      </w:pPr>
      <w:del w:id="5517" w:author=" grillet" w:date="2004-04-29T11:40:00Z">
        <w:r>
          <w:rPr/>
          <w:delText>History</w:delText>
        </w:r>
      </w:del>
    </w:p>
    <w:p>
      <w:pPr>
        <w:pStyle w:val="Normal"/>
        <w:rPr>
          <w:del w:id="5520" w:author=" grillet" w:date="2004-04-29T11:40:00Z"/>
        </w:rPr>
      </w:pPr>
      <w:del w:id="5519"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522" w:author=" grillet" w:date="2004-04-29T11:40:00Z"/>
        </w:rPr>
      </w:pPr>
      <w:del w:id="5521" w:author=" grillet" w:date="2004-04-29T11:40:00Z">
        <w:r>
          <w:rPr/>
        </w:r>
      </w:del>
    </w:p>
    <w:p>
      <w:pPr>
        <w:pStyle w:val="Normal"/>
        <w:rPr>
          <w:del w:id="5530" w:author=" grillet" w:date="2004-04-29T11:40:00Z"/>
        </w:rPr>
      </w:pPr>
      <w:ins w:id="5523" w:author="Juan Francisco Rebollo" w:date="2004-02-04T00:43:00Z">
        <w:del w:id="5524" w:author=" grillet" w:date="2004-04-29T11:40:00Z">
          <w:r>
            <w:rPr/>
            <w:delText>‘</w:delText>
          </w:r>
        </w:del>
      </w:ins>
      <w:ins w:id="5525" w:author="Juan Francisco Rebollo" w:date="2004-02-04T00:43:00Z">
        <w:del w:id="5526"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527" w:author="Juan Francisco Rebollo" w:date="2004-02-04T00:43:00Z">
        <w:del w:id="5528" w:author=" grillet" w:date="2004-04-29T11:40:00Z">
          <w:r>
            <w:rPr>
              <w:u w:val="single"/>
            </w:rPr>
            <w:delText>within the control of the Authority</w:delText>
          </w:r>
        </w:del>
      </w:ins>
      <w:del w:id="5529" w:author=" grillet" w:date="2004-04-29T11:40:00Z">
        <w:r>
          <w:rPr/>
          <w:delText>, that have gone into providing and maintaining the facility.  These include:</w:delText>
        </w:r>
      </w:del>
    </w:p>
    <w:p>
      <w:pPr>
        <w:pStyle w:val="Normal"/>
        <w:keepLines/>
        <w:widowControl/>
        <w:bidi w:val="0"/>
        <w:rPr>
          <w:del w:id="5532" w:author=" grillet" w:date="2004-04-29T11:40:00Z"/>
        </w:rPr>
      </w:pPr>
      <w:del w:id="5531" w:author=" grillet" w:date="2004-04-29T11:40:00Z">
        <w:r>
          <w:rPr/>
          <w:delText xml:space="preserve">quality assurance procedures; </w:delText>
        </w:r>
      </w:del>
    </w:p>
    <w:p>
      <w:pPr>
        <w:pStyle w:val="Normal"/>
        <w:keepLines/>
        <w:widowControl/>
        <w:bidi w:val="0"/>
        <w:rPr>
          <w:del w:id="5534" w:author=" grillet" w:date="2004-04-29T11:40:00Z"/>
        </w:rPr>
      </w:pPr>
      <w:del w:id="5533" w:author=" grillet" w:date="2004-04-29T11:40:00Z">
        <w:r>
          <w:rPr/>
          <w:delText>design and systems engineering;</w:delText>
        </w:r>
      </w:del>
    </w:p>
    <w:p>
      <w:pPr>
        <w:pStyle w:val="Normal"/>
        <w:keepLines/>
        <w:widowControl/>
        <w:bidi w:val="0"/>
        <w:rPr>
          <w:del w:id="5536" w:author=" grillet" w:date="2004-04-29T11:40:00Z"/>
        </w:rPr>
      </w:pPr>
      <w:del w:id="5535" w:author=" grillet" w:date="2004-04-29T11:40:00Z">
        <w:r>
          <w:rPr/>
          <w:delText>procurement;</w:delText>
        </w:r>
      </w:del>
    </w:p>
    <w:p>
      <w:pPr>
        <w:pStyle w:val="Normal"/>
        <w:keepLines/>
        <w:widowControl/>
        <w:bidi w:val="0"/>
        <w:rPr>
          <w:del w:id="5538" w:author=" grillet" w:date="2004-04-29T11:40:00Z"/>
        </w:rPr>
      </w:pPr>
      <w:del w:id="5537" w:author=" grillet" w:date="2004-04-29T11:40:00Z">
        <w:r>
          <w:rPr/>
          <w:delText>installation;</w:delText>
        </w:r>
      </w:del>
    </w:p>
    <w:p>
      <w:pPr>
        <w:pStyle w:val="Normal"/>
        <w:keepLines/>
        <w:widowControl/>
        <w:bidi w:val="0"/>
        <w:rPr>
          <w:del w:id="5540" w:author=" grillet" w:date="2004-04-29T11:40:00Z"/>
        </w:rPr>
      </w:pPr>
      <w:del w:id="5539" w:author=" grillet" w:date="2004-04-29T11:40:00Z">
        <w:r>
          <w:rPr/>
          <w:delText>maintenance procedures;</w:delText>
        </w:r>
      </w:del>
    </w:p>
    <w:p>
      <w:pPr>
        <w:pStyle w:val="Normal"/>
        <w:keepLines/>
        <w:widowControl/>
        <w:bidi w:val="0"/>
        <w:rPr>
          <w:del w:id="5542" w:author=" grillet" w:date="2004-04-29T11:40:00Z"/>
        </w:rPr>
      </w:pPr>
      <w:del w:id="5541" w:author=" grillet" w:date="2004-04-29T11:40:00Z">
        <w:r>
          <w:rPr/>
          <w:delText>failure response;</w:delText>
        </w:r>
      </w:del>
    </w:p>
    <w:p>
      <w:pPr>
        <w:pStyle w:val="Normal"/>
        <w:keepLines/>
        <w:widowControl/>
        <w:bidi w:val="0"/>
        <w:rPr>
          <w:del w:id="5544" w:author=" grillet" w:date="2004-04-29T11:40:00Z"/>
        </w:rPr>
      </w:pPr>
      <w:del w:id="5543" w:author=" grillet" w:date="2004-04-29T11:40:00Z">
        <w:r>
          <w:rPr/>
          <w:delText xml:space="preserve">logistic arrangements. </w:delText>
        </w:r>
      </w:del>
    </w:p>
    <w:p>
      <w:pPr>
        <w:pStyle w:val="Normal"/>
        <w:rPr>
          <w:del w:id="5546" w:author=" grillet" w:date="2004-04-29T11:40:00Z"/>
        </w:rPr>
      </w:pPr>
      <w:del w:id="5545" w:author=" grillet" w:date="2004-04-29T11:40:00Z">
        <w:r>
          <w:rPr/>
        </w:r>
      </w:del>
    </w:p>
    <w:p>
      <w:pPr>
        <w:pStyle w:val="Normal"/>
        <w:rPr>
          <w:del w:id="5548" w:author=" grillet" w:date="2004-04-29T11:40:00Z"/>
        </w:rPr>
      </w:pPr>
      <w:del w:id="5547"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50" w:author=" grillet" w:date="2004-04-29T11:40:00Z"/>
        </w:rPr>
      </w:pPr>
      <w:del w:id="5549" w:author=" grillet" w:date="2004-04-29T11:40:00Z">
        <w:r>
          <w:rPr/>
          <w:delText>Calculation of Availability</w:delText>
        </w:r>
      </w:del>
    </w:p>
    <w:p>
      <w:pPr>
        <w:pStyle w:val="Normal"/>
        <w:rPr>
          <w:del w:id="5552" w:author=" grillet" w:date="2004-04-29T11:40:00Z"/>
        </w:rPr>
      </w:pPr>
      <w:del w:id="5551" w:author=" grillet" w:date="2004-04-29T11:40:00Z">
        <w:r>
          <w:rPr/>
          <w:delText>The availability of an aid to navigation may be calculated using one of the following equations, and is usually expressed as a percentage:</w:delText>
        </w:r>
      </w:del>
    </w:p>
    <w:p>
      <w:pPr>
        <w:pStyle w:val="Normal"/>
        <w:rPr>
          <w:del w:id="5554" w:author=" grillet" w:date="2004-04-29T11:40:00Z"/>
        </w:rPr>
      </w:pPr>
      <w:del w:id="5553" w:author=" grillet" w:date="2004-04-29T11:40:00Z">
        <w:r>
          <w:rPr/>
        </w:r>
      </w:del>
    </w:p>
    <w:p>
      <w:pPr>
        <w:pStyle w:val="Normal"/>
        <w:rPr>
          <w:del w:id="5556" w:author=" grillet" w:date="2004-04-29T11:40:00Z"/>
        </w:rPr>
      </w:pPr>
      <w:del w:id="5555" w:author=" grillet" w:date="2004-04-29T11:40:00Z">
        <w:r>
          <w:rPr/>
        </w:r>
      </w:del>
    </w:p>
    <w:p>
      <w:pPr>
        <w:pStyle w:val="Normal"/>
        <w:rPr>
          <w:del w:id="5558" w:author=" grillet" w:date="2004-04-29T11:40:00Z"/>
        </w:rPr>
      </w:pPr>
      <w:del w:id="5557" w:author=" grillet" w:date="2004-04-29T11:40:00Z">
        <w:r>
          <w:rPr/>
        </w:r>
      </w:del>
    </w:p>
    <w:p>
      <w:pPr>
        <w:pStyle w:val="Normal"/>
        <w:keepLines/>
        <w:widowControl/>
        <w:bidi w:val="0"/>
        <w:rPr>
          <w:del w:id="5560" w:author=" grillet" w:date="2004-04-29T11:40:00Z"/>
        </w:rPr>
      </w:pPr>
      <w:del w:id="5559" w:author=" grillet" w:date="2004-04-29T11:40:00Z">
        <w:r>
          <w:rPr/>
          <w:delText>IALA Categories for Traditional Aids to Navigation</w:delText>
        </w:r>
      </w:del>
    </w:p>
    <w:p>
      <w:pPr>
        <w:pStyle w:val="Normal"/>
        <w:keepLines/>
        <w:widowControl/>
        <w:bidi w:val="0"/>
        <w:rPr>
          <w:del w:id="5562" w:author=" grillet" w:date="2004-04-29T11:40:00Z"/>
        </w:rPr>
      </w:pPr>
      <w:del w:id="5561" w:author=" grillet" w:date="2004-04-29T11:40:00Z">
        <w:r>
          <w:rPr/>
          <w:delText>Original Categories and Definitions</w:delText>
        </w:r>
      </w:del>
    </w:p>
    <w:p>
      <w:pPr>
        <w:pStyle w:val="Normal"/>
        <w:rPr>
          <w:del w:id="5564" w:author=" grillet" w:date="2004-04-29T11:40:00Z"/>
        </w:rPr>
      </w:pPr>
      <w:del w:id="5563"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66" w:author=" grillet" w:date="2004-04-29T11:40:00Z"/>
        </w:rPr>
      </w:pPr>
      <w:del w:id="5565" w:author=" grillet" w:date="2004-04-29T11:40:00Z">
        <w:r>
          <w:rPr/>
          <w:delText>major lighthouses, leading lights and manned light vessels have an availability exceeding 0.998;</w:delText>
        </w:r>
      </w:del>
    </w:p>
    <w:p>
      <w:pPr>
        <w:pStyle w:val="Normal"/>
        <w:keepLines/>
        <w:widowControl/>
        <w:bidi w:val="0"/>
        <w:rPr>
          <w:del w:id="5568" w:author=" grillet" w:date="2004-04-29T11:40:00Z"/>
        </w:rPr>
      </w:pPr>
      <w:del w:id="5567" w:author=" grillet" w:date="2004-04-29T11:40:00Z">
        <w:r>
          <w:rPr/>
          <w:delText>this became Category 1 and is equivalent to an average failure rate of 2 nights out of 1000 nights;</w:delText>
        </w:r>
      </w:del>
    </w:p>
    <w:p>
      <w:pPr>
        <w:pStyle w:val="Normal"/>
        <w:keepLines/>
        <w:widowControl/>
        <w:bidi w:val="0"/>
        <w:rPr>
          <w:del w:id="5574" w:author=" grillet" w:date="2004-04-29T11:40:00Z"/>
        </w:rPr>
      </w:pPr>
      <w:ins w:id="5569" w:author="Juan Francisco Rebollo" w:date="2004-02-04T00:43:00Z">
        <w:del w:id="5570" w:author=" grillet" w:date="2004-04-29T11:40:00Z">
          <w:r>
            <w:rPr/>
            <w:delText>other lights on fixed structures or lanbys</w:delText>
          </w:r>
        </w:del>
      </w:ins>
      <w:ins w:id="5571" w:author="Juan Francisco Rebollo" w:date="2004-02-04T00:43:00Z">
        <w:del w:id="5572" w:author=" grillet" w:date="2004-04-29T11:40:00Z">
          <w:r>
            <w:rPr>
              <w:rStyle w:val="FootnoteCharacters"/>
              <w:rStyle w:val="FootnoteAnchor"/>
            </w:rPr>
            <w:footnoteReference w:id="29"/>
          </w:r>
        </w:del>
      </w:ins>
      <w:del w:id="5573" w:author=" grillet" w:date="2004-04-29T11:40:00Z">
        <w:r>
          <w:rPr/>
          <w:delText xml:space="preserve"> have an availability exceeding 0.99;</w:delText>
        </w:r>
      </w:del>
    </w:p>
    <w:p>
      <w:pPr>
        <w:pStyle w:val="Normal"/>
        <w:rPr>
          <w:del w:id="5576" w:author=" grillet" w:date="2004-04-29T11:40:00Z"/>
        </w:rPr>
      </w:pPr>
      <w:del w:id="5575" w:author=" grillet" w:date="2004-04-29T11:40:00Z">
        <w:r>
          <w:rPr/>
          <w:delText>this became Category 2 and is equivalent to an average failure rate of 10 nights out of 1000 nights;</w:delText>
        </w:r>
      </w:del>
    </w:p>
    <w:p>
      <w:pPr>
        <w:pStyle w:val="Normal"/>
        <w:rPr>
          <w:del w:id="5578" w:author=" grillet" w:date="2004-04-29T11:40:00Z"/>
        </w:rPr>
      </w:pPr>
      <w:del w:id="5577" w:author=" grillet" w:date="2004-04-29T11:40:00Z">
        <w:r>
          <w:rPr/>
          <w:delText>light buoys have an availability ranging from 0.999 to 0.97, depending on local conditions and type of power supply;</w:delText>
        </w:r>
      </w:del>
    </w:p>
    <w:p>
      <w:pPr>
        <w:pStyle w:val="Normal"/>
        <w:rPr>
          <w:del w:id="5580" w:author=" grillet" w:date="2004-04-29T11:40:00Z"/>
        </w:rPr>
      </w:pPr>
      <w:del w:id="5579" w:author=" grillet" w:date="2004-04-29T11:40:00Z">
        <w:r>
          <w:rPr/>
          <w:delText>this became Category 3 and is equivalent to an average failure rate of 30 nights out of 1000 nights;</w:delText>
        </w:r>
      </w:del>
    </w:p>
    <w:p>
      <w:pPr>
        <w:pStyle w:val="Normal"/>
        <w:rPr>
          <w:del w:id="5582" w:author=" grillet" w:date="2004-04-29T11:40:00Z"/>
        </w:rPr>
      </w:pPr>
      <w:del w:id="5581" w:author=" grillet" w:date="2004-04-29T11:40:00Z">
        <w:r>
          <w:rPr/>
          <w:delText>radio aids to navigation were found able to achieve an availability of around 0.99.6;</w:delText>
        </w:r>
      </w:del>
    </w:p>
    <w:p>
      <w:pPr>
        <w:pStyle w:val="Normal"/>
        <w:rPr>
          <w:del w:id="5584" w:author=" grillet" w:date="2004-04-29T11:40:00Z"/>
        </w:rPr>
      </w:pPr>
      <w:del w:id="5583" w:author=" grillet" w:date="2004-04-29T11:40:00Z">
        <w:r>
          <w:rPr/>
          <w:delText>this is equivalent to an average failure rate of 4 nights out of 1000 nights.</w:delText>
        </w:r>
      </w:del>
    </w:p>
    <w:p>
      <w:pPr>
        <w:pStyle w:val="Normal"/>
        <w:keepLines/>
        <w:widowControl/>
        <w:bidi w:val="0"/>
        <w:rPr>
          <w:del w:id="5586" w:author=" grillet" w:date="2004-04-29T11:40:00Z"/>
        </w:rPr>
      </w:pPr>
      <w:del w:id="5585" w:author=" grillet" w:date="2004-04-29T11:40:00Z">
        <w:r>
          <w:rPr/>
        </w:r>
      </w:del>
    </w:p>
    <w:p>
      <w:pPr>
        <w:pStyle w:val="Normal"/>
        <w:keepLines/>
        <w:widowControl/>
        <w:bidi w:val="0"/>
        <w:rPr>
          <w:del w:id="5588" w:author=" grillet" w:date="2004-04-29T11:40:00Z"/>
        </w:rPr>
      </w:pPr>
      <w:del w:id="5587" w:author=" grillet" w:date="2004-04-29T11:40:00Z">
        <w:r>
          <w:rPr/>
          <w:delText>The Guide also stated that the absolute minimum level of availability of an aid to navigation should be set at 95%.</w:delText>
        </w:r>
      </w:del>
    </w:p>
    <w:p>
      <w:pPr>
        <w:pStyle w:val="Normal"/>
        <w:keepLines/>
        <w:widowControl/>
        <w:bidi w:val="0"/>
        <w:rPr>
          <w:del w:id="5590" w:author=" grillet" w:date="2004-04-29T11:40:00Z"/>
        </w:rPr>
      </w:pPr>
      <w:del w:id="5589" w:author=" grillet" w:date="2004-04-29T11:40:00Z">
        <w:r>
          <w:rPr/>
        </w:r>
      </w:del>
    </w:p>
    <w:p>
      <w:pPr>
        <w:pStyle w:val="Normal"/>
        <w:keepLines/>
        <w:widowControl/>
        <w:bidi w:val="0"/>
        <w:rPr>
          <w:del w:id="5592" w:author=" grillet" w:date="2004-04-29T11:40:00Z"/>
        </w:rPr>
      </w:pPr>
      <w:del w:id="5591" w:author=" grillet" w:date="2004-04-29T11:40:00Z">
        <w:r>
          <w:rPr/>
          <w:delText>A new survey will be taken in the period 2002 – 2006. The results of this survey will be reflected in the next edition of the Navguide.</w:delText>
        </w:r>
      </w:del>
    </w:p>
    <w:p>
      <w:pPr>
        <w:pStyle w:val="Normal"/>
        <w:rPr>
          <w:del w:id="5594" w:author=" grillet" w:date="2004-04-29T11:40:00Z"/>
        </w:rPr>
      </w:pPr>
      <w:del w:id="5593" w:author=" grillet" w:date="2004-04-29T11:40:00Z">
        <w:r>
          <w:rPr/>
          <w:delText>Availability and Continuity of Radionavigation Services</w:delText>
        </w:r>
      </w:del>
    </w:p>
    <w:p>
      <w:pPr>
        <w:pStyle w:val="Normal"/>
        <w:rPr>
          <w:del w:id="5596" w:author=" grillet" w:date="2004-04-29T11:40:00Z"/>
        </w:rPr>
      </w:pPr>
      <w:del w:id="5595"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97"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99" w:author=" grillet" w:date="2004-04-29T11:40:00Z"/>
        </w:rPr>
      </w:pPr>
      <w:del w:id="5598" w:author=" grillet" w:date="2004-04-29T11:40:00Z">
        <w:r>
          <w:rPr/>
        </w:r>
      </w:del>
    </w:p>
    <w:p>
      <w:pPr>
        <w:pStyle w:val="Normal"/>
        <w:rPr>
          <w:del w:id="5605" w:author=" grillet" w:date="2004-04-29T11:40:00Z"/>
        </w:rPr>
      </w:pPr>
      <w:ins w:id="5600" w:author="Juan Francisco Rebollo" w:date="2004-02-04T00:43:00Z">
        <w:del w:id="5601" w:author=" grillet" w:date="2004-04-29T11:40:00Z">
          <w:r>
            <w:rPr/>
            <w:delText xml:space="preserve">Recommendation R121 retains the original definition of availability, but adds a statement about </w:delText>
          </w:r>
        </w:del>
      </w:ins>
      <w:ins w:id="5602" w:author="Juan Francisco Rebollo" w:date="2004-02-04T00:43:00Z">
        <w:del w:id="5603" w:author=" grillet" w:date="2004-04-29T11:40:00Z">
          <w:r>
            <w:rPr>
              <w:b/>
              <w:bCs/>
            </w:rPr>
            <w:delText>“non-availability”</w:delText>
          </w:r>
        </w:del>
      </w:ins>
      <w:del w:id="5604" w:author=" grillet" w:date="2004-04-29T11:40:00Z">
        <w:r>
          <w:rPr/>
          <w:delText>:</w:delText>
        </w:r>
      </w:del>
    </w:p>
    <w:p>
      <w:pPr>
        <w:pStyle w:val="Normal"/>
        <w:rPr>
          <w:del w:id="5607" w:author=" grillet" w:date="2004-04-29T11:40:00Z"/>
        </w:rPr>
      </w:pPr>
      <w:del w:id="5606" w:author=" grillet" w:date="2004-04-29T11:40:00Z">
        <w:r>
          <w:rPr/>
        </w:r>
      </w:del>
    </w:p>
    <w:p>
      <w:pPr>
        <w:pStyle w:val="Normal"/>
        <w:rPr>
          <w:del w:id="5617" w:author=" grillet" w:date="2004-04-29T11:40:00Z"/>
        </w:rPr>
      </w:pPr>
      <w:ins w:id="5608" w:author="Juan Francisco Rebollo" w:date="2004-02-04T00:43:00Z">
        <w:del w:id="5609" w:author=" grillet" w:date="2004-04-29T11:40:00Z">
          <w:r>
            <w:rPr/>
            <w:delText xml:space="preserve">Non-availability is equivalent to “down time” but as proposed includes both </w:delText>
          </w:r>
        </w:del>
      </w:ins>
      <w:ins w:id="5610" w:author="Juan Francisco Rebollo" w:date="2004-02-04T00:43:00Z">
        <w:del w:id="5611" w:author=" grillet" w:date="2004-04-29T11:40:00Z">
          <w:r>
            <w:rPr>
              <w:b/>
              <w:bCs/>
            </w:rPr>
            <w:delText xml:space="preserve">scheduled </w:delText>
          </w:r>
        </w:del>
      </w:ins>
      <w:ins w:id="5612" w:author="Juan Francisco Rebollo" w:date="2004-02-04T00:43:00Z">
        <w:del w:id="5613" w:author=" grillet" w:date="2004-04-29T11:40:00Z">
          <w:r>
            <w:rPr/>
            <w:delText xml:space="preserve">and/or </w:delText>
          </w:r>
        </w:del>
      </w:ins>
      <w:ins w:id="5614" w:author="Juan Francisco Rebollo" w:date="2004-02-04T00:43:00Z">
        <w:del w:id="5615" w:author=" grillet" w:date="2004-04-29T11:40:00Z">
          <w:r>
            <w:rPr>
              <w:b/>
              <w:bCs/>
            </w:rPr>
            <w:delText>unscheduled</w:delText>
          </w:r>
        </w:del>
      </w:ins>
      <w:del w:id="5616" w:author=" grillet" w:date="2004-04-29T11:40:00Z">
        <w:r>
          <w:rPr/>
          <w:delText xml:space="preserve"> interruptions (ie. preventative and corrective maintenance).  The revised equation becomes:</w:delText>
        </w:r>
      </w:del>
    </w:p>
    <w:p>
      <w:pPr>
        <w:pStyle w:val="Normal"/>
        <w:rPr>
          <w:del w:id="5619" w:author=" grillet" w:date="2004-04-29T11:40:00Z"/>
        </w:rPr>
      </w:pPr>
      <w:del w:id="5618" w:author=" grillet" w:date="2004-04-29T11:40:00Z">
        <w:r>
          <w:rPr/>
        </w:r>
      </w:del>
    </w:p>
    <w:p>
      <w:pPr>
        <w:pStyle w:val="Normal"/>
        <w:keepLines/>
        <w:widowControl/>
        <w:bidi w:val="0"/>
        <w:jc w:val="left"/>
        <w:rPr>
          <w:del w:id="5621" w:author=" grillet" w:date="2004-04-29T11:40:00Z"/>
        </w:rPr>
      </w:pPr>
      <w:del w:id="5620" w:author=" grillet" w:date="2004-04-29T11:40:00Z">
        <w:r>
          <w:rPr/>
        </w:r>
      </w:del>
    </w:p>
    <w:p>
      <w:pPr>
        <w:pStyle w:val="Normal"/>
        <w:keepLines/>
        <w:widowControl/>
        <w:bidi w:val="0"/>
        <w:jc w:val="left"/>
        <w:rPr>
          <w:del w:id="5623" w:author=" grillet" w:date="2004-04-29T11:40:00Z"/>
        </w:rPr>
      </w:pPr>
      <w:del w:id="5622" w:author=" grillet" w:date="2004-04-29T11:40:00Z">
        <w:r>
          <w:rPr/>
        </w:r>
      </w:del>
    </w:p>
    <w:p>
      <w:pPr>
        <w:pStyle w:val="Normal"/>
        <w:rPr>
          <w:del w:id="5625" w:author=" grillet" w:date="2004-04-29T11:40:00Z"/>
        </w:rPr>
      </w:pPr>
      <w:del w:id="5624"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626" w:author=" grillet" w:date="2004-04-29T11:40:00Z">
              <w:r>
                <w:rPr/>
                <w:delText>MTBO =</w:delText>
              </w:r>
            </w:del>
          </w:p>
        </w:tc>
        <w:tc>
          <w:tcPr>
            <w:tcW w:w="6997" w:type="dxa"/>
            <w:tcBorders/>
          </w:tcPr>
          <w:p>
            <w:pPr>
              <w:pStyle w:val="Normal"/>
              <w:rPr>
                <w:bCs/>
              </w:rPr>
            </w:pPr>
            <w:del w:id="5627" w:author=" grillet" w:date="2004-04-29T11:40:00Z">
              <w:r>
                <w:rPr/>
                <w:delText>Mean time between outages; based on a 2 year averaging period (30 days ocean phase)</w:delText>
              </w:r>
            </w:del>
          </w:p>
        </w:tc>
      </w:tr>
      <w:tr>
        <w:trPr/>
        <w:tc>
          <w:tcPr>
            <w:tcW w:w="1134" w:type="dxa"/>
            <w:tcBorders/>
          </w:tcPr>
          <w:p>
            <w:pPr>
              <w:pStyle w:val="Normal"/>
              <w:rPr>
                <w:bCs/>
              </w:rPr>
            </w:pPr>
            <w:del w:id="5628" w:author=" grillet" w:date="2004-04-29T11:40:00Z">
              <w:r>
                <w:rPr/>
                <w:delText>MTSR =</w:delText>
              </w:r>
            </w:del>
          </w:p>
        </w:tc>
        <w:tc>
          <w:tcPr>
            <w:tcW w:w="6997" w:type="dxa"/>
            <w:tcBorders/>
          </w:tcPr>
          <w:p>
            <w:pPr>
              <w:pStyle w:val="Normal"/>
              <w:rPr>
                <w:bCs/>
              </w:rPr>
            </w:pPr>
            <w:del w:id="5629"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31" w:author=" grillet" w:date="2004-04-29T11:40:00Z"/>
        </w:rPr>
      </w:pPr>
      <w:del w:id="5630" w:author=" grillet" w:date="2004-04-29T11:40:00Z">
        <w:r>
          <w:rPr/>
          <w:delText>Example (1):</w:delText>
        </w:r>
      </w:del>
    </w:p>
    <w:p>
      <w:pPr>
        <w:pStyle w:val="Bullet"/>
        <w:numPr>
          <w:ilvl w:val="0"/>
          <w:numId w:val="2"/>
        </w:numPr>
        <w:ind w:right="380" w:hanging="0"/>
        <w:rPr>
          <w:del w:id="5633" w:author=" grillet" w:date="2004-04-29T11:40:00Z"/>
        </w:rPr>
      </w:pPr>
      <w:del w:id="5632" w:author=" grillet" w:date="2004-04-29T11:40:00Z">
        <w:r>
          <w:rPr/>
          <w:delText>assume a scheduled maintenance cycle of 6 months:</w:delText>
        </w:r>
      </w:del>
    </w:p>
    <w:p>
      <w:pPr>
        <w:pStyle w:val="Bullet"/>
        <w:numPr>
          <w:ilvl w:val="1"/>
          <w:numId w:val="2"/>
        </w:numPr>
        <w:ind w:right="380" w:hanging="0"/>
        <w:rPr>
          <w:del w:id="5635" w:author=" grillet" w:date="2004-04-29T11:40:00Z"/>
        </w:rPr>
      </w:pPr>
      <w:del w:id="5634" w:author=" grillet" w:date="2004-04-29T11:40:00Z">
        <w:r>
          <w:rPr/>
          <w:delText>mean time between scheduled maintenance is 0.5 years;</w:delText>
        </w:r>
      </w:del>
    </w:p>
    <w:p>
      <w:pPr>
        <w:pStyle w:val="Bullet"/>
        <w:numPr>
          <w:ilvl w:val="2"/>
          <w:numId w:val="2"/>
        </w:numPr>
        <w:ind w:right="380" w:hanging="0"/>
        <w:rPr>
          <w:del w:id="5637" w:author=" grillet" w:date="2004-04-29T11:40:00Z"/>
        </w:rPr>
      </w:pPr>
      <w:del w:id="5636" w:author=" grillet" w:date="2004-04-29T11:40:00Z">
        <w:r>
          <w:rPr/>
          <w:delText>ie. 4 scheduled maintenance breaks in 2 years;</w:delText>
        </w:r>
      </w:del>
    </w:p>
    <w:p>
      <w:pPr>
        <w:pStyle w:val="Bullet"/>
        <w:numPr>
          <w:ilvl w:val="0"/>
          <w:numId w:val="2"/>
        </w:numPr>
        <w:ind w:right="380" w:hanging="0"/>
        <w:rPr>
          <w:del w:id="5639" w:author=" grillet" w:date="2004-04-29T11:40:00Z"/>
        </w:rPr>
      </w:pPr>
      <w:del w:id="5638" w:author=" grillet" w:date="2004-04-29T11:40:00Z">
        <w:r>
          <w:rPr/>
          <w:delText>assume a MTBF of 2 years;</w:delText>
        </w:r>
      </w:del>
    </w:p>
    <w:p>
      <w:pPr>
        <w:pStyle w:val="Bullet"/>
        <w:numPr>
          <w:ilvl w:val="1"/>
          <w:numId w:val="2"/>
        </w:numPr>
        <w:ind w:right="380" w:hanging="0"/>
        <w:rPr>
          <w:del w:id="5641" w:author=" grillet" w:date="2004-04-29T11:40:00Z"/>
        </w:rPr>
      </w:pPr>
      <w:del w:id="5640" w:author=" grillet" w:date="2004-04-29T11:40:00Z">
        <w:r>
          <w:rPr/>
          <w:delText>the average number of failures over 2 years is expected to be approximately 1;</w:delText>
        </w:r>
      </w:del>
    </w:p>
    <w:p>
      <w:pPr>
        <w:pStyle w:val="Bullet"/>
        <w:numPr>
          <w:ilvl w:val="0"/>
          <w:numId w:val="2"/>
        </w:numPr>
        <w:ind w:right="380" w:hanging="0"/>
        <w:rPr>
          <w:del w:id="5643" w:author=" grillet" w:date="2004-04-29T11:40:00Z"/>
        </w:rPr>
      </w:pPr>
      <w:del w:id="5642" w:author=" grillet" w:date="2004-04-29T11:40:00Z">
        <w:r>
          <w:rPr/>
          <w:delText>this gives a total of 5 outages over the two year period;</w:delText>
        </w:r>
      </w:del>
    </w:p>
    <w:p>
      <w:pPr>
        <w:pStyle w:val="Bullet"/>
        <w:numPr>
          <w:ilvl w:val="1"/>
          <w:numId w:val="2"/>
        </w:numPr>
        <w:ind w:right="380" w:hanging="0"/>
        <w:rPr>
          <w:del w:id="5645" w:author=" grillet" w:date="2004-04-29T11:40:00Z"/>
        </w:rPr>
      </w:pPr>
      <w:del w:id="5644" w:author=" grillet" w:date="2004-04-29T11:40:00Z">
        <w:r>
          <w:rPr/>
          <w:delText>mean time between outages is 2/5 years or approximately 3500 hours;</w:delText>
        </w:r>
      </w:del>
    </w:p>
    <w:p>
      <w:pPr>
        <w:pStyle w:val="Bullet"/>
        <w:numPr>
          <w:ilvl w:val="0"/>
          <w:numId w:val="2"/>
        </w:numPr>
        <w:ind w:right="380" w:hanging="0"/>
        <w:rPr>
          <w:del w:id="5647" w:author=" grillet" w:date="2004-04-29T11:40:00Z"/>
        </w:rPr>
      </w:pPr>
      <w:del w:id="5646" w:author=" grillet" w:date="2004-04-29T11:40:00Z">
        <w:r>
          <w:rPr/>
          <w:delText>if the average out of service time for scheduled maintenance is 6 hours;</w:delText>
        </w:r>
      </w:del>
    </w:p>
    <w:p>
      <w:pPr>
        <w:pStyle w:val="Bullet"/>
        <w:numPr>
          <w:ilvl w:val="1"/>
          <w:numId w:val="2"/>
        </w:numPr>
        <w:ind w:right="380" w:hanging="0"/>
        <w:rPr>
          <w:del w:id="5649" w:author=" grillet" w:date="2004-04-29T11:40:00Z"/>
        </w:rPr>
      </w:pPr>
      <w:del w:id="5648"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51" w:author=" grillet" w:date="2004-04-29T11:40:00Z"/>
        </w:rPr>
      </w:pPr>
      <w:del w:id="5650"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53" w:author=" grillet" w:date="2004-04-29T11:40:00Z"/>
        </w:rPr>
      </w:pPr>
      <w:del w:id="5652"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55" w:author=" grillet" w:date="2004-04-29T11:40:00Z"/>
        </w:rPr>
      </w:pPr>
      <w:del w:id="5654" w:author=" grillet" w:date="2004-04-29T11:40:00Z">
        <w:r>
          <w:rPr/>
          <w:delText>the overall availability over the two year period is (3500/(3500+7)) or 99.8%.</w:delText>
        </w:r>
      </w:del>
    </w:p>
    <w:p>
      <w:pPr>
        <w:pStyle w:val="Heading4"/>
        <w:numPr>
          <w:ilvl w:val="0"/>
          <w:numId w:val="0"/>
        </w:numPr>
        <w:ind w:left="0" w:hanging="0"/>
        <w:rPr>
          <w:del w:id="5657" w:author=" grillet" w:date="2004-04-29T11:40:00Z"/>
        </w:rPr>
      </w:pPr>
      <w:del w:id="5656" w:author=" grillet" w:date="2004-04-29T11:40:00Z">
        <w:r>
          <w:rPr/>
          <w:delText>Example (2):</w:delText>
        </w:r>
      </w:del>
    </w:p>
    <w:p>
      <w:pPr>
        <w:pStyle w:val="Bullet"/>
        <w:numPr>
          <w:ilvl w:val="0"/>
          <w:numId w:val="2"/>
        </w:numPr>
        <w:ind w:right="380" w:hanging="0"/>
        <w:rPr>
          <w:del w:id="5659" w:author=" grillet" w:date="2004-04-29T11:40:00Z"/>
        </w:rPr>
      </w:pPr>
      <w:del w:id="5658" w:author=" grillet" w:date="2004-04-29T11:40:00Z">
        <w:r>
          <w:rPr/>
          <w:delText xml:space="preserve">assume a scheduled maintenance cycle of 6 months; </w:delText>
        </w:r>
      </w:del>
    </w:p>
    <w:p>
      <w:pPr>
        <w:pStyle w:val="Bullet"/>
        <w:numPr>
          <w:ilvl w:val="1"/>
          <w:numId w:val="2"/>
        </w:numPr>
        <w:ind w:right="380" w:hanging="0"/>
        <w:rPr>
          <w:del w:id="5661" w:author=" grillet" w:date="2004-04-29T11:40:00Z"/>
        </w:rPr>
      </w:pPr>
      <w:del w:id="5660" w:author=" grillet" w:date="2004-04-29T11:40:00Z">
        <w:r>
          <w:rPr/>
          <w:delText>mean time between scheduled maintenance is 0.5 years;</w:delText>
        </w:r>
      </w:del>
    </w:p>
    <w:p>
      <w:pPr>
        <w:pStyle w:val="Bullet"/>
        <w:numPr>
          <w:ilvl w:val="1"/>
          <w:numId w:val="2"/>
        </w:numPr>
        <w:ind w:right="380" w:hanging="0"/>
        <w:rPr>
          <w:del w:id="5663" w:author=" grillet" w:date="2004-04-29T11:40:00Z"/>
        </w:rPr>
      </w:pPr>
      <w:del w:id="5662" w:author=" grillet" w:date="2004-04-29T11:40:00Z">
        <w:r>
          <w:rPr/>
          <w:delText>ie. 4 scheduled maintenance breaks in 2 years;</w:delText>
        </w:r>
      </w:del>
    </w:p>
    <w:p>
      <w:pPr>
        <w:pStyle w:val="Bullet"/>
        <w:numPr>
          <w:ilvl w:val="0"/>
          <w:numId w:val="2"/>
        </w:numPr>
        <w:ind w:right="380" w:hanging="0"/>
        <w:rPr>
          <w:del w:id="5665" w:author=" grillet" w:date="2004-04-29T11:40:00Z"/>
        </w:rPr>
      </w:pPr>
      <w:del w:id="5664" w:author=" grillet" w:date="2004-04-29T11:40:00Z">
        <w:r>
          <w:rPr/>
          <w:delText xml:space="preserve">assume a MTBF of 2000 hours; </w:delText>
        </w:r>
      </w:del>
    </w:p>
    <w:p>
      <w:pPr>
        <w:pStyle w:val="Bullet"/>
        <w:numPr>
          <w:ilvl w:val="1"/>
          <w:numId w:val="2"/>
        </w:numPr>
        <w:ind w:right="380" w:hanging="0"/>
        <w:rPr>
          <w:del w:id="5667" w:author=" grillet" w:date="2004-04-29T11:40:00Z"/>
        </w:rPr>
      </w:pPr>
      <w:del w:id="5666"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69" w:author=" grillet" w:date="2004-04-29T11:40:00Z"/>
        </w:rPr>
      </w:pPr>
      <w:del w:id="5668" w:author=" grillet" w:date="2004-04-29T11:40:00Z">
        <w:r>
          <w:rPr/>
          <w:delText>this gives a total of 13 outages over the two year period (4 scheduled + 9 unscheduled);</w:delText>
        </w:r>
      </w:del>
    </w:p>
    <w:p>
      <w:pPr>
        <w:pStyle w:val="Bullet"/>
        <w:numPr>
          <w:ilvl w:val="1"/>
          <w:numId w:val="2"/>
        </w:numPr>
        <w:ind w:right="380" w:hanging="0"/>
        <w:rPr>
          <w:del w:id="5671" w:author=" grillet" w:date="2004-04-29T11:40:00Z"/>
        </w:rPr>
      </w:pPr>
      <w:del w:id="5670" w:author=" grillet" w:date="2004-04-29T11:40:00Z">
        <w:r>
          <w:rPr/>
          <w:delText>mean time between outages is  17520 hours/13 or 1348 hours;</w:delText>
        </w:r>
      </w:del>
    </w:p>
    <w:p>
      <w:pPr>
        <w:pStyle w:val="Bullet"/>
        <w:numPr>
          <w:ilvl w:val="0"/>
          <w:numId w:val="2"/>
        </w:numPr>
        <w:ind w:right="380" w:hanging="0"/>
        <w:rPr>
          <w:del w:id="5673" w:author=" grillet" w:date="2004-04-29T11:40:00Z"/>
        </w:rPr>
      </w:pPr>
      <w:del w:id="5672" w:author=" grillet" w:date="2004-04-29T11:40:00Z">
        <w:r>
          <w:rPr/>
          <w:delText xml:space="preserve">if the average out of service time for scheduled maintenance is 6 hours; </w:delText>
        </w:r>
      </w:del>
    </w:p>
    <w:p>
      <w:pPr>
        <w:pStyle w:val="Bullet"/>
        <w:numPr>
          <w:ilvl w:val="1"/>
          <w:numId w:val="2"/>
        </w:numPr>
        <w:ind w:right="380" w:hanging="0"/>
        <w:rPr>
          <w:del w:id="5675" w:author=" grillet" w:date="2004-04-29T11:40:00Z"/>
        </w:rPr>
      </w:pPr>
      <w:del w:id="5674" w:author=" grillet" w:date="2004-04-29T11:40:00Z">
        <w:r>
          <w:rPr/>
          <w:delText>the total out of service time for scheduled maintenance over the two year period is 24 hours;</w:delText>
        </w:r>
      </w:del>
    </w:p>
    <w:p>
      <w:pPr>
        <w:pStyle w:val="Bullet"/>
        <w:numPr>
          <w:ilvl w:val="1"/>
          <w:numId w:val="2"/>
        </w:numPr>
        <w:ind w:right="380" w:hanging="0"/>
        <w:rPr>
          <w:del w:id="5677" w:author=" grillet" w:date="2004-04-29T11:40:00Z"/>
        </w:rPr>
      </w:pPr>
      <w:del w:id="5676"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79" w:author=" grillet" w:date="2004-04-29T11:40:00Z"/>
        </w:rPr>
      </w:pPr>
      <w:del w:id="5678" w:author=" grillet" w:date="2004-04-29T11:40:00Z">
        <w:r>
          <w:rPr/>
          <w:delText>mean time to service restoration is 91/13 hours or approximately 7 hours;</w:delText>
        </w:r>
      </w:del>
    </w:p>
    <w:p>
      <w:pPr>
        <w:pStyle w:val="Bullet"/>
        <w:numPr>
          <w:ilvl w:val="0"/>
          <w:numId w:val="2"/>
        </w:numPr>
        <w:ind w:right="380" w:hanging="0"/>
        <w:rPr>
          <w:del w:id="5681" w:author=" grillet" w:date="2004-04-29T11:40:00Z"/>
        </w:rPr>
      </w:pPr>
      <w:del w:id="5680" w:author=" grillet" w:date="2004-04-29T11:40:00Z">
        <w:r>
          <w:rPr/>
          <w:delText>the overall availability over the two year period is 1348/(1348+7) or 99.5%.</w:delText>
        </w:r>
      </w:del>
    </w:p>
    <w:p>
      <w:pPr>
        <w:pStyle w:val="Heading3"/>
        <w:numPr>
          <w:ilvl w:val="0"/>
          <w:numId w:val="0"/>
        </w:numPr>
        <w:ind w:left="0" w:hanging="0"/>
        <w:rPr>
          <w:del w:id="5683" w:author=" grillet" w:date="2004-04-29T11:40:00Z"/>
        </w:rPr>
      </w:pPr>
      <w:del w:id="5682" w:author=" grillet" w:date="2004-04-29T11:40:00Z">
        <w:r>
          <w:rPr/>
          <w:delText xml:space="preserve">Over and Under Achievement </w:delText>
        </w:r>
      </w:del>
    </w:p>
    <w:p>
      <w:pPr>
        <w:pStyle w:val="Heading4"/>
        <w:numPr>
          <w:ilvl w:val="0"/>
          <w:numId w:val="0"/>
        </w:numPr>
        <w:ind w:left="0" w:hanging="0"/>
        <w:rPr>
          <w:del w:id="5685" w:author=" grillet" w:date="2004-04-29T11:40:00Z"/>
        </w:rPr>
      </w:pPr>
      <w:del w:id="5684" w:author=" grillet" w:date="2004-04-29T11:40:00Z">
        <w:r>
          <w:rPr/>
          <w:delText>Issues</w:delText>
        </w:r>
      </w:del>
    </w:p>
    <w:p>
      <w:pPr>
        <w:pStyle w:val="Normal"/>
        <w:rPr>
          <w:del w:id="5691" w:author=" grillet" w:date="2004-04-29T11:40:00Z"/>
        </w:rPr>
      </w:pPr>
      <w:ins w:id="5686" w:author="Juan Francisco Rebollo" w:date="2004-02-04T00:43:00Z">
        <w:del w:id="5687" w:author=" grillet" w:date="2004-04-29T11:40:00Z">
          <w:r>
            <w:rPr/>
            <w:delText>As discussed at Section 11.2.1,</w:delText>
          </w:r>
        </w:del>
      </w:ins>
      <w:ins w:id="5688" w:author="Juan Francisco Rebollo" w:date="2004-02-04T00:43:00Z">
        <w:del w:id="5689" w:author=" grillet" w:date="2004-04-29T11:40:00Z">
          <w:r>
            <w:rPr>
              <w:color w:val="FF0000"/>
            </w:rPr>
            <w:delText xml:space="preserve"> </w:delText>
          </w:r>
        </w:del>
      </w:ins>
      <w:del w:id="5690"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93" w:author=" grillet" w:date="2004-04-29T11:40:00Z"/>
        </w:rPr>
      </w:pPr>
      <w:del w:id="5692" w:author=" grillet" w:date="2004-04-29T11:40:00Z">
        <w:r>
          <w:rPr/>
        </w:r>
      </w:del>
    </w:p>
    <w:p>
      <w:pPr>
        <w:pStyle w:val="Normal"/>
        <w:rPr>
          <w:del w:id="5699" w:author=" grillet" w:date="2004-04-29T11:40:00Z"/>
        </w:rPr>
      </w:pPr>
      <w:ins w:id="5694" w:author="Juan Francisco Rebollo" w:date="2004-02-04T00:43:00Z">
        <w:del w:id="5695" w:author=" grillet" w:date="2004-04-29T11:40:00Z">
          <w:r>
            <w:rPr/>
            <w:delText>There is a cost penalty associated with prescribing a higher level of availability for a system such as an aid to navigation</w:delText>
          </w:r>
        </w:del>
      </w:ins>
      <w:ins w:id="5696" w:author="Juan Francisco Rebollo" w:date="2004-02-04T00:43:00Z">
        <w:del w:id="5697" w:author=" grillet" w:date="2004-04-29T11:40:00Z">
          <w:r>
            <w:rPr>
              <w:rStyle w:val="FootnoteCharacters"/>
              <w:rStyle w:val="FootnoteAnchor"/>
              <w:rFonts w:cs="Arial"/>
            </w:rPr>
            <w:footnoteReference w:id="30"/>
          </w:r>
        </w:del>
      </w:ins>
      <w:del w:id="5698"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701" w:author=" grillet" w:date="2004-04-29T11:40:00Z"/>
        </w:rPr>
      </w:pPr>
      <w:del w:id="5700" w:author=" grillet" w:date="2004-04-29T11:40:00Z">
        <w:r>
          <w:rPr/>
        </w:r>
      </w:del>
    </w:p>
    <w:p>
      <w:pPr>
        <w:pStyle w:val="Normal"/>
        <w:keepLines/>
        <w:widowControl/>
        <w:bidi w:val="0"/>
        <w:jc w:val="left"/>
        <w:rPr>
          <w:caps/>
          <w:del w:id="5703" w:author=" grillet" w:date="2004-04-29T11:40:00Z"/>
        </w:rPr>
      </w:pPr>
      <w:del w:id="5702"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709" w:author=" grillet" w:date="2004-04-29T11:40:00Z"/>
        </w:rPr>
      </w:pPr>
      <w:ins w:id="5704" w:author="Juan Francisco Rebollo" w:date="2004-02-04T00:43:00Z">
        <w:del w:id="5705" w:author=" grillet" w:date="2004-04-29T11:40:00Z">
          <w:r>
            <w:rPr>
              <w:b/>
              <w:bCs/>
              <w:sz w:val="20"/>
            </w:rPr>
            <w:delText>Fig</w:delText>
          </w:r>
        </w:del>
      </w:ins>
      <w:ins w:id="5706" w:author="Juan Francisco Rebollo" w:date="2004-02-04T00:43:00Z">
        <w:del w:id="5707" w:author=" grillet" w:date="2004-04-29T11:40:00Z">
          <w:r>
            <w:rPr>
              <w:b/>
              <w:bCs/>
              <w:caps/>
              <w:sz w:val="20"/>
            </w:rPr>
            <w:delText xml:space="preserve"> 11.1 </w:delText>
          </w:r>
        </w:del>
      </w:ins>
      <w:del w:id="5708" w:author=" grillet" w:date="2004-04-29T11:40:00Z">
        <w:r>
          <w:rPr>
            <w:sz w:val="20"/>
          </w:rPr>
          <w:delText>The cost of reliability.</w:delText>
        </w:r>
      </w:del>
    </w:p>
    <w:p>
      <w:pPr>
        <w:pStyle w:val="Normal"/>
        <w:keepLines/>
        <w:widowControl/>
        <w:bidi w:val="0"/>
        <w:jc w:val="left"/>
        <w:rPr>
          <w:del w:id="5711" w:author=" grillet" w:date="2004-04-29T11:40:00Z"/>
        </w:rPr>
      </w:pPr>
      <w:del w:id="5710" w:author=" grillet" w:date="2004-04-29T11:40:00Z">
        <w:r>
          <w:rPr/>
          <w:delText>Over-Engineering vs. Unreliability</w:delText>
        </w:r>
      </w:del>
    </w:p>
    <w:p>
      <w:pPr>
        <w:pStyle w:val="Normal"/>
        <w:rPr>
          <w:del w:id="5713" w:author=" grillet" w:date="2004-04-29T11:40:00Z"/>
        </w:rPr>
      </w:pPr>
      <w:del w:id="5712"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715" w:author=" grillet" w:date="2004-04-29T11:40:00Z"/>
        </w:rPr>
      </w:pPr>
      <w:del w:id="5714"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717" w:author=" grillet" w:date="2004-04-29T11:40:00Z"/>
        </w:rPr>
      </w:pPr>
      <w:del w:id="5716" w:author=" grillet" w:date="2004-04-29T11:40:00Z">
        <w:r>
          <w:rPr/>
          <w:delText xml:space="preserve">a conservative design approach has its merits. </w:delText>
        </w:r>
      </w:del>
    </w:p>
    <w:p>
      <w:pPr>
        <w:pStyle w:val="Normal"/>
        <w:rPr>
          <w:del w:id="5719" w:author=" grillet" w:date="2004-04-29T11:40:00Z"/>
        </w:rPr>
      </w:pPr>
      <w:del w:id="5718" w:author=" grillet" w:date="2004-04-29T11:40:00Z">
        <w:r>
          <w:rPr/>
        </w:r>
      </w:del>
    </w:p>
    <w:p>
      <w:pPr>
        <w:pStyle w:val="Normal"/>
        <w:rPr>
          <w:del w:id="5721" w:author=" grillet" w:date="2004-04-29T11:40:00Z"/>
        </w:rPr>
      </w:pPr>
      <w:del w:id="5720"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723" w:author=" grillet" w:date="2004-04-29T11:40:00Z"/>
        </w:rPr>
      </w:pPr>
      <w:del w:id="5722" w:author=" grillet" w:date="2004-04-29T11:40:00Z">
        <w:r>
          <w:rPr/>
        </w:r>
      </w:del>
    </w:p>
    <w:p>
      <w:pPr>
        <w:pStyle w:val="Normal"/>
        <w:rPr>
          <w:del w:id="5725" w:author=" grillet" w:date="2004-04-29T11:40:00Z"/>
        </w:rPr>
      </w:pPr>
      <w:del w:id="5724"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727" w:author=" grillet" w:date="2004-04-29T11:40:00Z"/>
        </w:rPr>
      </w:pPr>
      <w:del w:id="5726" w:author=" grillet" w:date="2004-04-29T11:40:00Z">
        <w:r>
          <w:rPr/>
        </w:r>
      </w:del>
    </w:p>
    <w:p>
      <w:pPr>
        <w:pStyle w:val="Normal"/>
        <w:rPr>
          <w:del w:id="5729" w:author=" grillet" w:date="2004-04-29T11:40:00Z"/>
        </w:rPr>
      </w:pPr>
      <w:del w:id="5728"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31" w:author=" grillet" w:date="2004-04-29T11:40:00Z"/>
        </w:rPr>
      </w:pPr>
      <w:del w:id="5730" w:author=" grillet" w:date="2004-04-29T11:40:00Z">
        <w:r>
          <w:rPr/>
        </w:r>
      </w:del>
    </w:p>
    <w:p>
      <w:pPr>
        <w:pStyle w:val="Normal"/>
        <w:rPr>
          <w:del w:id="5733" w:author=" grillet" w:date="2004-04-29T11:40:00Z"/>
        </w:rPr>
      </w:pPr>
      <w:del w:id="5732"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35" w:author=" grillet" w:date="2004-04-29T11:40:00Z"/>
        </w:rPr>
      </w:pPr>
      <w:del w:id="5734" w:author=" grillet" w:date="2004-04-29T11:40:00Z">
        <w:r>
          <w:rPr/>
          <w:delText>lower operating costs;</w:delText>
        </w:r>
      </w:del>
    </w:p>
    <w:p>
      <w:pPr>
        <w:pStyle w:val="Bullet"/>
        <w:numPr>
          <w:ilvl w:val="0"/>
          <w:numId w:val="2"/>
        </w:numPr>
        <w:ind w:right="380" w:hanging="0"/>
        <w:rPr>
          <w:del w:id="5737" w:author=" grillet" w:date="2004-04-29T11:40:00Z"/>
        </w:rPr>
      </w:pPr>
      <w:del w:id="5736" w:author=" grillet" w:date="2004-04-29T11:40:00Z">
        <w:r>
          <w:rPr/>
          <w:delText xml:space="preserve">issues relating to the consequential surplus maintenance capacity.  </w:delText>
        </w:r>
      </w:del>
    </w:p>
    <w:p>
      <w:pPr>
        <w:pStyle w:val="Heading4"/>
        <w:numPr>
          <w:ilvl w:val="0"/>
          <w:numId w:val="0"/>
        </w:numPr>
        <w:ind w:left="0" w:hanging="0"/>
        <w:rPr>
          <w:del w:id="5739" w:author=" grillet" w:date="2004-04-29T11:40:00Z"/>
        </w:rPr>
      </w:pPr>
      <w:del w:id="5738" w:author=" grillet" w:date="2004-04-29T11:40:00Z">
        <w:r>
          <w:rPr/>
          <w:delText>Continuity</w:delText>
        </w:r>
      </w:del>
    </w:p>
    <w:p>
      <w:pPr>
        <w:pStyle w:val="Normal"/>
        <w:rPr>
          <w:del w:id="5741" w:author=" grillet" w:date="2004-04-29T11:40:00Z"/>
        </w:rPr>
      </w:pPr>
      <w:del w:id="5740"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43" w:author=" grillet" w:date="2004-04-29T11:40:00Z"/>
        </w:rPr>
      </w:pPr>
      <w:del w:id="5742" w:author=" grillet" w:date="2004-04-29T11:40:00Z">
        <w:r>
          <w:rPr/>
        </w:r>
      </w:del>
    </w:p>
    <w:p>
      <w:pPr>
        <w:pStyle w:val="Normal"/>
        <w:ind w:left="567" w:hanging="0"/>
        <w:rPr>
          <w:del w:id="5749" w:author=" grillet" w:date="2004-04-29T11:40:00Z"/>
        </w:rPr>
      </w:pPr>
      <w:ins w:id="5744" w:author="Juan Francisco Rebollo" w:date="2004-02-04T00:43:00Z">
        <w:del w:id="5745" w:author=" grillet" w:date="2004-04-29T11:40:00Z">
          <w:r>
            <w:rPr>
              <w:iCs/>
            </w:rPr>
            <w:delText>Continuity is the</w:delText>
          </w:r>
        </w:del>
      </w:ins>
      <w:ins w:id="5746" w:author="Juan Francisco Rebollo" w:date="2004-02-04T00:43:00Z">
        <w:del w:id="5747"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48"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51" w:author=" grillet" w:date="2004-04-29T11:40:00Z"/>
        </w:rPr>
      </w:pPr>
      <w:del w:id="5750" w:author=" grillet" w:date="2004-04-29T11:40:00Z">
        <w:r>
          <w:rPr/>
        </w:r>
      </w:del>
    </w:p>
    <w:p>
      <w:pPr>
        <w:pStyle w:val="Normal"/>
        <w:keepLines/>
        <w:widowControl/>
        <w:bidi w:val="0"/>
        <w:ind w:left="567" w:hanging="0"/>
        <w:rPr>
          <w:del w:id="5753" w:author=" grillet" w:date="2004-04-29T11:40:00Z"/>
        </w:rPr>
      </w:pPr>
      <w:del w:id="5752"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55" w:author=" grillet" w:date="2004-04-29T11:40:00Z"/>
        </w:rPr>
      </w:pPr>
      <w:del w:id="5754" w:author=" grillet" w:date="2004-04-29T11:40:00Z">
        <w:r>
          <w:rPr/>
        </w:r>
      </w:del>
    </w:p>
    <w:p>
      <w:pPr>
        <w:pStyle w:val="Normal"/>
        <w:keepLines/>
        <w:widowControl/>
        <w:bidi w:val="0"/>
        <w:ind w:left="567" w:hanging="0"/>
        <w:rPr>
          <w:caps/>
          <w:del w:id="5757" w:author=" grillet" w:date="2004-04-29T11:40:00Z"/>
        </w:rPr>
      </w:pPr>
      <w:del w:id="5756" w:author=" grillet" w:date="2004-04-29T11:40:00Z">
        <w:r>
          <w:rPr>
            <w:caps/>
          </w:rPr>
          <w:delText>P = exp (-t/MTBF)</w:delText>
        </w:r>
      </w:del>
    </w:p>
    <w:p>
      <w:pPr>
        <w:pStyle w:val="Normal"/>
        <w:rPr>
          <w:del w:id="5759" w:author=" grillet" w:date="2004-04-29T11:40:00Z"/>
        </w:rPr>
      </w:pPr>
      <w:del w:id="5758" w:author=" grillet" w:date="2004-04-29T11:40:00Z">
        <w:r>
          <w:rPr/>
          <w:delText>This is the standard expression for reliability and excludes scheduled outages</w:delText>
        </w:r>
      </w:del>
    </w:p>
    <w:p>
      <w:pPr>
        <w:pStyle w:val="Bullet"/>
        <w:numPr>
          <w:ilvl w:val="0"/>
          <w:numId w:val="2"/>
        </w:numPr>
        <w:ind w:right="380" w:hanging="0"/>
        <w:rPr>
          <w:del w:id="5761" w:author=" grillet" w:date="2004-04-29T11:40:00Z"/>
        </w:rPr>
      </w:pPr>
      <w:del w:id="5760" w:author=" grillet" w:date="2004-04-29T11:40:00Z">
        <w:r>
          <w:rPr/>
          <w:delText xml:space="preserve">it uses MTBF and assumes that planned outages will be notified. </w:delText>
        </w:r>
      </w:del>
    </w:p>
    <w:p>
      <w:pPr>
        <w:pStyle w:val="Normal"/>
        <w:rPr>
          <w:del w:id="5763" w:author=" grillet" w:date="2004-04-29T11:40:00Z"/>
        </w:rPr>
      </w:pPr>
      <w:del w:id="5762" w:author=" grillet" w:date="2004-04-29T11:40:00Z">
        <w:r>
          <w:rPr/>
        </w:r>
      </w:del>
    </w:p>
    <w:p>
      <w:pPr>
        <w:pStyle w:val="Normal"/>
        <w:rPr>
          <w:del w:id="5769" w:author=" grillet" w:date="2004-04-29T11:40:00Z"/>
        </w:rPr>
      </w:pPr>
      <w:ins w:id="5764" w:author="Juan Francisco Rebollo" w:date="2004-02-04T00:43:00Z">
        <w:del w:id="5765" w:author=" grillet" w:date="2004-04-29T11:40:00Z">
          <w:r>
            <w:rPr/>
            <w:delText xml:space="preserve">The Continuity, or probability that the service will be available after a </w:delText>
          </w:r>
        </w:del>
      </w:ins>
      <w:ins w:id="5766" w:author="Juan Francisco Rebollo" w:date="2004-02-04T00:43:00Z">
        <w:del w:id="5767" w:author=" grillet" w:date="2004-04-29T11:40:00Z">
          <w:r>
            <w:rPr>
              <w:b/>
              <w:bCs/>
            </w:rPr>
            <w:delText>continuity time interval</w:delText>
          </w:r>
        </w:del>
      </w:ins>
      <w:del w:id="5768" w:author=" grillet" w:date="2004-04-29T11:40:00Z">
        <w:r>
          <w:rPr/>
          <w:delText xml:space="preserve"> (CTI), is then:</w:delText>
        </w:r>
      </w:del>
    </w:p>
    <w:p>
      <w:pPr>
        <w:pStyle w:val="Normal"/>
        <w:rPr>
          <w:del w:id="5771" w:author=" grillet" w:date="2004-04-29T11:40:00Z"/>
        </w:rPr>
      </w:pPr>
      <w:del w:id="5770" w:author=" grillet" w:date="2004-04-29T11:40:00Z">
        <w:r>
          <w:rPr/>
        </w:r>
      </w:del>
    </w:p>
    <w:p>
      <w:pPr>
        <w:pStyle w:val="Normal"/>
        <w:keepLines/>
        <w:widowControl/>
        <w:bidi w:val="0"/>
        <w:rPr>
          <w:caps/>
          <w:del w:id="5773" w:author=" grillet" w:date="2004-04-29T11:40:00Z"/>
        </w:rPr>
      </w:pPr>
      <w:del w:id="5772" w:author=" grillet" w:date="2004-04-29T11:40:00Z">
        <w:r>
          <w:rPr>
            <w:caps/>
          </w:rPr>
          <w:delText>C = exp (-CTI/MTBF)</w:delText>
        </w:r>
      </w:del>
    </w:p>
    <w:p>
      <w:pPr>
        <w:pStyle w:val="Normal"/>
        <w:rPr>
          <w:caps/>
          <w:del w:id="5775" w:author=" grillet" w:date="2004-04-29T11:40:00Z"/>
        </w:rPr>
      </w:pPr>
      <w:del w:id="5774" w:author=" grillet" w:date="2004-04-29T11:40:00Z">
        <w:r>
          <w:rPr>
            <w:caps/>
          </w:rPr>
        </w:r>
      </w:del>
    </w:p>
    <w:p>
      <w:pPr>
        <w:pStyle w:val="Normal"/>
        <w:rPr>
          <w:del w:id="5777" w:author=" grillet" w:date="2004-04-29T11:40:00Z"/>
        </w:rPr>
      </w:pPr>
      <w:del w:id="5776" w:author=" grillet" w:date="2004-04-29T11:40:00Z">
        <w:r>
          <w:rPr/>
          <w:delText>If MTBF is much greater that CTI, the equation approximates to:</w:delText>
        </w:r>
      </w:del>
    </w:p>
    <w:p>
      <w:pPr>
        <w:pStyle w:val="Normal"/>
        <w:rPr>
          <w:del w:id="5779" w:author=" grillet" w:date="2004-04-29T11:40:00Z"/>
        </w:rPr>
      </w:pPr>
      <w:del w:id="5778" w:author=" grillet" w:date="2004-04-29T11:40:00Z">
        <w:r>
          <w:rPr/>
        </w:r>
      </w:del>
    </w:p>
    <w:p>
      <w:pPr>
        <w:pStyle w:val="Normal"/>
        <w:rPr>
          <w:caps/>
          <w:del w:id="5781" w:author=" grillet" w:date="2004-04-29T11:40:00Z"/>
        </w:rPr>
      </w:pPr>
      <w:del w:id="5780" w:author=" grillet" w:date="2004-04-29T11:40:00Z">
        <w:r>
          <w:rPr>
            <w:caps/>
          </w:rPr>
          <w:delText>C = 1 – (CTI/MTBF)</w:delText>
        </w:r>
      </w:del>
    </w:p>
    <w:p>
      <w:pPr>
        <w:pStyle w:val="Normal"/>
        <w:rPr>
          <w:del w:id="5783" w:author=" grillet" w:date="2004-04-29T11:40:00Z"/>
        </w:rPr>
      </w:pPr>
      <w:del w:id="5782"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84" w:author=" grillet" w:date="2004-04-29T11:40:00Z">
              <w:r>
                <w:rPr/>
                <w:delText>MTBF =</w:delText>
              </w:r>
            </w:del>
          </w:p>
        </w:tc>
        <w:tc>
          <w:tcPr>
            <w:tcW w:w="6997" w:type="dxa"/>
            <w:tcBorders/>
          </w:tcPr>
          <w:p>
            <w:pPr>
              <w:pStyle w:val="Normal"/>
              <w:rPr/>
            </w:pPr>
            <w:del w:id="5785" w:author=" grillet" w:date="2004-04-29T11:40:00Z">
              <w:r>
                <w:rPr/>
                <w:delText xml:space="preserve">Mean time between failures based on a 2 year averaging period </w:delText>
              </w:r>
            </w:del>
          </w:p>
        </w:tc>
      </w:tr>
      <w:tr>
        <w:trPr/>
        <w:tc>
          <w:tcPr>
            <w:tcW w:w="1134" w:type="dxa"/>
            <w:tcBorders/>
          </w:tcPr>
          <w:p>
            <w:pPr>
              <w:pStyle w:val="Normal"/>
              <w:rPr>
                <w:bCs/>
              </w:rPr>
            </w:pPr>
            <w:del w:id="5786" w:author=" grillet" w:date="2004-04-29T11:40:00Z">
              <w:r>
                <w:rPr/>
                <w:delText>CTI =</w:delText>
              </w:r>
            </w:del>
          </w:p>
        </w:tc>
        <w:tc>
          <w:tcPr>
            <w:tcW w:w="6997" w:type="dxa"/>
            <w:tcBorders/>
          </w:tcPr>
          <w:p>
            <w:pPr>
              <w:pStyle w:val="Normal"/>
              <w:rPr/>
            </w:pPr>
            <w:ins w:id="5787" w:author="Juan Francisco Rebollo" w:date="2004-02-04T00:43:00Z">
              <w:del w:id="5788" w:author=" grillet" w:date="2004-04-29T11:40:00Z">
                <w:r>
                  <w:rPr/>
                  <w:delText>Continuity Time Interval;</w:delText>
                </w:r>
              </w:del>
            </w:ins>
            <w:ins w:id="5789" w:author="Juan Francisco Rebollo" w:date="2004-02-04T00:43:00Z">
              <w:del w:id="5790" w:author=" grillet" w:date="2004-04-29T11:40:00Z">
                <w:r>
                  <w:rPr>
                    <w:i/>
                  </w:rPr>
                  <w:delText xml:space="preserve"> </w:delText>
                </w:r>
              </w:del>
            </w:ins>
            <w:del w:id="5791"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93" w:author=" grillet" w:date="2004-04-29T11:40:00Z"/>
        </w:rPr>
      </w:pPr>
      <w:del w:id="5792" w:author=" grillet" w:date="2004-04-29T11:40:00Z">
        <w:r>
          <w:rPr/>
        </w:r>
      </w:del>
    </w:p>
    <w:p>
      <w:pPr>
        <w:pStyle w:val="Heading2"/>
        <w:rPr>
          <w:del w:id="5795" w:author=" grillet" w:date="2004-04-29T11:40:00Z"/>
        </w:rPr>
      </w:pPr>
      <w:del w:id="5794"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97" w:author=" grillet" w:date="2004-04-29T11:40:00Z"/>
        </w:rPr>
      </w:pPr>
      <w:del w:id="5796" w:author=" grillet" w:date="2004-04-29T11:40:00Z">
        <w:r>
          <w:rPr/>
          <w:delText>Example (1):</w:delText>
        </w:r>
      </w:del>
    </w:p>
    <w:p>
      <w:pPr>
        <w:pStyle w:val="Normal"/>
        <w:rPr>
          <w:del w:id="5799" w:author=" grillet" w:date="2004-04-29T11:40:00Z"/>
        </w:rPr>
      </w:pPr>
      <w:del w:id="5798" w:author=" grillet" w:date="2004-04-29T11:40:00Z">
        <w:r>
          <w:rPr/>
          <w:delText>Using the figures in the previous example for a system with a 2 year MTBF, the continuity over a three hour period is 1-(3/17520), or 99.98%</w:delText>
        </w:r>
      </w:del>
    </w:p>
    <w:p>
      <w:pPr>
        <w:pStyle w:val="Normal"/>
        <w:rPr>
          <w:del w:id="5801" w:author=" grillet" w:date="2004-04-29T11:40:00Z"/>
        </w:rPr>
      </w:pPr>
      <w:del w:id="5800" w:author=" grillet" w:date="2004-04-29T11:40:00Z">
        <w:r>
          <w:rPr/>
        </w:r>
      </w:del>
    </w:p>
    <w:p>
      <w:pPr>
        <w:pStyle w:val="Heading4"/>
        <w:numPr>
          <w:ilvl w:val="0"/>
          <w:numId w:val="0"/>
        </w:numPr>
        <w:ind w:left="0" w:hanging="0"/>
        <w:rPr>
          <w:color w:val="000000"/>
          <w:del w:id="5803" w:author=" grillet" w:date="2004-04-29T11:40:00Z"/>
        </w:rPr>
      </w:pPr>
      <w:del w:id="5802" w:author=" grillet" w:date="2004-04-29T11:40:00Z">
        <w:r>
          <w:rPr/>
          <w:delText>Example (2):</w:delText>
        </w:r>
      </w:del>
    </w:p>
    <w:p>
      <w:pPr>
        <w:pStyle w:val="Heading4"/>
        <w:keepNext w:val="true"/>
        <w:keepLines/>
        <w:widowControl/>
        <w:numPr>
          <w:ilvl w:val="0"/>
          <w:numId w:val="0"/>
        </w:numPr>
        <w:bidi w:val="0"/>
        <w:spacing w:before="360" w:after="80"/>
        <w:ind w:left="0" w:hanging="0"/>
        <w:rPr>
          <w:del w:id="5805" w:author=" grillet" w:date="2004-04-29T11:40:00Z"/>
        </w:rPr>
      </w:pPr>
      <w:del w:id="5804"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7" w:author=" grillet" w:date="2004-04-29T11:40:00Z"/>
        </w:rPr>
      </w:pPr>
      <w:del w:id="5806"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809" w:author=" grillet" w:date="2004-04-29T11:40:00Z"/>
        </w:rPr>
      </w:pPr>
      <w:del w:id="5808" w:author=" grillet" w:date="2004-04-29T11:40:00Z">
        <w:r>
          <w:rPr>
            <w:rFonts w:cs="Arial"/>
            <w:dstrike/>
          </w:rPr>
          <w:delText>Routeing</w:delText>
        </w:r>
      </w:del>
    </w:p>
    <w:p>
      <w:pPr>
        <w:pStyle w:val="Heading2"/>
        <w:rPr>
          <w:rFonts w:cs="Arial"/>
          <w:dstrike/>
          <w:del w:id="5811" w:author=" grillet" w:date="2004-04-29T11:40:00Z"/>
        </w:rPr>
      </w:pPr>
      <w:del w:id="5810"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813" w:author=" grillet" w:date="2004-04-29T11:40:00Z"/>
        </w:rPr>
      </w:pPr>
      <w:del w:id="5812"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815" w:author=" grillet" w:date="2004-04-29T11:40:00Z"/>
        </w:rPr>
      </w:pPr>
      <w:del w:id="5814" w:author=" grillet" w:date="2004-04-29T11:40:00Z">
        <w:r>
          <w:rPr/>
        </w:r>
      </w:del>
    </w:p>
    <w:p>
      <w:pPr>
        <w:pStyle w:val="Heading2"/>
        <w:numPr>
          <w:ilvl w:val="0"/>
          <w:numId w:val="0"/>
        </w:numPr>
        <w:ind w:left="0" w:hanging="0"/>
        <w:rPr>
          <w:dstrike/>
          <w:del w:id="5817" w:author=" grillet" w:date="2004-04-29T11:40:00Z"/>
        </w:rPr>
      </w:pPr>
      <w:del w:id="5816" w:author=" grillet" w:date="2004-04-29T11:40:00Z">
        <w:r>
          <w:rPr>
            <w:dstrike/>
          </w:rPr>
          <w:delText>IMO Ship’s Routeing</w:delText>
        </w:r>
      </w:del>
    </w:p>
    <w:p>
      <w:pPr>
        <w:pStyle w:val="Normal"/>
        <w:rPr>
          <w:del w:id="5821" w:author=" grillet" w:date="2004-04-29T11:40:00Z"/>
        </w:rPr>
      </w:pPr>
      <w:del w:id="5818" w:author=" grillet" w:date="2004-04-29T11:40:00Z">
        <w:r>
          <w:rPr>
            <w:dstrike/>
          </w:rPr>
          <w:delText>The General Provisions on Ships' Routeing are established by the SOLAS Convention Chapter V, Regulation 8</w:delText>
        </w:r>
      </w:del>
      <w:del w:id="5819" w:author=" grillet" w:date="2004-04-29T11:40:00Z">
        <w:r>
          <w:rPr>
            <w:rStyle w:val="FootnoteCharacters"/>
            <w:rStyle w:val="FootnoteAnchor"/>
            <w:dstrike/>
            <w:position w:val="0"/>
            <w:sz w:val="24"/>
            <w:vertAlign w:val="baseline"/>
          </w:rPr>
          <w:footnoteReference w:id="32"/>
        </w:r>
      </w:del>
      <w:del w:id="5820"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823" w:author=" grillet" w:date="2004-04-29T11:40:00Z"/>
        </w:rPr>
      </w:pPr>
      <w:del w:id="5822" w:author=" grillet" w:date="2004-04-29T11:40:00Z">
        <w:r>
          <w:rPr>
            <w:dstrike/>
          </w:rPr>
          <w:delText>Objectives</w:delText>
        </w:r>
      </w:del>
    </w:p>
    <w:p>
      <w:pPr>
        <w:pStyle w:val="Normal"/>
        <w:rPr>
          <w:dstrike/>
          <w:del w:id="5825" w:author=" grillet" w:date="2004-04-29T11:40:00Z"/>
        </w:rPr>
      </w:pPr>
      <w:del w:id="5824"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827" w:author=" grillet" w:date="2004-04-29T11:40:00Z"/>
        </w:rPr>
      </w:pPr>
      <w:del w:id="5826" w:author=" grillet" w:date="2004-04-29T11:40:00Z">
        <w:r>
          <w:rPr>
            <w:rFonts w:eastAsia="Arial"/>
            <w:dstrike/>
          </w:rPr>
          <w:delText xml:space="preserve"> </w:delText>
        </w:r>
      </w:del>
    </w:p>
    <w:p>
      <w:pPr>
        <w:pStyle w:val="Normal"/>
        <w:rPr>
          <w:dstrike/>
          <w:del w:id="5829" w:author=" grillet" w:date="2004-04-29T11:40:00Z"/>
        </w:rPr>
      </w:pPr>
      <w:del w:id="5828"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31" w:author=" grillet" w:date="2004-04-29T11:40:00Z"/>
        </w:rPr>
      </w:pPr>
      <w:del w:id="5830"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33" w:author=" grillet" w:date="2004-04-29T11:40:00Z"/>
        </w:rPr>
      </w:pPr>
      <w:del w:id="5832"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36" w:author=" grillet" w:date="2004-04-29T11:40:00Z"/>
        </w:rPr>
      </w:pPr>
      <w:del w:id="5834" w:author=" grillet" w:date="2004-04-29T11:40:00Z">
        <w:r>
          <w:rPr>
            <w:rFonts w:eastAsia="Arial"/>
            <w:dstrike/>
          </w:rPr>
          <w:delText xml:space="preserve"> </w:delText>
        </w:r>
      </w:del>
      <w:del w:id="5835" w:author=" grillet" w:date="2004-04-29T11:40:00Z">
        <w:r>
          <w:rPr>
            <w:dstrike/>
          </w:rPr>
          <w:delText>the simplification of the patterns of traffic flow in converging areas;</w:delText>
        </w:r>
      </w:del>
    </w:p>
    <w:p>
      <w:pPr>
        <w:pStyle w:val="Bullet"/>
        <w:numPr>
          <w:ilvl w:val="0"/>
          <w:numId w:val="2"/>
        </w:numPr>
        <w:ind w:right="380" w:hanging="0"/>
        <w:rPr>
          <w:dstrike/>
          <w:del w:id="5838" w:author=" grillet" w:date="2004-04-29T11:40:00Z"/>
        </w:rPr>
      </w:pPr>
      <w:del w:id="5837"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40" w:author=" grillet" w:date="2004-04-29T11:40:00Z"/>
        </w:rPr>
      </w:pPr>
      <w:del w:id="5839"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42" w:author=" grillet" w:date="2004-04-29T11:40:00Z"/>
        </w:rPr>
      </w:pPr>
      <w:del w:id="5841"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44" w:author=" grillet" w:date="2004-04-29T11:40:00Z"/>
        </w:rPr>
      </w:pPr>
      <w:del w:id="5843"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46" w:author=" grillet" w:date="2004-04-29T11:40:00Z"/>
        </w:rPr>
      </w:pPr>
      <w:del w:id="5845"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48" w:author=" grillet" w:date="2004-04-29T11:40:00Z"/>
        </w:rPr>
      </w:pPr>
      <w:del w:id="5847" w:author=" grillet" w:date="2004-04-29T11:40:00Z">
        <w:r>
          <w:rPr>
            <w:dstrike/>
          </w:rPr>
          <w:delText>Definitions</w:delText>
        </w:r>
      </w:del>
    </w:p>
    <w:p>
      <w:pPr>
        <w:pStyle w:val="Normal"/>
        <w:rPr>
          <w:dstrike/>
          <w:del w:id="5850" w:author=" grillet" w:date="2004-04-29T11:40:00Z"/>
        </w:rPr>
      </w:pPr>
      <w:del w:id="5849" w:author=" grillet" w:date="2004-04-29T11:40:00Z">
        <w:r>
          <w:rPr>
            <w:dstrike/>
          </w:rPr>
          <w:delText>The following terms are used in connection with matters related to ships' routeing:</w:delText>
        </w:r>
      </w:del>
    </w:p>
    <w:p>
      <w:pPr>
        <w:pStyle w:val="Normal"/>
        <w:rPr>
          <w:dstrike/>
          <w:del w:id="5852" w:author=" grillet" w:date="2004-04-29T11:40:00Z"/>
        </w:rPr>
      </w:pPr>
      <w:del w:id="5851" w:author=" grillet" w:date="2004-04-29T11:40:00Z">
        <w:r>
          <w:rPr>
            <w:dstrike/>
          </w:rPr>
        </w:r>
      </w:del>
    </w:p>
    <w:p>
      <w:pPr>
        <w:pStyle w:val="Normal"/>
        <w:rPr>
          <w:del w:id="5855" w:author=" grillet" w:date="2004-04-29T11:40:00Z"/>
        </w:rPr>
      </w:pPr>
      <w:del w:id="5853" w:author=" grillet" w:date="2004-04-29T11:40:00Z">
        <w:r>
          <w:rPr>
            <w:b/>
            <w:bCs/>
            <w:dstrike/>
            <w:sz w:val="20"/>
          </w:rPr>
          <w:delText xml:space="preserve">Routeing system:- </w:delText>
        </w:r>
      </w:del>
      <w:del w:id="5854"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57" w:author=" grillet" w:date="2004-04-29T11:40:00Z"/>
        </w:rPr>
      </w:pPr>
      <w:del w:id="5856" w:author=" grillet" w:date="2004-04-29T11:40:00Z">
        <w:r>
          <w:rPr>
            <w:dstrike/>
            <w:sz w:val="20"/>
          </w:rPr>
        </w:r>
      </w:del>
    </w:p>
    <w:p>
      <w:pPr>
        <w:pStyle w:val="Normal"/>
        <w:rPr>
          <w:del w:id="5860" w:author=" grillet" w:date="2004-04-29T11:40:00Z"/>
        </w:rPr>
      </w:pPr>
      <w:del w:id="5858" w:author=" grillet" w:date="2004-04-29T11:40:00Z">
        <w:r>
          <w:rPr>
            <w:b/>
            <w:bCs/>
            <w:dstrike/>
            <w:sz w:val="20"/>
          </w:rPr>
          <w:delText xml:space="preserve">Mandatory routeing system:- </w:delText>
        </w:r>
      </w:del>
      <w:del w:id="5859"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62" w:author=" grillet" w:date="2004-04-29T11:40:00Z"/>
        </w:rPr>
      </w:pPr>
      <w:del w:id="5861" w:author=" grillet" w:date="2004-04-29T11:40:00Z">
        <w:r>
          <w:rPr>
            <w:dstrike/>
            <w:sz w:val="20"/>
          </w:rPr>
        </w:r>
      </w:del>
    </w:p>
    <w:p>
      <w:pPr>
        <w:pStyle w:val="Normal"/>
        <w:rPr>
          <w:del w:id="5865" w:author=" grillet" w:date="2004-04-29T11:40:00Z"/>
        </w:rPr>
      </w:pPr>
      <w:del w:id="5863" w:author=" grillet" w:date="2004-04-29T11:40:00Z">
        <w:r>
          <w:rPr>
            <w:b/>
            <w:bCs/>
            <w:dstrike/>
            <w:sz w:val="20"/>
          </w:rPr>
          <w:delText xml:space="preserve">Traffic separation scheme:- </w:delText>
        </w:r>
      </w:del>
      <w:del w:id="5864"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67" w:author=" grillet" w:date="2004-04-29T11:40:00Z"/>
        </w:rPr>
      </w:pPr>
      <w:del w:id="5866" w:author=" grillet" w:date="2004-04-29T11:40:00Z">
        <w:r>
          <w:rPr>
            <w:dstrike/>
            <w:sz w:val="20"/>
          </w:rPr>
        </w:r>
      </w:del>
    </w:p>
    <w:p>
      <w:pPr>
        <w:pStyle w:val="Normal"/>
        <w:rPr>
          <w:del w:id="5870" w:author=" grillet" w:date="2004-04-29T11:40:00Z"/>
        </w:rPr>
      </w:pPr>
      <w:del w:id="5868" w:author=" grillet" w:date="2004-04-29T11:40:00Z">
        <w:r>
          <w:rPr>
            <w:b/>
            <w:bCs/>
            <w:dstrike/>
            <w:sz w:val="20"/>
          </w:rPr>
          <w:delText xml:space="preserve">Separation zone or line:- </w:delText>
        </w:r>
      </w:del>
      <w:del w:id="5869"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72" w:author=" grillet" w:date="2004-04-29T11:40:00Z"/>
        </w:rPr>
      </w:pPr>
      <w:del w:id="5871" w:author=" grillet" w:date="2004-04-29T11:40:00Z">
        <w:r>
          <w:rPr>
            <w:dstrike/>
            <w:sz w:val="20"/>
          </w:rPr>
        </w:r>
      </w:del>
    </w:p>
    <w:p>
      <w:pPr>
        <w:pStyle w:val="Normal"/>
        <w:rPr>
          <w:del w:id="5875" w:author=" grillet" w:date="2004-04-29T11:40:00Z"/>
        </w:rPr>
      </w:pPr>
      <w:del w:id="5873" w:author=" grillet" w:date="2004-04-29T11:40:00Z">
        <w:r>
          <w:rPr>
            <w:b/>
            <w:bCs/>
            <w:dstrike/>
            <w:sz w:val="20"/>
          </w:rPr>
          <w:delText xml:space="preserve">Traffic lane:- </w:delText>
        </w:r>
      </w:del>
      <w:del w:id="5874"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77" w:author=" grillet" w:date="2004-04-29T11:40:00Z"/>
        </w:rPr>
      </w:pPr>
      <w:del w:id="5876" w:author=" grillet" w:date="2004-04-29T11:40:00Z">
        <w:r>
          <w:rPr>
            <w:dstrike/>
            <w:sz w:val="20"/>
          </w:rPr>
        </w:r>
      </w:del>
    </w:p>
    <w:p>
      <w:pPr>
        <w:pStyle w:val="Normal"/>
        <w:rPr>
          <w:del w:id="5880" w:author=" grillet" w:date="2004-04-29T11:40:00Z"/>
        </w:rPr>
      </w:pPr>
      <w:del w:id="5878" w:author=" grillet" w:date="2004-04-29T11:40:00Z">
        <w:r>
          <w:rPr>
            <w:b/>
            <w:bCs/>
            <w:dstrike/>
            <w:sz w:val="20"/>
          </w:rPr>
          <w:delText xml:space="preserve">Roundabout:- </w:delText>
        </w:r>
      </w:del>
      <w:del w:id="5879"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82" w:author=" grillet" w:date="2004-04-29T11:40:00Z"/>
        </w:rPr>
      </w:pPr>
      <w:del w:id="5881" w:author=" grillet" w:date="2004-04-29T11:40:00Z">
        <w:r>
          <w:rPr>
            <w:dstrike/>
            <w:sz w:val="20"/>
          </w:rPr>
        </w:r>
      </w:del>
    </w:p>
    <w:p>
      <w:pPr>
        <w:pStyle w:val="Normal"/>
        <w:rPr>
          <w:del w:id="5885" w:author=" grillet" w:date="2004-04-29T11:40:00Z"/>
        </w:rPr>
      </w:pPr>
      <w:del w:id="5883" w:author=" grillet" w:date="2004-04-29T11:40:00Z">
        <w:r>
          <w:rPr>
            <w:b/>
            <w:bCs/>
            <w:dstrike/>
            <w:sz w:val="20"/>
          </w:rPr>
          <w:delText xml:space="preserve">Inshore traffic zone:- </w:delText>
        </w:r>
      </w:del>
      <w:del w:id="5884"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87" w:author=" grillet" w:date="2004-04-29T11:40:00Z"/>
        </w:rPr>
      </w:pPr>
      <w:del w:id="5886" w:author=" grillet" w:date="2004-04-29T11:40:00Z">
        <w:r>
          <w:rPr>
            <w:dstrike/>
            <w:sz w:val="20"/>
          </w:rPr>
        </w:r>
      </w:del>
    </w:p>
    <w:p>
      <w:pPr>
        <w:pStyle w:val="Normal"/>
        <w:rPr>
          <w:del w:id="5892" w:author=" grillet" w:date="2004-04-29T11:40:00Z"/>
        </w:rPr>
      </w:pPr>
      <w:del w:id="5888" w:author=" grillet" w:date="2004-04-29T11:40:00Z">
        <w:r>
          <w:rPr>
            <w:b/>
            <w:bCs/>
            <w:dstrike/>
            <w:sz w:val="20"/>
          </w:rPr>
          <w:delText>Two</w:delText>
        </w:r>
      </w:del>
      <w:del w:id="5889" w:author=" grillet" w:date="2004-04-29T11:40:00Z">
        <w:r>
          <w:rPr>
            <w:b/>
            <w:bCs/>
            <w:caps/>
            <w:dstrike/>
            <w:sz w:val="20"/>
          </w:rPr>
          <w:delText>-</w:delText>
        </w:r>
      </w:del>
      <w:del w:id="5890" w:author=" grillet" w:date="2004-04-29T11:40:00Z">
        <w:r>
          <w:rPr>
            <w:b/>
            <w:bCs/>
            <w:dstrike/>
            <w:sz w:val="20"/>
          </w:rPr>
          <w:delText xml:space="preserve">way route:- </w:delText>
        </w:r>
      </w:del>
      <w:del w:id="5891"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94" w:author=" grillet" w:date="2004-04-29T11:40:00Z"/>
        </w:rPr>
      </w:pPr>
      <w:del w:id="5893" w:author=" grillet" w:date="2004-04-29T11:40:00Z">
        <w:r>
          <w:rPr>
            <w:dstrike/>
            <w:sz w:val="20"/>
          </w:rPr>
        </w:r>
      </w:del>
    </w:p>
    <w:p>
      <w:pPr>
        <w:pStyle w:val="Normal"/>
        <w:rPr>
          <w:del w:id="5897" w:author=" grillet" w:date="2004-04-29T11:40:00Z"/>
        </w:rPr>
      </w:pPr>
      <w:del w:id="5895" w:author=" grillet" w:date="2004-04-29T11:40:00Z">
        <w:r>
          <w:rPr>
            <w:b/>
            <w:bCs/>
            <w:dstrike/>
            <w:sz w:val="20"/>
          </w:rPr>
          <w:delText xml:space="preserve">Recommended route:- </w:delText>
        </w:r>
      </w:del>
      <w:del w:id="5896"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99" w:author=" grillet" w:date="2004-04-29T11:40:00Z"/>
        </w:rPr>
      </w:pPr>
      <w:del w:id="5898" w:author=" grillet" w:date="2004-04-29T11:40:00Z">
        <w:r>
          <w:rPr>
            <w:dstrike/>
            <w:sz w:val="20"/>
          </w:rPr>
        </w:r>
      </w:del>
    </w:p>
    <w:p>
      <w:pPr>
        <w:pStyle w:val="Normal"/>
        <w:rPr>
          <w:del w:id="5902" w:author=" grillet" w:date="2004-04-29T11:40:00Z"/>
        </w:rPr>
      </w:pPr>
      <w:del w:id="5900" w:author=" grillet" w:date="2004-04-29T11:40:00Z">
        <w:r>
          <w:rPr>
            <w:b/>
            <w:bCs/>
            <w:dstrike/>
            <w:sz w:val="20"/>
          </w:rPr>
          <w:delText xml:space="preserve">Recommended track:- </w:delText>
        </w:r>
      </w:del>
      <w:del w:id="5901"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904" w:author=" grillet" w:date="2004-04-29T11:40:00Z"/>
        </w:rPr>
      </w:pPr>
      <w:del w:id="5903" w:author=" grillet" w:date="2004-04-29T11:40:00Z">
        <w:r>
          <w:rPr>
            <w:dstrike/>
            <w:sz w:val="20"/>
          </w:rPr>
        </w:r>
      </w:del>
    </w:p>
    <w:p>
      <w:pPr>
        <w:pStyle w:val="Normal"/>
        <w:rPr>
          <w:del w:id="5907" w:author=" grillet" w:date="2004-04-29T11:40:00Z"/>
        </w:rPr>
      </w:pPr>
      <w:del w:id="5905" w:author=" grillet" w:date="2004-04-29T11:40:00Z">
        <w:r>
          <w:rPr>
            <w:b/>
            <w:bCs/>
            <w:dstrike/>
            <w:sz w:val="20"/>
          </w:rPr>
          <w:delText xml:space="preserve">Deep-water route:- </w:delText>
        </w:r>
      </w:del>
      <w:del w:id="5906"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909" w:author=" grillet" w:date="2004-04-29T11:40:00Z"/>
        </w:rPr>
      </w:pPr>
      <w:del w:id="5908" w:author=" grillet" w:date="2004-04-29T11:40:00Z">
        <w:r>
          <w:rPr>
            <w:dstrike/>
            <w:sz w:val="20"/>
          </w:rPr>
        </w:r>
      </w:del>
    </w:p>
    <w:p>
      <w:pPr>
        <w:pStyle w:val="Normal"/>
        <w:rPr>
          <w:del w:id="5912" w:author=" grillet" w:date="2004-04-29T11:40:00Z"/>
        </w:rPr>
      </w:pPr>
      <w:del w:id="5910" w:author=" grillet" w:date="2004-04-29T11:40:00Z">
        <w:r>
          <w:rPr>
            <w:b/>
            <w:bCs/>
            <w:dstrike/>
            <w:sz w:val="20"/>
          </w:rPr>
          <w:delText xml:space="preserve">Precautionary area:- </w:delText>
        </w:r>
      </w:del>
      <w:del w:id="5911"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914" w:author=" grillet" w:date="2004-04-29T11:40:00Z"/>
        </w:rPr>
      </w:pPr>
      <w:del w:id="5913" w:author=" grillet" w:date="2004-04-29T11:40:00Z">
        <w:r>
          <w:rPr>
            <w:dstrike/>
            <w:sz w:val="20"/>
          </w:rPr>
        </w:r>
      </w:del>
    </w:p>
    <w:p>
      <w:pPr>
        <w:pStyle w:val="Normal"/>
        <w:rPr>
          <w:del w:id="5917" w:author=" grillet" w:date="2004-04-29T11:40:00Z"/>
        </w:rPr>
      </w:pPr>
      <w:del w:id="5915" w:author=" grillet" w:date="2004-04-29T11:40:00Z">
        <w:r>
          <w:rPr>
            <w:b/>
            <w:bCs/>
            <w:dstrike/>
            <w:sz w:val="20"/>
          </w:rPr>
          <w:delText xml:space="preserve">Area to be avoided:- </w:delText>
        </w:r>
      </w:del>
      <w:del w:id="5916"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919" w:author=" grillet" w:date="2004-04-29T11:40:00Z"/>
        </w:rPr>
      </w:pPr>
      <w:del w:id="5918" w:author=" grillet" w:date="2004-04-29T11:40:00Z">
        <w:r>
          <w:rPr>
            <w:dstrike/>
            <w:sz w:val="20"/>
          </w:rPr>
        </w:r>
      </w:del>
    </w:p>
    <w:p>
      <w:pPr>
        <w:pStyle w:val="Normal"/>
        <w:rPr>
          <w:del w:id="5922" w:author=" grillet" w:date="2004-04-29T11:40:00Z"/>
        </w:rPr>
      </w:pPr>
      <w:del w:id="5920" w:author=" grillet" w:date="2004-04-29T11:40:00Z">
        <w:r>
          <w:rPr>
            <w:b/>
            <w:bCs/>
            <w:dstrike/>
            <w:sz w:val="20"/>
          </w:rPr>
          <w:delText xml:space="preserve">Established direction of traffic flow:- </w:delText>
        </w:r>
      </w:del>
      <w:del w:id="5921"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924" w:author=" grillet" w:date="2004-04-29T11:40:00Z"/>
        </w:rPr>
      </w:pPr>
      <w:del w:id="5923" w:author=" grillet" w:date="2004-04-29T11:40:00Z">
        <w:r>
          <w:rPr>
            <w:dstrike/>
            <w:sz w:val="20"/>
          </w:rPr>
        </w:r>
      </w:del>
    </w:p>
    <w:p>
      <w:pPr>
        <w:pStyle w:val="Normal"/>
        <w:rPr>
          <w:dstrike/>
          <w:del w:id="5927" w:author=" grillet" w:date="2004-04-29T11:40:00Z"/>
        </w:rPr>
      </w:pPr>
      <w:del w:id="5925" w:author=" grillet" w:date="2004-04-29T11:40:00Z">
        <w:r>
          <w:rPr>
            <w:b/>
            <w:bCs/>
            <w:dstrike/>
            <w:sz w:val="20"/>
          </w:rPr>
          <w:delText xml:space="preserve">Recommended direction of traffic flow:- </w:delText>
        </w:r>
      </w:del>
      <w:del w:id="5926"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29" w:author=" grillet" w:date="2004-04-29T11:40:00Z"/>
        </w:rPr>
      </w:pPr>
      <w:del w:id="5928" w:author=" grillet" w:date="2004-04-29T11:40:00Z">
        <w:r>
          <w:rPr>
            <w:dstrike/>
          </w:rPr>
          <w:delText>Approach Channels</w:delText>
        </w:r>
      </w:del>
    </w:p>
    <w:p>
      <w:pPr>
        <w:pStyle w:val="Normal"/>
        <w:rPr>
          <w:dstrike/>
          <w:del w:id="5931" w:author=" grillet" w:date="2004-04-29T11:40:00Z"/>
        </w:rPr>
      </w:pPr>
      <w:del w:id="5930"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33" w:author=" grillet" w:date="2004-04-29T11:40:00Z"/>
        </w:rPr>
      </w:pPr>
      <w:del w:id="5932" w:author=" grillet" w:date="2004-04-29T11:40:00Z">
        <w:r>
          <w:rPr>
            <w:dstrike/>
          </w:rPr>
          <w:delText>the open water component or outer channel, and;</w:delText>
        </w:r>
      </w:del>
    </w:p>
    <w:p>
      <w:pPr>
        <w:pStyle w:val="Bullet"/>
        <w:numPr>
          <w:ilvl w:val="0"/>
          <w:numId w:val="2"/>
        </w:numPr>
        <w:ind w:right="380" w:hanging="0"/>
        <w:rPr>
          <w:dstrike/>
          <w:del w:id="5935" w:author=" grillet" w:date="2004-04-29T11:40:00Z"/>
        </w:rPr>
      </w:pPr>
      <w:del w:id="5934" w:author=" grillet" w:date="2004-04-29T11:40:00Z">
        <w:r>
          <w:rPr>
            <w:dstrike/>
          </w:rPr>
          <w:delText>the inner channel component which lies in relatively sheltered waters.</w:delText>
        </w:r>
      </w:del>
    </w:p>
    <w:p>
      <w:pPr>
        <w:pStyle w:val="Normal"/>
        <w:rPr>
          <w:dstrike/>
          <w:del w:id="5937" w:author=" grillet" w:date="2004-04-29T11:40:00Z"/>
        </w:rPr>
      </w:pPr>
      <w:del w:id="5936" w:author=" grillet" w:date="2004-04-29T11:40:00Z">
        <w:r>
          <w:rPr>
            <w:dstrike/>
          </w:rPr>
        </w:r>
      </w:del>
    </w:p>
    <w:p>
      <w:pPr>
        <w:pStyle w:val="Normal"/>
        <w:rPr>
          <w:dstrike/>
          <w:del w:id="5939" w:author=" grillet" w:date="2004-04-29T11:40:00Z"/>
        </w:rPr>
      </w:pPr>
      <w:del w:id="5938"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41" w:author=" grillet" w:date="2004-04-29T11:40:00Z"/>
        </w:rPr>
      </w:pPr>
      <w:del w:id="5940" w:author=" grillet" w:date="2004-04-29T11:40:00Z">
        <w:r>
          <w:rPr>
            <w:dstrike/>
          </w:rPr>
          <w:delText>ship handling;</w:delText>
        </w:r>
      </w:del>
    </w:p>
    <w:p>
      <w:pPr>
        <w:pStyle w:val="Bullet"/>
        <w:numPr>
          <w:ilvl w:val="0"/>
          <w:numId w:val="2"/>
        </w:numPr>
        <w:ind w:right="380" w:hanging="0"/>
        <w:rPr>
          <w:dstrike/>
          <w:del w:id="5943" w:author=" grillet" w:date="2004-04-29T11:40:00Z"/>
        </w:rPr>
      </w:pPr>
      <w:del w:id="5942" w:author=" grillet" w:date="2004-04-29T11:40:00Z">
        <w:r>
          <w:rPr>
            <w:dstrike/>
          </w:rPr>
          <w:delText>vessel size and behaviour;</w:delText>
        </w:r>
      </w:del>
    </w:p>
    <w:p>
      <w:pPr>
        <w:pStyle w:val="Bullet"/>
        <w:numPr>
          <w:ilvl w:val="0"/>
          <w:numId w:val="2"/>
        </w:numPr>
        <w:ind w:right="380" w:hanging="0"/>
        <w:rPr>
          <w:dstrike/>
          <w:del w:id="5945" w:author=" grillet" w:date="2004-04-29T11:40:00Z"/>
        </w:rPr>
      </w:pPr>
      <w:del w:id="5944" w:author=" grillet" w:date="2004-04-29T11:40:00Z">
        <w:r>
          <w:rPr>
            <w:dstrike/>
          </w:rPr>
          <w:delText>human factors in ship handling;</w:delText>
        </w:r>
      </w:del>
    </w:p>
    <w:p>
      <w:pPr>
        <w:pStyle w:val="Bullet"/>
        <w:numPr>
          <w:ilvl w:val="0"/>
          <w:numId w:val="2"/>
        </w:numPr>
        <w:ind w:right="380" w:hanging="0"/>
        <w:rPr>
          <w:dstrike/>
          <w:del w:id="5947" w:author=" grillet" w:date="2004-04-29T11:40:00Z"/>
        </w:rPr>
      </w:pPr>
      <w:del w:id="5946" w:author=" grillet" w:date="2004-04-29T11:40:00Z">
        <w:r>
          <w:rPr>
            <w:dstrike/>
          </w:rPr>
          <w:delText xml:space="preserve">maritime engineering; </w:delText>
        </w:r>
      </w:del>
    </w:p>
    <w:p>
      <w:pPr>
        <w:pStyle w:val="Bullet"/>
        <w:numPr>
          <w:ilvl w:val="0"/>
          <w:numId w:val="2"/>
        </w:numPr>
        <w:ind w:right="380" w:hanging="0"/>
        <w:rPr>
          <w:dstrike/>
          <w:del w:id="5949" w:author=" grillet" w:date="2004-04-29T11:40:00Z"/>
        </w:rPr>
      </w:pPr>
      <w:del w:id="5948" w:author=" grillet" w:date="2004-04-29T11:40:00Z">
        <w:r>
          <w:rPr>
            <w:dstrike/>
          </w:rPr>
          <w:delText>aids to navigation;</w:delText>
        </w:r>
      </w:del>
    </w:p>
    <w:p>
      <w:pPr>
        <w:pStyle w:val="Bullet"/>
        <w:numPr>
          <w:ilvl w:val="0"/>
          <w:numId w:val="2"/>
        </w:numPr>
        <w:ind w:right="380" w:hanging="0"/>
        <w:rPr>
          <w:dstrike/>
          <w:del w:id="5951" w:author=" grillet" w:date="2004-04-29T11:40:00Z"/>
        </w:rPr>
      </w:pPr>
      <w:del w:id="5950" w:author=" grillet" w:date="2004-04-29T11:40:00Z">
        <w:r>
          <w:rPr>
            <w:dstrike/>
          </w:rPr>
          <w:delText>the physical environment.</w:delText>
        </w:r>
      </w:del>
    </w:p>
    <w:p>
      <w:pPr>
        <w:pStyle w:val="Normal"/>
        <w:rPr>
          <w:dstrike/>
          <w:del w:id="5953" w:author=" grillet" w:date="2004-04-29T11:40:00Z"/>
        </w:rPr>
      </w:pPr>
      <w:del w:id="5952"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55" w:author=" grillet" w:date="2004-04-29T11:40:00Z"/>
              </w:rPr>
            </w:pPr>
            <w:del w:id="5954"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57" w:author=" grillet" w:date="2004-04-29T11:40:00Z"/>
        </w:rPr>
      </w:pPr>
      <w:del w:id="5956" w:author=" grillet" w:date="2004-04-29T11:40:00Z">
        <w:r>
          <w:rPr>
            <w:dstrike/>
          </w:rPr>
          <w:delText>Vessel Manoeuvring Considerations</w:delText>
        </w:r>
      </w:del>
    </w:p>
    <w:p>
      <w:pPr>
        <w:pStyle w:val="Normal"/>
        <w:rPr>
          <w:dstrike/>
          <w:del w:id="5959" w:author=" grillet" w:date="2004-04-29T11:40:00Z"/>
        </w:rPr>
      </w:pPr>
      <w:del w:id="5958"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turning; </w:delText>
        </w:r>
      </w:del>
    </w:p>
    <w:p>
      <w:pPr>
        <w:pStyle w:val="Bullet"/>
        <w:numPr>
          <w:ilvl w:val="0"/>
          <w:numId w:val="2"/>
        </w:numPr>
        <w:ind w:right="380" w:hanging="0"/>
        <w:rPr>
          <w:dstrike/>
          <w:del w:id="5963" w:author=" grillet" w:date="2004-04-29T11:40:00Z"/>
        </w:rPr>
      </w:pPr>
      <w:del w:id="5962" w:author=" grillet" w:date="2004-04-29T11:40:00Z">
        <w:r>
          <w:rPr>
            <w:dstrike/>
          </w:rPr>
          <w:delText xml:space="preserve">recovery, and; </w:delText>
        </w:r>
      </w:del>
    </w:p>
    <w:p>
      <w:pPr>
        <w:pStyle w:val="Bullet"/>
        <w:numPr>
          <w:ilvl w:val="0"/>
          <w:numId w:val="2"/>
        </w:numPr>
        <w:ind w:right="380" w:hanging="0"/>
        <w:rPr>
          <w:dstrike/>
          <w:del w:id="5965" w:author=" grillet" w:date="2004-04-29T11:40:00Z"/>
        </w:rPr>
      </w:pPr>
      <w:del w:id="5964" w:author=" grillet" w:date="2004-04-29T11:40:00Z">
        <w:r>
          <w:rPr>
            <w:dstrike/>
          </w:rPr>
          <w:delText xml:space="preserve">track keeping.  </w:delText>
        </w:r>
      </w:del>
    </w:p>
    <w:p>
      <w:pPr>
        <w:pStyle w:val="Normal"/>
        <w:rPr>
          <w:dstrike/>
          <w:del w:id="5967" w:author=" grillet" w:date="2004-04-29T11:40:00Z"/>
        </w:rPr>
      </w:pPr>
      <w:del w:id="5966" w:author=" grillet" w:date="2004-04-29T11:40:00Z">
        <w:r>
          <w:rPr>
            <w:dstrike/>
          </w:rPr>
        </w:r>
      </w:del>
      <w:r>
        <w:br w:type="page"/>
      </w:r>
    </w:p>
    <w:p>
      <w:pPr>
        <w:pStyle w:val="Normal"/>
        <w:ind w:left="720" w:hanging="0"/>
        <w:rPr>
          <w:dstrike/>
          <w:del w:id="5969" w:author=" grillet" w:date="2004-04-29T11:40:00Z"/>
        </w:rPr>
      </w:pPr>
      <w:del w:id="5968" w:author=" grillet" w:date="2004-04-29T11:40:00Z">
        <w:r>
          <w:rPr>
            <w:dstrike/>
          </w:rPr>
          <w:delText>The type of manoeuvre within a section determines the information that the navigator requires from the aids to navigation.</w:delText>
        </w:r>
      </w:del>
    </w:p>
    <w:p>
      <w:pPr>
        <w:pStyle w:val="Normal"/>
        <w:rPr>
          <w:dstrike/>
          <w:del w:id="5971" w:author=" grillet" w:date="2004-04-29T11:40:00Z"/>
        </w:rPr>
      </w:pPr>
      <w:del w:id="5970"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74" w:author=" grillet" w:date="2004-04-29T11:40:00Z"/>
        </w:rPr>
      </w:pPr>
      <w:del w:id="5972" w:author=" grillet" w:date="2004-04-29T11:40:00Z">
        <w:r>
          <w:rPr>
            <w:b/>
            <w:bCs/>
            <w:dstrike/>
            <w:sz w:val="20"/>
          </w:rPr>
          <w:delText xml:space="preserve">Fig 9.1 </w:delText>
        </w:r>
      </w:del>
      <w:del w:id="5973" w:author=" grillet" w:date="2004-04-29T11:40:00Z">
        <w:r>
          <w:rPr>
            <w:dstrike/>
            <w:sz w:val="20"/>
          </w:rPr>
          <w:delText>Vessel manoeuvring phases.</w:delText>
        </w:r>
      </w:del>
    </w:p>
    <w:p>
      <w:pPr>
        <w:pStyle w:val="Normal"/>
        <w:rPr>
          <w:b/>
          <w:b/>
          <w:bCs/>
          <w:dstrike/>
          <w:sz w:val="20"/>
          <w:del w:id="5976" w:author=" grillet" w:date="2004-04-29T11:40:00Z"/>
        </w:rPr>
      </w:pPr>
      <w:del w:id="5975" w:author=" grillet" w:date="2004-04-29T11:40:00Z">
        <w:r>
          <w:rPr>
            <w:b/>
            <w:bCs/>
            <w:dstrike/>
            <w:sz w:val="20"/>
          </w:rPr>
        </w:r>
      </w:del>
    </w:p>
    <w:p>
      <w:pPr>
        <w:pStyle w:val="Heading3"/>
        <w:numPr>
          <w:ilvl w:val="0"/>
          <w:numId w:val="0"/>
        </w:numPr>
        <w:ind w:left="0" w:hanging="0"/>
        <w:rPr>
          <w:dstrike/>
          <w:del w:id="5978" w:author=" grillet" w:date="2004-04-29T11:40:00Z"/>
        </w:rPr>
      </w:pPr>
      <w:del w:id="5977" w:author=" grillet" w:date="2004-04-29T11:40:00Z">
        <w:r>
          <w:rPr>
            <w:dstrike/>
          </w:rPr>
          <w:delText>Real-Time Simulation</w:delText>
        </w:r>
      </w:del>
    </w:p>
    <w:p>
      <w:pPr>
        <w:pStyle w:val="Heading4"/>
        <w:numPr>
          <w:ilvl w:val="0"/>
          <w:numId w:val="0"/>
        </w:numPr>
        <w:ind w:left="0" w:hanging="0"/>
        <w:rPr>
          <w:dstrike/>
          <w:del w:id="5980" w:author=" grillet" w:date="2004-04-29T11:40:00Z"/>
        </w:rPr>
      </w:pPr>
      <w:del w:id="5979" w:author=" grillet" w:date="2004-04-29T11:40:00Z">
        <w:r>
          <w:rPr>
            <w:dstrike/>
          </w:rPr>
          <w:delText>(Ship’s) Bridge Simulators</w:delText>
        </w:r>
      </w:del>
    </w:p>
    <w:p>
      <w:pPr>
        <w:pStyle w:val="Normal"/>
        <w:rPr>
          <w:dstrike/>
          <w:del w:id="5982" w:author=" grillet" w:date="2004-04-29T11:40:00Z"/>
        </w:rPr>
      </w:pPr>
      <w:del w:id="5981"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84" w:author=" grillet" w:date="2004-04-29T11:40:00Z"/>
        </w:rPr>
      </w:pPr>
      <w:del w:id="5983" w:author=" grillet" w:date="2004-04-29T11:40:00Z">
        <w:r>
          <w:rPr>
            <w:dstrike/>
          </w:rPr>
        </w:r>
      </w:del>
    </w:p>
    <w:p>
      <w:pPr>
        <w:pStyle w:val="Normal"/>
        <w:rPr>
          <w:dstrike/>
          <w:del w:id="5986" w:author=" grillet" w:date="2004-04-29T11:40:00Z"/>
        </w:rPr>
      </w:pPr>
      <w:del w:id="5985"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88" w:author=" grillet" w:date="2004-04-29T11:40:00Z"/>
        </w:rPr>
      </w:pPr>
      <w:del w:id="5987" w:author=" grillet" w:date="2004-04-29T11:40:00Z">
        <w:r>
          <w:rPr>
            <w:dstrike/>
          </w:rPr>
          <w:delText>show the proposed marking arrangements;</w:delText>
        </w:r>
      </w:del>
    </w:p>
    <w:p>
      <w:pPr>
        <w:pStyle w:val="Bullet"/>
        <w:numPr>
          <w:ilvl w:val="0"/>
          <w:numId w:val="2"/>
        </w:numPr>
        <w:ind w:right="380" w:hanging="0"/>
        <w:rPr>
          <w:dstrike/>
          <w:del w:id="5990" w:author=" grillet" w:date="2004-04-29T11:40:00Z"/>
        </w:rPr>
      </w:pPr>
      <w:del w:id="5989" w:author=" grillet" w:date="2004-04-29T11:40:00Z">
        <w:r>
          <w:rPr>
            <w:dstrike/>
          </w:rPr>
          <w:delText xml:space="preserve">simulate local tide and currents; </w:delText>
        </w:r>
      </w:del>
    </w:p>
    <w:p>
      <w:pPr>
        <w:pStyle w:val="Bullet"/>
        <w:numPr>
          <w:ilvl w:val="0"/>
          <w:numId w:val="2"/>
        </w:numPr>
        <w:ind w:right="380" w:hanging="0"/>
        <w:rPr>
          <w:dstrike/>
          <w:del w:id="5992" w:author=" grillet" w:date="2004-04-29T11:40:00Z"/>
        </w:rPr>
      </w:pPr>
      <w:del w:id="5991" w:author=" grillet" w:date="2004-04-29T11:40:00Z">
        <w:r>
          <w:rPr>
            <w:dstrike/>
          </w:rPr>
          <w:delText>simulate the characteristics of the vessel “under command”;</w:delText>
        </w:r>
      </w:del>
    </w:p>
    <w:p>
      <w:pPr>
        <w:pStyle w:val="Bullet"/>
        <w:numPr>
          <w:ilvl w:val="0"/>
          <w:numId w:val="2"/>
        </w:numPr>
        <w:ind w:right="380" w:hanging="0"/>
        <w:rPr>
          <w:dstrike/>
          <w:del w:id="5994" w:author=" grillet" w:date="2004-04-29T11:40:00Z"/>
        </w:rPr>
      </w:pPr>
      <w:del w:id="5993" w:author=" grillet" w:date="2004-04-29T11:40:00Z">
        <w:r>
          <w:rPr>
            <w:dstrike/>
          </w:rPr>
          <w:delText>introduce traffic and navigational situations.</w:delText>
        </w:r>
      </w:del>
    </w:p>
    <w:p>
      <w:pPr>
        <w:pStyle w:val="Normal"/>
        <w:rPr>
          <w:dstrike/>
          <w:del w:id="5996" w:author=" grillet" w:date="2004-04-29T11:40:00Z"/>
        </w:rPr>
      </w:pPr>
      <w:del w:id="5995" w:author=" grillet" w:date="2004-04-29T11:40:00Z">
        <w:r>
          <w:rPr>
            <w:dstrike/>
          </w:rPr>
        </w:r>
      </w:del>
    </w:p>
    <w:p>
      <w:pPr>
        <w:pStyle w:val="Normal"/>
        <w:rPr>
          <w:dstrike/>
          <w:del w:id="5998" w:author=" grillet" w:date="2004-04-29T11:40:00Z"/>
        </w:rPr>
      </w:pPr>
      <w:del w:id="5997"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6000" w:author=" grillet" w:date="2004-04-29T11:40:00Z"/>
        </w:rPr>
      </w:pPr>
      <w:del w:id="5999" w:author=" grillet" w:date="2004-04-29T11:40:00Z">
        <w:r>
          <w:rPr/>
          <w:delText>OPERATIONs</w:delText>
        </w:r>
      </w:del>
    </w:p>
    <w:p>
      <w:pPr>
        <w:pStyle w:val="Normal"/>
        <w:rPr>
          <w:del w:id="6002" w:author=" grillet" w:date="2004-04-29T11:40:00Z"/>
        </w:rPr>
      </w:pPr>
      <w:del w:id="6001" w:author=" grillet" w:date="2004-04-29T11:40:00Z">
        <w:r>
          <w:rPr/>
          <w:delText xml:space="preserve">Aids to Navigation Authorities - Issues and Trends </w:delText>
        </w:r>
      </w:del>
    </w:p>
    <w:p>
      <w:pPr>
        <w:pStyle w:val="Heading3"/>
        <w:numPr>
          <w:ilvl w:val="0"/>
          <w:numId w:val="0"/>
        </w:numPr>
        <w:ind w:left="0" w:hanging="0"/>
        <w:rPr>
          <w:dstrike/>
          <w:szCs w:val="24"/>
          <w:del w:id="6004" w:author=" grillet" w:date="2004-04-29T11:40:00Z"/>
        </w:rPr>
      </w:pPr>
      <w:del w:id="6003" w:author=" grillet" w:date="2004-04-29T11:40:00Z">
        <w:r>
          <w:rPr>
            <w:dstrike/>
            <w:szCs w:val="24"/>
          </w:rPr>
          <w:delText xml:space="preserve">Environmental Issues </w:delText>
        </w:r>
      </w:del>
    </w:p>
    <w:p>
      <w:pPr>
        <w:pStyle w:val="Normal"/>
        <w:rPr>
          <w:dstrike/>
          <w:szCs w:val="24"/>
          <w:del w:id="6006" w:author=" grillet" w:date="2004-04-29T11:40:00Z"/>
        </w:rPr>
      </w:pPr>
      <w:del w:id="6005"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6008" w:author=" grillet" w:date="2004-04-29T11:40:00Z"/>
        </w:rPr>
      </w:pPr>
      <w:del w:id="6007" w:author=" grillet" w:date="2004-04-29T11:40:00Z">
        <w:r>
          <w:rPr>
            <w:dstrike/>
            <w:szCs w:val="24"/>
          </w:rPr>
          <w:delText xml:space="preserve">the way ships are constructed; </w:delText>
        </w:r>
      </w:del>
    </w:p>
    <w:p>
      <w:pPr>
        <w:pStyle w:val="Bullet"/>
        <w:numPr>
          <w:ilvl w:val="0"/>
          <w:numId w:val="2"/>
        </w:numPr>
        <w:ind w:right="380" w:hanging="0"/>
        <w:rPr>
          <w:dstrike/>
          <w:szCs w:val="24"/>
          <w:del w:id="6011" w:author=" grillet" w:date="2004-04-29T11:40:00Z"/>
        </w:rPr>
      </w:pPr>
      <w:del w:id="6009" w:author=" grillet" w:date="2004-04-29T11:40:00Z">
        <w:r>
          <w:rPr>
            <w:dstrike/>
            <w:szCs w:val="24"/>
          </w:rPr>
          <w:delText>crew competencies standards;</w:delText>
        </w:r>
      </w:del>
      <w:del w:id="6010"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6013" w:author=" grillet" w:date="2004-04-29T11:40:00Z"/>
        </w:rPr>
      </w:pPr>
      <w:del w:id="6012" w:author=" grillet" w:date="2004-04-29T11:40:00Z">
        <w:r>
          <w:rPr>
            <w:dstrike/>
            <w:szCs w:val="24"/>
          </w:rPr>
          <w:delText>ships’ navigation equipment;</w:delText>
        </w:r>
      </w:del>
    </w:p>
    <w:p>
      <w:pPr>
        <w:pStyle w:val="Bullet"/>
        <w:numPr>
          <w:ilvl w:val="0"/>
          <w:numId w:val="2"/>
        </w:numPr>
        <w:ind w:right="380" w:hanging="0"/>
        <w:rPr>
          <w:dstrike/>
          <w:szCs w:val="24"/>
          <w:del w:id="6015" w:author=" grillet" w:date="2004-04-29T11:40:00Z"/>
        </w:rPr>
      </w:pPr>
      <w:del w:id="6014" w:author=" grillet" w:date="2004-04-29T11:40:00Z">
        <w:r>
          <w:rPr>
            <w:dstrike/>
            <w:szCs w:val="24"/>
          </w:rPr>
          <w:delText>routeing and traffic management measures.</w:delText>
        </w:r>
      </w:del>
    </w:p>
    <w:p>
      <w:pPr>
        <w:pStyle w:val="Bullet"/>
        <w:numPr>
          <w:ilvl w:val="0"/>
          <w:numId w:val="0"/>
        </w:numPr>
        <w:ind w:left="717" w:right="380" w:hanging="360"/>
        <w:rPr>
          <w:dstrike/>
          <w:szCs w:val="24"/>
          <w:del w:id="6017" w:author=" grillet" w:date="2004-04-29T11:40:00Z"/>
        </w:rPr>
      </w:pPr>
      <w:del w:id="6016" w:author=" grillet" w:date="2004-04-29T11:40:00Z">
        <w:r>
          <w:rPr>
            <w:dstrike/>
            <w:szCs w:val="24"/>
          </w:rPr>
        </w:r>
      </w:del>
    </w:p>
    <w:p>
      <w:pPr>
        <w:pStyle w:val="Normal"/>
        <w:rPr>
          <w:del w:id="6020" w:author=" grillet" w:date="2004-04-29T11:40:00Z"/>
        </w:rPr>
      </w:pPr>
      <w:del w:id="6018" w:author=" grillet" w:date="2004-04-29T11:40:00Z">
        <w:r>
          <w:rPr>
            <w:dstrike/>
            <w:szCs w:val="24"/>
          </w:rPr>
          <w:delText xml:space="preserve">Similarly it is recommended that aids to navigation authorities periodically </w:delText>
        </w:r>
      </w:del>
      <w:del w:id="6019"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6022" w:author=" grillet" w:date="2004-04-29T11:40:00Z"/>
        </w:rPr>
      </w:pPr>
      <w:del w:id="6021" w:author=" grillet" w:date="2004-04-29T11:40:00Z">
        <w:r>
          <w:rPr>
            <w:dstrike/>
            <w:szCs w:val="24"/>
          </w:rPr>
          <w:delText xml:space="preserve">Standardisation Trends </w:delText>
        </w:r>
      </w:del>
    </w:p>
    <w:p>
      <w:pPr>
        <w:pStyle w:val="Normal"/>
        <w:rPr>
          <w:dstrike/>
          <w:szCs w:val="24"/>
          <w:del w:id="6024" w:author=" grillet" w:date="2004-04-29T11:40:00Z"/>
        </w:rPr>
      </w:pPr>
      <w:del w:id="6023"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6026" w:author=" grillet" w:date="2004-04-29T11:40:00Z"/>
        </w:rPr>
      </w:pPr>
      <w:del w:id="6025"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6028" w:author=" grillet" w:date="2004-04-29T11:40:00Z"/>
        </w:rPr>
      </w:pPr>
      <w:del w:id="6027"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30" w:author=" grillet" w:date="2004-04-29T11:40:00Z"/>
        </w:rPr>
      </w:pPr>
      <w:del w:id="6029"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32" w:author=" grillet" w:date="2004-04-29T11:40:00Z"/>
        </w:rPr>
      </w:pPr>
      <w:del w:id="6031" w:author=" grillet" w:date="2004-04-29T11:40:00Z">
        <w:r>
          <w:rPr>
            <w:dstrike/>
            <w:szCs w:val="24"/>
          </w:rPr>
          <w:delText xml:space="preserve">less capital tied up in spares; </w:delText>
        </w:r>
      </w:del>
    </w:p>
    <w:p>
      <w:pPr>
        <w:pStyle w:val="Bullet"/>
        <w:numPr>
          <w:ilvl w:val="0"/>
          <w:numId w:val="2"/>
        </w:numPr>
        <w:ind w:right="380" w:hanging="0"/>
        <w:rPr>
          <w:dstrike/>
          <w:szCs w:val="24"/>
          <w:del w:id="6034" w:author=" grillet" w:date="2004-04-29T11:40:00Z"/>
        </w:rPr>
      </w:pPr>
      <w:del w:id="6033"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36" w:author=" grillet" w:date="2004-04-29T11:40:00Z"/>
        </w:rPr>
      </w:pPr>
      <w:del w:id="6035"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38" w:author=" grillet" w:date="2004-04-29T11:40:00Z"/>
        </w:rPr>
      </w:pPr>
      <w:del w:id="6037" w:author=" grillet" w:date="2004-04-29T11:40:00Z">
        <w:r>
          <w:rPr>
            <w:dstrike/>
            <w:szCs w:val="24"/>
          </w:rPr>
          <w:delText xml:space="preserve">reduce repair times; </w:delText>
        </w:r>
      </w:del>
    </w:p>
    <w:p>
      <w:pPr>
        <w:pStyle w:val="Bullet"/>
        <w:numPr>
          <w:ilvl w:val="1"/>
          <w:numId w:val="2"/>
        </w:numPr>
        <w:ind w:right="380" w:hanging="0"/>
        <w:rPr>
          <w:dstrike/>
          <w:szCs w:val="24"/>
          <w:del w:id="6040" w:author=" grillet" w:date="2004-04-29T11:40:00Z"/>
        </w:rPr>
      </w:pPr>
      <w:del w:id="6039" w:author=" grillet" w:date="2004-04-29T11:40:00Z">
        <w:r>
          <w:rPr>
            <w:dstrike/>
            <w:szCs w:val="24"/>
          </w:rPr>
          <w:delText>develop closer liaison with the supplier to assist product improvement.</w:delText>
        </w:r>
      </w:del>
    </w:p>
    <w:p>
      <w:pPr>
        <w:pStyle w:val="Heading3"/>
        <w:numPr>
          <w:ilvl w:val="1"/>
          <w:numId w:val="2"/>
        </w:numPr>
        <w:rPr>
          <w:del w:id="6042" w:author=" grillet" w:date="2004-04-29T11:40:00Z"/>
        </w:rPr>
      </w:pPr>
      <w:del w:id="6041" w:author=" grillet" w:date="2004-04-29T11:40:00Z">
        <w:r>
          <w:rPr/>
          <w:delText xml:space="preserve">Maintenance </w:delText>
        </w:r>
      </w:del>
    </w:p>
    <w:p>
      <w:pPr>
        <w:pStyle w:val="Heading2"/>
        <w:rPr>
          <w:del w:id="6044" w:author=" grillet" w:date="2004-04-29T11:40:00Z"/>
        </w:rPr>
      </w:pPr>
      <w:del w:id="6043" w:author=" grillet" w:date="2004-04-29T11:40:00Z">
        <w:r>
          <w:rPr/>
        </w:r>
      </w:del>
    </w:p>
    <w:p>
      <w:pPr>
        <w:pStyle w:val="Heading2"/>
        <w:numPr>
          <w:ilvl w:val="0"/>
          <w:numId w:val="0"/>
        </w:numPr>
        <w:ind w:left="0" w:hanging="0"/>
        <w:rPr>
          <w:del w:id="6046" w:author=" grillet" w:date="2004-04-29T11:40:00Z"/>
        </w:rPr>
      </w:pPr>
      <w:del w:id="6045" w:author=" grillet" w:date="2004-04-29T11:40:00Z">
        <w:r>
          <w:rPr/>
          <w:delText xml:space="preserve">Trends </w:delText>
        </w:r>
      </w:del>
    </w:p>
    <w:p>
      <w:pPr>
        <w:pStyle w:val="Normal"/>
        <w:rPr>
          <w:del w:id="6048" w:author=" grillet" w:date="2004-04-29T11:40:00Z"/>
        </w:rPr>
      </w:pPr>
      <w:del w:id="6047"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50" w:author=" grillet" w:date="2004-04-29T11:40:00Z"/>
        </w:rPr>
      </w:pPr>
      <w:del w:id="6049" w:author=" grillet" w:date="2004-04-29T11:40:00Z">
        <w:r>
          <w:rPr/>
        </w:r>
      </w:del>
    </w:p>
    <w:p>
      <w:pPr>
        <w:pStyle w:val="Normal"/>
        <w:rPr>
          <w:del w:id="6052" w:author=" grillet" w:date="2004-04-29T11:40:00Z"/>
        </w:rPr>
      </w:pPr>
      <w:del w:id="6051"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54" w:author=" grillet" w:date="2004-04-29T11:40:00Z"/>
        </w:rPr>
      </w:pPr>
      <w:del w:id="6053" w:author=" grillet" w:date="2004-04-29T11:40:00Z">
        <w:r>
          <w:rPr/>
          <w:delText>using automation and renewable power supplies to contain or reduce costs;</w:delText>
        </w:r>
      </w:del>
    </w:p>
    <w:p>
      <w:pPr>
        <w:pStyle w:val="Bullet"/>
        <w:numPr>
          <w:ilvl w:val="0"/>
          <w:numId w:val="2"/>
        </w:numPr>
        <w:ind w:right="380" w:hanging="0"/>
        <w:rPr>
          <w:del w:id="6056" w:author=" grillet" w:date="2004-04-29T11:40:00Z"/>
        </w:rPr>
      </w:pPr>
      <w:del w:id="6055" w:author=" grillet" w:date="2004-04-29T11:40:00Z">
        <w:r>
          <w:rPr/>
          <w:delText>addressing the potential for new technology to:</w:delText>
        </w:r>
      </w:del>
    </w:p>
    <w:p>
      <w:pPr>
        <w:pStyle w:val="Bullet"/>
        <w:numPr>
          <w:ilvl w:val="1"/>
          <w:numId w:val="2"/>
        </w:numPr>
        <w:ind w:right="380" w:hanging="0"/>
        <w:rPr>
          <w:del w:id="6058" w:author=" grillet" w:date="2004-04-29T11:40:00Z"/>
        </w:rPr>
      </w:pPr>
      <w:del w:id="6057" w:author=" grillet" w:date="2004-04-29T11:40:00Z">
        <w:r>
          <w:rPr/>
          <w:delText>reduce acquisition and operating costs;</w:delText>
        </w:r>
      </w:del>
    </w:p>
    <w:p>
      <w:pPr>
        <w:pStyle w:val="Bullet"/>
        <w:numPr>
          <w:ilvl w:val="1"/>
          <w:numId w:val="2"/>
        </w:numPr>
        <w:ind w:right="380" w:hanging="0"/>
        <w:rPr>
          <w:del w:id="6060" w:author=" grillet" w:date="2004-04-29T11:40:00Z"/>
        </w:rPr>
      </w:pPr>
      <w:del w:id="6059" w:author=" grillet" w:date="2004-04-29T11:40:00Z">
        <w:r>
          <w:rPr/>
          <w:delText>extended maintenance intervals;</w:delText>
        </w:r>
      </w:del>
    </w:p>
    <w:p>
      <w:pPr>
        <w:pStyle w:val="Bullet"/>
        <w:numPr>
          <w:ilvl w:val="0"/>
          <w:numId w:val="2"/>
        </w:numPr>
        <w:ind w:right="380" w:hanging="0"/>
        <w:rPr>
          <w:del w:id="6062" w:author=" grillet" w:date="2004-04-29T11:40:00Z"/>
        </w:rPr>
      </w:pPr>
      <w:del w:id="6061" w:author=" grillet" w:date="2004-04-29T11:40:00Z">
        <w:r>
          <w:rPr/>
          <w:delText>reviewing transport service options.</w:delText>
        </w:r>
      </w:del>
    </w:p>
    <w:p>
      <w:pPr>
        <w:pStyle w:val="Normal"/>
        <w:rPr>
          <w:del w:id="6064" w:author=" grillet" w:date="2004-04-29T11:40:00Z"/>
        </w:rPr>
      </w:pPr>
      <w:del w:id="6063"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66" w:author=" grillet" w:date="2004-04-29T11:40:00Z"/>
              </w:rPr>
            </w:pPr>
            <w:del w:id="6065" w:author=" grillet" w:date="2004-04-29T11:40:00Z">
              <w:r>
                <w:rPr/>
                <w:delText>IALA has published</w:delText>
              </w:r>
            </w:del>
          </w:p>
          <w:p>
            <w:pPr>
              <w:pStyle w:val="Normal"/>
              <w:rPr>
                <w:del w:id="6068" w:author=" grillet" w:date="2004-04-29T11:40:00Z"/>
              </w:rPr>
            </w:pPr>
            <w:del w:id="6067" w:author=" grillet" w:date="2004-04-29T11:40:00Z">
              <w:r>
                <w:rPr/>
                <w:delText>Guidelines on Lighthouse Maintenance, and;</w:delText>
              </w:r>
            </w:del>
          </w:p>
          <w:p>
            <w:pPr>
              <w:pStyle w:val="Normal"/>
              <w:rPr>
                <w:del w:id="6070" w:author=" grillet" w:date="2004-04-29T11:40:00Z"/>
              </w:rPr>
            </w:pPr>
            <w:del w:id="6069" w:author=" grillet" w:date="2004-04-29T11:40:00Z">
              <w:r>
                <w:rPr/>
                <w:delText>Quality Assurance Guideline for the Procurement, Maintenance and Repair of Aids to Navigation Equipment and Systems</w:delText>
              </w:r>
            </w:del>
          </w:p>
        </w:tc>
      </w:tr>
    </w:tbl>
    <w:p>
      <w:pPr>
        <w:pStyle w:val="Normal"/>
        <w:rPr>
          <w:del w:id="6072" w:author=" grillet" w:date="2004-04-29T11:40:00Z"/>
        </w:rPr>
      </w:pPr>
      <w:del w:id="6071" w:author=" grillet" w:date="2004-04-29T11:40:00Z">
        <w:r>
          <w:rPr/>
          <w:delText>Maintenance Intervals</w:delText>
        </w:r>
      </w:del>
    </w:p>
    <w:p>
      <w:pPr>
        <w:pStyle w:val="Heading2"/>
        <w:rPr>
          <w:del w:id="6074" w:author=" grillet" w:date="2004-04-29T11:40:00Z"/>
        </w:rPr>
      </w:pPr>
      <w:del w:id="6073" w:author=" grillet" w:date="2004-04-29T11:40:00Z">
        <w:r>
          <w:rPr/>
        </w:r>
      </w:del>
    </w:p>
    <w:p>
      <w:pPr>
        <w:pStyle w:val="Heading2"/>
        <w:rPr>
          <w:del w:id="6076" w:author=" grillet" w:date="2004-04-29T11:40:00Z"/>
        </w:rPr>
      </w:pPr>
      <w:del w:id="6075"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78" w:author=" grillet" w:date="2004-04-29T11:40:00Z"/>
        </w:rPr>
      </w:pPr>
      <w:del w:id="6077" w:author=" grillet" w:date="2004-04-29T11:40:00Z">
        <w:r>
          <w:rPr/>
          <w:delText xml:space="preserve">major facilities are being inspected on a monthly basis; </w:delText>
        </w:r>
      </w:del>
    </w:p>
    <w:p>
      <w:pPr>
        <w:pStyle w:val="Normal"/>
        <w:rPr>
          <w:del w:id="6080" w:author=" grillet" w:date="2004-04-29T11:40:00Z"/>
        </w:rPr>
      </w:pPr>
      <w:del w:id="6079" w:author=" grillet" w:date="2004-04-29T11:40:00Z">
        <w:r>
          <w:rPr/>
          <w:delText>automated lights are being inspected less frequently (typically, one of the following: quarterly, semi-annually, annually).</w:delText>
        </w:r>
      </w:del>
    </w:p>
    <w:p>
      <w:pPr>
        <w:pStyle w:val="Normal"/>
        <w:rPr>
          <w:del w:id="6082" w:author=" grillet" w:date="2004-04-29T11:40:00Z"/>
        </w:rPr>
      </w:pPr>
      <w:del w:id="6081" w:author=" grillet" w:date="2004-04-29T11:40:00Z">
        <w:r>
          <w:rPr/>
        </w:r>
      </w:del>
    </w:p>
    <w:p>
      <w:pPr>
        <w:pStyle w:val="Normal"/>
        <w:rPr>
          <w:del w:id="6084" w:author=" grillet" w:date="2004-04-29T11:40:00Z"/>
        </w:rPr>
      </w:pPr>
      <w:del w:id="6083"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86" w:author=" grillet" w:date="2004-04-29T11:40:00Z"/>
        </w:rPr>
      </w:pPr>
      <w:del w:id="6085" w:author=" grillet" w:date="2004-04-29T11:40:00Z">
        <w:r>
          <w:rPr/>
        </w:r>
      </w:del>
    </w:p>
    <w:p>
      <w:pPr>
        <w:pStyle w:val="Normal"/>
        <w:rPr>
          <w:del w:id="6088" w:author=" grillet" w:date="2004-04-29T11:40:00Z"/>
        </w:rPr>
      </w:pPr>
      <w:del w:id="6087"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93" w:author=" grillet" w:date="2004-04-29T11:40:00Z"/>
        </w:rPr>
      </w:pPr>
      <w:del w:id="6089" w:author=" grillet" w:date="2004-04-29T11:40:00Z">
        <w:r>
          <w:rPr>
            <w:strike/>
            <w:szCs w:val="24"/>
          </w:rPr>
          <w:delText>Potential Areas for Savings</w:delText>
        </w:r>
      </w:del>
      <w:ins w:id="6090" w:author="Juan Francisco Rebollo" w:date="2004-02-04T00:14:00Z">
        <w:del w:id="6091" w:author=" grillet" w:date="2004-04-29T11:40:00Z">
          <w:r>
            <w:rPr>
              <w:strike/>
              <w:szCs w:val="24"/>
            </w:rPr>
            <w:delText xml:space="preserve">  </w:delText>
          </w:r>
        </w:del>
      </w:ins>
      <w:del w:id="6092" w:author=" grillet" w:date="2004-04-29T11:40:00Z">
        <w:r>
          <w:rPr>
            <w:szCs w:val="24"/>
          </w:rPr>
          <w:delText>IMPROVE THE EFFICIENCY</w:delText>
        </w:r>
      </w:del>
    </w:p>
    <w:p>
      <w:pPr>
        <w:pStyle w:val="Normal"/>
        <w:rPr>
          <w:del w:id="6095" w:author=" grillet" w:date="2004-04-29T11:40:00Z"/>
        </w:rPr>
      </w:pPr>
      <w:del w:id="6094" w:author=" grillet" w:date="2004-04-29T11:40:00Z">
        <w:r>
          <w:rPr/>
          <w:delText xml:space="preserve">Authorities have been able to achieve significant cost savings by: </w:delText>
        </w:r>
      </w:del>
    </w:p>
    <w:p>
      <w:pPr>
        <w:pStyle w:val="Normal"/>
        <w:rPr>
          <w:del w:id="6097" w:author=" grillet" w:date="2004-04-29T11:40:00Z"/>
        </w:rPr>
      </w:pPr>
      <w:del w:id="6096" w:author=" grillet" w:date="2004-04-29T11:40:00Z">
        <w:r>
          <w:rPr/>
          <w:delText>automating of lighthouses:</w:delText>
        </w:r>
      </w:del>
    </w:p>
    <w:p>
      <w:pPr>
        <w:pStyle w:val="Normal"/>
        <w:rPr>
          <w:del w:id="6099" w:author=" grillet" w:date="2004-04-29T11:40:00Z"/>
        </w:rPr>
      </w:pPr>
      <w:del w:id="6098" w:author=" grillet" w:date="2004-04-29T11:40:00Z">
        <w:r>
          <w:rPr/>
          <w:delText>reduces the work load for lightkeepers;</w:delText>
        </w:r>
      </w:del>
    </w:p>
    <w:p>
      <w:pPr>
        <w:pStyle w:val="Normal"/>
        <w:rPr>
          <w:del w:id="6101" w:author=" grillet" w:date="2004-04-29T11:40:00Z"/>
        </w:rPr>
      </w:pPr>
      <w:del w:id="6100" w:author=" grillet" w:date="2004-04-29T11:40:00Z">
        <w:r>
          <w:rPr/>
          <w:delText>facilitates destaffing;</w:delText>
        </w:r>
      </w:del>
    </w:p>
    <w:p>
      <w:pPr>
        <w:pStyle w:val="Normal"/>
        <w:rPr>
          <w:del w:id="6103" w:author=" grillet" w:date="2004-04-29T11:40:00Z"/>
        </w:rPr>
      </w:pPr>
      <w:del w:id="6102" w:author=" grillet" w:date="2004-04-29T11:40:00Z">
        <w:r>
          <w:rPr/>
          <w:delText>destaffing aids to navigation reduces:</w:delText>
        </w:r>
      </w:del>
    </w:p>
    <w:p>
      <w:pPr>
        <w:pStyle w:val="Normal"/>
        <w:rPr>
          <w:del w:id="6105" w:author=" grillet" w:date="2004-04-29T11:40:00Z"/>
        </w:rPr>
      </w:pPr>
      <w:del w:id="6104" w:author=" grillet" w:date="2004-04-29T11:40:00Z">
        <w:r>
          <w:rPr/>
          <w:delText xml:space="preserve">staff costs (payroll) </w:delText>
        </w:r>
      </w:del>
    </w:p>
    <w:p>
      <w:pPr>
        <w:pStyle w:val="Normal"/>
        <w:rPr>
          <w:del w:id="6107" w:author=" grillet" w:date="2004-04-29T11:40:00Z"/>
        </w:rPr>
      </w:pPr>
      <w:del w:id="6106" w:author=" grillet" w:date="2004-04-29T11:40:00Z">
        <w:r>
          <w:rPr/>
          <w:delText>power consumption;</w:delText>
        </w:r>
      </w:del>
    </w:p>
    <w:p>
      <w:pPr>
        <w:pStyle w:val="Normal"/>
        <w:rPr>
          <w:del w:id="6109" w:author=" grillet" w:date="2004-04-29T11:40:00Z"/>
        </w:rPr>
      </w:pPr>
      <w:del w:id="6108" w:author=" grillet" w:date="2004-04-29T11:40:00Z">
        <w:r>
          <w:rPr/>
          <w:delText>the frequency of stores replenishment;</w:delText>
        </w:r>
      </w:del>
    </w:p>
    <w:p>
      <w:pPr>
        <w:pStyle w:val="Normal"/>
        <w:rPr>
          <w:del w:id="6111" w:author=" grillet" w:date="2004-04-29T11:40:00Z"/>
        </w:rPr>
      </w:pPr>
      <w:del w:id="6110" w:author=" grillet" w:date="2004-04-29T11:40:00Z">
        <w:r>
          <w:rPr/>
          <w:delText>commitments on infrastructure such as houses or accommodation facilities, water and fuel storage and in some cases jetties and cargo handling equipment;</w:delText>
        </w:r>
      </w:del>
    </w:p>
    <w:p>
      <w:pPr>
        <w:pStyle w:val="Normal"/>
        <w:rPr>
          <w:del w:id="6113" w:author=" grillet" w:date="2004-04-29T11:40:00Z"/>
        </w:rPr>
      </w:pPr>
      <w:del w:id="6112" w:author=" grillet" w:date="2004-04-29T11:40:00Z">
        <w:r>
          <w:rPr/>
          <w:delText>the requirements for station vehicles, plant and equipment;</w:delText>
        </w:r>
      </w:del>
    </w:p>
    <w:p>
      <w:pPr>
        <w:pStyle w:val="Normal"/>
        <w:rPr>
          <w:del w:id="6115" w:author=" grillet" w:date="2004-04-29T11:40:00Z"/>
        </w:rPr>
      </w:pPr>
      <w:del w:id="6114" w:author=" grillet" w:date="2004-04-29T11:40:00Z">
        <w:r>
          <w:rPr/>
          <w:delText xml:space="preserve">using more reliable equipment, better system designs, with "fail safe" or “fail by stages” features coupled with; </w:delText>
        </w:r>
      </w:del>
    </w:p>
    <w:p>
      <w:pPr>
        <w:pStyle w:val="Normal"/>
        <w:rPr>
          <w:del w:id="6117" w:author=" grillet" w:date="2004-04-29T11:40:00Z"/>
        </w:rPr>
      </w:pPr>
      <w:del w:id="6116" w:author=" grillet" w:date="2004-04-29T11:40:00Z">
        <w:r>
          <w:rPr/>
          <w:delText xml:space="preserve">longer intervals between maintenance visits; </w:delText>
        </w:r>
      </w:del>
    </w:p>
    <w:p>
      <w:pPr>
        <w:pStyle w:val="Normal"/>
        <w:rPr>
          <w:del w:id="6119" w:author=" grillet" w:date="2004-04-29T11:40:00Z"/>
        </w:rPr>
      </w:pPr>
      <w:del w:id="6118" w:author=" grillet" w:date="2004-04-29T11:40:00Z">
        <w:r>
          <w:rPr/>
          <w:delText>a review of maintenance management procedures;</w:delText>
        </w:r>
      </w:del>
    </w:p>
    <w:p>
      <w:pPr>
        <w:pStyle w:val="Normal"/>
        <w:rPr>
          <w:del w:id="6121" w:author=" grillet" w:date="2004-04-29T11:40:00Z"/>
        </w:rPr>
      </w:pPr>
      <w:del w:id="6120" w:author=" grillet" w:date="2004-04-29T11:40:00Z">
        <w:r>
          <w:rPr/>
          <w:delText>converting aids to navigation that operates on oil, gas or primary battery to solar power may provide:</w:delText>
        </w:r>
      </w:del>
    </w:p>
    <w:p>
      <w:pPr>
        <w:pStyle w:val="Normal"/>
        <w:rPr>
          <w:del w:id="6123" w:author=" grillet" w:date="2004-04-29T11:40:00Z"/>
        </w:rPr>
      </w:pPr>
      <w:del w:id="6122" w:author=" grillet" w:date="2004-04-29T11:40:00Z">
        <w:r>
          <w:rPr/>
          <w:delText>greater flexibility in scheduling maintenance visits because of the renewable energy source;</w:delText>
        </w:r>
      </w:del>
    </w:p>
    <w:p>
      <w:pPr>
        <w:pStyle w:val="Normal"/>
        <w:rPr>
          <w:del w:id="6125" w:author=" grillet" w:date="2004-04-29T11:40:00Z"/>
        </w:rPr>
      </w:pPr>
      <w:del w:id="6124" w:author=" grillet" w:date="2004-04-29T11:40:00Z">
        <w:r>
          <w:rPr/>
          <w:delText>opportunities for extending maintenance intervals;</w:delText>
        </w:r>
      </w:del>
    </w:p>
    <w:p>
      <w:pPr>
        <w:pStyle w:val="Normal"/>
        <w:rPr>
          <w:del w:id="6127" w:author=" grillet" w:date="2004-04-29T11:40:00Z"/>
        </w:rPr>
      </w:pPr>
      <w:del w:id="6126" w:author=" grillet" w:date="2004-04-29T11:40:00Z">
        <w:r>
          <w:rPr/>
          <w:delText>replacing floating aids with fixed structures in waterways of moderate depth;</w:delText>
        </w:r>
      </w:del>
    </w:p>
    <w:p>
      <w:pPr>
        <w:pStyle w:val="Normal"/>
        <w:rPr>
          <w:del w:id="6129" w:author=" grillet" w:date="2004-04-29T11:40:00Z"/>
        </w:rPr>
      </w:pPr>
      <w:del w:id="6128" w:author=" grillet" w:date="2004-04-29T11:40:00Z">
        <w:r>
          <w:rPr/>
          <w:delText>particularly if it also allows a dedicated buoy tender to be replaced by some other means of transport such as smaller vessel or launch.</w:delText>
        </w:r>
      </w:del>
    </w:p>
    <w:p>
      <w:pPr>
        <w:pStyle w:val="Normal"/>
        <w:rPr>
          <w:del w:id="6131" w:author=" grillet" w:date="2004-04-29T11:40:00Z"/>
        </w:rPr>
      </w:pPr>
      <w:del w:id="6130" w:author=" grillet" w:date="2004-04-29T11:40:00Z">
        <w:r>
          <w:rPr/>
          <w:delText xml:space="preserve">introducing low maintenance materials such as high density polyethylene, GRP, stainless steel, etc to reduce maintenance time on site.  It may also: </w:delText>
        </w:r>
      </w:del>
    </w:p>
    <w:p>
      <w:pPr>
        <w:pStyle w:val="Normal"/>
        <w:rPr>
          <w:del w:id="6133" w:author=" grillet" w:date="2004-04-29T11:40:00Z"/>
        </w:rPr>
      </w:pPr>
      <w:del w:id="6132" w:author=" grillet" w:date="2004-04-29T11:40:00Z">
        <w:r>
          <w:rPr/>
          <w:delText>decrease the number of ship-day requirements;</w:delText>
        </w:r>
      </w:del>
    </w:p>
    <w:p>
      <w:pPr>
        <w:pStyle w:val="Normal"/>
        <w:rPr>
          <w:del w:id="6135" w:author=" grillet" w:date="2004-04-29T11:40:00Z"/>
        </w:rPr>
      </w:pPr>
      <w:del w:id="6134" w:author=" grillet" w:date="2004-04-29T11:40:00Z">
        <w:r>
          <w:rPr/>
          <w:delText xml:space="preserve">reduce the need for construction (or structural maintenance) skills;  </w:delText>
        </w:r>
      </w:del>
    </w:p>
    <w:p>
      <w:pPr>
        <w:pStyle w:val="Normal"/>
        <w:rPr>
          <w:del w:id="6137" w:author=" grillet" w:date="2004-04-29T11:40:00Z"/>
        </w:rPr>
      </w:pPr>
      <w:del w:id="6136" w:author=" grillet" w:date="2004-04-29T11:40:00Z">
        <w:r>
          <w:rPr/>
          <w:delText>standardising equipment to simplify of spares management, and:</w:delText>
        </w:r>
      </w:del>
    </w:p>
    <w:p>
      <w:pPr>
        <w:pStyle w:val="Normal"/>
        <w:rPr>
          <w:del w:id="6139" w:author=" grillet" w:date="2004-04-29T11:40:00Z"/>
        </w:rPr>
      </w:pPr>
      <w:del w:id="6138" w:author=" grillet" w:date="2004-04-29T11:40:00Z">
        <w:r>
          <w:rPr/>
          <w:delText>benefit the purchasing power of the organisation;</w:delText>
        </w:r>
      </w:del>
    </w:p>
    <w:p>
      <w:pPr>
        <w:pStyle w:val="Normal"/>
        <w:rPr>
          <w:del w:id="6141" w:author=" grillet" w:date="2004-04-29T11:40:00Z"/>
        </w:rPr>
      </w:pPr>
      <w:del w:id="6140" w:author=" grillet" w:date="2004-04-29T11:40:00Z">
        <w:r>
          <w:rPr/>
          <w:delText>reduce the range of skills required by maintenance staff;</w:delText>
        </w:r>
      </w:del>
    </w:p>
    <w:p>
      <w:pPr>
        <w:pStyle w:val="Normal"/>
        <w:rPr>
          <w:del w:id="6143" w:author=" grillet" w:date="2004-04-29T11:40:00Z"/>
        </w:rPr>
      </w:pPr>
      <w:del w:id="6142" w:author=" grillet" w:date="2004-04-29T11:40:00Z">
        <w:r>
          <w:rPr/>
          <w:delText>give more flexibility on the choice of basic qualification when recruiting maintenance staff;</w:delText>
        </w:r>
      </w:del>
    </w:p>
    <w:p>
      <w:pPr>
        <w:pStyle w:val="Normal"/>
        <w:rPr>
          <w:del w:id="6145" w:author=" grillet" w:date="2004-04-29T11:40:00Z"/>
        </w:rPr>
      </w:pPr>
      <w:del w:id="6144" w:author=" grillet" w:date="2004-04-29T11:40:00Z">
        <w:r>
          <w:rPr/>
          <w:delText>provide more opportunity to understand the inherent deficiencies in particular pieces of equipment and for remedial actions to be implemented;</w:delText>
        </w:r>
      </w:del>
    </w:p>
    <w:p>
      <w:pPr>
        <w:pStyle w:val="Normal"/>
        <w:rPr>
          <w:del w:id="6147" w:author=" grillet" w:date="2004-04-29T11:40:00Z"/>
        </w:rPr>
      </w:pPr>
      <w:del w:id="6146" w:author=" grillet" w:date="2004-04-29T11:40:00Z">
        <w:r>
          <w:rPr/>
          <w:delText>remote monitoring (and control) of distant or isolated aids to navigation can save on the cost of responding to what is later found to be a false outage report;</w:delText>
        </w:r>
      </w:del>
    </w:p>
    <w:p>
      <w:pPr>
        <w:pStyle w:val="Normal"/>
        <w:rPr>
          <w:del w:id="6149" w:author=" grillet" w:date="2004-04-29T11:40:00Z"/>
        </w:rPr>
      </w:pPr>
      <w:del w:id="6148"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51" w:author=" grillet" w:date="2004-04-29T11:40:00Z"/>
        </w:rPr>
      </w:pPr>
      <w:del w:id="6150" w:author=" grillet" w:date="2004-04-29T11:40:00Z">
        <w:r>
          <w:rPr/>
        </w:r>
      </w:del>
    </w:p>
    <w:p>
      <w:pPr>
        <w:pStyle w:val="Normal"/>
        <w:rPr>
          <w:del w:id="6153" w:author=" grillet" w:date="2004-04-29T11:40:00Z"/>
        </w:rPr>
      </w:pPr>
      <w:del w:id="6152" w:author=" grillet" w:date="2004-04-29T11:40:00Z">
        <w:r>
          <w:rPr/>
          <w:delText>Human Resource Issues</w:delText>
        </w:r>
      </w:del>
    </w:p>
    <w:p>
      <w:pPr>
        <w:pStyle w:val="Normal"/>
        <w:rPr>
          <w:del w:id="6155" w:author=" grillet" w:date="2004-04-29T11:40:00Z"/>
        </w:rPr>
      </w:pPr>
      <w:del w:id="6154" w:author=" grillet" w:date="2004-04-29T11:40:00Z">
        <w:r>
          <w:rPr/>
          <w:delText>Employer Responsibilities</w:delText>
        </w:r>
      </w:del>
    </w:p>
    <w:p>
      <w:pPr>
        <w:pStyle w:val="Normal"/>
        <w:rPr>
          <w:del w:id="6157" w:author=" grillet" w:date="2004-04-29T11:40:00Z"/>
        </w:rPr>
      </w:pPr>
      <w:del w:id="6156"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59" w:author=" grillet" w:date="2004-04-29T11:40:00Z"/>
        </w:rPr>
      </w:pPr>
      <w:del w:id="6158" w:author=" grillet" w:date="2004-04-29T11:40:00Z">
        <w:r>
          <w:rPr/>
        </w:r>
      </w:del>
    </w:p>
    <w:p>
      <w:pPr>
        <w:pStyle w:val="Normal"/>
        <w:rPr>
          <w:del w:id="6161" w:author=" grillet" w:date="2004-04-29T11:40:00Z"/>
        </w:rPr>
      </w:pPr>
      <w:del w:id="6160" w:author=" grillet" w:date="2004-04-29T11:40:00Z">
        <w:r>
          <w:rPr/>
          <w:delText>The ISO 9001 Quality Management standard places considerable emphasis on competence, awareness and training.  (See Section 8.2)</w:delText>
        </w:r>
      </w:del>
    </w:p>
    <w:p>
      <w:pPr>
        <w:pStyle w:val="Normal"/>
        <w:rPr>
          <w:del w:id="6163" w:author=" grillet" w:date="2004-04-29T11:40:00Z"/>
        </w:rPr>
      </w:pPr>
      <w:del w:id="6162" w:author=" grillet" w:date="2004-04-29T11:40:00Z">
        <w:r>
          <w:rPr/>
          <w:delText>Source of Skills</w:delText>
        </w:r>
      </w:del>
    </w:p>
    <w:p>
      <w:pPr>
        <w:pStyle w:val="Normal"/>
        <w:rPr>
          <w:del w:id="6165" w:author=" grillet" w:date="2004-04-29T11:40:00Z"/>
        </w:rPr>
      </w:pPr>
      <w:del w:id="6164" w:author=" grillet" w:date="2004-04-29T11:40:00Z">
        <w:r>
          <w:rPr/>
        </w:r>
      </w:del>
    </w:p>
    <w:p>
      <w:pPr>
        <w:pStyle w:val="Normal"/>
        <w:rPr>
          <w:del w:id="6169" w:author=" grillet" w:date="2004-04-29T11:40:00Z"/>
        </w:rPr>
      </w:pPr>
      <w:ins w:id="6166" w:author="Juan Francisco Rebollo" w:date="2004-02-04T00:25:00Z">
        <w:del w:id="6167" w:author=" grillet" w:date="2004-04-29T11:40:00Z">
          <w:r>
            <w:rPr>
              <w:b/>
              <w:bCs/>
              <w:sz w:val="20"/>
            </w:rPr>
            <w:delText>Table 10.3</w:delText>
          </w:r>
        </w:del>
      </w:ins>
      <w:del w:id="6168"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70"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71"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72"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4" w:author=" grillet" w:date="2004-04-29T11:40:00Z"/>
              </w:rPr>
            </w:pPr>
            <w:del w:id="6173" w:author=" grillet" w:date="2004-04-29T11:40:00Z">
              <w:r>
                <w:rPr>
                  <w:sz w:val="20"/>
                </w:rPr>
                <w:delText>school</w:delText>
              </w:r>
            </w:del>
          </w:p>
          <w:p>
            <w:pPr>
              <w:pStyle w:val="Normal"/>
              <w:rPr>
                <w:sz w:val="20"/>
              </w:rPr>
            </w:pPr>
            <w:del w:id="6175"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76"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78" w:author=" grillet" w:date="2004-04-29T11:40:00Z"/>
              </w:rPr>
            </w:pPr>
            <w:del w:id="6177" w:author=" grillet" w:date="2004-04-29T11:40:00Z">
              <w:r>
                <w:rPr>
                  <w:sz w:val="20"/>
                </w:rPr>
                <w:delText>work experience</w:delText>
              </w:r>
            </w:del>
          </w:p>
          <w:p>
            <w:pPr>
              <w:pStyle w:val="Normal"/>
              <w:rPr>
                <w:sz w:val="20"/>
              </w:rPr>
            </w:pPr>
            <w:del w:id="6179"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80"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82" w:author=" grillet" w:date="2004-04-29T11:40:00Z"/>
              </w:rPr>
            </w:pPr>
            <w:del w:id="6181" w:author=" grillet" w:date="2004-04-29T11:40:00Z">
              <w:r>
                <w:rPr>
                  <w:sz w:val="20"/>
                </w:rPr>
                <w:delText>induction training</w:delText>
              </w:r>
            </w:del>
          </w:p>
          <w:p>
            <w:pPr>
              <w:pStyle w:val="Normal"/>
              <w:rPr>
                <w:sz w:val="20"/>
                <w:del w:id="6184" w:author=" grillet" w:date="2004-04-29T11:40:00Z"/>
              </w:rPr>
            </w:pPr>
            <w:del w:id="6183" w:author=" grillet" w:date="2004-04-29T11:40:00Z">
              <w:r>
                <w:rPr>
                  <w:sz w:val="20"/>
                </w:rPr>
                <w:delText>on-the-job training</w:delText>
              </w:r>
            </w:del>
          </w:p>
          <w:p>
            <w:pPr>
              <w:pStyle w:val="Normal"/>
              <w:rPr>
                <w:sz w:val="20"/>
                <w:del w:id="6186" w:author=" grillet" w:date="2004-04-29T11:40:00Z"/>
              </w:rPr>
            </w:pPr>
            <w:del w:id="6185" w:author=" grillet" w:date="2004-04-29T11:40:00Z">
              <w:r>
                <w:rPr>
                  <w:sz w:val="20"/>
                </w:rPr>
                <w:delText>apprenticeships</w:delText>
              </w:r>
            </w:del>
          </w:p>
          <w:p>
            <w:pPr>
              <w:pStyle w:val="Normal"/>
              <w:rPr>
                <w:sz w:val="20"/>
                <w:del w:id="6188" w:author=" grillet" w:date="2004-04-29T11:40:00Z"/>
              </w:rPr>
            </w:pPr>
            <w:del w:id="6187" w:author=" grillet" w:date="2004-04-29T11:40:00Z">
              <w:r>
                <w:rPr>
                  <w:sz w:val="20"/>
                </w:rPr>
                <w:delText>specific training programs</w:delText>
              </w:r>
            </w:del>
          </w:p>
          <w:p>
            <w:pPr>
              <w:pStyle w:val="Normal"/>
              <w:rPr>
                <w:sz w:val="20"/>
              </w:rPr>
            </w:pPr>
            <w:del w:id="6189"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91" w:author=" grillet" w:date="2004-04-29T11:40:00Z"/>
        </w:rPr>
      </w:pPr>
      <w:del w:id="6190" w:author=" grillet" w:date="2004-04-29T11:40:00Z">
        <w:r>
          <w:rPr/>
          <w:delText>Service Delivery</w:delText>
        </w:r>
      </w:del>
    </w:p>
    <w:p>
      <w:pPr>
        <w:pStyle w:val="Normal"/>
        <w:rPr>
          <w:del w:id="6193" w:author=" grillet" w:date="2004-04-29T11:40:00Z"/>
        </w:rPr>
      </w:pPr>
      <w:del w:id="6192" w:author=" grillet" w:date="2004-04-29T11:40:00Z">
        <w:r>
          <w:rPr/>
          <w:delText>Current Practice</w:delText>
        </w:r>
      </w:del>
    </w:p>
    <w:p>
      <w:pPr>
        <w:pStyle w:val="Normal"/>
        <w:rPr>
          <w:del w:id="6199" w:author=" grillet" w:date="2004-04-29T11:40:00Z"/>
        </w:rPr>
      </w:pPr>
      <w:del w:id="6194" w:author=" grillet" w:date="2004-04-29T11:40:00Z">
        <w:r>
          <w:rPr/>
          <w:delText xml:space="preserve">Authorities with the responsibility for the provision of aids to navigation are generally government owned.  They are usually the sole national </w:delText>
        </w:r>
      </w:del>
      <w:del w:id="6195" w:author=" grillet" w:date="2004-04-29T11:40:00Z">
        <w:r>
          <w:rPr>
            <w:u w:val="single"/>
          </w:rPr>
          <w:delText>regulator</w:delText>
        </w:r>
      </w:del>
      <w:del w:id="6196" w:author=" grillet" w:date="2004-04-29T11:40:00Z">
        <w:r>
          <w:rPr/>
          <w:delText xml:space="preserve"> of marine aids to navigation infrastructure and services, but are not necessarily the sole </w:delText>
        </w:r>
      </w:del>
      <w:del w:id="6197" w:author=" grillet" w:date="2004-04-29T11:40:00Z">
        <w:r>
          <w:rPr>
            <w:u w:val="single"/>
          </w:rPr>
          <w:delText>provider</w:delText>
        </w:r>
      </w:del>
      <w:del w:id="6198"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201" w:author=" grillet" w:date="2004-04-29T11:40:00Z"/>
        </w:rPr>
      </w:pPr>
      <w:del w:id="6200" w:author=" grillet" w:date="2004-04-29T11:40:00Z">
        <w:r>
          <w:rPr/>
          <w:delText>state and territorial authorities;</w:delText>
        </w:r>
      </w:del>
    </w:p>
    <w:p>
      <w:pPr>
        <w:pStyle w:val="Normal"/>
        <w:rPr>
          <w:del w:id="6203" w:author=" grillet" w:date="2004-04-29T11:40:00Z"/>
        </w:rPr>
      </w:pPr>
      <w:del w:id="6202" w:author=" grillet" w:date="2004-04-29T11:40:00Z">
        <w:r>
          <w:rPr/>
          <w:delText>local government organisations;</w:delText>
        </w:r>
      </w:del>
    </w:p>
    <w:p>
      <w:pPr>
        <w:pStyle w:val="Normal"/>
        <w:rPr>
          <w:del w:id="6205" w:author=" grillet" w:date="2004-04-29T11:40:00Z"/>
        </w:rPr>
      </w:pPr>
      <w:del w:id="6204" w:author=" grillet" w:date="2004-04-29T11:40:00Z">
        <w:r>
          <w:rPr/>
          <w:delText>port, harbour or waterway authorities, or;</w:delText>
        </w:r>
      </w:del>
    </w:p>
    <w:p>
      <w:pPr>
        <w:pStyle w:val="Normal"/>
        <w:rPr>
          <w:del w:id="6207" w:author=" grillet" w:date="2004-04-29T11:40:00Z"/>
        </w:rPr>
      </w:pPr>
      <w:del w:id="6206" w:author=" grillet" w:date="2004-04-29T11:40:00Z">
        <w:r>
          <w:rPr/>
          <w:delText xml:space="preserve">local private groups. </w:delText>
        </w:r>
      </w:del>
    </w:p>
    <w:p>
      <w:pPr>
        <w:pStyle w:val="Normal"/>
        <w:rPr>
          <w:del w:id="6209" w:author=" grillet" w:date="2004-04-29T11:40:00Z"/>
        </w:rPr>
      </w:pPr>
      <w:del w:id="6208" w:author=" grillet" w:date="2004-04-29T11:40:00Z">
        <w:r>
          <w:rPr/>
        </w:r>
      </w:del>
    </w:p>
    <w:p>
      <w:pPr>
        <w:pStyle w:val="Normal"/>
        <w:rPr>
          <w:del w:id="6211" w:author=" grillet" w:date="2004-04-29T11:40:00Z"/>
        </w:rPr>
      </w:pPr>
      <w:del w:id="6210" w:author=" grillet" w:date="2004-04-29T11:40:00Z">
        <w:r>
          <w:rPr/>
          <w:delText>Service Delivery Requirements</w:delText>
        </w:r>
      </w:del>
    </w:p>
    <w:p>
      <w:pPr>
        <w:pStyle w:val="Normal"/>
        <w:rPr>
          <w:del w:id="6213" w:author=" grillet" w:date="2004-04-29T11:40:00Z"/>
        </w:rPr>
      </w:pPr>
      <w:del w:id="6212"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217" w:author=" grillet" w:date="2004-04-29T11:40:00Z"/>
        </w:rPr>
      </w:pPr>
      <w:del w:id="6214" w:author=" grillet" w:date="2004-04-29T11:40:00Z">
        <w:r>
          <w:rPr/>
          <w:delText xml:space="preserve">where more than one local authority provide aids to navigation services, the Contracting </w:delText>
        </w:r>
      </w:del>
      <w:del w:id="6215" w:author=" grillet" w:date="2004-04-29T11:40:00Z">
        <w:r>
          <w:rPr>
            <w:u w:val="single"/>
          </w:rPr>
          <w:delText>government</w:delText>
        </w:r>
      </w:del>
      <w:del w:id="6216"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218"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220" w:author="Julie Therien" w:date="2004-03-16T11:30:00Z"/>
        </w:rPr>
      </w:pPr>
      <w:del w:id="6219" w:author="Julie Therien" w:date="2004-03-16T11:30:00Z">
        <w:r>
          <w:rPr/>
        </w:r>
      </w:del>
    </w:p>
    <w:p>
      <w:pPr>
        <w:pStyle w:val="Normal"/>
        <w:rPr>
          <w:del w:id="6222" w:author="Julie Therien" w:date="2004-03-16T11:30:00Z"/>
        </w:rPr>
      </w:pPr>
      <w:del w:id="6221"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224" w:author="Julie Therien" w:date="2004-03-16T11:30:00Z"/>
        </w:rPr>
      </w:pPr>
      <w:del w:id="6223" w:author="Julie Therien" w:date="2004-03-16T11:30:00Z">
        <w:r>
          <w:rPr/>
          <w:delText>Contracting Out</w:delText>
        </w:r>
      </w:del>
    </w:p>
    <w:p>
      <w:pPr>
        <w:pStyle w:val="Normal"/>
        <w:rPr>
          <w:del w:id="6226" w:author="Julie Therien" w:date="2004-03-16T11:30:00Z"/>
        </w:rPr>
      </w:pPr>
      <w:del w:id="6225"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228" w:author="Julie Therien" w:date="2004-03-16T11:30:00Z"/>
        </w:rPr>
      </w:pPr>
      <w:del w:id="6227" w:author="Julie Therien" w:date="2004-03-16T11:30:00Z">
        <w:r>
          <w:rPr/>
          <w:delText>adding flexibility to how work is carried out;</w:delText>
        </w:r>
      </w:del>
    </w:p>
    <w:p>
      <w:pPr>
        <w:pStyle w:val="Normal"/>
        <w:rPr>
          <w:del w:id="6230" w:author="Julie Therien" w:date="2004-03-16T11:30:00Z"/>
        </w:rPr>
      </w:pPr>
      <w:del w:id="6229" w:author="Julie Therien" w:date="2004-03-16T11:30:00Z">
        <w:r>
          <w:rPr/>
          <w:delText>breaking down entrenched work practices that are perceived to be inefficient;</w:delText>
        </w:r>
      </w:del>
    </w:p>
    <w:p>
      <w:pPr>
        <w:pStyle w:val="Normal"/>
        <w:rPr>
          <w:del w:id="6232" w:author="Julie Therien" w:date="2004-03-16T11:30:00Z"/>
        </w:rPr>
      </w:pPr>
      <w:del w:id="6231" w:author="Julie Therien" w:date="2004-03-16T11:30:00Z">
        <w:r>
          <w:rPr/>
          <w:delText>accessing a wider range of skills and resources on demand;</w:delText>
        </w:r>
      </w:del>
    </w:p>
    <w:p>
      <w:pPr>
        <w:pStyle w:val="Normal"/>
        <w:rPr>
          <w:del w:id="6234" w:author="Julie Therien" w:date="2004-03-16T11:30:00Z"/>
        </w:rPr>
      </w:pPr>
      <w:del w:id="6233" w:author="Julie Therien" w:date="2004-03-16T11:30:00Z">
        <w:r>
          <w:rPr/>
          <w:delText>recognition that as aids to navigation become more reliable and maintenance intervals are increased, it becomes more difficult to:</w:delText>
        </w:r>
      </w:del>
    </w:p>
    <w:p>
      <w:pPr>
        <w:pStyle w:val="Normal"/>
        <w:rPr>
          <w:del w:id="6236" w:author="Julie Therien" w:date="2004-03-16T11:30:00Z"/>
        </w:rPr>
      </w:pPr>
      <w:del w:id="6235" w:author="Julie Therien" w:date="2004-03-16T11:30:00Z">
        <w:r>
          <w:rPr/>
          <w:delText>justify having permanently staffed maintenance depots;</w:delText>
        </w:r>
      </w:del>
    </w:p>
    <w:p>
      <w:pPr>
        <w:pStyle w:val="Normal"/>
        <w:rPr>
          <w:del w:id="6238" w:author="Julie Therien" w:date="2004-03-16T11:30:00Z"/>
        </w:rPr>
      </w:pPr>
      <w:del w:id="6237" w:author="Julie Therien" w:date="2004-03-16T11:30:00Z">
        <w:r>
          <w:rPr/>
          <w:delText>maintain the currency of work skills;</w:delText>
        </w:r>
      </w:del>
    </w:p>
    <w:p>
      <w:pPr>
        <w:pStyle w:val="Normal"/>
        <w:rPr>
          <w:del w:id="6240" w:author="Julie Therien" w:date="2004-03-16T11:30:00Z"/>
        </w:rPr>
      </w:pPr>
      <w:del w:id="6239" w:author="Julie Therien" w:date="2004-03-16T11:30:00Z">
        <w:r>
          <w:rPr/>
          <w:delText>using on-call contractors in regional locations to improve fault rectification times through reducing the travelling time to the aid.</w:delText>
        </w:r>
      </w:del>
    </w:p>
    <w:p>
      <w:pPr>
        <w:pStyle w:val="Normal"/>
        <w:rPr>
          <w:del w:id="6242" w:author="Julie Therien" w:date="2004-03-16T11:30:00Z"/>
        </w:rPr>
      </w:pPr>
      <w:del w:id="6241" w:author="Julie Therien" w:date="2004-03-16T11:30:00Z">
        <w:r>
          <w:rPr/>
        </w:r>
      </w:del>
    </w:p>
    <w:p>
      <w:pPr>
        <w:pStyle w:val="Normal"/>
        <w:rPr>
          <w:del w:id="6244" w:author="Julie Therien" w:date="2004-03-16T11:30:00Z"/>
        </w:rPr>
      </w:pPr>
      <w:del w:id="6243" w:author="Julie Therien" w:date="2004-03-16T11:30:00Z">
        <w:r>
          <w:rPr/>
          <w:delText>The key elements to success when contracting out are:</w:delText>
        </w:r>
      </w:del>
    </w:p>
    <w:p>
      <w:pPr>
        <w:pStyle w:val="Normal"/>
        <w:rPr>
          <w:del w:id="6246" w:author="Julie Therien" w:date="2004-03-16T11:30:00Z"/>
        </w:rPr>
      </w:pPr>
      <w:del w:id="6245" w:author="Julie Therien" w:date="2004-03-16T11:30:00Z">
        <w:r>
          <w:rPr/>
          <w:delText>to retain sufficient skills within the Authority to understand the functional requirements of the aids to navigational network.  This includes:</w:delText>
        </w:r>
      </w:del>
    </w:p>
    <w:p>
      <w:pPr>
        <w:pStyle w:val="Normal"/>
        <w:rPr>
          <w:del w:id="6248" w:author="Julie Therien" w:date="2004-03-16T11:30:00Z"/>
        </w:rPr>
      </w:pPr>
      <w:del w:id="6247" w:author="Julie Therien" w:date="2004-03-16T11:30:00Z">
        <w:r>
          <w:rPr/>
          <w:delText>good contract management skills to handle the day-to-day operational issues;</w:delText>
        </w:r>
      </w:del>
    </w:p>
    <w:p>
      <w:pPr>
        <w:pStyle w:val="Normal"/>
        <w:rPr>
          <w:del w:id="6250" w:author="Julie Therien" w:date="2004-03-16T11:30:00Z"/>
        </w:rPr>
      </w:pPr>
      <w:del w:id="6249" w:author="Julie Therien" w:date="2004-03-16T11:30:00Z">
        <w:r>
          <w:rPr/>
          <w:delText xml:space="preserve">personnel to engage in user consultation and forward planning; </w:delText>
        </w:r>
      </w:del>
    </w:p>
    <w:p>
      <w:pPr>
        <w:pStyle w:val="Normal"/>
        <w:rPr>
          <w:del w:id="6252" w:author="Julie Therien" w:date="2004-03-16T11:30:00Z"/>
        </w:rPr>
      </w:pPr>
      <w:del w:id="6251" w:author="Julie Therien" w:date="2004-03-16T11:30:00Z">
        <w:r>
          <w:rPr/>
          <w:delText xml:space="preserve">the knowledge to act as an “informed purchaser” of services;  </w:delText>
        </w:r>
      </w:del>
    </w:p>
    <w:p>
      <w:pPr>
        <w:pStyle w:val="Normal"/>
        <w:rPr>
          <w:del w:id="6254" w:author="Julie Therien" w:date="2004-03-16T11:30:00Z"/>
        </w:rPr>
      </w:pPr>
      <w:del w:id="6253" w:author="Julie Therien" w:date="2004-03-16T11:30:00Z">
        <w:r>
          <w:rPr/>
          <w:delText>to retain control of intellectual property such as:</w:delText>
        </w:r>
      </w:del>
    </w:p>
    <w:p>
      <w:pPr>
        <w:pStyle w:val="Normal"/>
        <w:rPr>
          <w:del w:id="6256" w:author="Julie Therien" w:date="2004-03-16T11:30:00Z"/>
        </w:rPr>
      </w:pPr>
      <w:del w:id="6255" w:author="Julie Therien" w:date="2004-03-16T11:30:00Z">
        <w:r>
          <w:rPr/>
          <w:delText>original drawings;</w:delText>
        </w:r>
      </w:del>
    </w:p>
    <w:p>
      <w:pPr>
        <w:pStyle w:val="Normal"/>
        <w:rPr>
          <w:del w:id="6258" w:author="Julie Therien" w:date="2004-03-16T11:30:00Z"/>
        </w:rPr>
      </w:pPr>
      <w:del w:id="6257" w:author="Julie Therien" w:date="2004-03-16T11:30:00Z">
        <w:r>
          <w:rPr/>
          <w:delText>documentation covering the design and configuration of individual aids to navigation;</w:delText>
        </w:r>
      </w:del>
    </w:p>
    <w:p>
      <w:pPr>
        <w:pStyle w:val="Normal"/>
        <w:rPr>
          <w:del w:id="6260" w:author="Julie Therien" w:date="2004-03-16T11:30:00Z"/>
        </w:rPr>
      </w:pPr>
      <w:del w:id="6259" w:author="Julie Therien" w:date="2004-03-16T11:30:00Z">
        <w:r>
          <w:rPr/>
          <w:delText>a register of assets and spares;</w:delText>
        </w:r>
      </w:del>
    </w:p>
    <w:p>
      <w:pPr>
        <w:pStyle w:val="Normal"/>
        <w:rPr>
          <w:del w:id="6262" w:author="Julie Therien" w:date="2004-03-16T11:30:00Z"/>
        </w:rPr>
      </w:pPr>
      <w:del w:id="6261" w:author="Julie Therien" w:date="2004-03-16T11:30:00Z">
        <w:r>
          <w:rPr/>
          <w:delText xml:space="preserve">defining a set of key performance indicators to measure the performance of the contractor. </w:delText>
        </w:r>
      </w:del>
    </w:p>
    <w:p>
      <w:pPr>
        <w:pStyle w:val="Normal"/>
        <w:rPr>
          <w:dstrike/>
          <w:del w:id="6264" w:author="Julie Therien" w:date="2004-03-16T11:33:00Z"/>
        </w:rPr>
      </w:pPr>
      <w:del w:id="6263" w:author="Julie Therien" w:date="2004-03-16T11:33:00Z">
        <w:r>
          <w:rPr>
            <w:dstrike/>
          </w:rPr>
          <w:delText>Information Technology</w:delText>
        </w:r>
      </w:del>
    </w:p>
    <w:p>
      <w:pPr>
        <w:pStyle w:val="Normal"/>
        <w:rPr>
          <w:dstrike/>
          <w:del w:id="6266" w:author="Julie Therien" w:date="2004-03-16T11:33:00Z"/>
        </w:rPr>
      </w:pPr>
      <w:del w:id="6265" w:author="Julie Therien" w:date="2004-03-16T11:33:00Z">
        <w:r>
          <w:rPr>
            <w:dstrike/>
          </w:rPr>
          <w:delText>Computers</w:delText>
        </w:r>
      </w:del>
    </w:p>
    <w:p>
      <w:pPr>
        <w:pStyle w:val="Normal"/>
        <w:rPr>
          <w:dstrike/>
          <w:del w:id="6268" w:author="Julie Therien" w:date="2004-03-16T11:33:00Z"/>
        </w:rPr>
      </w:pPr>
      <w:del w:id="6267"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70" w:author="Julie Therien" w:date="2004-03-16T11:33:00Z"/>
        </w:rPr>
      </w:pPr>
      <w:del w:id="6269" w:author="Julie Therien" w:date="2004-03-16T11:33:00Z">
        <w:r>
          <w:rPr>
            <w:dstrike/>
          </w:rPr>
        </w:r>
      </w:del>
    </w:p>
    <w:p>
      <w:pPr>
        <w:pStyle w:val="Normal"/>
        <w:rPr>
          <w:del w:id="6273" w:author="Julie Therien" w:date="2004-03-16T11:33:00Z"/>
        </w:rPr>
      </w:pPr>
      <w:del w:id="6271" w:author="Julie Therien" w:date="2004-03-16T11:33:00Z">
        <w:r>
          <w:rPr>
            <w:b/>
            <w:bCs/>
            <w:dstrike/>
          </w:rPr>
          <w:delText>Table 10.1</w:delText>
        </w:r>
      </w:del>
      <w:del w:id="6272"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74"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75"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6"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8" w:author="Julie Therien" w:date="2004-03-16T11:33:00Z"/>
              </w:rPr>
            </w:pPr>
            <w:del w:id="6277"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80" w:author="Julie Therien" w:date="2004-03-16T11:33:00Z"/>
              </w:rPr>
            </w:pPr>
            <w:del w:id="6279" w:author="Julie Therien" w:date="2004-03-16T11:33:00Z">
              <w:r>
                <w:rPr>
                  <w:dstrike/>
                  <w:sz w:val="20"/>
                </w:rPr>
                <w:delText>Email</w:delText>
              </w:r>
            </w:del>
          </w:p>
          <w:p>
            <w:pPr>
              <w:pStyle w:val="Bullet"/>
              <w:numPr>
                <w:ilvl w:val="0"/>
                <w:numId w:val="2"/>
              </w:numPr>
              <w:spacing w:before="60" w:after="60"/>
              <w:ind w:right="380" w:hanging="0"/>
              <w:rPr>
                <w:dstrike/>
                <w:sz w:val="20"/>
                <w:del w:id="6282" w:author="Julie Therien" w:date="2004-03-16T11:33:00Z"/>
              </w:rPr>
            </w:pPr>
            <w:del w:id="6281"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84" w:author="Julie Therien" w:date="2004-03-16T11:33:00Z"/>
              </w:rPr>
            </w:pPr>
            <w:del w:id="6283" w:author="Julie Therien" w:date="2004-03-16T11:33:00Z">
              <w:r>
                <w:rPr>
                  <w:dstrike/>
                  <w:sz w:val="20"/>
                </w:rPr>
                <w:delText>Publications</w:delText>
              </w:r>
            </w:del>
          </w:p>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87"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88"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0" w:author="Julie Therien" w:date="2004-03-16T11:33:00Z"/>
              </w:rPr>
            </w:pPr>
            <w:del w:id="6289" w:author="Julie Therien" w:date="2004-03-16T11:33:00Z">
              <w:r>
                <w:rPr>
                  <w:dstrike/>
                  <w:sz w:val="20"/>
                </w:rPr>
                <w:delText>Record keeping</w:delText>
              </w:r>
            </w:del>
          </w:p>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96" w:author="Julie Therien" w:date="2004-03-16T11:33:00Z"/>
              </w:rPr>
            </w:pPr>
            <w:del w:id="6295"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301"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02"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04" w:author="Julie Therien" w:date="2004-03-16T11:33:00Z"/>
              </w:rPr>
            </w:pPr>
            <w:del w:id="6303"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306" w:author="Julie Therien" w:date="2004-03-16T11:33:00Z"/>
              </w:rPr>
            </w:pPr>
            <w:del w:id="6305"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308" w:author="Julie Therien" w:date="2004-03-16T11:33:00Z"/>
              </w:rPr>
            </w:pPr>
            <w:del w:id="6307" w:author="Julie Therien" w:date="2004-03-16T11:33:00Z">
              <w:r>
                <w:rPr>
                  <w:dstrike/>
                  <w:sz w:val="20"/>
                </w:rPr>
                <w:delText>Drawings</w:delText>
              </w:r>
            </w:del>
          </w:p>
          <w:p>
            <w:pPr>
              <w:pStyle w:val="Bullet"/>
              <w:numPr>
                <w:ilvl w:val="0"/>
                <w:numId w:val="2"/>
              </w:numPr>
              <w:spacing w:before="60" w:after="60"/>
              <w:ind w:right="380" w:hanging="0"/>
              <w:rPr>
                <w:dstrike/>
                <w:sz w:val="20"/>
                <w:del w:id="6310" w:author="Julie Therien" w:date="2004-03-16T11:33:00Z"/>
              </w:rPr>
            </w:pPr>
            <w:del w:id="6309"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311"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313" w:author="Julie Therien" w:date="2004-03-16T11:33:00Z"/>
              </w:rPr>
            </w:pPr>
            <w:del w:id="6312"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15" w:author="Julie Therien" w:date="2004-03-16T11:33:00Z"/>
              </w:rPr>
            </w:pPr>
            <w:del w:id="6314"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317" w:author="Julie Therien" w:date="2004-03-16T11:33:00Z"/>
              </w:rPr>
            </w:pPr>
            <w:del w:id="6316"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318"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19"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1" w:author="Julie Therien" w:date="2004-03-16T11:33:00Z"/>
              </w:rPr>
            </w:pPr>
            <w:del w:id="6320"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323" w:author="Julie Therien" w:date="2004-03-16T11:33:00Z"/>
              </w:rPr>
            </w:pPr>
            <w:del w:id="6322"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324"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325"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327" w:author="Julie Therien" w:date="2004-03-16T11:33:00Z"/>
              </w:rPr>
            </w:pPr>
            <w:del w:id="6326" w:author="Julie Therien" w:date="2004-03-16T11:33:00Z">
              <w:r>
                <w:rPr>
                  <w:dstrike/>
                  <w:sz w:val="20"/>
                </w:rPr>
                <w:delText>Training programs</w:delText>
              </w:r>
            </w:del>
          </w:p>
          <w:p>
            <w:pPr>
              <w:pStyle w:val="Bullet"/>
              <w:numPr>
                <w:ilvl w:val="0"/>
                <w:numId w:val="2"/>
              </w:numPr>
              <w:spacing w:before="60" w:after="60"/>
              <w:ind w:right="380" w:hanging="0"/>
              <w:rPr>
                <w:dstrike/>
                <w:sz w:val="20"/>
                <w:del w:id="6329" w:author="Julie Therien" w:date="2004-03-16T11:33:00Z"/>
              </w:rPr>
            </w:pPr>
            <w:del w:id="6328"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31" w:author="Julie Therien" w:date="2004-03-16T11:33:00Z"/>
              </w:rPr>
            </w:pPr>
            <w:del w:id="6330"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32" w:author="Julie Therien" w:date="2004-03-16T11:33:00Z">
              <w:r>
                <w:rPr>
                  <w:dstrike/>
                  <w:sz w:val="20"/>
                </w:rPr>
                <w:delText>Distance learning training packages</w:delText>
              </w:r>
            </w:del>
          </w:p>
        </w:tc>
      </w:tr>
    </w:tbl>
    <w:p>
      <w:pPr>
        <w:pStyle w:val="Heading4"/>
        <w:numPr>
          <w:ilvl w:val="0"/>
          <w:numId w:val="0"/>
        </w:numPr>
        <w:ind w:left="0" w:hanging="0"/>
        <w:rPr>
          <w:dstrike/>
          <w:del w:id="6334" w:author="Julie Therien" w:date="2004-03-16T11:34:00Z"/>
        </w:rPr>
      </w:pPr>
      <w:del w:id="6333" w:author="Julie Therien" w:date="2004-03-16T11:34:00Z">
        <w:r>
          <w:rPr>
            <w:dstrike/>
          </w:rPr>
          <w:delText>IALA Questionnaire Information</w:delText>
        </w:r>
      </w:del>
    </w:p>
    <w:p>
      <w:pPr>
        <w:pStyle w:val="Normal"/>
        <w:rPr>
          <w:dstrike/>
          <w:del w:id="6336" w:author="Julie Therien" w:date="2004-03-16T11:34:00Z"/>
        </w:rPr>
      </w:pPr>
      <w:del w:id="6335"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38" w:author="Julie Therien" w:date="2004-03-16T11:34:00Z"/>
        </w:rPr>
      </w:pPr>
      <w:del w:id="6337" w:author="Julie Therien" w:date="2004-03-16T11:34:00Z">
        <w:r>
          <w:rPr>
            <w:dstrike/>
          </w:rPr>
          <w:delText>IALA Computer Programs and Databases</w:delText>
        </w:r>
      </w:del>
    </w:p>
    <w:p>
      <w:pPr>
        <w:pStyle w:val="Normal"/>
        <w:rPr>
          <w:dstrike/>
          <w:del w:id="6340" w:author="Julie Therien" w:date="2004-03-16T11:34:00Z"/>
        </w:rPr>
      </w:pPr>
      <w:del w:id="6339"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42" w:author="Julie Therien" w:date="2004-03-16T11:34:00Z"/>
        </w:rPr>
      </w:pPr>
      <w:del w:id="6341" w:author="Julie Therien" w:date="2004-03-16T11:34:00Z">
        <w:r>
          <w:rPr>
            <w:dstrike/>
          </w:rPr>
          <w:delText>Leading (Range) Line computations;</w:delText>
        </w:r>
      </w:del>
    </w:p>
    <w:p>
      <w:pPr>
        <w:pStyle w:val="Bullet"/>
        <w:numPr>
          <w:ilvl w:val="0"/>
          <w:numId w:val="2"/>
        </w:numPr>
        <w:ind w:right="380" w:hanging="0"/>
        <w:rPr>
          <w:dstrike/>
          <w:del w:id="6344" w:author="Julie Therien" w:date="2004-03-16T11:34:00Z"/>
        </w:rPr>
      </w:pPr>
      <w:del w:id="6343" w:author="Julie Therien" w:date="2004-03-16T11:34:00Z">
        <w:r>
          <w:rPr>
            <w:bCs/>
            <w:dstrike/>
          </w:rPr>
          <w:delText>The sizing of photovoltaic systems.</w:delText>
        </w:r>
      </w:del>
    </w:p>
    <w:p>
      <w:pPr>
        <w:pStyle w:val="Heading4"/>
        <w:numPr>
          <w:ilvl w:val="0"/>
          <w:numId w:val="0"/>
        </w:numPr>
        <w:ind w:left="0" w:hanging="0"/>
        <w:rPr>
          <w:del w:id="6348" w:author="Julie Therien" w:date="2004-03-16T11:38:00Z"/>
        </w:rPr>
      </w:pPr>
      <w:ins w:id="6345" w:author="Juan Francisco Rebollo" w:date="2004-02-04T00:20:00Z">
        <w:del w:id="6346" w:author="Julie Therien" w:date="2004-03-16T11:34:00Z">
          <w:r>
            <w:rPr/>
            <w:delText>en</w:delText>
          </w:r>
        </w:del>
      </w:ins>
      <w:del w:id="6347" w:author="Julie Therien" w:date="2004-03-16T11:38:00Z">
        <w:r>
          <w:rPr/>
          <w:delText>vironment ans society</w:delText>
        </w:r>
      </w:del>
    </w:p>
    <w:p>
      <w:pPr>
        <w:pStyle w:val="Heading4"/>
        <w:numPr>
          <w:ilvl w:val="0"/>
          <w:numId w:val="0"/>
        </w:numPr>
        <w:ind w:left="0" w:hanging="0"/>
        <w:rPr>
          <w:b w:val="false"/>
          <w:b w:val="false"/>
          <w:i/>
          <w:i/>
          <w:del w:id="6350" w:author="Julie Therien" w:date="2004-03-16T11:38:00Z"/>
        </w:rPr>
      </w:pPr>
      <w:del w:id="6349" w:author="Julie Therien" w:date="2004-03-16T11:38:00Z">
        <w:r>
          <w:rPr>
            <w:b w:val="false"/>
            <w:i/>
          </w:rPr>
          <w:delText>IMPROVE THE TEXT</w:delText>
        </w:r>
      </w:del>
    </w:p>
    <w:p>
      <w:pPr>
        <w:pStyle w:val="Heading3"/>
        <w:numPr>
          <w:ilvl w:val="0"/>
          <w:numId w:val="0"/>
        </w:numPr>
        <w:ind w:left="0" w:hanging="0"/>
        <w:rPr>
          <w:del w:id="6352" w:author="Julie Therien" w:date="2004-03-16T11:38:00Z"/>
        </w:rPr>
      </w:pPr>
      <w:del w:id="6351" w:author="Julie Therien" w:date="2004-03-16T11:38:00Z">
        <w:r>
          <w:rPr/>
          <w:delText>Hazardous Materials</w:delText>
        </w:r>
      </w:del>
    </w:p>
    <w:p>
      <w:pPr>
        <w:pStyle w:val="Heading3"/>
        <w:numPr>
          <w:ilvl w:val="0"/>
          <w:numId w:val="0"/>
        </w:numPr>
        <w:ind w:left="0" w:hanging="0"/>
        <w:rPr>
          <w:del w:id="6354" w:author="Julie Therien" w:date="2004-03-16T11:38:00Z"/>
        </w:rPr>
      </w:pPr>
      <w:del w:id="6353" w:author="Julie Therien" w:date="2004-03-16T11:38:00Z">
        <w:r>
          <w:rPr/>
          <w:delText>General Issues</w:delText>
        </w:r>
      </w:del>
    </w:p>
    <w:p>
      <w:pPr>
        <w:pStyle w:val="Normal"/>
        <w:rPr>
          <w:del w:id="6356" w:author="Julie Therien" w:date="2004-03-16T11:38:00Z"/>
        </w:rPr>
      </w:pPr>
      <w:del w:id="6355"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58" w:author="Julie Therien" w:date="2004-03-16T11:38:00Z"/>
        </w:rPr>
      </w:pPr>
      <w:del w:id="6357" w:author="Julie Therien" w:date="2004-03-16T11:38:00Z">
        <w:r>
          <w:rPr/>
          <w:delText>Mercury</w:delText>
        </w:r>
      </w:del>
    </w:p>
    <w:p>
      <w:pPr>
        <w:pStyle w:val="Normal"/>
        <w:rPr>
          <w:del w:id="6360" w:author="Julie Therien" w:date="2004-03-16T11:38:00Z"/>
        </w:rPr>
      </w:pPr>
      <w:del w:id="6359"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62" w:author="Julie Therien" w:date="2004-03-16T11:38:00Z"/>
        </w:rPr>
      </w:pPr>
      <w:del w:id="6361" w:author="Julie Therien" w:date="2004-03-16T11:38:00Z">
        <w:r>
          <w:rPr/>
        </w:r>
      </w:del>
    </w:p>
    <w:p>
      <w:pPr>
        <w:pStyle w:val="Normal"/>
        <w:rPr>
          <w:del w:id="6370" w:author="Julie Therien" w:date="2004-03-16T11:38:00Z"/>
        </w:rPr>
      </w:pPr>
      <w:ins w:id="6363" w:author="Juan Francisco Rebollo" w:date="2004-02-04T00:35:00Z">
        <w:del w:id="6364" w:author="Julie Therien" w:date="2004-03-16T11:38:00Z">
          <w:r>
            <w:rPr/>
            <w:delText>The mercury-bath pedestal for a first-order rotating lens</w:delText>
          </w:r>
        </w:del>
      </w:ins>
      <w:ins w:id="6365" w:author="Juan Francisco Rebollo" w:date="2004-02-04T00:35:00Z">
        <w:del w:id="6366" w:author="Julie Therien" w:date="2004-03-16T11:38:00Z">
          <w:r>
            <w:rPr>
              <w:rStyle w:val="FootnoteCharacters"/>
              <w:rStyle w:val="FootnoteAnchor"/>
            </w:rPr>
            <w:footnoteReference w:id="34"/>
          </w:r>
        </w:del>
      </w:ins>
      <w:ins w:id="6367" w:author="Juan Francisco Rebollo" w:date="2004-02-04T00:35:00Z">
        <w:del w:id="6368" w:author="Julie Therien" w:date="2004-03-16T11:38:00Z">
          <w:r>
            <w:rPr/>
            <w:delText xml:space="preserve"> contains about 13 litres of mercury.  Quantities of mercury can also be found in the electrical slip-ring units in rotating lamp array lighting equipment, some </w:delText>
          </w:r>
        </w:del>
      </w:ins>
      <w:del w:id="6369"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73" w:author="Julie Therien" w:date="2004-03-16T11:52:00Z"/>
        </w:rPr>
      </w:pPr>
      <w:ins w:id="6371" w:author="Julie Therien" w:date="2004-03-16T11:52:00Z">
        <w:r>
          <w:rPr>
            <w:rFonts w:eastAsia="Arial"/>
          </w:rPr>
          <w:t xml:space="preserve"> </w:t>
        </w:r>
      </w:ins>
      <w:del w:id="6372"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75" w:author="Julie Therien" w:date="2004-03-16T11:52:00Z"/>
        </w:rPr>
      </w:pPr>
      <w:del w:id="6374" w:author="Julie Therien" w:date="2004-03-16T11:52:00Z">
        <w:r>
          <w:rPr/>
        </w:r>
      </w:del>
    </w:p>
    <w:p>
      <w:pPr>
        <w:pStyle w:val="Footer"/>
        <w:tabs>
          <w:tab w:val="clear" w:pos="4320"/>
          <w:tab w:val="clear" w:pos="8640"/>
          <w:tab w:val="left" w:pos="567" w:leader="none"/>
        </w:tabs>
        <w:rPr>
          <w:del w:id="6379" w:author="Julie Therien" w:date="2004-03-16T11:52:00Z"/>
        </w:rPr>
      </w:pPr>
      <w:ins w:id="6376" w:author="Juan Francisco Rebollo" w:date="2004-02-04T00:35:00Z">
        <w:del w:id="6377" w:author="Julie Therien" w:date="2004-03-16T11:52:00Z">
          <w:r>
            <w:rPr>
              <w:b/>
              <w:bCs/>
            </w:rPr>
            <w:delText>Table 10.6</w:delText>
          </w:r>
        </w:del>
      </w:ins>
      <w:del w:id="6378"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0"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1"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2"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3"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4"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5"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86"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87" w:author="Juan Francisco Rebollo" w:date="2004-02-04T00:35:00Z">
              <w:del w:id="6388" w:author="Julie Therien" w:date="2004-03-16T11:52:00Z">
                <w:r>
                  <w:rPr>
                    <w:rFonts w:eastAsia="Arial"/>
                    <w:sz w:val="20"/>
                  </w:rPr>
                  <w:delText xml:space="preserve">   </w:delText>
                </w:r>
              </w:del>
            </w:ins>
            <w:del w:id="6389"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90"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91" w:author="Juan Francisco Rebollo" w:date="2004-02-04T00:35:00Z">
              <w:del w:id="6392" w:author="Julie Therien" w:date="2004-03-16T11:52:00Z">
                <w:r>
                  <w:rPr>
                    <w:sz w:val="20"/>
                  </w:rPr>
                  <w:noBreakHyphen/>
                </w:r>
              </w:del>
            </w:ins>
            <w:ins w:id="6393" w:author="Juan Francisco Rebollo" w:date="2004-02-04T00:35:00Z">
              <w:del w:id="6394" w:author="Julie Therien" w:date="2004-03-16T11:52:00Z">
                <w:r>
                  <w:rPr>
                    <w:rFonts w:eastAsia="Arial"/>
                    <w:sz w:val="20"/>
                  </w:rPr>
                  <w:delText xml:space="preserve"> </w:delText>
                </w:r>
              </w:del>
            </w:ins>
            <w:del w:id="6395" w:author="Julie Therien" w:date="2004-03-16T11:52:00Z">
              <w:r>
                <w:rPr>
                  <w:sz w:val="20"/>
                </w:rPr>
                <w:delText>38.7ºC  (234.3ºK)</w:delText>
              </w:r>
            </w:del>
          </w:p>
        </w:tc>
      </w:tr>
    </w:tbl>
    <w:p>
      <w:pPr>
        <w:pStyle w:val="Heading4"/>
        <w:numPr>
          <w:ilvl w:val="0"/>
          <w:numId w:val="0"/>
        </w:numPr>
        <w:ind w:left="0" w:hanging="0"/>
        <w:rPr>
          <w:del w:id="6397" w:author="Julie Therien" w:date="2004-03-16T11:53:00Z"/>
        </w:rPr>
      </w:pPr>
      <w:r>
        <w:rPr/>
        <w:t>Sp</w:t>
      </w:r>
      <w:del w:id="6396" w:author="Julie Therien" w:date="2004-03-16T11:53:00Z">
        <w:r>
          <w:rPr/>
          <w:delText>ill Risk</w:delText>
        </w:r>
      </w:del>
    </w:p>
    <w:p>
      <w:pPr>
        <w:pStyle w:val="Heading4"/>
        <w:keepNext w:val="true"/>
        <w:keepLines/>
        <w:widowControl/>
        <w:numPr>
          <w:ilvl w:val="0"/>
          <w:numId w:val="0"/>
        </w:numPr>
        <w:bidi w:val="0"/>
        <w:spacing w:before="360" w:after="80"/>
        <w:ind w:left="0" w:hanging="0"/>
        <w:rPr>
          <w:del w:id="6399" w:author="Julie Therien" w:date="2004-03-16T11:53:00Z"/>
        </w:rPr>
      </w:pPr>
      <w:del w:id="6398"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401" w:author="Julie Therien" w:date="2004-03-16T11:53:00Z"/>
        </w:rPr>
      </w:pPr>
      <w:del w:id="6400" w:author="Julie Therien" w:date="2004-03-16T11:53:00Z">
        <w:r>
          <w:rPr/>
        </w:r>
      </w:del>
    </w:p>
    <w:p>
      <w:pPr>
        <w:pStyle w:val="Heading4"/>
        <w:keepNext w:val="true"/>
        <w:keepLines/>
        <w:widowControl/>
        <w:numPr>
          <w:ilvl w:val="0"/>
          <w:numId w:val="0"/>
        </w:numPr>
        <w:bidi w:val="0"/>
        <w:spacing w:before="360" w:after="80"/>
        <w:ind w:left="0" w:hanging="0"/>
        <w:rPr>
          <w:del w:id="6403" w:author="Julie Therien" w:date="2004-03-16T11:53:00Z"/>
        </w:rPr>
      </w:pPr>
      <w:del w:id="6402"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405" w:author="Julie Therien" w:date="2004-03-16T11:53:00Z"/>
        </w:rPr>
      </w:pPr>
      <w:del w:id="6404" w:author="Julie Therien" w:date="2004-03-16T11:53:00Z">
        <w:r>
          <w:rPr/>
        </w:r>
      </w:del>
    </w:p>
    <w:p>
      <w:pPr>
        <w:pStyle w:val="Heading4"/>
        <w:keepNext w:val="true"/>
        <w:keepLines/>
        <w:widowControl/>
        <w:numPr>
          <w:ilvl w:val="0"/>
          <w:numId w:val="0"/>
        </w:numPr>
        <w:bidi w:val="0"/>
        <w:spacing w:before="360" w:after="80"/>
        <w:ind w:left="0" w:hanging="0"/>
        <w:rPr>
          <w:del w:id="6407" w:author="Julie Therien" w:date="2004-03-16T11:53:00Z"/>
        </w:rPr>
      </w:pPr>
      <w:del w:id="6406"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409" w:author="Julie Therien" w:date="2004-03-16T11:53:00Z"/>
        </w:rPr>
      </w:pPr>
      <w:del w:id="6408"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411" w:author="Julie Therien" w:date="2004-03-16T11:53:00Z"/>
        </w:rPr>
      </w:pPr>
      <w:del w:id="6410"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425" w:author="Julie Therien" w:date="2004-03-16T11:53:00Z"/>
        </w:rPr>
      </w:pPr>
      <w:ins w:id="6412" w:author="Juan Francisco Rebollo" w:date="2004-02-04T00:35:00Z">
        <w:del w:id="6413" w:author="Julie Therien" w:date="2004-03-16T11:53:00Z">
          <w:r>
            <w:rPr/>
            <w:delText>the</w:delText>
          </w:r>
        </w:del>
      </w:ins>
      <w:ins w:id="6414" w:author="Juan Francisco Rebollo" w:date="2004-02-04T00:35:00Z">
        <w:del w:id="6415" w:author="Julie Therien" w:date="2004-03-16T11:53:00Z">
          <w:r>
            <w:rPr>
              <w:u w:val="single"/>
            </w:rPr>
            <w:delText xml:space="preserve"> </w:delText>
          </w:r>
        </w:del>
      </w:ins>
      <w:ins w:id="6416" w:author="Juan Francisco Rebollo" w:date="2004-02-04T00:35:00Z">
        <w:del w:id="6417" w:author="Julie Therien" w:date="2004-03-16T11:53:00Z">
          <w:r>
            <w:rPr>
              <w:b/>
              <w:bCs/>
              <w:u w:val="single"/>
            </w:rPr>
            <w:delText>threshold limit value</w:delText>
          </w:r>
        </w:del>
      </w:ins>
      <w:ins w:id="6418" w:author="Juan Francisco Rebollo" w:date="2004-02-04T00:35:00Z">
        <w:del w:id="6419" w:author="Julie Therien" w:date="2004-03-16T11:53:00Z">
          <w:r>
            <w:rPr>
              <w:rStyle w:val="FootnoteCharacters"/>
              <w:rStyle w:val="FootnoteAnchor"/>
              <w:u w:val="single"/>
            </w:rPr>
            <w:footnoteReference w:id="35"/>
          </w:r>
        </w:del>
      </w:ins>
      <w:ins w:id="6420" w:author="Juan Francisco Rebollo" w:date="2004-02-04T00:35:00Z">
        <w:del w:id="6421" w:author="Julie Therien" w:date="2004-03-16T11:53:00Z">
          <w:r>
            <w:rPr/>
            <w:delText xml:space="preserve"> (</w:delText>
          </w:r>
        </w:del>
      </w:ins>
      <w:ins w:id="6422" w:author="Juan Francisco Rebollo" w:date="2004-02-04T00:35:00Z">
        <w:del w:id="6423" w:author="Julie Therien" w:date="2004-03-16T11:53:00Z">
          <w:r>
            <w:rPr>
              <w:b/>
              <w:bCs/>
            </w:rPr>
            <w:delText>TLV</w:delText>
          </w:r>
        </w:del>
      </w:ins>
      <w:del w:id="6424"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35" w:author="Julie Therien" w:date="2004-03-16T11:53:00Z"/>
        </w:rPr>
      </w:pPr>
      <w:ins w:id="6426" w:author="Juan Francisco Rebollo" w:date="2004-02-04T00:35:00Z">
        <w:del w:id="6427" w:author="Julie Therien" w:date="2004-03-16T11:53:00Z">
          <w:r>
            <w:rPr/>
            <w:delText xml:space="preserve">the </w:delText>
          </w:r>
        </w:del>
      </w:ins>
      <w:ins w:id="6428" w:author="Juan Francisco Rebollo" w:date="2004-02-04T00:35:00Z">
        <w:del w:id="6429" w:author="Julie Therien" w:date="2004-03-16T11:53:00Z">
          <w:r>
            <w:rPr>
              <w:b/>
              <w:bCs/>
              <w:u w:val="single"/>
            </w:rPr>
            <w:delText>permissible exposure limit</w:delText>
          </w:r>
        </w:del>
      </w:ins>
      <w:ins w:id="6430" w:author="Juan Francisco Rebollo" w:date="2004-02-04T00:35:00Z">
        <w:del w:id="6431" w:author="Julie Therien" w:date="2004-03-16T11:53:00Z">
          <w:r>
            <w:rPr/>
            <w:delText xml:space="preserve"> (</w:delText>
          </w:r>
        </w:del>
      </w:ins>
      <w:ins w:id="6432" w:author="Juan Francisco Rebollo" w:date="2004-02-04T00:35:00Z">
        <w:del w:id="6433" w:author="Julie Therien" w:date="2004-03-16T11:53:00Z">
          <w:r>
            <w:rPr>
              <w:b/>
              <w:bCs/>
            </w:rPr>
            <w:delText>PEL</w:delText>
          </w:r>
        </w:del>
      </w:ins>
      <w:del w:id="6434"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39" w:author="Julie Therien" w:date="2004-03-16T11:53:00Z"/>
        </w:rPr>
      </w:pPr>
      <w:ins w:id="6436" w:author="Juan Francisco Rebollo" w:date="2004-02-04T00:35:00Z">
        <w:del w:id="6437" w:author="Julie Therien" w:date="2004-03-16T11:53:00Z">
          <w:r>
            <w:rPr>
              <w:b/>
              <w:bCs/>
            </w:rPr>
            <w:delText>Vapour inhalation:-</w:delText>
          </w:r>
        </w:del>
      </w:ins>
      <w:del w:id="6438"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51" w:author="Julie Therien" w:date="2004-03-16T11:53:00Z"/>
        </w:rPr>
      </w:pPr>
      <w:ins w:id="6440" w:author="Juan Francisco Rebollo" w:date="2004-02-04T00:35:00Z">
        <w:del w:id="6441" w:author="Julie Therien" w:date="2004-03-16T11:53:00Z">
          <w:r>
            <w:rPr/>
            <w:delText xml:space="preserve">the typical </w:delText>
          </w:r>
        </w:del>
      </w:ins>
      <w:ins w:id="6442" w:author="Juan Francisco Rebollo" w:date="2004-02-04T00:35:00Z">
        <w:del w:id="6443" w:author="Julie Therien" w:date="2004-03-16T11:53:00Z">
          <w:r>
            <w:rPr>
              <w:b/>
              <w:bCs/>
            </w:rPr>
            <w:delText xml:space="preserve">TLV </w:delText>
          </w:r>
        </w:del>
      </w:ins>
      <w:ins w:id="6444" w:author="Juan Francisco Rebollo" w:date="2004-02-04T00:35:00Z">
        <w:del w:id="6445" w:author="Julie Therien" w:date="2004-03-16T11:53:00Z">
          <w:r>
            <w:rPr/>
            <w:delText>and</w:delText>
          </w:r>
        </w:del>
      </w:ins>
      <w:ins w:id="6446" w:author="Juan Francisco Rebollo" w:date="2004-02-04T00:35:00Z">
        <w:del w:id="6447" w:author="Julie Therien" w:date="2004-03-16T11:53:00Z">
          <w:r>
            <w:rPr>
              <w:b/>
              <w:bCs/>
            </w:rPr>
            <w:delText xml:space="preserve"> PEL</w:delText>
          </w:r>
        </w:del>
      </w:ins>
      <w:ins w:id="6448" w:author="Juan Francisco Rebollo" w:date="2004-02-04T00:35:00Z">
        <w:del w:id="6449" w:author="Julie Therien" w:date="2004-03-16T11:53:00Z">
          <w:r>
            <w:rPr/>
            <w:delText xml:space="preserve"> concentrations for elemental mercury vapour is 0.05 mg per m</w:delText>
          </w:r>
        </w:del>
      </w:ins>
      <w:del w:id="6450"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57" w:author="Julie Therien" w:date="2004-03-16T11:53:00Z"/>
        </w:rPr>
      </w:pPr>
      <w:ins w:id="6452" w:author="Juan Francisco Rebollo" w:date="2004-02-04T00:35:00Z">
        <w:del w:id="6453" w:author="Julie Therien" w:date="2004-03-16T11:53:00Z">
          <w:r>
            <w:rPr/>
            <w:delText>it is suggested that personnel should not knowingly be subjected to mercury vapour concentrations exceeding 40% of the TLV (ie. 0.02 mg per m</w:delText>
          </w:r>
        </w:del>
      </w:ins>
      <w:ins w:id="6454" w:author="Juan Francisco Rebollo" w:date="2004-02-04T00:35:00Z">
        <w:del w:id="6455" w:author="Julie Therien" w:date="2004-03-16T11:53:00Z">
          <w:r>
            <w:rPr>
              <w:vertAlign w:val="superscript"/>
            </w:rPr>
            <w:delText>3</w:delText>
          </w:r>
        </w:del>
      </w:ins>
      <w:del w:id="6456"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59" w:author="Julie Therien" w:date="2004-03-16T11:53:00Z"/>
        </w:rPr>
      </w:pPr>
      <w:del w:id="6458"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63" w:author="Julie Therien" w:date="2004-03-16T11:53:00Z"/>
        </w:rPr>
      </w:pPr>
      <w:ins w:id="6460" w:author="Juan Francisco Rebollo" w:date="2004-02-04T00:35:00Z">
        <w:del w:id="6461" w:author="Julie Therien" w:date="2004-03-16T11:53:00Z">
          <w:r>
            <w:rPr>
              <w:b/>
              <w:bCs/>
            </w:rPr>
            <w:delText>Ingestion:-</w:delText>
          </w:r>
        </w:del>
      </w:ins>
      <w:del w:id="6462"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67" w:author="Julie Therien" w:date="2004-03-16T11:53:00Z"/>
        </w:rPr>
      </w:pPr>
      <w:ins w:id="6464" w:author="Juan Francisco Rebollo" w:date="2004-02-04T00:35:00Z">
        <w:del w:id="6465" w:author="Julie Therien" w:date="2004-03-16T11:53:00Z">
          <w:r>
            <w:rPr>
              <w:b/>
              <w:bCs/>
            </w:rPr>
            <w:delText>Absorption through the skin:-</w:delText>
          </w:r>
        </w:del>
      </w:ins>
      <w:del w:id="6466"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69" w:author="Julie Therien" w:date="2004-03-16T11:53:00Z"/>
        </w:rPr>
      </w:pPr>
      <w:del w:id="6468"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71" w:author="Julie Therien" w:date="2004-03-16T11:53:00Z"/>
        </w:rPr>
      </w:pPr>
      <w:del w:id="6470"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73" w:author="Julie Therien" w:date="2004-03-16T11:53:00Z"/>
        </w:rPr>
      </w:pPr>
      <w:del w:id="6472"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75" w:author="Julie Therien" w:date="2004-03-16T11:53:00Z"/>
        </w:rPr>
      </w:pPr>
      <w:del w:id="6474"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77" w:author="Julie Therien" w:date="2004-03-16T11:53:00Z"/>
        </w:rPr>
      </w:pPr>
      <w:del w:id="6476"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79" w:author="Julie Therien" w:date="2004-03-16T11:53:00Z"/>
        </w:rPr>
      </w:pPr>
      <w:del w:id="6478"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81" w:author="Julie Therien" w:date="2004-03-16T11:53:00Z"/>
        </w:rPr>
      </w:pPr>
      <w:del w:id="6480"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83" w:author="Julie Therien" w:date="2004-03-16T11:53:00Z"/>
        </w:rPr>
      </w:pPr>
      <w:del w:id="6482" w:author="Julie Therien" w:date="2004-03-16T11:53:00Z">
        <w:r>
          <w:rPr/>
          <w:delText>the work space should be kept clean and dust levels minimised.</w:delText>
        </w:r>
      </w:del>
    </w:p>
    <w:p>
      <w:pPr>
        <w:pStyle w:val="Heading4"/>
        <w:numPr>
          <w:ilvl w:val="0"/>
          <w:numId w:val="0"/>
        </w:numPr>
        <w:ind w:left="0" w:hanging="0"/>
        <w:rPr>
          <w:del w:id="6485" w:author="Julie Therien" w:date="2004-03-16T11:53:00Z"/>
        </w:rPr>
      </w:pPr>
      <w:del w:id="6484"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87" w:author="Julie Therien" w:date="2004-03-16T11:53:00Z"/>
        </w:rPr>
      </w:pPr>
      <w:del w:id="6486"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89" w:author="Julie Therien" w:date="2004-03-16T11:53:00Z"/>
        </w:rPr>
      </w:pPr>
      <w:del w:id="6488"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91" w:author="Julie Therien" w:date="2004-03-16T11:53:00Z"/>
        </w:rPr>
      </w:pPr>
      <w:del w:id="6490"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97" w:author="Julie Therien" w:date="2004-03-16T11:53:00Z"/>
        </w:rPr>
      </w:pPr>
      <w:ins w:id="6492" w:author="Juan Francisco Rebollo" w:date="2004-02-04T00:35:00Z">
        <w:del w:id="6493" w:author="Julie Therien" w:date="2004-03-16T11:53:00Z">
          <w:r>
            <w:rPr/>
            <w:delText>an appropriate disposable respirator</w:delText>
          </w:r>
        </w:del>
      </w:ins>
      <w:ins w:id="6494" w:author="Juan Francisco Rebollo" w:date="2004-02-04T00:35:00Z">
        <w:del w:id="6495" w:author="Julie Therien" w:date="2004-03-16T11:53:00Z">
          <w:r>
            <w:rPr>
              <w:rStyle w:val="FootnoteCharacters"/>
              <w:rStyle w:val="FootnoteAnchor"/>
            </w:rPr>
            <w:footnoteReference w:id="36"/>
          </w:r>
        </w:del>
      </w:ins>
      <w:del w:id="6496"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99" w:author="Julie Therien" w:date="2004-03-16T11:53:00Z"/>
        </w:rPr>
      </w:pPr>
      <w:del w:id="6498"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501" w:author="Julie Therien" w:date="2004-03-16T11:53:00Z"/>
        </w:rPr>
      </w:pPr>
      <w:del w:id="6500"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503" w:author="Julie Therien" w:date="2004-03-16T11:53:00Z"/>
        </w:rPr>
      </w:pPr>
      <w:del w:id="6502"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505" w:author="Julie Therien" w:date="2004-03-16T11:53:00Z"/>
        </w:rPr>
      </w:pPr>
      <w:del w:id="6504"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507" w:author="Julie Therien" w:date="2004-03-16T11:53:00Z"/>
        </w:rPr>
      </w:pPr>
      <w:del w:id="6506"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509" w:author="Julie Therien" w:date="2004-03-16T11:53:00Z"/>
        </w:rPr>
      </w:pPr>
      <w:del w:id="6508"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511" w:author="Julie Therien" w:date="2004-03-16T11:53:00Z"/>
        </w:rPr>
      </w:pPr>
      <w:del w:id="6510"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513" w:author="Julie Therien" w:date="2004-03-16T11:55:00Z"/>
        </w:rPr>
      </w:pPr>
      <w:del w:id="6512" w:author="Julie Therien" w:date="2004-03-16T11:55:00Z">
        <w:r>
          <w:rPr/>
          <w:delText>Consignment</w:delText>
        </w:r>
      </w:del>
    </w:p>
    <w:p>
      <w:pPr>
        <w:pStyle w:val="Normal"/>
        <w:rPr>
          <w:del w:id="6515" w:author="Julie Therien" w:date="2004-03-16T11:55:00Z"/>
        </w:rPr>
      </w:pPr>
      <w:del w:id="6514" w:author="Julie Therien" w:date="2004-03-16T11:55:00Z">
        <w:r>
          <w:rPr/>
          <w:delText>Whenever consigning mercury, the following details should be provided on the outside of the package using the approved label for the type of transport:</w:delText>
        </w:r>
      </w:del>
    </w:p>
    <w:p>
      <w:pPr>
        <w:pStyle w:val="Normal"/>
        <w:rPr>
          <w:del w:id="6517" w:author="Julie Therien" w:date="2004-03-16T11:55:00Z"/>
        </w:rPr>
      </w:pPr>
      <w:del w:id="6516" w:author="Julie Therien" w:date="2004-03-16T11:55:00Z">
        <w:r>
          <w:rPr/>
        </w:r>
      </w:del>
    </w:p>
    <w:p>
      <w:pPr>
        <w:pStyle w:val="Normal"/>
        <w:rPr>
          <w:del w:id="6519" w:author="Julie Therien" w:date="2004-03-16T11:55:00Z"/>
        </w:rPr>
      </w:pPr>
      <w:del w:id="6518" w:author="Julie Therien" w:date="2004-03-16T11:55:00Z">
        <w:r>
          <w:rPr/>
          <w:delText>UN No.2809</w:delText>
        </w:r>
      </w:del>
    </w:p>
    <w:p>
      <w:pPr>
        <w:pStyle w:val="Normal"/>
        <w:rPr>
          <w:del w:id="6521" w:author="Julie Therien" w:date="2004-03-16T11:55:00Z"/>
        </w:rPr>
      </w:pPr>
      <w:del w:id="6520" w:author="Julie Therien" w:date="2004-03-16T11:55:00Z">
        <w:r>
          <w:rPr/>
          <w:delText>Technical name: Mercury</w:delText>
        </w:r>
      </w:del>
    </w:p>
    <w:p>
      <w:pPr>
        <w:pStyle w:val="Normal"/>
        <w:rPr>
          <w:del w:id="6523" w:author="Julie Therien" w:date="2004-03-16T11:55:00Z"/>
        </w:rPr>
      </w:pPr>
      <w:del w:id="6522" w:author="Julie Therien" w:date="2004-03-16T11:55:00Z">
        <w:r>
          <w:rPr/>
          <w:delText>Dangerous Goods Class: 8 (Corrosive)</w:delText>
        </w:r>
      </w:del>
    </w:p>
    <w:p>
      <w:pPr>
        <w:pStyle w:val="Normal"/>
        <w:rPr>
          <w:del w:id="6525" w:author="Julie Therien" w:date="2004-03-16T11:55:00Z"/>
        </w:rPr>
      </w:pPr>
      <w:del w:id="6524" w:author="Julie Therien" w:date="2004-03-16T11:55:00Z">
        <w:r>
          <w:rPr/>
          <w:delText>HAZCHEIVI: 2Z</w:delText>
        </w:r>
      </w:del>
    </w:p>
    <w:p>
      <w:pPr>
        <w:pStyle w:val="Normal"/>
        <w:rPr>
          <w:del w:id="6527" w:author="Julie Therien" w:date="2004-03-16T11:55:00Z"/>
        </w:rPr>
      </w:pPr>
      <w:del w:id="6526" w:author="Julie Therien" w:date="2004-03-16T11:55:00Z">
        <w:r>
          <w:rPr/>
        </w:r>
      </w:del>
    </w:p>
    <w:p>
      <w:pPr>
        <w:pStyle w:val="Normal"/>
        <w:rPr>
          <w:b/>
          <w:b/>
          <w:bCs/>
          <w:del w:id="6529" w:author="Julie Therien" w:date="2004-03-16T11:55:00Z"/>
        </w:rPr>
      </w:pPr>
      <w:del w:id="6528" w:author="Julie Therien" w:date="2004-03-16T11:55:00Z">
        <w:r>
          <w:rPr>
            <w:b/>
            <w:bCs/>
          </w:rPr>
          <w:delText>Note:</w:delText>
        </w:r>
      </w:del>
    </w:p>
    <w:p>
      <w:pPr>
        <w:pStyle w:val="Bullet"/>
        <w:numPr>
          <w:ilvl w:val="0"/>
          <w:numId w:val="2"/>
        </w:numPr>
        <w:ind w:left="0" w:right="380" w:hanging="363"/>
        <w:rPr>
          <w:del w:id="6531" w:author="Julie Therien" w:date="2004-03-16T11:55:00Z"/>
        </w:rPr>
      </w:pPr>
      <w:del w:id="6530"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33" w:author="Julie Therien" w:date="2004-03-16T11:55:00Z"/>
        </w:rPr>
      </w:pPr>
      <w:del w:id="6532" w:author="Julie Therien" w:date="2004-03-16T11:55:00Z">
        <w:r>
          <w:rPr/>
          <w:delText>Paints</w:delText>
        </w:r>
      </w:del>
    </w:p>
    <w:p>
      <w:pPr>
        <w:pStyle w:val="Normal"/>
        <w:rPr>
          <w:del w:id="6535" w:author="Julie Therien" w:date="2004-03-16T11:55:00Z"/>
        </w:rPr>
      </w:pPr>
      <w:del w:id="6534"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37" w:author="Julie Therien" w:date="2004-03-16T11:55:00Z"/>
        </w:rPr>
      </w:pPr>
      <w:del w:id="6536" w:author="Julie Therien" w:date="2004-03-16T11:55:00Z">
        <w:r>
          <w:rPr/>
          <w:delText>storage of inflammable paints and solvents;</w:delText>
        </w:r>
      </w:del>
    </w:p>
    <w:p>
      <w:pPr>
        <w:pStyle w:val="Bullet"/>
        <w:numPr>
          <w:ilvl w:val="0"/>
          <w:numId w:val="2"/>
        </w:numPr>
        <w:ind w:left="0" w:right="380" w:hanging="363"/>
        <w:rPr>
          <w:del w:id="6539" w:author="Julie Therien" w:date="2004-03-16T11:55:00Z"/>
        </w:rPr>
      </w:pPr>
      <w:del w:id="6538" w:author="Julie Therien" w:date="2004-03-16T11:55:00Z">
        <w:r>
          <w:rPr/>
          <w:delText>during surface preparation and removal of paint prior to repainting;</w:delText>
        </w:r>
      </w:del>
    </w:p>
    <w:p>
      <w:pPr>
        <w:pStyle w:val="Bullet"/>
        <w:numPr>
          <w:ilvl w:val="0"/>
          <w:numId w:val="2"/>
        </w:numPr>
        <w:ind w:left="0" w:right="380" w:hanging="363"/>
        <w:rPr>
          <w:del w:id="6541" w:author="Julie Therien" w:date="2004-03-16T11:55:00Z"/>
        </w:rPr>
      </w:pPr>
      <w:del w:id="6540" w:author="Julie Therien" w:date="2004-03-16T11:55:00Z">
        <w:r>
          <w:rPr/>
          <w:delText>contact with vapours and solvents during application;</w:delText>
        </w:r>
      </w:del>
    </w:p>
    <w:p>
      <w:pPr>
        <w:pStyle w:val="Bullet"/>
        <w:numPr>
          <w:ilvl w:val="0"/>
          <w:numId w:val="2"/>
        </w:numPr>
        <w:ind w:left="0" w:right="380" w:hanging="363"/>
        <w:rPr>
          <w:del w:id="6543" w:author="Julie Therien" w:date="2004-03-16T11:55:00Z"/>
        </w:rPr>
      </w:pPr>
      <w:del w:id="6542" w:author="Julie Therien" w:date="2004-03-16T11:55:00Z">
        <w:r>
          <w:rPr/>
          <w:delText>clean-up and waste disposal.</w:delText>
        </w:r>
      </w:del>
    </w:p>
    <w:p>
      <w:pPr>
        <w:pStyle w:val="Heading4"/>
        <w:numPr>
          <w:ilvl w:val="0"/>
          <w:numId w:val="0"/>
        </w:numPr>
        <w:ind w:left="0" w:hanging="0"/>
        <w:rPr>
          <w:del w:id="6545" w:author="Julie Therien" w:date="2004-03-16T11:55:00Z"/>
        </w:rPr>
      </w:pPr>
      <w:del w:id="6544" w:author="Julie Therien" w:date="2004-03-16T11:55:00Z">
        <w:r>
          <w:rPr/>
          <w:delText>Lead</w:delText>
        </w:r>
      </w:del>
    </w:p>
    <w:p>
      <w:pPr>
        <w:pStyle w:val="Normal"/>
        <w:rPr>
          <w:del w:id="6547" w:author="Julie Therien" w:date="2004-03-16T11:55:00Z"/>
        </w:rPr>
      </w:pPr>
      <w:del w:id="6546"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49" w:author="Julie Therien" w:date="2004-03-16T11:55:00Z"/>
        </w:rPr>
      </w:pPr>
      <w:del w:id="6548" w:author="Julie Therien" w:date="2004-03-16T11:55:00Z">
        <w:r>
          <w:rPr/>
        </w:r>
      </w:del>
    </w:p>
    <w:p>
      <w:pPr>
        <w:pStyle w:val="Normal"/>
        <w:rPr>
          <w:del w:id="6551" w:author="Julie Therien" w:date="2004-03-16T11:55:00Z"/>
        </w:rPr>
      </w:pPr>
      <w:del w:id="6550" w:author="Julie Therien" w:date="2004-03-16T11:55:00Z">
        <w:r>
          <w:rPr/>
          <w:delText xml:space="preserve">Members are encouraged to assess the risks and to adopt appropriate measures to safeguard maintenance personnel and the environment.  </w:delText>
        </w:r>
      </w:del>
    </w:p>
    <w:p>
      <w:pPr>
        <w:pStyle w:val="Normal"/>
        <w:rPr>
          <w:del w:id="6553" w:author="Julie Therien" w:date="2004-03-16T11:55:00Z"/>
        </w:rPr>
      </w:pPr>
      <w:del w:id="6552" w:author="Julie Therien" w:date="2004-03-16T11:55:00Z">
        <w:r>
          <w:rPr/>
          <w:delText>Anti-Fouling Coatings</w:delText>
        </w:r>
      </w:del>
    </w:p>
    <w:p>
      <w:pPr>
        <w:pStyle w:val="Normal"/>
        <w:rPr>
          <w:del w:id="6555" w:author="Julie Therien" w:date="2004-03-16T11:55:00Z"/>
        </w:rPr>
      </w:pPr>
      <w:del w:id="6554"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57" w:author="Julie Therien" w:date="2004-03-16T11:55:00Z"/>
        </w:rPr>
      </w:pPr>
      <w:del w:id="6556" w:author="Julie Therien" w:date="2004-03-16T11:55:00Z">
        <w:r>
          <w:rPr/>
        </w:r>
      </w:del>
    </w:p>
    <w:p>
      <w:pPr>
        <w:pStyle w:val="Normal"/>
        <w:rPr>
          <w:del w:id="6559" w:author="Julie Therien" w:date="2004-03-16T11:55:00Z"/>
        </w:rPr>
      </w:pPr>
      <w:del w:id="6558" w:author="Julie Therien" w:date="2004-03-16T11:55:00Z">
        <w:r>
          <w:rPr/>
          <w:delText xml:space="preserve">For service vessels the antifouling paint assists to minimise fuel consumption.  </w:delText>
        </w:r>
      </w:del>
    </w:p>
    <w:p>
      <w:pPr>
        <w:pStyle w:val="Normal"/>
        <w:rPr>
          <w:del w:id="6561" w:author="Julie Therien" w:date="2004-03-16T11:55:00Z"/>
        </w:rPr>
      </w:pPr>
      <w:del w:id="6560" w:author="Julie Therien" w:date="2004-03-16T11:55:00Z">
        <w:r>
          <w:rPr/>
        </w:r>
      </w:del>
    </w:p>
    <w:p>
      <w:pPr>
        <w:pStyle w:val="Normal"/>
        <w:rPr>
          <w:del w:id="6563" w:author="Julie Therien" w:date="2004-03-16T11:55:00Z"/>
        </w:rPr>
      </w:pPr>
      <w:del w:id="6562"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65" w:author="Julie Therien" w:date="2004-03-16T11:55:00Z"/>
        </w:rPr>
      </w:pPr>
      <w:del w:id="6564" w:author="Julie Therien" w:date="2004-03-16T11:55:00Z">
        <w:r>
          <w:rPr/>
        </w:r>
      </w:del>
    </w:p>
    <w:p>
      <w:pPr>
        <w:pStyle w:val="Heading4"/>
        <w:rPr>
          <w:del w:id="6569" w:author="Julie Therien" w:date="2004-03-16T11:55:00Z"/>
        </w:rPr>
      </w:pPr>
      <w:ins w:id="6566" w:author="Juan Francisco Rebollo" w:date="2004-02-04T00:35:00Z">
        <w:del w:id="6567"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68" w:author="Julie Therien" w:date="2004-03-16T11:55:00Z">
        <w:r>
          <w:rPr>
            <w:i/>
          </w:rPr>
          <w:delText>Historic Lights</w:delText>
        </w:r>
      </w:del>
    </w:p>
    <w:p>
      <w:pPr>
        <w:pStyle w:val="Heading4"/>
        <w:numPr>
          <w:ilvl w:val="0"/>
          <w:numId w:val="0"/>
        </w:numPr>
        <w:ind w:left="0" w:hanging="0"/>
        <w:rPr>
          <w:del w:id="6571" w:author="Julie Therien" w:date="2004-03-16T11:56:00Z"/>
        </w:rPr>
      </w:pPr>
      <w:del w:id="6570" w:author="Julie Therien" w:date="2004-03-16T11:56:00Z">
        <w:r>
          <w:rPr/>
          <w:delText>IALA “PHL” Advisory Panel</w:delText>
        </w:r>
      </w:del>
    </w:p>
    <w:p>
      <w:pPr>
        <w:pStyle w:val="Heading4"/>
        <w:numPr>
          <w:ilvl w:val="0"/>
          <w:numId w:val="0"/>
        </w:numPr>
        <w:ind w:left="0" w:hanging="0"/>
        <w:rPr>
          <w:del w:id="6573" w:author="Julie Therien" w:date="2004-03-16T11:56:00Z"/>
        </w:rPr>
      </w:pPr>
      <w:del w:id="6572"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75" w:author="Julie Therien" w:date="2004-03-16T11:56:00Z"/>
        </w:rPr>
      </w:pPr>
      <w:del w:id="6574" w:author="Julie Therien" w:date="2004-03-16T11:56:00Z">
        <w:r>
          <w:rPr/>
        </w:r>
      </w:del>
    </w:p>
    <w:p>
      <w:pPr>
        <w:pStyle w:val="Normal"/>
        <w:rPr>
          <w:del w:id="6577" w:author="Julie Therien" w:date="2004-03-16T11:56:00Z"/>
        </w:rPr>
      </w:pPr>
      <w:del w:id="6576" w:author="Julie Therien" w:date="2004-03-16T11:56:00Z">
        <w:r>
          <w:rPr/>
          <w:delText>The objectives of the Panel are to:</w:delText>
        </w:r>
      </w:del>
    </w:p>
    <w:p>
      <w:pPr>
        <w:pStyle w:val="Bullet"/>
        <w:numPr>
          <w:ilvl w:val="0"/>
          <w:numId w:val="2"/>
        </w:numPr>
        <w:ind w:left="0" w:right="380" w:hanging="363"/>
        <w:rPr>
          <w:del w:id="6579" w:author="Julie Therien" w:date="2004-03-16T11:56:00Z"/>
        </w:rPr>
      </w:pPr>
      <w:del w:id="6578" w:author="Julie Therien" w:date="2004-03-16T11:56:00Z">
        <w:r>
          <w:rPr/>
          <w:delText>encourage deeper commitment by members to preserve historic values;</w:delText>
        </w:r>
      </w:del>
    </w:p>
    <w:p>
      <w:pPr>
        <w:pStyle w:val="Bullet"/>
        <w:numPr>
          <w:ilvl w:val="0"/>
          <w:numId w:val="2"/>
        </w:numPr>
        <w:ind w:left="0" w:right="380" w:hanging="363"/>
        <w:rPr>
          <w:del w:id="6581" w:author="Julie Therien" w:date="2004-03-16T11:56:00Z"/>
        </w:rPr>
      </w:pPr>
      <w:del w:id="6580"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83" w:author="Julie Therien" w:date="2004-03-16T11:56:00Z"/>
        </w:rPr>
      </w:pPr>
      <w:del w:id="6582" w:author="Julie Therien" w:date="2004-03-16T11:56:00Z">
        <w:r>
          <w:rPr/>
          <w:delText>share information on the subject between both members and non-members, with particular attention being given to the alternative use of lighthouses.</w:delText>
        </w:r>
      </w:del>
    </w:p>
    <w:p>
      <w:pPr>
        <w:pStyle w:val="Normal"/>
        <w:rPr>
          <w:del w:id="6585" w:author="Julie Therien" w:date="2004-03-16T11:56:00Z"/>
        </w:rPr>
      </w:pPr>
      <w:del w:id="6584" w:author="Julie Therien" w:date="2004-03-16T11:56:00Z">
        <w:r>
          <w:rPr/>
        </w:r>
      </w:del>
    </w:p>
    <w:p>
      <w:pPr>
        <w:pStyle w:val="Normal"/>
        <w:rPr>
          <w:del w:id="6587" w:author="Julie Therien" w:date="2004-03-16T11:56:00Z"/>
        </w:rPr>
      </w:pPr>
      <w:del w:id="6586" w:author="Julie Therien" w:date="2004-03-16T11:56:00Z">
        <w:r>
          <w:rPr/>
          <w:delText>The work of the Panel has produced:</w:delText>
        </w:r>
      </w:del>
    </w:p>
    <w:p>
      <w:pPr>
        <w:pStyle w:val="Bullet"/>
        <w:numPr>
          <w:ilvl w:val="0"/>
          <w:numId w:val="2"/>
        </w:numPr>
        <w:ind w:left="0" w:right="380" w:hanging="363"/>
        <w:rPr>
          <w:del w:id="6589" w:author="Julie Therien" w:date="2004-03-16T11:56:00Z"/>
        </w:rPr>
      </w:pPr>
      <w:del w:id="6588" w:author="Julie Therien" w:date="2004-03-16T11:56:00Z">
        <w:r>
          <w:rPr/>
          <w:delText>the format of an IALA database for recording details of historic lighthouses;</w:delText>
        </w:r>
      </w:del>
    </w:p>
    <w:p>
      <w:pPr>
        <w:pStyle w:val="Bullet"/>
        <w:numPr>
          <w:ilvl w:val="0"/>
          <w:numId w:val="2"/>
        </w:numPr>
        <w:ind w:left="0" w:right="380" w:hanging="363"/>
        <w:rPr>
          <w:del w:id="6591" w:author="Julie Therien" w:date="2004-03-16T11:56:00Z"/>
        </w:rPr>
      </w:pPr>
      <w:del w:id="6590"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93" w:author="Julie Therien" w:date="2004-03-16T11:56:00Z"/>
        </w:rPr>
      </w:pPr>
      <w:del w:id="6592" w:author="Julie Therien" w:date="2004-03-16T11:56:00Z">
        <w:r>
          <w:rPr/>
          <w:delText>a Workshop to gather information on the range of alternative uses of lighthouses.</w:delText>
        </w:r>
      </w:del>
    </w:p>
    <w:p>
      <w:pPr>
        <w:pStyle w:val="Normal"/>
        <w:rPr>
          <w:del w:id="6595" w:author="Julie Therien" w:date="2004-03-16T11:56:00Z"/>
        </w:rPr>
      </w:pPr>
      <w:del w:id="6594" w:author="Julie Therien" w:date="2004-03-16T11:56:00Z">
        <w:r>
          <w:rPr/>
        </w:r>
      </w:del>
    </w:p>
    <w:p>
      <w:pPr>
        <w:pStyle w:val="Normal"/>
        <w:rPr>
          <w:del w:id="6597" w:author="Julie Therien" w:date="2004-03-16T11:56:00Z"/>
        </w:rPr>
      </w:pPr>
      <w:del w:id="6596"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99" w:author="Julie Therien" w:date="2004-03-16T11:56:00Z"/>
        </w:rPr>
      </w:pPr>
      <w:del w:id="6598" w:author="Julie Therien" w:date="2004-03-16T11:56:00Z">
        <w:r>
          <w:rPr/>
          <w:delText>the technical aspects of operating and maintaining historic lighthouses, and;</w:delText>
        </w:r>
      </w:del>
    </w:p>
    <w:p>
      <w:pPr>
        <w:pStyle w:val="Bullet"/>
        <w:numPr>
          <w:ilvl w:val="0"/>
          <w:numId w:val="2"/>
        </w:numPr>
        <w:ind w:left="0" w:right="380" w:hanging="363"/>
        <w:rPr>
          <w:del w:id="6601" w:author="Julie Therien" w:date="2004-03-16T11:56:00Z"/>
        </w:rPr>
      </w:pPr>
      <w:del w:id="6600" w:author="Julie Therien" w:date="2004-03-16T11:56:00Z">
        <w:r>
          <w:rPr/>
          <w:delText xml:space="preserve">the Policy, Planning and Practical aspects of preserving historic lighthouses. </w:delText>
        </w:r>
      </w:del>
    </w:p>
    <w:p>
      <w:pPr>
        <w:pStyle w:val="Heading4"/>
        <w:numPr>
          <w:ilvl w:val="0"/>
          <w:numId w:val="0"/>
        </w:numPr>
        <w:ind w:left="0" w:hanging="0"/>
        <w:rPr>
          <w:del w:id="6603" w:author="Julie Therien" w:date="2004-03-16T11:52:00Z"/>
        </w:rPr>
      </w:pPr>
      <w:del w:id="6602" w:author="Julie Therien" w:date="2004-03-16T11:52:00Z">
        <w:r>
          <w:rPr/>
          <w:delText>Lens Size and Terminology</w:delText>
        </w:r>
      </w:del>
    </w:p>
    <w:p>
      <w:pPr>
        <w:pStyle w:val="Normal"/>
        <w:rPr>
          <w:del w:id="6605" w:author="Julie Therien" w:date="2004-03-16T11:52:00Z"/>
        </w:rPr>
      </w:pPr>
      <w:del w:id="6604"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607" w:author="Julie Therien" w:date="2004-03-16T11:56:00Z"/>
        </w:rPr>
      </w:pPr>
      <w:del w:id="6606"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611" w:author="Julie Therien" w:date="2004-03-16T12:53:00Z"/>
        </w:rPr>
      </w:pPr>
      <w:del w:id="6608" w:author="Julie Therien" w:date="2004-03-16T11:56:00Z">
        <w:r>
          <w:rPr>
            <w:b/>
            <w:bCs/>
          </w:rPr>
          <w:delText>Table 10.2</w:delText>
        </w:r>
      </w:del>
      <w:del w:id="6609" w:author="Julie Therien" w:date="2004-03-16T11:56:00Z">
        <w:r>
          <w:rPr/>
          <w:delText xml:space="preserve"> Terminology for historical glass lens </w:delText>
        </w:r>
      </w:del>
      <w:del w:id="6610"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2"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3"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614"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5"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6"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617"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8"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9"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0"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1"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2"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3"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4"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5"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26"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7"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8"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29"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0"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1"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2"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3"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4"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5"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6"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7"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38"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39"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0"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1"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42"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43"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45" w:author="Julie Therien" w:date="2004-03-16T11:52:00Z"/>
        </w:rPr>
      </w:pPr>
      <w:del w:id="6644" w:author="Julie Therien" w:date="2004-03-16T11:52:00Z">
        <w:r>
          <w:rPr/>
          <w:delText>Third Party Access To Aids To Navigation Sites</w:delText>
        </w:r>
      </w:del>
    </w:p>
    <w:p>
      <w:pPr>
        <w:pStyle w:val="Normal"/>
        <w:rPr>
          <w:del w:id="6647" w:author="Julie Therien" w:date="2004-03-16T11:52:00Z"/>
        </w:rPr>
      </w:pPr>
      <w:del w:id="6646"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49" w:author="Julie Therien" w:date="2004-03-16T11:52:00Z"/>
        </w:rPr>
      </w:pPr>
      <w:del w:id="6648" w:author="Julie Therien" w:date="2004-03-16T11:52:00Z">
        <w:r>
          <w:rPr/>
        </w:r>
      </w:del>
    </w:p>
    <w:p>
      <w:pPr>
        <w:pStyle w:val="Normal"/>
        <w:rPr>
          <w:del w:id="6653" w:author="Julie Therien" w:date="2004-03-16T11:52:00Z"/>
        </w:rPr>
      </w:pPr>
      <w:del w:id="6650" w:author="Julie Therien" w:date="2004-03-16T11:52:00Z">
        <w:r>
          <w:rPr/>
          <w:delText>The responses</w:delText>
        </w:r>
      </w:del>
      <w:del w:id="6651" w:author="Julie Therien" w:date="2004-03-16T11:52:00Z">
        <w:r>
          <w:rPr>
            <w:rStyle w:val="FootnoteCharacters"/>
            <w:rStyle w:val="FootnoteAnchor"/>
            <w:rFonts w:cs="Arial"/>
          </w:rPr>
          <w:footnoteReference w:id="37"/>
        </w:r>
      </w:del>
      <w:del w:id="6652" w:author="Julie Therien" w:date="2004-03-16T11:52:00Z">
        <w:r>
          <w:rPr/>
          <w:delText xml:space="preserve"> came from a wide range of IALA members and shared several common themes: </w:delText>
        </w:r>
      </w:del>
    </w:p>
    <w:p>
      <w:pPr>
        <w:pStyle w:val="Bullet"/>
        <w:numPr>
          <w:ilvl w:val="0"/>
          <w:numId w:val="2"/>
        </w:numPr>
        <w:ind w:right="380" w:hanging="0"/>
        <w:rPr>
          <w:del w:id="6655" w:author="Julie Therien" w:date="2004-03-16T11:52:00Z"/>
        </w:rPr>
      </w:pPr>
      <w:del w:id="6654"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57" w:author="Julie Therien" w:date="2004-03-16T11:52:00Z"/>
        </w:rPr>
      </w:pPr>
      <w:del w:id="6656"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59" w:author="Julie Therien" w:date="2004-03-16T11:52:00Z"/>
        </w:rPr>
      </w:pPr>
      <w:del w:id="6658" w:author="Julie Therien" w:date="2004-03-16T11:52:00Z">
        <w:r>
          <w:rPr/>
          <w:delText>data acquisition equipment had to have its own separate power supply unless that aids to navigation site had mains power available.</w:delText>
        </w:r>
      </w:del>
    </w:p>
    <w:p>
      <w:pPr>
        <w:pStyle w:val="Normal"/>
        <w:rPr>
          <w:del w:id="6661" w:author="Julie Therien" w:date="2004-03-16T11:52:00Z"/>
        </w:rPr>
      </w:pPr>
      <w:del w:id="6660" w:author="Julie Therien" w:date="2004-03-16T11:52:00Z">
        <w:r>
          <w:rPr/>
        </w:r>
      </w:del>
    </w:p>
    <w:p>
      <w:pPr>
        <w:pStyle w:val="Normal"/>
        <w:rPr>
          <w:del w:id="6663" w:author="Julie Therien" w:date="2004-03-16T11:52:00Z"/>
        </w:rPr>
      </w:pPr>
      <w:del w:id="6662"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65" w:author="Julie Therien" w:date="2004-03-16T11:52:00Z"/>
        </w:rPr>
      </w:pPr>
      <w:del w:id="6664" w:author="Julie Therien" w:date="2004-03-16T11:52:00Z">
        <w:r>
          <w:rPr/>
          <w:delText>in reducing the risk of vandalism;</w:delText>
        </w:r>
      </w:del>
    </w:p>
    <w:p>
      <w:pPr>
        <w:pStyle w:val="Bullet"/>
        <w:numPr>
          <w:ilvl w:val="0"/>
          <w:numId w:val="2"/>
        </w:numPr>
        <w:ind w:right="380" w:hanging="0"/>
        <w:rPr>
          <w:del w:id="6667" w:author="Julie Therien" w:date="2004-03-16T11:52:00Z"/>
        </w:rPr>
      </w:pPr>
      <w:del w:id="6666" w:author="Julie Therien" w:date="2004-03-16T11:52:00Z">
        <w:r>
          <w:rPr/>
          <w:delText>as a source of revenue or sharing of operational costs (eg power, road maintenance etc);</w:delText>
        </w:r>
      </w:del>
    </w:p>
    <w:p>
      <w:pPr>
        <w:pStyle w:val="Bullet"/>
        <w:numPr>
          <w:ilvl w:val="0"/>
          <w:numId w:val="2"/>
        </w:numPr>
        <w:ind w:right="380" w:hanging="0"/>
        <w:rPr>
          <w:del w:id="6669" w:author="Julie Therien" w:date="2004-03-16T11:52:00Z"/>
        </w:rPr>
      </w:pPr>
      <w:del w:id="6668" w:author="Julie Therien" w:date="2004-03-16T11:52:00Z">
        <w:r>
          <w:rPr/>
          <w:delText>as a means of monitoring the operation of the aid.</w:delText>
        </w:r>
      </w:del>
    </w:p>
    <w:p>
      <w:pPr>
        <w:pStyle w:val="Normal"/>
        <w:rPr>
          <w:del w:id="6671" w:author="Julie Therien" w:date="2004-03-16T11:52:00Z"/>
        </w:rPr>
      </w:pPr>
      <w:del w:id="6670" w:author="Julie Therien" w:date="2004-03-16T11:52:00Z">
        <w:r>
          <w:rPr/>
        </w:r>
      </w:del>
    </w:p>
    <w:p>
      <w:pPr>
        <w:pStyle w:val="Normal"/>
        <w:rPr>
          <w:del w:id="6673" w:author="Julie Therien" w:date="2004-03-16T11:52:00Z"/>
        </w:rPr>
      </w:pPr>
      <w:del w:id="6672"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77" w:author="Julie Therien" w:date="2004-03-16T11:49:00Z"/>
        </w:rPr>
      </w:pPr>
      <w:del w:id="6674" w:author="Julie Therien" w:date="2004-03-16T11:52:00Z">
        <w:r>
          <w:rPr/>
          <w:delText>c</w:delText>
        </w:r>
      </w:del>
      <w:del w:id="6675" w:author="Julie Therien" w:date="2004-03-16T12:52:00Z">
        <w:r>
          <w:rPr/>
          <w:delText xml:space="preserve">onditions to apply to the third party installation and operation to ensure that the equipment does not compromise the integrity and security of </w:delText>
        </w:r>
      </w:del>
      <w:del w:id="6676" w:author="Julie Therien" w:date="2004-03-16T11:49:00Z">
        <w:r>
          <w:rPr/>
          <w:delText>the aids to navigation and other property owned by the Authority;</w:delText>
        </w:r>
      </w:del>
    </w:p>
    <w:p>
      <w:pPr>
        <w:pStyle w:val="Bullet"/>
        <w:numPr>
          <w:ilvl w:val="0"/>
          <w:numId w:val="2"/>
        </w:numPr>
        <w:ind w:right="380" w:hanging="0"/>
        <w:rPr>
          <w:del w:id="6679" w:author="Julie Therien" w:date="2004-03-16T11:49:00Z"/>
        </w:rPr>
      </w:pPr>
      <w:del w:id="6678"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81" w:author="Julie Therien" w:date="2004-03-16T11:49:00Z"/>
        </w:rPr>
      </w:pPr>
      <w:del w:id="6680"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83" w:author="Julie Therien" w:date="2004-03-16T11:49:00Z"/>
        </w:rPr>
      </w:pPr>
      <w:del w:id="6682"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85" w:author="Julie Therien" w:date="2004-03-16T11:49:00Z"/>
        </w:rPr>
      </w:pPr>
      <w:del w:id="6684" w:author="Julie Therien" w:date="2004-03-16T11:49:00Z">
        <w:r>
          <w:rPr/>
        </w:r>
      </w:del>
    </w:p>
    <w:p>
      <w:pPr>
        <w:pStyle w:val="Heading3"/>
        <w:keepLines/>
        <w:widowControl/>
        <w:numPr>
          <w:ilvl w:val="0"/>
          <w:numId w:val="2"/>
        </w:numPr>
        <w:bidi w:val="0"/>
        <w:spacing w:before="120" w:after="0"/>
        <w:ind w:right="380" w:hanging="0"/>
        <w:rPr>
          <w:del w:id="6688" w:author="Julie Therien" w:date="2004-03-16T12:52:00Z"/>
        </w:rPr>
      </w:pPr>
      <w:del w:id="6686" w:author="Julie Therien" w:date="2004-03-16T11:49:00Z">
        <w:r>
          <w:rPr/>
          <w:delText>A</w:delText>
        </w:r>
      </w:del>
      <w:del w:id="6687"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90" w:author="Juan Francisco Rebollo" w:date="2004-02-04T00:24:00Z"/>
        </w:rPr>
      </w:pPr>
      <w:del w:id="6689" w:author="Juan Francisco Rebollo" w:date="2004-02-04T00:24:00Z">
        <w:r>
          <w:rPr/>
          <w:delText>Human Resource Issues</w:delText>
        </w:r>
      </w:del>
    </w:p>
    <w:p>
      <w:pPr>
        <w:pStyle w:val="Normal"/>
        <w:rPr>
          <w:del w:id="6692" w:author="Juan Francisco Rebollo" w:date="2004-02-04T00:24:00Z"/>
        </w:rPr>
      </w:pPr>
      <w:del w:id="6691" w:author="Juan Francisco Rebollo" w:date="2004-02-04T00:24:00Z">
        <w:r>
          <w:rPr/>
          <w:delText>Employer Responsibilities</w:delText>
        </w:r>
      </w:del>
    </w:p>
    <w:p>
      <w:pPr>
        <w:pStyle w:val="Normal"/>
        <w:rPr>
          <w:del w:id="6694" w:author="Juan Francisco Rebollo" w:date="2004-02-04T00:24:00Z"/>
        </w:rPr>
      </w:pPr>
      <w:del w:id="6693"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96" w:author="Juan Francisco Rebollo" w:date="2004-02-04T00:24:00Z"/>
        </w:rPr>
      </w:pPr>
      <w:del w:id="6695" w:author="Juan Francisco Rebollo" w:date="2004-02-04T00:24:00Z">
        <w:r>
          <w:rPr/>
        </w:r>
      </w:del>
    </w:p>
    <w:p>
      <w:pPr>
        <w:pStyle w:val="Normal"/>
        <w:rPr>
          <w:del w:id="6698" w:author="Juan Francisco Rebollo" w:date="2004-02-04T00:24:00Z"/>
        </w:rPr>
      </w:pPr>
      <w:del w:id="6697" w:author="Juan Francisco Rebollo" w:date="2004-02-04T00:24:00Z">
        <w:r>
          <w:rPr/>
          <w:delText>The ISO 9001 Quality Management standard places considerable emphasis on competence, awareness and training.  (See Section 8.2)</w:delText>
        </w:r>
      </w:del>
    </w:p>
    <w:p>
      <w:pPr>
        <w:pStyle w:val="Normal"/>
        <w:rPr>
          <w:del w:id="6700" w:author="Juan Francisco Rebollo" w:date="2004-02-04T00:24:00Z"/>
        </w:rPr>
      </w:pPr>
      <w:del w:id="6699" w:author="Juan Francisco Rebollo" w:date="2004-02-04T00:24:00Z">
        <w:r>
          <w:rPr/>
          <w:delText>Source of Skills</w:delText>
        </w:r>
      </w:del>
    </w:p>
    <w:p>
      <w:pPr>
        <w:pStyle w:val="Normal"/>
        <w:rPr>
          <w:del w:id="6702" w:author="Juan Francisco Rebollo" w:date="2004-02-04T00:24:00Z"/>
        </w:rPr>
      </w:pPr>
      <w:del w:id="6701" w:author="Juan Francisco Rebollo" w:date="2004-02-04T00:24:00Z">
        <w:r>
          <w:rPr/>
        </w:r>
      </w:del>
    </w:p>
    <w:p>
      <w:pPr>
        <w:pStyle w:val="Normal"/>
        <w:rPr>
          <w:del w:id="6705" w:author="Juan Francisco Rebollo" w:date="2004-02-04T00:24:00Z"/>
        </w:rPr>
      </w:pPr>
      <w:del w:id="6703" w:author="Juan Francisco Rebollo" w:date="2004-02-04T00:24:00Z">
        <w:r>
          <w:rPr>
            <w:b/>
            <w:bCs/>
            <w:sz w:val="20"/>
          </w:rPr>
          <w:delText>Table 10.3</w:delText>
        </w:r>
      </w:del>
      <w:del w:id="6704"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706"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707"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708"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0" w:author="Juan Francisco Rebollo" w:date="2004-02-04T00:24:00Z"/>
              </w:rPr>
            </w:pPr>
            <w:del w:id="6709" w:author="Juan Francisco Rebollo" w:date="2004-02-04T00:24:00Z">
              <w:r>
                <w:rPr>
                  <w:sz w:val="20"/>
                </w:rPr>
                <w:delText>school</w:delText>
              </w:r>
            </w:del>
          </w:p>
          <w:p>
            <w:pPr>
              <w:pStyle w:val="Normal"/>
              <w:rPr>
                <w:sz w:val="20"/>
              </w:rPr>
            </w:pPr>
            <w:del w:id="6711"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2"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4" w:author="Juan Francisco Rebollo" w:date="2004-02-04T00:24:00Z"/>
              </w:rPr>
            </w:pPr>
            <w:del w:id="6713" w:author="Juan Francisco Rebollo" w:date="2004-02-04T00:24:00Z">
              <w:r>
                <w:rPr>
                  <w:sz w:val="20"/>
                </w:rPr>
                <w:delText>work experience</w:delText>
              </w:r>
            </w:del>
          </w:p>
          <w:p>
            <w:pPr>
              <w:pStyle w:val="Normal"/>
              <w:rPr>
                <w:sz w:val="20"/>
              </w:rPr>
            </w:pPr>
            <w:del w:id="6715"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716"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718" w:author="Juan Francisco Rebollo" w:date="2004-02-04T00:24:00Z"/>
              </w:rPr>
            </w:pPr>
            <w:del w:id="6717" w:author="Juan Francisco Rebollo" w:date="2004-02-04T00:24:00Z">
              <w:r>
                <w:rPr>
                  <w:sz w:val="20"/>
                </w:rPr>
                <w:delText>induction training</w:delText>
              </w:r>
            </w:del>
          </w:p>
          <w:p>
            <w:pPr>
              <w:pStyle w:val="Normal"/>
              <w:rPr>
                <w:sz w:val="20"/>
                <w:del w:id="6720" w:author="Juan Francisco Rebollo" w:date="2004-02-04T00:24:00Z"/>
              </w:rPr>
            </w:pPr>
            <w:del w:id="6719" w:author="Juan Francisco Rebollo" w:date="2004-02-04T00:24:00Z">
              <w:r>
                <w:rPr>
                  <w:sz w:val="20"/>
                </w:rPr>
                <w:delText>on-the-job training</w:delText>
              </w:r>
            </w:del>
          </w:p>
          <w:p>
            <w:pPr>
              <w:pStyle w:val="Normal"/>
              <w:rPr>
                <w:sz w:val="20"/>
                <w:del w:id="6722" w:author="Juan Francisco Rebollo" w:date="2004-02-04T00:24:00Z"/>
              </w:rPr>
            </w:pPr>
            <w:del w:id="6721" w:author="Juan Francisco Rebollo" w:date="2004-02-04T00:24:00Z">
              <w:r>
                <w:rPr>
                  <w:sz w:val="20"/>
                </w:rPr>
                <w:delText>apprenticeships</w:delText>
              </w:r>
            </w:del>
          </w:p>
          <w:p>
            <w:pPr>
              <w:pStyle w:val="Normal"/>
              <w:rPr>
                <w:sz w:val="20"/>
                <w:del w:id="6724" w:author="Juan Francisco Rebollo" w:date="2004-02-04T00:24:00Z"/>
              </w:rPr>
            </w:pPr>
            <w:del w:id="6723" w:author="Juan Francisco Rebollo" w:date="2004-02-04T00:24:00Z">
              <w:r>
                <w:rPr>
                  <w:sz w:val="20"/>
                </w:rPr>
                <w:delText>specific training programs</w:delText>
              </w:r>
            </w:del>
          </w:p>
          <w:p>
            <w:pPr>
              <w:pStyle w:val="Normal"/>
              <w:rPr>
                <w:sz w:val="20"/>
              </w:rPr>
            </w:pPr>
            <w:del w:id="6725" w:author="Juan Francisco Rebollo" w:date="2004-02-04T00:24:00Z">
              <w:r>
                <w:rPr>
                  <w:sz w:val="20"/>
                </w:rPr>
                <w:delText>refresher courses</w:delText>
              </w:r>
            </w:del>
          </w:p>
        </w:tc>
      </w:tr>
    </w:tbl>
    <w:p>
      <w:pPr>
        <w:pStyle w:val="Normal"/>
        <w:rPr>
          <w:del w:id="6727" w:author="Julie Therien" w:date="2004-03-16T11:56:00Z"/>
        </w:rPr>
      </w:pPr>
      <w:del w:id="6726" w:author="Julie Therien" w:date="2004-03-16T11:56:00Z">
        <w:r>
          <w:rPr/>
        </w:r>
      </w:del>
    </w:p>
    <w:p>
      <w:pPr>
        <w:pStyle w:val="Normal"/>
        <w:rPr>
          <w:del w:id="6729" w:author="Julie Therien" w:date="2004-03-16T11:56:00Z"/>
        </w:rPr>
      </w:pPr>
      <w:del w:id="6728" w:author="Julie Therien" w:date="2004-03-16T11:56:00Z">
        <w:r>
          <w:rPr/>
          <w:delText xml:space="preserve">CHAPTER 7  </w:delText>
        </w:r>
      </w:del>
    </w:p>
    <w:p>
      <w:pPr>
        <w:pStyle w:val="Normal"/>
        <w:rPr>
          <w:del w:id="6731" w:author="Juan Francisco Rebollo" w:date="2004-02-04T00:24:00Z"/>
        </w:rPr>
      </w:pPr>
      <w:del w:id="6730" w:author="Juan Francisco Rebollo" w:date="2004-02-04T00:24:00Z">
        <w:r>
          <w:rPr/>
          <w:delText xml:space="preserve">Training for Maintenance Personnel </w:delText>
        </w:r>
      </w:del>
    </w:p>
    <w:p>
      <w:pPr>
        <w:pStyle w:val="Normal"/>
        <w:rPr>
          <w:del w:id="6733" w:author="Juan Francisco Rebollo" w:date="2004-02-04T00:24:00Z"/>
        </w:rPr>
      </w:pPr>
      <w:del w:id="6732"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35" w:author="Juan Francisco Rebollo" w:date="2004-02-04T00:24:00Z"/>
        </w:rPr>
      </w:pPr>
      <w:del w:id="6734" w:author="Juan Francisco Rebollo" w:date="2004-02-04T00:24:00Z">
        <w:r>
          <w:rPr/>
          <w:delText>the authority developing a written maintenance philosophy;</w:delText>
        </w:r>
      </w:del>
    </w:p>
    <w:p>
      <w:pPr>
        <w:pStyle w:val="Normal"/>
        <w:rPr>
          <w:del w:id="6737" w:author="Juan Francisco Rebollo" w:date="2004-02-04T00:24:00Z"/>
        </w:rPr>
      </w:pPr>
      <w:del w:id="6736" w:author="Juan Francisco Rebollo" w:date="2004-02-04T00:24:00Z">
        <w:r>
          <w:rPr/>
          <w:delText>carrying out a skills audit to identify the gaps between available skills and skills required for the various maintenance tasks;</w:delText>
        </w:r>
      </w:del>
    </w:p>
    <w:p>
      <w:pPr>
        <w:pStyle w:val="Normal"/>
        <w:rPr>
          <w:del w:id="6739" w:author="Juan Francisco Rebollo" w:date="2004-02-04T00:24:00Z"/>
        </w:rPr>
      </w:pPr>
      <w:del w:id="6738" w:author="Juan Francisco Rebollo" w:date="2004-02-04T00:24:00Z">
        <w:r>
          <w:rPr/>
          <w:delText>arranging for training programs to fill the gaps, noting that:</w:delText>
        </w:r>
      </w:del>
    </w:p>
    <w:p>
      <w:pPr>
        <w:pStyle w:val="Normal"/>
        <w:rPr>
          <w:del w:id="6741" w:author="Juan Francisco Rebollo" w:date="2004-02-04T00:24:00Z"/>
        </w:rPr>
      </w:pPr>
      <w:del w:id="6740" w:author="Juan Francisco Rebollo" w:date="2004-02-04T00:24:00Z">
        <w:r>
          <w:rPr/>
          <w:delText>modular training courses are available or can be adapted to the particular needs of each trainee or group of trainees;</w:delText>
        </w:r>
      </w:del>
    </w:p>
    <w:p>
      <w:pPr>
        <w:pStyle w:val="Normal"/>
        <w:rPr>
          <w:del w:id="6743" w:author="Juan Francisco Rebollo" w:date="2004-02-04T00:24:00Z"/>
        </w:rPr>
      </w:pPr>
      <w:del w:id="6742"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45" w:author="Juan Francisco Rebollo" w:date="2004-02-04T00:24:00Z"/>
        </w:rPr>
      </w:pPr>
      <w:del w:id="6744" w:author="Juan Francisco Rebollo" w:date="2004-02-04T00:24:00Z">
        <w:r>
          <w:rPr/>
          <w:delText>using training courses are accredited with a recognised institution.  This has several benefits:</w:delText>
        </w:r>
      </w:del>
    </w:p>
    <w:p>
      <w:pPr>
        <w:pStyle w:val="Normal"/>
        <w:rPr>
          <w:del w:id="6747" w:author="Juan Francisco Rebollo" w:date="2004-02-04T00:24:00Z"/>
        </w:rPr>
      </w:pPr>
      <w:del w:id="6746" w:author="Juan Francisco Rebollo" w:date="2004-02-04T00:24:00Z">
        <w:r>
          <w:rPr/>
          <w:delText>a trainee may be more highly motivated if he/she can see accredited courses leading on to a formal qualification (ie. career path prospects);</w:delText>
        </w:r>
      </w:del>
    </w:p>
    <w:p>
      <w:pPr>
        <w:pStyle w:val="Normal"/>
        <w:rPr>
          <w:del w:id="6749" w:author="Juan Francisco Rebollo" w:date="2004-02-04T00:24:00Z"/>
        </w:rPr>
      </w:pPr>
      <w:del w:id="6748" w:author="Juan Francisco Rebollo" w:date="2004-02-04T00:24:00Z">
        <w:r>
          <w:rPr/>
          <w:delText xml:space="preserve">accredited courses are “portable” and are of benefit to those changing jobs;  </w:delText>
        </w:r>
      </w:del>
    </w:p>
    <w:p>
      <w:pPr>
        <w:pStyle w:val="Normal"/>
        <w:rPr>
          <w:del w:id="6751" w:author="Juan Francisco Rebollo" w:date="2004-02-04T00:24:00Z"/>
        </w:rPr>
      </w:pPr>
      <w:del w:id="6750" w:author="Juan Francisco Rebollo" w:date="2004-02-04T00:24:00Z">
        <w:r>
          <w:rPr/>
          <w:delText>recognised courses could be referenced in position descriptions to broadening the range of applicants for job vacancies.</w:delText>
        </w:r>
      </w:del>
    </w:p>
    <w:p>
      <w:pPr>
        <w:pStyle w:val="Normal"/>
        <w:rPr>
          <w:del w:id="6756" w:author="Julie Therien" w:date="2004-03-16T11:58:00Z"/>
        </w:rPr>
      </w:pPr>
      <w:del w:id="6752" w:author="Julie Therien" w:date="2004-03-16T11:58:00Z">
        <w:r>
          <w:rPr/>
          <w:delText>I</w:delText>
        </w:r>
      </w:del>
      <w:ins w:id="6753" w:author="Juan Francisco Rebollo" w:date="2004-02-04T00:28:00Z">
        <w:del w:id="6754" w:author="Julie Therien" w:date="2004-03-16T11:56:00Z">
          <w:r>
            <w:rPr/>
            <w:delText>i</w:delText>
          </w:r>
        </w:del>
      </w:ins>
      <w:del w:id="6755" w:author="Julie Therien" w:date="2004-03-16T11:58:00Z">
        <w:r>
          <w:rPr/>
          <w:delText xml:space="preserve">nformation to the Mariner </w:delText>
        </w:r>
      </w:del>
    </w:p>
    <w:p>
      <w:pPr>
        <w:pStyle w:val="Normal"/>
        <w:rPr>
          <w:del w:id="6759" w:author="Julie Therien" w:date="2004-03-16T11:58:00Z"/>
        </w:rPr>
      </w:pPr>
      <w:del w:id="6757" w:author="Julie Therien" w:date="2004-03-16T11:58:00Z">
        <w:r>
          <w:rPr/>
          <w:delText xml:space="preserve">Navigational Warnings </w:delText>
        </w:r>
      </w:del>
      <w:del w:id="6758" w:author="Julie Therien" w:date="2004-03-16T11:58:00Z">
        <w:r>
          <w:rPr/>
          <w:tab/>
        </w:r>
      </w:del>
    </w:p>
    <w:p>
      <w:pPr>
        <w:pStyle w:val="Normal"/>
        <w:rPr>
          <w:del w:id="6761" w:author="Julie Therien" w:date="2004-03-16T11:58:00Z"/>
        </w:rPr>
      </w:pPr>
      <w:del w:id="6760" w:author="Julie Therien" w:date="2004-03-16T11:58:00Z">
        <w:r>
          <w:rPr/>
          <w:delText>SOLAS Chapter V Regulation 4 requires for contracting governments to provide navigational information to mariners.  The Regulation 4 states:</w:delText>
        </w:r>
      </w:del>
    </w:p>
    <w:p>
      <w:pPr>
        <w:pStyle w:val="Normal"/>
        <w:rPr>
          <w:del w:id="6763" w:author="Julie Therien" w:date="2004-03-16T11:58:00Z"/>
        </w:rPr>
      </w:pPr>
      <w:del w:id="6762"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65" w:author="Julie Therien" w:date="2004-03-16T11:58:00Z"/>
        </w:rPr>
      </w:pPr>
      <w:del w:id="6764" w:author="Julie Therien" w:date="2004-03-16T11:58:00Z">
        <w:r>
          <w:rPr/>
        </w:r>
      </w:del>
    </w:p>
    <w:p>
      <w:pPr>
        <w:pStyle w:val="Normal"/>
        <w:rPr>
          <w:del w:id="6767" w:author="Julie Therien" w:date="2004-03-16T11:58:00Z"/>
        </w:rPr>
      </w:pPr>
      <w:del w:id="6766" w:author="Julie Therien" w:date="2004-03-16T11:58:00Z">
        <w:r>
          <w:rPr/>
          <w:delText>This information falls into three basic categories:</w:delText>
        </w:r>
      </w:del>
    </w:p>
    <w:p>
      <w:pPr>
        <w:pStyle w:val="Normal"/>
        <w:rPr>
          <w:del w:id="6772" w:author="Julie Therien" w:date="2004-03-16T11:58:00Z"/>
        </w:rPr>
      </w:pPr>
      <w:del w:id="6768" w:author="Julie Therien" w:date="2004-03-16T11:58:00Z">
        <w:r>
          <w:rPr>
            <w:rFonts w:eastAsia="Arial"/>
          </w:rPr>
          <w:delText xml:space="preserve"> </w:delText>
        </w:r>
      </w:del>
      <w:del w:id="6769" w:author="Julie Therien" w:date="2004-03-16T11:58:00Z">
        <w:r>
          <w:rPr/>
          <w:delText xml:space="preserve">information about </w:delText>
        </w:r>
      </w:del>
      <w:del w:id="6770" w:author="Julie Therien" w:date="2004-03-16T11:58:00Z">
        <w:r>
          <w:rPr>
            <w:bCs/>
          </w:rPr>
          <w:delText>planned changes</w:delText>
        </w:r>
      </w:del>
      <w:del w:id="6771" w:author="Julie Therien" w:date="2004-03-16T11:58:00Z">
        <w:r>
          <w:rPr/>
          <w:delText>, such as:</w:delText>
        </w:r>
      </w:del>
    </w:p>
    <w:p>
      <w:pPr>
        <w:pStyle w:val="Normal"/>
        <w:rPr>
          <w:del w:id="6774" w:author="Julie Therien" w:date="2004-03-16T11:58:00Z"/>
        </w:rPr>
      </w:pPr>
      <w:del w:id="6773" w:author="Julie Therien" w:date="2004-03-16T11:58:00Z">
        <w:r>
          <w:rPr/>
          <w:delText>dredging, surveying, pipe and cable laying;</w:delText>
        </w:r>
      </w:del>
    </w:p>
    <w:p>
      <w:pPr>
        <w:pStyle w:val="Normal"/>
        <w:rPr>
          <w:del w:id="6776" w:author="Julie Therien" w:date="2004-03-16T11:58:00Z"/>
        </w:rPr>
      </w:pPr>
      <w:del w:id="6775" w:author="Julie Therien" w:date="2004-03-16T11:58:00Z">
        <w:r>
          <w:rPr/>
          <w:delText>changes to an existing aid or the establishment of new aids to navigation;</w:delText>
        </w:r>
      </w:del>
    </w:p>
    <w:p>
      <w:pPr>
        <w:pStyle w:val="Normal"/>
        <w:rPr>
          <w:del w:id="6778" w:author="Julie Therien" w:date="2004-03-16T11:58:00Z"/>
        </w:rPr>
      </w:pPr>
      <w:del w:id="6777" w:author="Julie Therien" w:date="2004-03-16T11:58:00Z">
        <w:r>
          <w:rPr/>
          <w:delText>changes to traffic arrangements;</w:delText>
        </w:r>
      </w:del>
    </w:p>
    <w:p>
      <w:pPr>
        <w:pStyle w:val="Normal"/>
        <w:rPr>
          <w:del w:id="6780" w:author="Julie Therien" w:date="2004-03-16T11:58:00Z"/>
        </w:rPr>
      </w:pPr>
      <w:del w:id="6779" w:author="Julie Therien" w:date="2004-03-16T11:58:00Z">
        <w:r>
          <w:rPr/>
          <w:delText>commercial maritime activities;</w:delText>
        </w:r>
      </w:del>
    </w:p>
    <w:p>
      <w:pPr>
        <w:pStyle w:val="Normal"/>
        <w:rPr>
          <w:del w:id="6782" w:author="Julie Therien" w:date="2004-03-16T11:58:00Z"/>
        </w:rPr>
      </w:pPr>
      <w:del w:id="6781" w:author="Julie Therien" w:date="2004-03-16T11:58:00Z">
        <w:r>
          <w:rPr/>
          <w:delText>short term events (naval exercises, yacht races, etc.).</w:delText>
        </w:r>
      </w:del>
    </w:p>
    <w:p>
      <w:pPr>
        <w:pStyle w:val="Normal"/>
        <w:rPr>
          <w:del w:id="6786" w:author="Julie Therien" w:date="2004-03-16T11:58:00Z"/>
        </w:rPr>
      </w:pPr>
      <w:del w:id="6783" w:author="Julie Therien" w:date="2004-03-16T11:58:00Z">
        <w:r>
          <w:rPr/>
          <w:delText xml:space="preserve">information about navigational </w:delText>
        </w:r>
      </w:del>
      <w:del w:id="6784" w:author="Julie Therien" w:date="2004-03-16T11:58:00Z">
        <w:r>
          <w:rPr>
            <w:bCs/>
          </w:rPr>
          <w:delText>un-planned events</w:delText>
        </w:r>
      </w:del>
      <w:del w:id="6785" w:author="Julie Therien" w:date="2004-03-16T11:58:00Z">
        <w:r>
          <w:rPr/>
          <w:delText>, such as:</w:delText>
        </w:r>
      </w:del>
    </w:p>
    <w:p>
      <w:pPr>
        <w:pStyle w:val="Normal"/>
        <w:rPr>
          <w:del w:id="6788" w:author="Julie Therien" w:date="2004-03-16T11:58:00Z"/>
        </w:rPr>
      </w:pPr>
      <w:del w:id="6787" w:author="Julie Therien" w:date="2004-03-16T11:58:00Z">
        <w:r>
          <w:rPr/>
          <w:delText>the failure to aids to navigation;</w:delText>
        </w:r>
      </w:del>
    </w:p>
    <w:p>
      <w:pPr>
        <w:pStyle w:val="Normal"/>
        <w:rPr>
          <w:del w:id="6790" w:author="Julie Therien" w:date="2004-03-16T11:58:00Z"/>
        </w:rPr>
      </w:pPr>
      <w:del w:id="6789" w:author="Julie Therien" w:date="2004-03-16T11:58:00Z">
        <w:r>
          <w:rPr/>
          <w:delText>marine incidents (groundings, collisions, wrecks etc.) ;</w:delText>
        </w:r>
      </w:del>
    </w:p>
    <w:p>
      <w:pPr>
        <w:pStyle w:val="Normal"/>
        <w:rPr>
          <w:del w:id="6792" w:author="Julie Therien" w:date="2004-03-16T11:58:00Z"/>
        </w:rPr>
      </w:pPr>
      <w:del w:id="6791" w:author="Julie Therien" w:date="2004-03-16T11:58:00Z">
        <w:r>
          <w:rPr/>
          <w:delText xml:space="preserve">search and rescue activities. </w:delText>
        </w:r>
      </w:del>
    </w:p>
    <w:p>
      <w:pPr>
        <w:pStyle w:val="Normal"/>
        <w:rPr>
          <w:del w:id="6795" w:author="Julie Therien" w:date="2004-03-16T11:58:00Z"/>
        </w:rPr>
      </w:pPr>
      <w:del w:id="6793" w:author="Julie Therien" w:date="2004-03-16T11:58:00Z">
        <w:r>
          <w:rPr>
            <w:bCs/>
          </w:rPr>
          <w:delText>new information</w:delText>
        </w:r>
      </w:del>
      <w:del w:id="6794" w:author="Julie Therien" w:date="2004-03-16T11:58:00Z">
        <w:r>
          <w:rPr/>
          <w:delText xml:space="preserve"> arising from survey work or previously undiscovered hazards.</w:delText>
        </w:r>
      </w:del>
    </w:p>
    <w:p>
      <w:pPr>
        <w:pStyle w:val="Normal"/>
        <w:rPr>
          <w:del w:id="6797" w:author="Julie Therien" w:date="2004-03-16T11:58:00Z"/>
        </w:rPr>
      </w:pPr>
      <w:del w:id="6796" w:author="Julie Therien" w:date="2004-03-16T11:58:00Z">
        <w:r>
          <w:rPr/>
          <w:delText xml:space="preserve">World-Wide Navigational Warning Service </w:delText>
        </w:r>
      </w:del>
    </w:p>
    <w:p>
      <w:pPr>
        <w:pStyle w:val="Normal"/>
        <w:rPr>
          <w:del w:id="6799" w:author="Julie Therien" w:date="2004-03-16T11:58:00Z"/>
        </w:rPr>
      </w:pPr>
      <w:del w:id="6798"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801" w:author="Julie Therien" w:date="2004-03-16T11:58:00Z"/>
        </w:rPr>
      </w:pPr>
      <w:del w:id="6800" w:author="Julie Therien" w:date="2004-03-16T11:58:00Z">
        <w:r>
          <w:rPr/>
        </w:r>
      </w:del>
    </w:p>
    <w:p>
      <w:pPr>
        <w:pStyle w:val="Normal"/>
        <w:rPr>
          <w:del w:id="6805" w:author="Julie Therien" w:date="2004-03-16T11:58:00Z"/>
        </w:rPr>
      </w:pPr>
      <w:del w:id="6802" w:author="Julie Therien" w:date="2004-03-16T11:58:00Z">
        <w:r>
          <w:rPr/>
          <w:delText>The World-Wide Navigational Warning Service is administered through 16 NAVAREAS, as is shown in Fig 10.1.</w:delText>
        </w:r>
      </w:del>
      <w:del w:id="6803" w:author="Julie Therien" w:date="2004-03-16T11:58:00Z">
        <w:r>
          <w:rPr>
            <w:color w:val="FF0000"/>
          </w:rPr>
          <w:delText xml:space="preserve"> </w:delText>
        </w:r>
      </w:del>
      <w:del w:id="6804" w:author="Julie Therien" w:date="2004-03-16T11:58:00Z">
        <w:r>
          <w:rPr/>
          <w:delText xml:space="preserve"> Each NAVAREA has an Area Coordinator who is responsible for collecting information, analysing it, and transmitting NAVAREA Warnings.</w:delText>
        </w:r>
      </w:del>
    </w:p>
    <w:p>
      <w:pPr>
        <w:pStyle w:val="Normal"/>
        <w:rPr>
          <w:del w:id="6807" w:author="Julie Therien" w:date="2004-03-16T11:58:00Z"/>
        </w:rPr>
      </w:pPr>
      <w:del w:id="6806" w:author="Julie Therien" w:date="2004-03-16T11:58:00Z">
        <w:r>
          <w:rPr/>
        </w:r>
      </w:del>
    </w:p>
    <w:p>
      <w:pPr>
        <w:pStyle w:val="Normal"/>
        <w:rPr>
          <w:del w:id="6809" w:author="Julie Therien" w:date="2004-03-16T11:58:00Z"/>
        </w:rPr>
      </w:pPr>
      <w:del w:id="6808" w:author="Julie Therien" w:date="2004-03-16T11:58:00Z">
        <w:r>
          <w:rPr/>
        </w:r>
      </w:del>
    </w:p>
    <w:p>
      <w:pPr>
        <w:pStyle w:val="Normal"/>
        <w:keepLines/>
        <w:widowControl/>
        <w:bidi w:val="0"/>
        <w:rPr>
          <w:bCs/>
          <w:sz w:val="20"/>
          <w:del w:id="6812" w:author="Julie Therien" w:date="2004-03-16T11:58:00Z"/>
        </w:rPr>
      </w:pPr>
      <w:del w:id="6810"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811" w:author="Julie Therien" w:date="2004-03-16T11:58:00Z">
        <w:r>
          <w:rPr>
            <w:bCs/>
            <w:sz w:val="20"/>
          </w:rPr>
          <w:delText>Figure 10.1</w:delText>
        </w:r>
      </w:del>
    </w:p>
    <w:p>
      <w:pPr>
        <w:pStyle w:val="Normal"/>
        <w:rPr>
          <w:del w:id="6814" w:author="Julie Therien" w:date="2004-03-16T11:58:00Z"/>
        </w:rPr>
      </w:pPr>
      <w:del w:id="6813" w:author="Julie Therien" w:date="2004-03-16T11:58:00Z">
        <w:r>
          <w:rPr/>
          <w:delText xml:space="preserve">Maritime Safety Information (MSI) </w:delText>
        </w:r>
      </w:del>
    </w:p>
    <w:p>
      <w:pPr>
        <w:pStyle w:val="Normal"/>
        <w:rPr>
          <w:del w:id="6818" w:author="Julie Therien" w:date="2004-03-16T11:58:00Z"/>
        </w:rPr>
      </w:pPr>
      <w:del w:id="6815" w:author="Julie Therien" w:date="2004-03-16T11:58:00Z">
        <w:r>
          <w:rPr/>
          <w:delText xml:space="preserve">Within a NAVAREA, there can be a hierarchy of Warnings promulgated by the National co-ordinator.  Collectively referred to as </w:delText>
        </w:r>
      </w:del>
      <w:del w:id="6816" w:author="Julie Therien" w:date="2004-03-16T11:58:00Z">
        <w:r>
          <w:rPr>
            <w:rFonts w:cs="Arial"/>
          </w:rPr>
          <w:delText>Maritime Safety Information (MSI)</w:delText>
        </w:r>
      </w:del>
      <w:del w:id="6817" w:author="Julie Therien" w:date="2004-03-16T11:58:00Z">
        <w:r>
          <w:rPr/>
          <w:delText>.  The Warning hierarchy covers:</w:delText>
        </w:r>
      </w:del>
    </w:p>
    <w:p>
      <w:pPr>
        <w:pStyle w:val="Normal"/>
        <w:rPr>
          <w:del w:id="6821" w:author="Julie Therien" w:date="2004-03-16T11:58:00Z"/>
        </w:rPr>
      </w:pPr>
      <w:del w:id="6819" w:author="Julie Therien" w:date="2004-03-16T11:58:00Z">
        <w:r>
          <w:rPr>
            <w:bCs/>
          </w:rPr>
          <w:delText>NAVAREA Warnings:-</w:delText>
        </w:r>
      </w:del>
      <w:del w:id="6820" w:author="Julie Therien" w:date="2004-03-16T11:58:00Z">
        <w:r>
          <w:rPr/>
          <w:delText xml:space="preserve"> that are concerned with information that ocean-going vessels require for safe navigation;</w:delText>
        </w:r>
      </w:del>
    </w:p>
    <w:p>
      <w:pPr>
        <w:pStyle w:val="Normal"/>
        <w:rPr>
          <w:del w:id="6823" w:author="Julie Therien" w:date="2004-03-16T11:58:00Z"/>
        </w:rPr>
      </w:pPr>
      <w:del w:id="6822" w:author="Julie Therien" w:date="2004-03-16T11:58:00Z">
        <w:r>
          <w:rPr/>
          <w:delText>are transmitted in English and, where appropriate, in other languages;</w:delText>
        </w:r>
      </w:del>
    </w:p>
    <w:p>
      <w:pPr>
        <w:pStyle w:val="Normal"/>
        <w:rPr>
          <w:del w:id="6825" w:author="Julie Therien" w:date="2004-03-16T11:58:00Z"/>
        </w:rPr>
      </w:pPr>
      <w:del w:id="6824" w:author="Julie Therien" w:date="2004-03-16T11:58:00Z">
        <w:r>
          <w:rPr/>
          <w:delText>are promulgated by;</w:delText>
        </w:r>
      </w:del>
    </w:p>
    <w:p>
      <w:pPr>
        <w:pStyle w:val="Normal"/>
        <w:rPr>
          <w:del w:id="6827" w:author="Julie Therien" w:date="2004-03-16T11:58:00Z"/>
        </w:rPr>
      </w:pPr>
      <w:del w:id="6826" w:author="Julie Therien" w:date="2004-03-16T11:58:00Z">
        <w:r>
          <w:rPr/>
          <w:delText>radiotelephony;</w:delText>
        </w:r>
      </w:del>
    </w:p>
    <w:p>
      <w:pPr>
        <w:pStyle w:val="Normal"/>
        <w:rPr>
          <w:del w:id="6829" w:author="Julie Therien" w:date="2004-03-16T11:58:00Z"/>
        </w:rPr>
      </w:pPr>
      <w:del w:id="6828" w:author="Julie Therien" w:date="2004-03-16T11:58:00Z">
        <w:r>
          <w:rPr/>
          <w:delText>Digital Selective Calling (DSC);</w:delText>
        </w:r>
      </w:del>
    </w:p>
    <w:p>
      <w:pPr>
        <w:pStyle w:val="Normal"/>
        <w:rPr>
          <w:del w:id="6831" w:author="Julie Therien" w:date="2004-03-16T11:58:00Z"/>
        </w:rPr>
      </w:pPr>
      <w:del w:id="6830" w:author="Julie Therien" w:date="2004-03-16T11:58:00Z">
        <w:r>
          <w:rPr/>
          <w:delText>Enhanced Group Calling (EGC);</w:delText>
        </w:r>
      </w:del>
    </w:p>
    <w:p>
      <w:pPr>
        <w:pStyle w:val="Normal"/>
        <w:rPr>
          <w:del w:id="6836" w:author="Julie Therien" w:date="2004-03-16T11:58:00Z"/>
        </w:rPr>
      </w:pPr>
      <w:del w:id="6832" w:author="Julie Therien" w:date="2004-03-16T11:58:00Z">
        <w:r>
          <w:rPr/>
          <w:delText>NAVTEX</w:delText>
        </w:r>
      </w:del>
      <w:del w:id="6833" w:author="Julie Therien" w:date="2004-03-16T11:58:00Z">
        <w:r>
          <w:rPr>
            <w:rStyle w:val="FootnoteCharacters"/>
            <w:rStyle w:val="FootnoteAnchor"/>
          </w:rPr>
          <w:footnoteReference w:id="38"/>
        </w:r>
      </w:del>
      <w:del w:id="6834" w:author="Julie Therien" w:date="2004-03-16T11:58:00Z">
        <w:r>
          <w:rPr>
            <w:rStyle w:val="FootnoteCharacters"/>
          </w:rPr>
          <w:delText xml:space="preserve"> </w:delText>
        </w:r>
      </w:del>
      <w:del w:id="6835" w:author="Julie Therien" w:date="2004-03-16T11:58:00Z">
        <w:r>
          <w:rPr/>
          <w:delText xml:space="preserve"> (used for the automatic broadcast of localised Maritime Safety Information (MSI) using radio telex); </w:delText>
        </w:r>
      </w:del>
    </w:p>
    <w:p>
      <w:pPr>
        <w:pStyle w:val="Normal"/>
        <w:rPr>
          <w:del w:id="6838" w:author="Julie Therien" w:date="2004-03-16T11:58:00Z"/>
        </w:rPr>
      </w:pPr>
      <w:del w:id="6837" w:author="Julie Therien" w:date="2004-03-16T11:58:00Z">
        <w:r>
          <w:rPr/>
          <w:delText xml:space="preserve">covers the specific NAVAREA and portions of adjacent areas; </w:delText>
        </w:r>
      </w:del>
    </w:p>
    <w:p>
      <w:pPr>
        <w:pStyle w:val="Normal"/>
        <w:rPr>
          <w:del w:id="6840" w:author="Julie Therien" w:date="2004-03-16T11:58:00Z"/>
        </w:rPr>
      </w:pPr>
      <w:del w:id="6839" w:author="Julie Therien" w:date="2004-03-16T11:58:00Z">
        <w:r>
          <w:rPr/>
          <w:delText>details of the broadcast schedules are shown in the List of Radio Signals published by Hydrographic Offices and in the publications of the ITU;</w:delText>
        </w:r>
      </w:del>
    </w:p>
    <w:p>
      <w:pPr>
        <w:pStyle w:val="Normal"/>
        <w:rPr>
          <w:del w:id="6842" w:author="Julie Therien" w:date="2004-03-16T11:58:00Z"/>
        </w:rPr>
      </w:pPr>
      <w:del w:id="6841" w:author="Julie Therien" w:date="2004-03-16T11:58:00Z">
        <w:r>
          <w:rPr/>
          <w:delText>are generally promulgated for a sufficient period of time to ensure its safe reception after which it is cancelled or published in a Notice to Mariners;</w:delText>
        </w:r>
      </w:del>
    </w:p>
    <w:p>
      <w:pPr>
        <w:pStyle w:val="Normal"/>
        <w:rPr>
          <w:del w:id="6845" w:author="Julie Therien" w:date="2004-03-16T11:58:00Z"/>
        </w:rPr>
      </w:pPr>
      <w:del w:id="6843" w:author="Julie Therien" w:date="2004-03-16T11:58:00Z">
        <w:r>
          <w:rPr>
            <w:bCs/>
          </w:rPr>
          <w:delText>Coastal Warnings:-</w:delText>
        </w:r>
      </w:del>
      <w:del w:id="6844" w:author="Julie Therien" w:date="2004-03-16T11:58:00Z">
        <w:r>
          <w:rPr/>
          <w:delText xml:space="preserve"> that are concerned with information relating to a regional area covering 100-200 nautical miles from the coast.  These are:</w:delText>
        </w:r>
      </w:del>
    </w:p>
    <w:p>
      <w:pPr>
        <w:pStyle w:val="Normal"/>
        <w:rPr>
          <w:del w:id="6847" w:author="Julie Therien" w:date="2004-03-16T11:58:00Z"/>
        </w:rPr>
      </w:pPr>
      <w:del w:id="6846" w:author="Julie Therien" w:date="2004-03-16T11:58:00Z">
        <w:r>
          <w:rPr/>
          <w:delText>transmitted from a national network of coastal radio stations;</w:delText>
        </w:r>
      </w:del>
    </w:p>
    <w:p>
      <w:pPr>
        <w:pStyle w:val="Normal"/>
        <w:rPr>
          <w:del w:id="6849" w:author="Julie Therien" w:date="2004-03-16T11:58:00Z"/>
        </w:rPr>
      </w:pPr>
      <w:del w:id="6848" w:author="Julie Therien" w:date="2004-03-16T11:58:00Z">
        <w:r>
          <w:rPr/>
          <w:delText>broadcast at scheduled times;</w:delText>
        </w:r>
      </w:del>
    </w:p>
    <w:p>
      <w:pPr>
        <w:pStyle w:val="Normal"/>
        <w:rPr>
          <w:del w:id="6851" w:author="Julie Therien" w:date="2004-03-16T11:58:00Z"/>
        </w:rPr>
      </w:pPr>
      <w:del w:id="6850" w:author="Julie Therien" w:date="2004-03-16T11:58:00Z">
        <w:r>
          <w:rPr/>
          <w:delText>use English and the national language;</w:delText>
        </w:r>
      </w:del>
    </w:p>
    <w:p>
      <w:pPr>
        <w:pStyle w:val="Normal"/>
        <w:rPr>
          <w:del w:id="6854" w:author="Julie Therien" w:date="2004-03-16T11:58:00Z"/>
        </w:rPr>
      </w:pPr>
      <w:del w:id="6852" w:author="Julie Therien" w:date="2004-03-16T11:58:00Z">
        <w:r>
          <w:rPr>
            <w:bCs/>
          </w:rPr>
          <w:delText>Local Warnings:-</w:delText>
        </w:r>
      </w:del>
      <w:del w:id="6853" w:author="Julie Therien" w:date="2004-03-16T11:58:00Z">
        <w:r>
          <w:rPr/>
          <w:delText xml:space="preserve"> that cover the area within the limits of a harbour or port authority:</w:delText>
        </w:r>
      </w:del>
    </w:p>
    <w:p>
      <w:pPr>
        <w:pStyle w:val="Normal"/>
        <w:rPr>
          <w:del w:id="6856" w:author="Julie Therien" w:date="2004-03-16T11:58:00Z"/>
        </w:rPr>
      </w:pPr>
      <w:del w:id="6855" w:author="Julie Therien" w:date="2004-03-16T11:58:00Z">
        <w:r>
          <w:rPr/>
          <w:delText>to supplement Coastal Warnings, and;</w:delText>
        </w:r>
      </w:del>
    </w:p>
    <w:p>
      <w:pPr>
        <w:pStyle w:val="Normal"/>
        <w:rPr>
          <w:del w:id="6858" w:author="Julie Therien" w:date="2004-03-16T11:58:00Z"/>
        </w:rPr>
      </w:pPr>
      <w:del w:id="6857" w:author="Julie Therien" w:date="2004-03-16T11:58:00Z">
        <w:r>
          <w:rPr/>
          <w:delText>may be limited to the national language.</w:delText>
        </w:r>
      </w:del>
    </w:p>
    <w:p>
      <w:pPr>
        <w:pStyle w:val="Normal"/>
        <w:rPr>
          <w:del w:id="6860" w:author="Julie Therien" w:date="2004-03-16T11:58:00Z"/>
        </w:rPr>
      </w:pPr>
      <w:del w:id="6859"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62" w:author="Julie Therien" w:date="2004-03-16T11:58:00Z"/>
              </w:rPr>
            </w:pPr>
            <w:del w:id="6861" w:author="Julie Therien" w:date="2004-03-16T11:58:00Z">
              <w:r>
                <w:rPr/>
                <w:delText>Information concerning navigational warnings can be obtained from the Joint IMO/IHO/WMO Manual on Maritime Safety Information (MSI), February, 1998.</w:delText>
              </w:r>
            </w:del>
          </w:p>
        </w:tc>
      </w:tr>
    </w:tbl>
    <w:p>
      <w:pPr>
        <w:pStyle w:val="Normal"/>
        <w:rPr>
          <w:del w:id="6864" w:author="Julie Therien" w:date="2004-03-16T11:58:00Z"/>
        </w:rPr>
      </w:pPr>
      <w:del w:id="6863" w:author="Julie Therien" w:date="2004-03-16T11:58:00Z">
        <w:r>
          <w:rPr/>
        </w:r>
      </w:del>
    </w:p>
    <w:p>
      <w:pPr>
        <w:pStyle w:val="Normal"/>
        <w:rPr>
          <w:del w:id="6866" w:author="Julie Therien" w:date="2004-03-16T11:58:00Z"/>
        </w:rPr>
      </w:pPr>
      <w:del w:id="6865" w:author="Julie Therien" w:date="2004-03-16T11:58:00Z">
        <w:r>
          <w:rPr/>
          <w:delText>Off-Station Warnings for Major Floating Aids</w:delText>
        </w:r>
      </w:del>
    </w:p>
    <w:p>
      <w:pPr>
        <w:pStyle w:val="Normal"/>
        <w:rPr>
          <w:del w:id="6868" w:author="Julie Therien" w:date="2004-03-16T11:58:00Z"/>
        </w:rPr>
      </w:pPr>
      <w:del w:id="6867"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70" w:author="Julie Therien" w:date="2004-03-16T11:58:00Z"/>
              </w:rPr>
            </w:pPr>
            <w:del w:id="6869" w:author="Julie Therien" w:date="2004-03-16T11:58:00Z">
              <w:r>
                <w:rPr/>
                <w:delText xml:space="preserve">IALA Recommendation for off-station signals for major floating aids (O -104), November 1989 states that: </w:delText>
              </w:r>
            </w:del>
          </w:p>
          <w:p>
            <w:pPr>
              <w:pStyle w:val="Normal"/>
              <w:rPr>
                <w:del w:id="6872" w:author="Julie Therien" w:date="2004-03-16T11:58:00Z"/>
              </w:rPr>
            </w:pPr>
            <w:del w:id="6871"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74" w:author="Julie Therien" w:date="2004-03-16T11:58:00Z"/>
              </w:rPr>
            </w:pPr>
            <w:del w:id="6873" w:author="Julie Therien" w:date="2004-03-16T11:58:00Z">
              <w:r>
                <w:rPr/>
                <w:delText xml:space="preserve">To avoid the risk of collision with passing vessels, warning lights should be continuously displayed as follows: </w:delText>
              </w:r>
            </w:del>
          </w:p>
          <w:p>
            <w:pPr>
              <w:pStyle w:val="Normal"/>
              <w:rPr>
                <w:del w:id="6876" w:author="Julie Therien" w:date="2004-03-16T11:58:00Z"/>
              </w:rPr>
            </w:pPr>
            <w:del w:id="6875" w:author="Julie Therien" w:date="2004-03-16T11:58:00Z">
              <w:r>
                <w:rPr/>
                <w:delText xml:space="preserve">Two all-round red lights in a vertical line similar to those prescribed by Rule 27 of the COLREGS for a vessel "Not under command". </w:delText>
              </w:r>
            </w:del>
          </w:p>
          <w:p>
            <w:pPr>
              <w:pStyle w:val="Normal"/>
              <w:rPr>
                <w:del w:id="6878" w:author="Julie Therien" w:date="2004-03-16T11:58:00Z"/>
              </w:rPr>
            </w:pPr>
            <w:del w:id="6877"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80" w:author="Julie Therien" w:date="2004-03-16T11:58:00Z"/>
              </w:rPr>
            </w:pPr>
            <w:del w:id="6879" w:author="Julie Therien" w:date="2004-03-16T11:58:00Z">
              <w:r>
                <w:rPr/>
                <w:delText>If a Racon is deployed, it should be coded MORSE "D".</w:delText>
              </w:r>
            </w:del>
          </w:p>
        </w:tc>
      </w:tr>
    </w:tbl>
    <w:p>
      <w:pPr>
        <w:pStyle w:val="Normal"/>
        <w:rPr>
          <w:del w:id="6882" w:author="Julie Therien" w:date="2004-03-16T11:58:00Z"/>
        </w:rPr>
      </w:pPr>
      <w:del w:id="6881" w:author="Julie Therien" w:date="2004-03-16T11:58:00Z">
        <w:r>
          <w:rPr/>
          <w:delText>Lists of Aids to Navigation</w:delText>
        </w:r>
      </w:del>
    </w:p>
    <w:p>
      <w:pPr>
        <w:pStyle w:val="Normal"/>
        <w:rPr>
          <w:del w:id="6884" w:author="Julie Therien" w:date="2004-03-16T11:58:00Z"/>
        </w:rPr>
      </w:pPr>
      <w:del w:id="6883" w:author="Julie Therien" w:date="2004-03-16T11:58:00Z">
        <w:r>
          <w:rPr/>
          <w:delText>List of Lights and List of Radio Signals</w:delText>
        </w:r>
      </w:del>
    </w:p>
    <w:p>
      <w:pPr>
        <w:pStyle w:val="Normal"/>
        <w:rPr>
          <w:del w:id="6886" w:author="Julie Therien" w:date="2004-03-16T11:58:00Z"/>
        </w:rPr>
      </w:pPr>
      <w:del w:id="6885"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88" w:author="Julie Therien" w:date="2004-03-16T11:58:00Z"/>
        </w:rPr>
      </w:pPr>
      <w:del w:id="6887" w:author="Julie Therien" w:date="2004-03-16T11:58:00Z">
        <w:r>
          <w:rPr/>
          <w:delText>name;</w:delText>
        </w:r>
      </w:del>
    </w:p>
    <w:p>
      <w:pPr>
        <w:pStyle w:val="Normal"/>
        <w:rPr>
          <w:del w:id="6890" w:author="Julie Therien" w:date="2004-03-16T11:58:00Z"/>
        </w:rPr>
      </w:pPr>
      <w:del w:id="6889" w:author="Julie Therien" w:date="2004-03-16T11:58:00Z">
        <w:r>
          <w:rPr/>
          <w:delText xml:space="preserve">location; </w:delText>
        </w:r>
      </w:del>
    </w:p>
    <w:p>
      <w:pPr>
        <w:pStyle w:val="Normal"/>
        <w:rPr>
          <w:del w:id="6892" w:author="Julie Therien" w:date="2004-03-16T11:58:00Z"/>
        </w:rPr>
      </w:pPr>
      <w:del w:id="6891" w:author="Julie Therien" w:date="2004-03-16T11:58:00Z">
        <w:r>
          <w:rPr/>
          <w:delText xml:space="preserve">the characteristics of the aids; </w:delText>
        </w:r>
      </w:del>
    </w:p>
    <w:p>
      <w:pPr>
        <w:pStyle w:val="Normal"/>
        <w:rPr>
          <w:del w:id="6894" w:author="Julie Therien" w:date="2004-03-16T11:58:00Z"/>
        </w:rPr>
      </w:pPr>
      <w:del w:id="6893" w:author="Julie Therien" w:date="2004-03-16T11:58:00Z">
        <w:r>
          <w:rPr/>
          <w:delText>operating schedule.</w:delText>
        </w:r>
      </w:del>
    </w:p>
    <w:p>
      <w:pPr>
        <w:pStyle w:val="Normal"/>
        <w:rPr>
          <w:del w:id="6896" w:author="Julie Therien" w:date="2004-03-16T11:58:00Z"/>
        </w:rPr>
      </w:pPr>
      <w:del w:id="6895" w:author="Julie Therien" w:date="2004-03-16T11:58:00Z">
        <w:r>
          <w:rPr/>
        </w:r>
      </w:del>
    </w:p>
    <w:p>
      <w:pPr>
        <w:pStyle w:val="Normal"/>
        <w:rPr>
          <w:del w:id="6898" w:author="Julie Therien" w:date="2004-03-16T11:58:00Z"/>
        </w:rPr>
      </w:pPr>
      <w:del w:id="6897" w:author="Julie Therien" w:date="2004-03-16T11:58:00Z">
        <w:r>
          <w:rPr/>
          <w:delText>These lists will not always include buoys and unlit aids to navigation.</w:delText>
        </w:r>
      </w:del>
    </w:p>
    <w:p>
      <w:pPr>
        <w:pStyle w:val="Normal"/>
        <w:rPr>
          <w:del w:id="6900" w:author="Julie Therien" w:date="2004-03-16T11:58:00Z"/>
        </w:rPr>
      </w:pPr>
      <w:del w:id="6899" w:author="Julie Therien" w:date="2004-03-16T11:58:00Z">
        <w:r>
          <w:rPr/>
          <w:delText xml:space="preserve">Standard Descriptions </w:delText>
        </w:r>
      </w:del>
    </w:p>
    <w:p>
      <w:pPr>
        <w:pStyle w:val="Normal"/>
        <w:rPr>
          <w:del w:id="6902" w:author="Julie Therien" w:date="2004-03-16T11:58:00Z"/>
        </w:rPr>
      </w:pPr>
      <w:del w:id="6901" w:author="Julie Therien" w:date="2004-03-16T11:58:00Z">
        <w:r>
          <w:rPr/>
          <w:delText xml:space="preserve">Joint IMO/IHO/WMO Manual on Maritime Safety Information (IMO COMSAR/Circ 15). </w:delText>
        </w:r>
      </w:del>
    </w:p>
    <w:p>
      <w:pPr>
        <w:pStyle w:val="Normal"/>
        <w:rPr>
          <w:del w:id="6904" w:author="Julie Therien" w:date="2004-03-16T11:58:00Z"/>
        </w:rPr>
      </w:pPr>
      <w:del w:id="6903"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906" w:author="Julie Therien" w:date="2004-03-16T11:58:00Z"/>
        </w:rPr>
      </w:pPr>
      <w:del w:id="6905" w:author="Julie Therien" w:date="2004-03-16T11:58:00Z">
        <w:r>
          <w:rPr/>
        </w:r>
      </w:del>
    </w:p>
    <w:p>
      <w:pPr>
        <w:pStyle w:val="Normal"/>
        <w:rPr>
          <w:del w:id="6909" w:author="Julie Therien" w:date="2004-03-16T11:58:00Z"/>
        </w:rPr>
      </w:pPr>
      <w:del w:id="6907" w:author="Julie Therien" w:date="2004-03-16T11:58:00Z">
        <w:r>
          <w:rPr>
            <w:bCs/>
            <w:sz w:val="20"/>
          </w:rPr>
          <w:delText xml:space="preserve">Table 10.4 </w:delText>
        </w:r>
      </w:del>
      <w:del w:id="6908"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0"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11"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2"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3" w:author="Julie Therien" w:date="2004-03-16T11:58:00Z">
              <w:r>
                <w:rPr>
                  <w:sz w:val="20"/>
                  <w:u w:val="single"/>
                </w:rPr>
                <w:delText>Incorrect Terms</w:delText>
              </w:r>
            </w:del>
            <w:del w:id="6914"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5"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6" w:author="Julie Therien" w:date="2004-03-16T11:58:00Z">
              <w:r>
                <w:rPr>
                  <w:sz w:val="20"/>
                  <w:u w:val="single"/>
                </w:rPr>
                <w:delText>Incorrect Terms</w:delText>
              </w:r>
            </w:del>
            <w:del w:id="6917"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21" w:author="Julie Therien" w:date="2004-03-16T11:58:00Z">
              <w:r>
                <w:rPr>
                  <w:sz w:val="20"/>
                  <w:u w:val="single"/>
                </w:rPr>
                <w:delText>Incorrect Terms</w:delText>
              </w:r>
            </w:del>
            <w:del w:id="6922"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33" w:author="Julie Therien" w:date="2004-03-16T11:58:00Z"/>
        </w:rPr>
      </w:pPr>
      <w:del w:id="6931" w:author="Julie Therien" w:date="2004-03-16T11:58:00Z">
        <w:r>
          <w:rPr>
            <w:bCs/>
            <w:sz w:val="20"/>
          </w:rPr>
          <w:delText xml:space="preserve">Table 10.5 </w:delText>
        </w:r>
      </w:del>
      <w:del w:id="6932"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4"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35"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6"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8"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9"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0"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1"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42" w:author="Julie Therien" w:date="2004-03-16T11:58:00Z">
              <w:r>
                <w:rPr>
                  <w:i/>
                  <w:iCs/>
                  <w:sz w:val="20"/>
                </w:rPr>
                <w:delText xml:space="preserve">destroyed, withdrawn </w:delText>
              </w:r>
            </w:del>
            <w:del w:id="6943" w:author="Julie Therien" w:date="2004-03-16T11:58:00Z">
              <w:r>
                <w:rPr>
                  <w:sz w:val="20"/>
                </w:rPr>
                <w:delText>or</w:delText>
              </w:r>
            </w:del>
            <w:del w:id="6944" w:author="Julie Therien" w:date="2004-03-16T11:58:00Z">
              <w:r>
                <w:rPr>
                  <w:i/>
                  <w:iCs/>
                  <w:sz w:val="20"/>
                </w:rPr>
                <w:delText xml:space="preserve"> discontinued</w:delText>
              </w:r>
            </w:del>
            <w:del w:id="6945"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6"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7"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8"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49"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0"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9"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0"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1" w:author="Julie Therien" w:date="2004-03-16T11:58:00Z">
              <w:r>
                <w:rPr>
                  <w:sz w:val="20"/>
                </w:rPr>
                <w:delText xml:space="preserve">Any type of aid that has been previously described as </w:delText>
              </w:r>
            </w:del>
            <w:del w:id="6962" w:author="Julie Therien" w:date="2004-03-16T11:58:00Z">
              <w:r>
                <w:rPr>
                  <w:i/>
                  <w:iCs/>
                  <w:sz w:val="20"/>
                </w:rPr>
                <w:delText xml:space="preserve">unlit, unreliable, reduced power </w:delText>
              </w:r>
            </w:del>
            <w:del w:id="6963" w:author="Julie Therien" w:date="2004-03-16T11:58:00Z">
              <w:r>
                <w:rPr>
                  <w:sz w:val="20"/>
                </w:rPr>
                <w:delText xml:space="preserve">or </w:delText>
              </w:r>
            </w:del>
            <w:del w:id="6964" w:author="Julie Therien" w:date="2004-03-16T11:58:00Z">
              <w:r>
                <w:rPr>
                  <w:i/>
                  <w:iCs/>
                  <w:sz w:val="20"/>
                </w:rPr>
                <w:delText>temporarily discontinued</w:delText>
              </w:r>
            </w:del>
            <w:del w:id="6965"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66"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67" w:author="Julie Therien" w:date="2004-03-16T11:58:00Z">
              <w:r>
                <w:rPr>
                  <w:sz w:val="20"/>
                </w:rPr>
                <w:delText xml:space="preserve">When a floating aid previously described as </w:delText>
              </w:r>
            </w:del>
            <w:del w:id="6968" w:author="Julie Therien" w:date="2004-03-16T11:58:00Z">
              <w:r>
                <w:rPr>
                  <w:i/>
                  <w:iCs/>
                  <w:sz w:val="20"/>
                </w:rPr>
                <w:delText>off station</w:delText>
              </w:r>
            </w:del>
            <w:del w:id="6969" w:author="Julie Therien" w:date="2004-03-16T11:58:00Z">
              <w:r>
                <w:rPr>
                  <w:sz w:val="20"/>
                </w:rPr>
                <w:delText xml:space="preserve"> or </w:delText>
              </w:r>
            </w:del>
            <w:del w:id="6970" w:author="Julie Therien" w:date="2004-03-16T11:58:00Z">
              <w:r>
                <w:rPr>
                  <w:i/>
                  <w:iCs/>
                  <w:sz w:val="20"/>
                </w:rPr>
                <w:delText>temporarily discontinued</w:delText>
              </w:r>
            </w:del>
            <w:del w:id="6971"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72"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73" w:author="Julie Therien" w:date="2004-03-16T11:58:00Z">
              <w:r>
                <w:rPr>
                  <w:sz w:val="20"/>
                </w:rPr>
                <w:delText xml:space="preserve">When any aid is </w:delText>
              </w:r>
            </w:del>
            <w:del w:id="6974" w:author="Julie Therien" w:date="2004-03-16T11:58:00Z">
              <w:r>
                <w:rPr>
                  <w:i/>
                  <w:iCs/>
                  <w:sz w:val="20"/>
                </w:rPr>
                <w:delText>discontinued, temporarily withdrawn</w:delText>
              </w:r>
            </w:del>
            <w:del w:id="6975" w:author="Julie Therien" w:date="2004-03-16T11:58:00Z">
              <w:r>
                <w:rPr>
                  <w:sz w:val="20"/>
                </w:rPr>
                <w:delText xml:space="preserve"> or </w:delText>
              </w:r>
            </w:del>
            <w:del w:id="6976" w:author="Julie Therien" w:date="2004-03-16T11:58:00Z">
              <w:r>
                <w:rPr>
                  <w:i/>
                  <w:iCs/>
                  <w:sz w:val="20"/>
                </w:rPr>
                <w:delText>off</w:delText>
              </w:r>
            </w:del>
            <w:del w:id="6977" w:author="Julie Therien" w:date="2004-03-16T11:58:00Z">
              <w:r>
                <w:rPr>
                  <w:sz w:val="20"/>
                </w:rPr>
                <w:delText xml:space="preserve"> </w:delText>
              </w:r>
            </w:del>
            <w:del w:id="6978" w:author="Julie Therien" w:date="2004-03-16T11:58:00Z">
              <w:r>
                <w:rPr>
                  <w:i/>
                  <w:iCs/>
                  <w:sz w:val="20"/>
                </w:rPr>
                <w:delText>station</w:delText>
              </w:r>
            </w:del>
            <w:del w:id="6979"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0"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1"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2"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3"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4"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5"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86"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87"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92" w:author="Julie Therien" w:date="2004-03-16T11:58:00Z"/>
        </w:rPr>
      </w:pPr>
      <w:r>
        <w:rPr/>
        <w:t xml:space="preserve">The Joint IMO/IHO/WMO Manual on Maritime Safety Information (IMO COMSAR/Circ 15) states that positions should always be given in </w:t>
      </w:r>
      <w:del w:id="6988" w:author="Julie Therien" w:date="2004-03-16T11:58:00Z">
        <w:r>
          <w:rPr>
            <w:u w:val="single"/>
          </w:rPr>
          <w:delText>D</w:delText>
        </w:r>
      </w:del>
      <w:del w:id="6989" w:author="Julie Therien" w:date="2004-03-16T11:58:00Z">
        <w:r>
          <w:rPr/>
          <w:delText xml:space="preserve">egrees, </w:delText>
        </w:r>
      </w:del>
      <w:del w:id="6990" w:author="Julie Therien" w:date="2004-03-16T11:58:00Z">
        <w:r>
          <w:rPr>
            <w:u w:val="single"/>
          </w:rPr>
          <w:delText>M</w:delText>
        </w:r>
      </w:del>
      <w:del w:id="6991" w:author="Julie Therien" w:date="2004-03-16T11:58:00Z">
        <w:r>
          <w:rPr/>
          <w:delText>inutes and decimal minutes in the form:</w:delText>
        </w:r>
      </w:del>
    </w:p>
    <w:p>
      <w:pPr>
        <w:pStyle w:val="Normal"/>
        <w:rPr>
          <w:del w:id="6994" w:author="Julie Therien" w:date="2004-03-16T11:58:00Z"/>
        </w:rPr>
      </w:pPr>
      <w:del w:id="6993" w:author="Julie Therien" w:date="2004-03-16T11:58:00Z">
        <w:r>
          <w:rPr/>
          <w:delText>DD-MM.mmm N or S;</w:delText>
        </w:r>
      </w:del>
    </w:p>
    <w:p>
      <w:pPr>
        <w:pStyle w:val="Normal"/>
        <w:rPr>
          <w:del w:id="6996" w:author="Julie Therien" w:date="2004-03-16T11:58:00Z"/>
        </w:rPr>
      </w:pPr>
      <w:del w:id="6995" w:author="Julie Therien" w:date="2004-03-16T11:58:00Z">
        <w:r>
          <w:rPr/>
          <w:delText>DDD-MM.mmm E or W;</w:delText>
        </w:r>
      </w:del>
    </w:p>
    <w:p>
      <w:pPr>
        <w:pStyle w:val="Normal"/>
        <w:rPr>
          <w:del w:id="6998" w:author="Julie Therien" w:date="2004-03-16T11:58:00Z"/>
        </w:rPr>
      </w:pPr>
      <w:del w:id="6997" w:author="Julie Therien" w:date="2004-03-16T11:58:00Z">
        <w:r>
          <w:rPr/>
          <w:delText>leading zeros should always be included;</w:delText>
        </w:r>
      </w:del>
    </w:p>
    <w:p>
      <w:pPr>
        <w:pStyle w:val="Normal"/>
        <w:rPr>
          <w:del w:id="7000" w:author="Julie Therien" w:date="2004-03-16T11:58:00Z"/>
        </w:rPr>
      </w:pPr>
      <w:del w:id="6999" w:author="Julie Therien" w:date="2004-03-16T11:58:00Z">
        <w:r>
          <w:rPr/>
          <w:delText xml:space="preserve">the same level of accuracy should be quoted for both Latitude and Longitude. </w:delText>
        </w:r>
      </w:del>
    </w:p>
    <w:p>
      <w:pPr>
        <w:pStyle w:val="Normal"/>
        <w:rPr>
          <w:del w:id="7002" w:author="Julie Therien" w:date="2004-03-16T11:58:00Z"/>
        </w:rPr>
      </w:pPr>
      <w:del w:id="7001" w:author="Julie Therien" w:date="2004-03-16T11:58:00Z">
        <w:r>
          <w:rPr/>
          <w:delText>Recording of Aids to Navigation Positions</w:delText>
        </w:r>
      </w:del>
    </w:p>
    <w:p>
      <w:pPr>
        <w:pStyle w:val="Normal"/>
        <w:rPr>
          <w:del w:id="7004" w:author="Julie Therien" w:date="2004-03-16T11:58:00Z"/>
        </w:rPr>
      </w:pPr>
      <w:del w:id="7003"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7006" w:author="Julie Therien" w:date="2004-03-16T11:58:00Z"/>
              </w:rPr>
            </w:pPr>
            <w:del w:id="7005" w:author="Julie Therien" w:date="2004-03-16T11:58:00Z">
              <w:r>
                <w:rPr/>
                <w:delText>IALA has produced a Recommendation for the recording of aids to navigation positions (O118), June 2000.</w:delText>
              </w:r>
            </w:del>
          </w:p>
        </w:tc>
      </w:tr>
    </w:tbl>
    <w:p>
      <w:pPr>
        <w:pStyle w:val="Normal"/>
        <w:rPr>
          <w:del w:id="7008" w:author="Julie Therien" w:date="2004-03-16T11:58:00Z"/>
        </w:rPr>
      </w:pPr>
      <w:del w:id="7007" w:author="Julie Therien" w:date="2004-03-16T11:58:00Z">
        <w:r>
          <w:rPr/>
        </w:r>
      </w:del>
    </w:p>
    <w:p>
      <w:pPr>
        <w:pStyle w:val="Normal"/>
        <w:rPr>
          <w:del w:id="7010" w:author="Julie Therien" w:date="2004-03-16T11:58:00Z"/>
        </w:rPr>
      </w:pPr>
      <w:del w:id="7009" w:author="Julie Therien" w:date="2004-03-16T11:58:00Z">
        <w:r>
          <w:rPr/>
          <w:delText>The Recommendation states that:</w:delText>
        </w:r>
      </w:del>
    </w:p>
    <w:p>
      <w:pPr>
        <w:pStyle w:val="Normal"/>
        <w:rPr>
          <w:del w:id="7012" w:author="Julie Therien" w:date="2004-03-16T11:58:00Z"/>
        </w:rPr>
      </w:pPr>
      <w:del w:id="7011" w:author="Julie Therien" w:date="2004-03-16T11:58:00Z">
        <w:r>
          <w:rPr/>
        </w:r>
      </w:del>
    </w:p>
    <w:p>
      <w:pPr>
        <w:pStyle w:val="Normal"/>
        <w:rPr>
          <w:del w:id="7014" w:author="Julie Therien" w:date="2004-03-16T11:58:00Z"/>
        </w:rPr>
      </w:pPr>
      <w:del w:id="7013"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7016" w:author="Julie Therien" w:date="2004-03-16T11:58:00Z"/>
        </w:rPr>
      </w:pPr>
      <w:del w:id="7015"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7018" w:author="Julie Therien" w:date="2004-03-16T11:58:00Z"/>
        </w:rPr>
      </w:pPr>
      <w:del w:id="7017" w:author="Julie Therien" w:date="2004-03-16T11:58:00Z">
        <w:r>
          <w:rPr/>
          <w:delText>in the case of unlighted fixed aids to navigation the WGS84 position should be the base of the structure.</w:delText>
        </w:r>
      </w:del>
    </w:p>
    <w:p>
      <w:pPr>
        <w:pStyle w:val="Normal"/>
        <w:rPr>
          <w:del w:id="7020" w:author="Julie Therien" w:date="2004-03-16T11:58:00Z"/>
        </w:rPr>
      </w:pPr>
      <w:del w:id="7019" w:author="Julie Therien" w:date="2004-03-16T11:58:00Z">
        <w:r>
          <w:rPr/>
          <w:delText>in the case of floating aids to navigation the WGS84 position should be the position of the anchor.</w:delText>
        </w:r>
      </w:del>
    </w:p>
    <w:p>
      <w:pPr>
        <w:pStyle w:val="Normal"/>
        <w:rPr>
          <w:del w:id="7022" w:author="Julie Therien" w:date="2004-03-16T11:58:00Z"/>
        </w:rPr>
      </w:pPr>
      <w:del w:id="7021" w:author="Julie Therien" w:date="2004-03-16T11:58:00Z">
        <w:r>
          <w:rPr/>
          <w:delText>each position should be recorded to three decimal places of a minute and include the time, date and details of the measuring equipment.</w:delText>
        </w:r>
      </w:del>
    </w:p>
    <w:p>
      <w:pPr>
        <w:pStyle w:val="Normal"/>
        <w:rPr>
          <w:del w:id="7024" w:author="Julie Therien" w:date="2004-03-16T11:58:00Z"/>
        </w:rPr>
      </w:pPr>
      <w:del w:id="7023" w:author="Julie Therien" w:date="2004-03-16T11:58:00Z">
        <w:r>
          <w:rPr/>
          <w:delText xml:space="preserve">where an Authority has to refer to charts of different datums, positions are communicated with the appropriate datum reference.  </w:delText>
        </w:r>
      </w:del>
    </w:p>
    <w:p>
      <w:pPr>
        <w:pStyle w:val="Normal"/>
        <w:rPr>
          <w:del w:id="7030" w:author="Julie Therien" w:date="2004-03-16T11:58:00Z"/>
        </w:rPr>
      </w:pPr>
      <w:del w:id="7025" w:author="Julie Therien" w:date="2004-03-16T11:58:00Z">
        <w:r>
          <w:rPr/>
          <w:delText>for example 51</w:delText>
        </w:r>
      </w:del>
      <w:del w:id="7026" w:author="Julie Therien" w:date="2004-03-16T11:58:00Z">
        <w:r>
          <w:rPr>
            <w:rFonts w:eastAsia="Symbol" w:cs="Symbol" w:ascii="Symbol" w:hAnsi="Symbol"/>
          </w:rPr>
          <w:delText></w:delText>
        </w:r>
      </w:del>
      <w:del w:id="7027" w:author="Julie Therien" w:date="2004-03-16T11:58:00Z">
        <w:r>
          <w:rPr/>
          <w:delText xml:space="preserve"> 04.372’N, 100</w:delText>
        </w:r>
      </w:del>
      <w:del w:id="7028" w:author="Julie Therien" w:date="2004-03-16T11:58:00Z">
        <w:r>
          <w:rPr>
            <w:rFonts w:eastAsia="Symbol" w:cs="Symbol" w:ascii="Symbol" w:hAnsi="Symbol"/>
          </w:rPr>
          <w:delText></w:delText>
        </w:r>
      </w:del>
      <w:del w:id="7029" w:author="Julie Therien" w:date="2004-03-16T11:58:00Z">
        <w:r>
          <w:rPr/>
          <w:delText xml:space="preserve"> 26.794’E (WGS 84).</w:delText>
        </w:r>
      </w:del>
    </w:p>
    <w:p>
      <w:pPr>
        <w:pStyle w:val="Normal"/>
        <w:rPr>
          <w:del w:id="7032" w:author="Julie Therien" w:date="2004-03-16T11:58:00Z"/>
        </w:rPr>
      </w:pPr>
      <w:del w:id="7031" w:author="Julie Therien" w:date="2004-03-16T11:58:00Z">
        <w:r>
          <w:rPr/>
          <w:delText>Bearings</w:delText>
        </w:r>
      </w:del>
    </w:p>
    <w:p>
      <w:pPr>
        <w:pStyle w:val="Normal"/>
        <w:rPr>
          <w:del w:id="7034" w:author="Julie Therien" w:date="2004-03-16T11:58:00Z"/>
        </w:rPr>
      </w:pPr>
      <w:del w:id="7033"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36" w:author="Julie Therien" w:date="2004-03-16T11:58:00Z"/>
        </w:rPr>
      </w:pPr>
      <w:del w:id="7035" w:author="Julie Therien" w:date="2004-03-16T11:58:00Z">
        <w:r>
          <w:rPr>
            <w:rFonts w:cs="Arial"/>
          </w:rPr>
          <w:delText>Hazardous Materials</w:delText>
        </w:r>
      </w:del>
    </w:p>
    <w:p>
      <w:pPr>
        <w:pStyle w:val="Normal"/>
        <w:rPr>
          <w:del w:id="7038" w:author="Julie Therien" w:date="2004-03-16T11:58:00Z"/>
        </w:rPr>
      </w:pPr>
      <w:del w:id="7037" w:author="Julie Therien" w:date="2004-03-16T11:58:00Z">
        <w:r>
          <w:rPr/>
          <w:delText>General Issues</w:delText>
        </w:r>
      </w:del>
    </w:p>
    <w:p>
      <w:pPr>
        <w:pStyle w:val="Normal"/>
        <w:rPr>
          <w:del w:id="7040" w:author="Julie Therien" w:date="2004-03-16T11:58:00Z"/>
        </w:rPr>
      </w:pPr>
      <w:del w:id="7039"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42" w:author="Julie Therien" w:date="2004-03-16T11:58:00Z"/>
        </w:rPr>
      </w:pPr>
      <w:del w:id="7041" w:author="Julie Therien" w:date="2004-03-16T11:58:00Z">
        <w:r>
          <w:rPr/>
          <w:delText>Mercury</w:delText>
        </w:r>
      </w:del>
    </w:p>
    <w:p>
      <w:pPr>
        <w:pStyle w:val="Normal"/>
        <w:rPr>
          <w:del w:id="7044" w:author="Julie Therien" w:date="2004-03-16T11:58:00Z"/>
        </w:rPr>
      </w:pPr>
      <w:del w:id="7043"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46" w:author="Julie Therien" w:date="2004-03-16T11:58:00Z"/>
        </w:rPr>
      </w:pPr>
      <w:del w:id="7045" w:author="Julie Therien" w:date="2004-03-16T11:58:00Z">
        <w:r>
          <w:rPr/>
        </w:r>
      </w:del>
    </w:p>
    <w:p>
      <w:pPr>
        <w:pStyle w:val="Normal"/>
        <w:rPr>
          <w:del w:id="7051" w:author="Julie Therien" w:date="2004-03-16T11:58:00Z"/>
        </w:rPr>
      </w:pPr>
      <w:del w:id="7047" w:author="Julie Therien" w:date="2004-03-16T11:58:00Z">
        <w:r>
          <w:rPr/>
          <w:delText>The mercury-bath pedestal for a first-order rotating lens</w:delText>
        </w:r>
      </w:del>
      <w:del w:id="7048" w:author="Julie Therien" w:date="2004-03-16T11:58:00Z">
        <w:r>
          <w:rPr>
            <w:rStyle w:val="FootnoteCharacters"/>
            <w:rStyle w:val="FootnoteAnchor"/>
          </w:rPr>
          <w:footnoteReference w:id="39"/>
        </w:r>
      </w:del>
      <w:del w:id="7049" w:author="Julie Therien" w:date="2004-03-16T11:58:00Z">
        <w:r>
          <w:rPr/>
          <w:delText xml:space="preserve"> contains about 13 litres of mercury.  Quantities of mercury can also be found in the electrical slip-ring units in rotating lamp array lighting equipment, some </w:delText>
        </w:r>
      </w:del>
      <w:del w:id="7050" w:author="Julie Therien" w:date="2004-03-16T11:58:00Z">
        <w:r>
          <w:rPr>
            <w:rFonts w:cs="Arial"/>
          </w:rPr>
          <w:delText>tilt-action switches, high current contact breakers, manometers and thermometers.</w:delText>
        </w:r>
      </w:del>
      <w:r>
        <w:br w:type="page"/>
      </w:r>
    </w:p>
    <w:p>
      <w:pPr>
        <w:pStyle w:val="Normal"/>
        <w:keepLines/>
        <w:widowControl/>
        <w:bidi w:val="0"/>
        <w:rPr>
          <w:del w:id="7053" w:author="Julie Therien" w:date="2004-03-16T11:58:00Z"/>
        </w:rPr>
      </w:pPr>
      <w:del w:id="7052" w:author="Julie Therien" w:date="2004-03-16T11:58:00Z">
        <w:r>
          <w:rPr/>
          <w:delText>Physical Properties</w:delText>
        </w:r>
      </w:del>
    </w:p>
    <w:p>
      <w:pPr>
        <w:pStyle w:val="Normal"/>
        <w:keepLines/>
        <w:widowControl/>
        <w:bidi w:val="0"/>
        <w:rPr>
          <w:bCs/>
          <w:del w:id="7055" w:author="Julie Therien" w:date="2004-03-16T11:58:00Z"/>
        </w:rPr>
      </w:pPr>
      <w:del w:id="7054" w:author="Julie Therien" w:date="2004-03-16T11:58:00Z">
        <w:r>
          <w:rPr>
            <w:bCs/>
          </w:rPr>
        </w:r>
      </w:del>
    </w:p>
    <w:p>
      <w:pPr>
        <w:pStyle w:val="Normal"/>
        <w:rPr>
          <w:del w:id="7058" w:author="Julie Therien" w:date="2004-03-16T11:58:00Z"/>
        </w:rPr>
      </w:pPr>
      <w:del w:id="7056" w:author="Julie Therien" w:date="2004-03-16T11:58:00Z">
        <w:r>
          <w:rPr>
            <w:bCs/>
          </w:rPr>
          <w:delText>Table 10.6</w:delText>
        </w:r>
      </w:del>
      <w:del w:id="7057"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59"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0"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1"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2"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3"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4"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5"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6" w:author="Julie Therien" w:date="2004-03-16T11:58:00Z">
              <w:r>
                <w:rPr>
                  <w:rFonts w:eastAsia="Arial"/>
                  <w:sz w:val="20"/>
                </w:rPr>
                <w:delText xml:space="preserve">   </w:delText>
              </w:r>
            </w:del>
            <w:del w:id="7067"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68"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69" w:author="Julie Therien" w:date="2004-03-16T11:58:00Z">
              <w:r>
                <w:rPr>
                  <w:sz w:val="20"/>
                </w:rPr>
                <w:noBreakHyphen/>
              </w:r>
            </w:del>
            <w:del w:id="7070" w:author="Julie Therien" w:date="2004-03-16T11:58:00Z">
              <w:r>
                <w:rPr>
                  <w:rFonts w:eastAsia="Arial"/>
                  <w:sz w:val="20"/>
                </w:rPr>
                <w:delText xml:space="preserve"> </w:delText>
              </w:r>
            </w:del>
            <w:del w:id="7071"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78" w:author="Julie Therien" w:date="2004-03-16T11:58:00Z"/>
        </w:rPr>
      </w:pPr>
      <w:r>
        <w:rPr/>
        <w:t>the</w:t>
      </w:r>
      <w:del w:id="7072" w:author="Julie Therien" w:date="2004-03-16T11:58:00Z">
        <w:r>
          <w:rPr>
            <w:u w:val="single"/>
          </w:rPr>
          <w:delText xml:space="preserve"> </w:delText>
        </w:r>
      </w:del>
      <w:del w:id="7073" w:author="Julie Therien" w:date="2004-03-16T11:58:00Z">
        <w:r>
          <w:rPr>
            <w:bCs/>
            <w:u w:val="single"/>
          </w:rPr>
          <w:delText>threshold limit value</w:delText>
        </w:r>
      </w:del>
      <w:del w:id="7074" w:author="Julie Therien" w:date="2004-03-16T11:58:00Z">
        <w:r>
          <w:rPr>
            <w:rStyle w:val="FootnoteCharacters"/>
            <w:rStyle w:val="FootnoteAnchor"/>
            <w:u w:val="single"/>
          </w:rPr>
          <w:footnoteReference w:id="40"/>
        </w:r>
      </w:del>
      <w:del w:id="7075" w:author="Julie Therien" w:date="2004-03-16T11:58:00Z">
        <w:r>
          <w:rPr/>
          <w:delText xml:space="preserve"> (</w:delText>
        </w:r>
      </w:del>
      <w:del w:id="7076" w:author="Julie Therien" w:date="2004-03-16T11:58:00Z">
        <w:r>
          <w:rPr>
            <w:bCs/>
          </w:rPr>
          <w:delText>TLV</w:delText>
        </w:r>
      </w:del>
      <w:del w:id="7077" w:author="Julie Therien" w:date="2004-03-16T11:58:00Z">
        <w:r>
          <w:rPr/>
          <w:delText>) which is the concentration of the substance that most workers can be exposed to without adverse effects.</w:delText>
        </w:r>
      </w:del>
    </w:p>
    <w:p>
      <w:pPr>
        <w:pStyle w:val="Normal"/>
        <w:rPr>
          <w:del w:id="7084" w:author="Julie Therien" w:date="2004-03-16T11:58:00Z"/>
        </w:rPr>
      </w:pPr>
      <w:del w:id="7079" w:author="Julie Therien" w:date="2004-03-16T11:58:00Z">
        <w:r>
          <w:rPr/>
          <w:delText xml:space="preserve">the </w:delText>
        </w:r>
      </w:del>
      <w:del w:id="7080" w:author="Julie Therien" w:date="2004-03-16T11:58:00Z">
        <w:r>
          <w:rPr>
            <w:bCs/>
            <w:u w:val="single"/>
          </w:rPr>
          <w:delText>permissible exposure limit</w:delText>
        </w:r>
      </w:del>
      <w:del w:id="7081" w:author="Julie Therien" w:date="2004-03-16T11:58:00Z">
        <w:r>
          <w:rPr/>
          <w:delText xml:space="preserve"> (</w:delText>
        </w:r>
      </w:del>
      <w:del w:id="7082" w:author="Julie Therien" w:date="2004-03-16T11:58:00Z">
        <w:r>
          <w:rPr>
            <w:bCs/>
          </w:rPr>
          <w:delText>PEL</w:delText>
        </w:r>
      </w:del>
      <w:del w:id="7083"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87" w:author="Julie Therien" w:date="2004-03-16T11:58:00Z"/>
        </w:rPr>
      </w:pPr>
      <w:del w:id="7085" w:author="Julie Therien" w:date="2004-03-16T11:58:00Z">
        <w:r>
          <w:rPr>
            <w:bCs/>
          </w:rPr>
          <w:delText>Vapour inhalation:-</w:delText>
        </w:r>
      </w:del>
      <w:del w:id="7086"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94" w:author="Julie Therien" w:date="2004-03-16T11:58:00Z"/>
        </w:rPr>
      </w:pPr>
      <w:del w:id="7088" w:author="Julie Therien" w:date="2004-03-16T11:58:00Z">
        <w:r>
          <w:rPr/>
          <w:delText xml:space="preserve">the typical </w:delText>
        </w:r>
      </w:del>
      <w:del w:id="7089" w:author="Julie Therien" w:date="2004-03-16T11:58:00Z">
        <w:r>
          <w:rPr>
            <w:bCs/>
          </w:rPr>
          <w:delText xml:space="preserve">TLV </w:delText>
        </w:r>
      </w:del>
      <w:del w:id="7090" w:author="Julie Therien" w:date="2004-03-16T11:58:00Z">
        <w:r>
          <w:rPr/>
          <w:delText>and</w:delText>
        </w:r>
      </w:del>
      <w:del w:id="7091" w:author="Julie Therien" w:date="2004-03-16T11:58:00Z">
        <w:r>
          <w:rPr>
            <w:bCs/>
          </w:rPr>
          <w:delText xml:space="preserve"> PEL</w:delText>
        </w:r>
      </w:del>
      <w:del w:id="7092" w:author="Julie Therien" w:date="2004-03-16T11:58:00Z">
        <w:r>
          <w:rPr/>
          <w:delText xml:space="preserve"> concentrations for elemental mercury vapour is 0.05 mg per m</w:delText>
        </w:r>
      </w:del>
      <w:del w:id="7093" w:author="Julie Therien" w:date="2004-03-16T11:58:00Z">
        <w:r>
          <w:rPr>
            <w:vertAlign w:val="superscript"/>
          </w:rPr>
          <w:delText>3 ;</w:delText>
        </w:r>
      </w:del>
    </w:p>
    <w:p>
      <w:pPr>
        <w:pStyle w:val="Normal"/>
        <w:rPr>
          <w:del w:id="7098" w:author="Julie Therien" w:date="2004-03-16T11:58:00Z"/>
        </w:rPr>
      </w:pPr>
      <w:del w:id="7095" w:author="Julie Therien" w:date="2004-03-16T11:58:00Z">
        <w:r>
          <w:rPr/>
          <w:delText>it is suggested that personnel should not knowingly be subjected to mercury vapour concentrations exceeding 40% of the TLV (ie. 0.02 mg per m</w:delText>
        </w:r>
      </w:del>
      <w:del w:id="7096" w:author="Julie Therien" w:date="2004-03-16T11:58:00Z">
        <w:r>
          <w:rPr>
            <w:vertAlign w:val="superscript"/>
          </w:rPr>
          <w:delText>3</w:delText>
        </w:r>
      </w:del>
      <w:del w:id="7097" w:author="Julie Therien" w:date="2004-03-16T11:58:00Z">
        <w:r>
          <w:rPr/>
          <w:delText>) without respiratory protection;</w:delText>
        </w:r>
      </w:del>
    </w:p>
    <w:p>
      <w:pPr>
        <w:pStyle w:val="Normal"/>
        <w:rPr>
          <w:del w:id="7100" w:author="Julie Therien" w:date="2004-03-16T11:58:00Z"/>
        </w:rPr>
      </w:pPr>
      <w:del w:id="7099" w:author="Julie Therien" w:date="2004-03-16T11:58:00Z">
        <w:r>
          <w:rPr/>
          <w:delText xml:space="preserve">mercury vapour is heavier than air and in still air will tend to concentrate in low parts of the work-space. </w:delText>
        </w:r>
      </w:del>
    </w:p>
    <w:p>
      <w:pPr>
        <w:pStyle w:val="Normal"/>
        <w:rPr>
          <w:del w:id="7103" w:author="Julie Therien" w:date="2004-03-16T11:58:00Z"/>
        </w:rPr>
      </w:pPr>
      <w:del w:id="7101" w:author="Julie Therien" w:date="2004-03-16T11:58:00Z">
        <w:r>
          <w:rPr>
            <w:bCs/>
          </w:rPr>
          <w:delText>Ingestion:-</w:delText>
        </w:r>
      </w:del>
      <w:del w:id="7102" w:author="Julie Therien" w:date="2004-03-16T11:58:00Z">
        <w:r>
          <w:rPr/>
          <w:delText xml:space="preserve"> is less common than vapour inhalation but can lead to acute mercurial poisoning; </w:delText>
        </w:r>
      </w:del>
    </w:p>
    <w:p>
      <w:pPr>
        <w:pStyle w:val="Normal"/>
        <w:rPr>
          <w:del w:id="7106" w:author="Julie Therien" w:date="2004-03-16T11:58:00Z"/>
        </w:rPr>
      </w:pPr>
      <w:del w:id="7104" w:author="Julie Therien" w:date="2004-03-16T11:58:00Z">
        <w:r>
          <w:rPr>
            <w:bCs/>
          </w:rPr>
          <w:delText>Absorption through the skin:-</w:delText>
        </w:r>
      </w:del>
      <w:del w:id="7105" w:author="Julie Therien" w:date="2004-03-16T11:58:00Z">
        <w:r>
          <w:rPr/>
          <w:delText xml:space="preserve"> mercury is not easily absorbed through the skin and generally health authorities do not quote a TLV for skin contact.</w:delText>
        </w:r>
      </w:del>
    </w:p>
    <w:p>
      <w:pPr>
        <w:pStyle w:val="Normal"/>
        <w:rPr>
          <w:del w:id="7108" w:author="Julie Therien" w:date="2004-03-16T11:58:00Z"/>
        </w:rPr>
      </w:pPr>
      <w:del w:id="7107" w:author="Julie Therien" w:date="2004-03-16T11:58:00Z">
        <w:r>
          <w:rPr/>
          <w:delText xml:space="preserve">Precautions </w:delText>
        </w:r>
      </w:del>
    </w:p>
    <w:p>
      <w:pPr>
        <w:pStyle w:val="Normal"/>
        <w:rPr>
          <w:del w:id="7110" w:author="Julie Therien" w:date="2004-03-16T11:58:00Z"/>
        </w:rPr>
      </w:pPr>
      <w:del w:id="7109" w:author="Julie Therien" w:date="2004-03-16T11:58:00Z">
        <w:r>
          <w:rPr/>
          <w:delText>It is advisable that:</w:delText>
        </w:r>
      </w:del>
    </w:p>
    <w:p>
      <w:pPr>
        <w:pStyle w:val="Normal"/>
        <w:rPr>
          <w:del w:id="7112" w:author="Julie Therien" w:date="2004-03-16T11:58:00Z"/>
        </w:rPr>
      </w:pPr>
      <w:del w:id="7111"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114" w:author="Julie Therien" w:date="2004-03-16T11:58:00Z"/>
        </w:rPr>
      </w:pPr>
      <w:del w:id="7113" w:author="Julie Therien" w:date="2004-03-16T11:58:00Z">
        <w:r>
          <w:rPr/>
          <w:delText>personnel should receive training on mercury safety and spill cleanup, decontamination and waste disposal procedures;</w:delText>
        </w:r>
      </w:del>
    </w:p>
    <w:p>
      <w:pPr>
        <w:pStyle w:val="Normal"/>
        <w:rPr>
          <w:del w:id="7116" w:author="Julie Therien" w:date="2004-03-16T11:58:00Z"/>
        </w:rPr>
      </w:pPr>
      <w:del w:id="7115" w:author="Julie Therien" w:date="2004-03-16T11:58:00Z">
        <w:r>
          <w:rPr/>
          <w:delText>mercury vapour levels at the work site should be determined prior to the commencement of work to establish a base-line value;</w:delText>
        </w:r>
      </w:del>
    </w:p>
    <w:p>
      <w:pPr>
        <w:pStyle w:val="Normal"/>
        <w:rPr>
          <w:del w:id="7118" w:author="Julie Therien" w:date="2004-03-16T11:58:00Z"/>
        </w:rPr>
      </w:pPr>
      <w:del w:id="7117" w:author="Julie Therien" w:date="2004-03-16T11:58:00Z">
        <w:r>
          <w:rPr/>
          <w:delText>mercury vapour concentrations should be measured periodically during the course of the work, and action taken if values rise above safe levels;</w:delText>
        </w:r>
      </w:del>
    </w:p>
    <w:p>
      <w:pPr>
        <w:pStyle w:val="Normal"/>
        <w:rPr>
          <w:del w:id="7120" w:author="Julie Therien" w:date="2004-03-16T11:58:00Z"/>
        </w:rPr>
      </w:pPr>
      <w:del w:id="7119" w:author="Julie Therien" w:date="2004-03-16T11:58:00Z">
        <w:r>
          <w:rPr/>
          <w:delText>lighthouse towers and the equipment work space should be well ventilated when personnel are present;</w:delText>
        </w:r>
      </w:del>
    </w:p>
    <w:p>
      <w:pPr>
        <w:pStyle w:val="Normal"/>
        <w:rPr>
          <w:del w:id="7122" w:author="Julie Therien" w:date="2004-03-16T11:58:00Z"/>
        </w:rPr>
      </w:pPr>
      <w:del w:id="7121" w:author="Julie Therien" w:date="2004-03-16T11:58:00Z">
        <w:r>
          <w:rPr/>
          <w:delText>the work space should be kept clean and dust levels minimised.</w:delText>
        </w:r>
      </w:del>
    </w:p>
    <w:p>
      <w:pPr>
        <w:pStyle w:val="Normal"/>
        <w:rPr>
          <w:del w:id="7124" w:author="Julie Therien" w:date="2004-03-16T11:58:00Z"/>
        </w:rPr>
      </w:pPr>
      <w:del w:id="7123" w:author="Julie Therien" w:date="2004-03-16T11:58:00Z">
        <w:r>
          <w:rPr/>
          <w:delText>Spill Cleanup</w:delText>
        </w:r>
      </w:del>
    </w:p>
    <w:p>
      <w:pPr>
        <w:pStyle w:val="Normal"/>
        <w:rPr>
          <w:del w:id="7126" w:author="Julie Therien" w:date="2004-03-16T11:58:00Z"/>
        </w:rPr>
      </w:pPr>
      <w:del w:id="7125" w:author="Julie Therien" w:date="2004-03-16T11:58:00Z">
        <w:r>
          <w:rPr/>
          <w:delText>A typical approach for a mercury spill cleanup would include:</w:delText>
        </w:r>
      </w:del>
    </w:p>
    <w:p>
      <w:pPr>
        <w:pStyle w:val="Normal"/>
        <w:rPr>
          <w:del w:id="7128" w:author="Julie Therien" w:date="2004-03-16T11:58:00Z"/>
        </w:rPr>
      </w:pPr>
      <w:del w:id="7127" w:author="Julie Therien" w:date="2004-03-16T11:58:00Z">
        <w:r>
          <w:rPr/>
          <w:delText xml:space="preserve">keeping temperatures as low as practicable to limit the rate of vaporization. </w:delText>
        </w:r>
      </w:del>
    </w:p>
    <w:p>
      <w:pPr>
        <w:pStyle w:val="Normal"/>
        <w:rPr>
          <w:del w:id="7130" w:author="Julie Therien" w:date="2004-03-16T11:58:00Z"/>
        </w:rPr>
      </w:pPr>
      <w:del w:id="7129" w:author="Julie Therien" w:date="2004-03-16T11:58:00Z">
        <w:r>
          <w:rPr/>
          <w:delText>supplying personnel with disposable protective clothing and respirator. For example:</w:delText>
        </w:r>
      </w:del>
    </w:p>
    <w:p>
      <w:pPr>
        <w:pStyle w:val="Normal"/>
        <w:rPr>
          <w:del w:id="7134" w:author="Julie Therien" w:date="2004-03-16T11:58:00Z"/>
        </w:rPr>
      </w:pPr>
      <w:del w:id="7131" w:author="Julie Therien" w:date="2004-03-16T11:58:00Z">
        <w:r>
          <w:rPr/>
          <w:delText>an appropriate disposable respirator</w:delText>
        </w:r>
      </w:del>
      <w:del w:id="7132" w:author="Julie Therien" w:date="2004-03-16T11:58:00Z">
        <w:r>
          <w:rPr>
            <w:rStyle w:val="FootnoteCharacters"/>
            <w:rStyle w:val="FootnoteAnchor"/>
          </w:rPr>
          <w:footnoteReference w:id="41"/>
        </w:r>
      </w:del>
      <w:del w:id="7133" w:author="Julie Therien" w:date="2004-03-16T11:58:00Z">
        <w:r>
          <w:rPr/>
          <w:delText xml:space="preserve">; </w:delText>
        </w:r>
      </w:del>
    </w:p>
    <w:p>
      <w:pPr>
        <w:pStyle w:val="Normal"/>
        <w:rPr>
          <w:del w:id="7136" w:author="Julie Therien" w:date="2004-03-16T11:58:00Z"/>
        </w:rPr>
      </w:pPr>
      <w:del w:id="7135" w:author="Julie Therien" w:date="2004-03-16T11:58:00Z">
        <w:r>
          <w:rPr/>
          <w:delText>disposable overshoes;</w:delText>
        </w:r>
      </w:del>
    </w:p>
    <w:p>
      <w:pPr>
        <w:pStyle w:val="Normal"/>
        <w:rPr>
          <w:del w:id="7138" w:author="Julie Therien" w:date="2004-03-16T11:58:00Z"/>
        </w:rPr>
      </w:pPr>
      <w:del w:id="7137" w:author="Julie Therien" w:date="2004-03-16T11:58:00Z">
        <w:r>
          <w:rPr/>
          <w:delText>disposable coveralls;</w:delText>
        </w:r>
      </w:del>
    </w:p>
    <w:p>
      <w:pPr>
        <w:pStyle w:val="Normal"/>
        <w:rPr>
          <w:del w:id="7140" w:author="Julie Therien" w:date="2004-03-16T11:58:00Z"/>
        </w:rPr>
      </w:pPr>
      <w:del w:id="7139" w:author="Julie Therien" w:date="2004-03-16T11:58:00Z">
        <w:r>
          <w:rPr/>
          <w:delText>eye protection;</w:delText>
        </w:r>
      </w:del>
    </w:p>
    <w:p>
      <w:pPr>
        <w:pStyle w:val="Normal"/>
        <w:rPr>
          <w:del w:id="7142" w:author="Julie Therien" w:date="2004-03-16T11:58:00Z"/>
        </w:rPr>
      </w:pPr>
      <w:del w:id="7141" w:author="Julie Therien" w:date="2004-03-16T11:58:00Z">
        <w:r>
          <w:rPr/>
          <w:delText>disposable gloves;</w:delText>
        </w:r>
      </w:del>
    </w:p>
    <w:p>
      <w:pPr>
        <w:pStyle w:val="Normal"/>
        <w:rPr>
          <w:del w:id="7144" w:author="Julie Therien" w:date="2004-03-16T11:58:00Z"/>
        </w:rPr>
      </w:pPr>
      <w:del w:id="7143" w:author="Julie Therien" w:date="2004-03-16T11:58:00Z">
        <w:r>
          <w:rPr/>
          <w:delText>checking mercury vapour concentrations with a correctly calibrated mercury vapour meter;</w:delText>
        </w:r>
      </w:del>
    </w:p>
    <w:p>
      <w:pPr>
        <w:pStyle w:val="Normal"/>
        <w:rPr>
          <w:del w:id="7146" w:author="Julie Therien" w:date="2004-03-16T11:58:00Z"/>
        </w:rPr>
      </w:pPr>
      <w:del w:id="7145" w:author="Julie Therien" w:date="2004-03-16T11:58:00Z">
        <w:r>
          <w:rPr/>
          <w:delText>recovering all visible mercury from surfaces, using the special vacuum cleaner or an approved mercury vacuum pump;</w:delText>
        </w:r>
      </w:del>
    </w:p>
    <w:p>
      <w:pPr>
        <w:pStyle w:val="Normal"/>
        <w:rPr>
          <w:del w:id="7148" w:author="Julie Therien" w:date="2004-03-16T11:58:00Z"/>
        </w:rPr>
      </w:pPr>
      <w:del w:id="7147" w:author="Julie Therien" w:date="2004-03-16T11:58:00Z">
        <w:r>
          <w:rPr/>
          <w:delText>using sulphur powder to neutralise small spills and a solution of sulphur powder and calcium hydroxide for washing down surfaces.</w:delText>
        </w:r>
      </w:del>
    </w:p>
    <w:p>
      <w:pPr>
        <w:pStyle w:val="Normal"/>
        <w:rPr>
          <w:del w:id="7150" w:author="Julie Therien" w:date="2004-03-16T11:58:00Z"/>
        </w:rPr>
      </w:pPr>
      <w:del w:id="7149" w:author="Julie Therien" w:date="2004-03-16T11:58:00Z">
        <w:r>
          <w:rPr/>
          <w:delText>Consignment</w:delText>
        </w:r>
      </w:del>
    </w:p>
    <w:p>
      <w:pPr>
        <w:pStyle w:val="Normal"/>
        <w:rPr>
          <w:del w:id="7152" w:author="Julie Therien" w:date="2004-03-16T11:58:00Z"/>
        </w:rPr>
      </w:pPr>
      <w:del w:id="7151" w:author="Julie Therien" w:date="2004-03-16T11:58:00Z">
        <w:r>
          <w:rPr/>
          <w:delText>Whenever consigning mercury, the following details should be provided on the outside of the package using the approved label for the type of transport:</w:delText>
        </w:r>
      </w:del>
    </w:p>
    <w:p>
      <w:pPr>
        <w:pStyle w:val="Normal"/>
        <w:rPr>
          <w:del w:id="7154" w:author="Julie Therien" w:date="2004-03-16T11:58:00Z"/>
        </w:rPr>
      </w:pPr>
      <w:del w:id="7153" w:author="Julie Therien" w:date="2004-03-16T11:58:00Z">
        <w:r>
          <w:rPr/>
        </w:r>
      </w:del>
    </w:p>
    <w:p>
      <w:pPr>
        <w:pStyle w:val="Normal"/>
        <w:rPr>
          <w:del w:id="7156" w:author="Julie Therien" w:date="2004-03-16T11:58:00Z"/>
        </w:rPr>
      </w:pPr>
      <w:del w:id="7155" w:author="Julie Therien" w:date="2004-03-16T11:58:00Z">
        <w:r>
          <w:rPr/>
          <w:delText>UN No.2809</w:delText>
        </w:r>
      </w:del>
    </w:p>
    <w:p>
      <w:pPr>
        <w:pStyle w:val="Normal"/>
        <w:rPr>
          <w:del w:id="7158" w:author="Julie Therien" w:date="2004-03-16T11:58:00Z"/>
        </w:rPr>
      </w:pPr>
      <w:del w:id="7157" w:author="Julie Therien" w:date="2004-03-16T11:58:00Z">
        <w:r>
          <w:rPr/>
          <w:delText>Technical name: Mercury</w:delText>
        </w:r>
      </w:del>
    </w:p>
    <w:p>
      <w:pPr>
        <w:pStyle w:val="Normal"/>
        <w:rPr>
          <w:del w:id="7160" w:author="Julie Therien" w:date="2004-03-16T11:58:00Z"/>
        </w:rPr>
      </w:pPr>
      <w:del w:id="7159" w:author="Julie Therien" w:date="2004-03-16T11:58:00Z">
        <w:r>
          <w:rPr/>
          <w:delText>Dangerous Goods Class: 8 (Corrosive)</w:delText>
        </w:r>
      </w:del>
    </w:p>
    <w:p>
      <w:pPr>
        <w:pStyle w:val="Normal"/>
        <w:rPr>
          <w:del w:id="7162" w:author="Julie Therien" w:date="2004-03-16T11:58:00Z"/>
        </w:rPr>
      </w:pPr>
      <w:del w:id="7161" w:author="Julie Therien" w:date="2004-03-16T11:58:00Z">
        <w:r>
          <w:rPr/>
          <w:delText>HAZCHEIVI: 2Z</w:delText>
        </w:r>
      </w:del>
    </w:p>
    <w:p>
      <w:pPr>
        <w:pStyle w:val="Normal"/>
        <w:rPr>
          <w:del w:id="7164" w:author="Julie Therien" w:date="2004-03-16T11:58:00Z"/>
        </w:rPr>
      </w:pPr>
      <w:del w:id="7163" w:author="Julie Therien" w:date="2004-03-16T11:58:00Z">
        <w:r>
          <w:rPr/>
        </w:r>
      </w:del>
    </w:p>
    <w:p>
      <w:pPr>
        <w:pStyle w:val="Normal"/>
        <w:keepLines/>
        <w:widowControl/>
        <w:bidi w:val="0"/>
        <w:rPr>
          <w:bCs/>
          <w:del w:id="7166" w:author="Julie Therien" w:date="2004-03-16T11:58:00Z"/>
        </w:rPr>
      </w:pPr>
      <w:del w:id="7165" w:author="Julie Therien" w:date="2004-03-16T11:58:00Z">
        <w:r>
          <w:rPr>
            <w:bCs/>
          </w:rPr>
          <w:delText>Note:</w:delText>
        </w:r>
      </w:del>
    </w:p>
    <w:p>
      <w:pPr>
        <w:pStyle w:val="Normal"/>
        <w:rPr>
          <w:del w:id="7168" w:author="Julie Therien" w:date="2004-03-16T11:58:00Z"/>
        </w:rPr>
      </w:pPr>
      <w:del w:id="7167" w:author="Julie Therien" w:date="2004-03-16T11:58:00Z">
        <w:r>
          <w:rPr/>
          <w:delText xml:space="preserve">Both IMO and the International Air Transport Association (IATA) have regulations covering the transportation of mercury. </w:delText>
        </w:r>
      </w:del>
    </w:p>
    <w:p>
      <w:pPr>
        <w:pStyle w:val="Normal"/>
        <w:rPr>
          <w:del w:id="7170" w:author="Julie Therien" w:date="2004-03-16T11:58:00Z"/>
        </w:rPr>
      </w:pPr>
      <w:del w:id="7169" w:author="Julie Therien" w:date="2004-03-16T11:58:00Z">
        <w:r>
          <w:rPr/>
          <w:delText>Paints</w:delText>
        </w:r>
      </w:del>
    </w:p>
    <w:p>
      <w:pPr>
        <w:pStyle w:val="Normal"/>
        <w:rPr>
          <w:del w:id="7172" w:author="Julie Therien" w:date="2004-03-16T11:58:00Z"/>
        </w:rPr>
      </w:pPr>
      <w:del w:id="7171"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74" w:author="Julie Therien" w:date="2004-03-16T11:58:00Z"/>
        </w:rPr>
      </w:pPr>
      <w:del w:id="7173" w:author="Julie Therien" w:date="2004-03-16T11:58:00Z">
        <w:r>
          <w:rPr/>
          <w:delText>storage of inflammable paints and solvents;</w:delText>
        </w:r>
      </w:del>
    </w:p>
    <w:p>
      <w:pPr>
        <w:pStyle w:val="Normal"/>
        <w:rPr>
          <w:del w:id="7176" w:author="Julie Therien" w:date="2004-03-16T11:58:00Z"/>
        </w:rPr>
      </w:pPr>
      <w:del w:id="7175" w:author="Julie Therien" w:date="2004-03-16T11:58:00Z">
        <w:r>
          <w:rPr/>
          <w:delText>during surface preparation and removal of paint prior to repainting;</w:delText>
        </w:r>
      </w:del>
    </w:p>
    <w:p>
      <w:pPr>
        <w:pStyle w:val="Normal"/>
        <w:rPr>
          <w:del w:id="7178" w:author="Julie Therien" w:date="2004-03-16T11:58:00Z"/>
        </w:rPr>
      </w:pPr>
      <w:del w:id="7177" w:author="Julie Therien" w:date="2004-03-16T11:58:00Z">
        <w:r>
          <w:rPr/>
          <w:delText>contact with vapours and solvents during application;</w:delText>
        </w:r>
      </w:del>
    </w:p>
    <w:p>
      <w:pPr>
        <w:pStyle w:val="Normal"/>
        <w:rPr>
          <w:del w:id="7180" w:author="Julie Therien" w:date="2004-03-16T11:58:00Z"/>
        </w:rPr>
      </w:pPr>
      <w:del w:id="7179" w:author="Julie Therien" w:date="2004-03-16T11:58:00Z">
        <w:r>
          <w:rPr/>
          <w:delText>clean-up and waste disposal.</w:delText>
        </w:r>
      </w:del>
    </w:p>
    <w:p>
      <w:pPr>
        <w:pStyle w:val="Normal"/>
        <w:rPr>
          <w:del w:id="7182" w:author="Julie Therien" w:date="2004-03-16T11:58:00Z"/>
        </w:rPr>
      </w:pPr>
      <w:del w:id="7181" w:author="Julie Therien" w:date="2004-03-16T11:58:00Z">
        <w:r>
          <w:rPr/>
          <w:delText>Lead</w:delText>
        </w:r>
      </w:del>
    </w:p>
    <w:p>
      <w:pPr>
        <w:pStyle w:val="Normal"/>
        <w:rPr>
          <w:del w:id="7184" w:author="Julie Therien" w:date="2004-03-16T11:58:00Z"/>
        </w:rPr>
      </w:pPr>
      <w:del w:id="7183"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86" w:author="Julie Therien" w:date="2004-03-16T11:58:00Z"/>
        </w:rPr>
      </w:pPr>
      <w:del w:id="7185" w:author="Julie Therien" w:date="2004-03-16T11:58:00Z">
        <w:r>
          <w:rPr/>
        </w:r>
      </w:del>
    </w:p>
    <w:p>
      <w:pPr>
        <w:pStyle w:val="Normal"/>
        <w:rPr>
          <w:del w:id="7188" w:author="Julie Therien" w:date="2004-03-16T11:58:00Z"/>
        </w:rPr>
      </w:pPr>
      <w:del w:id="7187" w:author="Julie Therien" w:date="2004-03-16T11:58:00Z">
        <w:r>
          <w:rPr/>
          <w:delText xml:space="preserve">Members are encouraged to assess the risks and to adopt appropriate measures to safeguard maintenance personnel and the environment.  </w:delText>
        </w:r>
      </w:del>
    </w:p>
    <w:p>
      <w:pPr>
        <w:pStyle w:val="Normal"/>
        <w:rPr>
          <w:del w:id="7190" w:author="Julie Therien" w:date="2004-03-16T11:58:00Z"/>
        </w:rPr>
      </w:pPr>
      <w:del w:id="7189" w:author="Julie Therien" w:date="2004-03-16T11:58:00Z">
        <w:r>
          <w:rPr/>
          <w:delText>Anti-Fouling Coatings</w:delText>
        </w:r>
      </w:del>
    </w:p>
    <w:p>
      <w:pPr>
        <w:pStyle w:val="Normal"/>
        <w:rPr>
          <w:del w:id="7192" w:author="Julie Therien" w:date="2004-03-16T11:58:00Z"/>
        </w:rPr>
      </w:pPr>
      <w:del w:id="7191"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94" w:author="Julie Therien" w:date="2004-03-16T11:58:00Z"/>
        </w:rPr>
      </w:pPr>
      <w:del w:id="7193" w:author="Julie Therien" w:date="2004-03-16T11:58:00Z">
        <w:r>
          <w:rPr/>
        </w:r>
      </w:del>
    </w:p>
    <w:p>
      <w:pPr>
        <w:pStyle w:val="Normal"/>
        <w:rPr>
          <w:del w:id="7196" w:author="Julie Therien" w:date="2004-03-16T11:58:00Z"/>
        </w:rPr>
      </w:pPr>
      <w:del w:id="7195" w:author="Julie Therien" w:date="2004-03-16T11:58:00Z">
        <w:r>
          <w:rPr/>
          <w:delText xml:space="preserve">For service vessels the antifouling paint assists to minimise fuel consumption.  </w:delText>
        </w:r>
      </w:del>
    </w:p>
    <w:p>
      <w:pPr>
        <w:pStyle w:val="Normal"/>
        <w:rPr>
          <w:del w:id="7198" w:author="Julie Therien" w:date="2004-03-16T11:58:00Z"/>
        </w:rPr>
      </w:pPr>
      <w:del w:id="7197" w:author="Julie Therien" w:date="2004-03-16T11:58:00Z">
        <w:r>
          <w:rPr/>
        </w:r>
      </w:del>
    </w:p>
    <w:p>
      <w:pPr>
        <w:pStyle w:val="Normal"/>
        <w:rPr>
          <w:del w:id="7200" w:author="Julie Therien" w:date="2004-03-16T11:58:00Z"/>
        </w:rPr>
      </w:pPr>
      <w:del w:id="7199"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202" w:author="Julie Therien" w:date="2004-03-16T11:58:00Z"/>
        </w:rPr>
      </w:pPr>
      <w:del w:id="7201" w:author="Julie Therien" w:date="2004-03-16T11:58:00Z">
        <w:r>
          <w:rPr/>
        </w:r>
      </w:del>
    </w:p>
    <w:p>
      <w:pPr>
        <w:pStyle w:val="Normal"/>
        <w:rPr>
          <w:del w:id="7204" w:author="Julie Therien" w:date="2004-03-16T11:58:00Z"/>
        </w:rPr>
      </w:pPr>
      <w:del w:id="7203"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206" w:author="Julie Therien" w:date="2004-03-16T11:58:00Z"/>
        </w:rPr>
      </w:pPr>
      <w:del w:id="7205" w:author="Julie Therien" w:date="2004-03-16T11:58:00Z">
        <w:r>
          <w:rPr/>
        </w:r>
      </w:del>
      <w:r>
        <w:br w:type="page"/>
      </w:r>
    </w:p>
    <w:p>
      <w:pPr>
        <w:pStyle w:val="Normal"/>
        <w:keepLines/>
        <w:widowControl/>
        <w:bidi w:val="0"/>
        <w:rPr>
          <w:del w:id="7208" w:author="Julie Therien" w:date="2004-03-16T11:58:00Z"/>
        </w:rPr>
      </w:pPr>
      <w:del w:id="7207" w:author="Julie Therien" w:date="2004-03-16T11:58:00Z">
        <w:r>
          <w:rPr/>
          <w:delText>PERFORMANCE INDICATORS</w:delText>
        </w:r>
      </w:del>
    </w:p>
    <w:p>
      <w:pPr>
        <w:pStyle w:val="Normal"/>
        <w:rPr>
          <w:del w:id="7210" w:author="Julie Therien" w:date="2004-03-16T11:58:00Z"/>
        </w:rPr>
      </w:pPr>
      <w:del w:id="7209" w:author="Julie Therien" w:date="2004-03-16T11:58:00Z">
        <w:r>
          <w:rPr/>
          <w:delText>Performance Indicators</w:delText>
        </w:r>
      </w:del>
    </w:p>
    <w:p>
      <w:pPr>
        <w:pStyle w:val="Normal"/>
        <w:rPr>
          <w:del w:id="7212" w:author="Julie Therien" w:date="2004-03-16T11:58:00Z"/>
        </w:rPr>
      </w:pPr>
      <w:del w:id="7211" w:author="Julie Therien" w:date="2004-03-16T11:58:00Z">
        <w:r>
          <w:rPr/>
          <w:delText>Purpose</w:delText>
        </w:r>
      </w:del>
    </w:p>
    <w:p>
      <w:pPr>
        <w:pStyle w:val="Normal"/>
        <w:rPr>
          <w:del w:id="7216" w:author="Julie Therien" w:date="2004-03-16T11:58:00Z"/>
        </w:rPr>
      </w:pPr>
      <w:del w:id="7213" w:author="Julie Therien" w:date="2004-03-16T11:58:00Z">
        <w:r>
          <w:rPr/>
          <w:delText xml:space="preserve">Performance indicators are </w:delText>
        </w:r>
      </w:del>
      <w:del w:id="7214" w:author="Julie Therien" w:date="2004-03-16T11:58:00Z">
        <w:r>
          <w:rPr>
            <w:u w:val="single"/>
          </w:rPr>
          <w:delText>management tools</w:delText>
        </w:r>
      </w:del>
      <w:del w:id="7215"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218" w:author="Julie Therien" w:date="2004-03-16T11:58:00Z"/>
        </w:rPr>
      </w:pPr>
      <w:del w:id="7217" w:author="Julie Therien" w:date="2004-03-16T11:58:00Z">
        <w:r>
          <w:rPr/>
          <w:delText>show accountability to government and stake holders;</w:delText>
        </w:r>
      </w:del>
    </w:p>
    <w:p>
      <w:pPr>
        <w:pStyle w:val="Normal"/>
        <w:rPr>
          <w:del w:id="7220" w:author="Julie Therien" w:date="2004-03-16T11:58:00Z"/>
        </w:rPr>
      </w:pPr>
      <w:del w:id="7219" w:author="Julie Therien" w:date="2004-03-16T11:58:00Z">
        <w:r>
          <w:rPr/>
          <w:delText xml:space="preserve">demonstrate the efficiency and effectiveness of the service being provided; </w:delText>
        </w:r>
      </w:del>
    </w:p>
    <w:p>
      <w:pPr>
        <w:pStyle w:val="Normal"/>
        <w:rPr>
          <w:del w:id="7222" w:author="Julie Therien" w:date="2004-03-16T11:58:00Z"/>
        </w:rPr>
      </w:pPr>
      <w:del w:id="7221" w:author="Julie Therien" w:date="2004-03-16T11:58:00Z">
        <w:r>
          <w:rPr/>
          <w:delText>compare the performance of:</w:delText>
        </w:r>
      </w:del>
    </w:p>
    <w:p>
      <w:pPr>
        <w:pStyle w:val="Normal"/>
        <w:rPr>
          <w:del w:id="7224" w:author="Julie Therien" w:date="2004-03-16T11:58:00Z"/>
        </w:rPr>
      </w:pPr>
      <w:del w:id="7223" w:author="Julie Therien" w:date="2004-03-16T11:58:00Z">
        <w:r>
          <w:rPr/>
          <w:delText>similar systems or equipment in different locations;</w:delText>
        </w:r>
      </w:del>
    </w:p>
    <w:p>
      <w:pPr>
        <w:pStyle w:val="Normal"/>
        <w:rPr>
          <w:del w:id="7228" w:author="Julie Therien" w:date="2004-03-16T11:58:00Z"/>
        </w:rPr>
      </w:pPr>
      <w:del w:id="7225" w:author="Julie Therien" w:date="2004-03-16T11:58:00Z">
        <w:r>
          <w:rPr/>
          <w:delText>contract and internally provided services</w:delText>
        </w:r>
      </w:del>
      <w:del w:id="7226" w:author="Julie Therien" w:date="2004-03-16T11:58:00Z">
        <w:r>
          <w:rPr>
            <w:rStyle w:val="FootnoteCharacters"/>
            <w:rStyle w:val="FootnoteAnchor"/>
          </w:rPr>
          <w:footnoteReference w:id="42"/>
        </w:r>
      </w:del>
      <w:del w:id="7227" w:author="Julie Therien" w:date="2004-03-16T11:58:00Z">
        <w:r>
          <w:rPr/>
          <w:delText xml:space="preserve"> ;</w:delText>
        </w:r>
      </w:del>
    </w:p>
    <w:p>
      <w:pPr>
        <w:pStyle w:val="Normal"/>
        <w:rPr>
          <w:del w:id="7230" w:author="Julie Therien" w:date="2004-03-16T11:58:00Z"/>
        </w:rPr>
      </w:pPr>
      <w:del w:id="7229" w:author="Julie Therien" w:date="2004-03-16T11:58:00Z">
        <w:r>
          <w:rPr/>
          <w:delText xml:space="preserve">amend: </w:delText>
        </w:r>
      </w:del>
    </w:p>
    <w:p>
      <w:pPr>
        <w:pStyle w:val="Normal"/>
        <w:rPr>
          <w:del w:id="7232" w:author="Julie Therien" w:date="2004-03-16T11:58:00Z"/>
        </w:rPr>
      </w:pPr>
      <w:del w:id="7231" w:author="Julie Therien" w:date="2004-03-16T11:58:00Z">
        <w:r>
          <w:rPr/>
          <w:delText>system designs;</w:delText>
        </w:r>
      </w:del>
    </w:p>
    <w:p>
      <w:pPr>
        <w:pStyle w:val="Normal"/>
        <w:rPr>
          <w:del w:id="7235" w:author="Julie Therien" w:date="2004-03-16T11:58:00Z"/>
        </w:rPr>
      </w:pPr>
      <w:del w:id="7233" w:author="Julie Therien" w:date="2004-03-16T11:58:00Z">
        <w:r>
          <w:rPr>
            <w:rFonts w:eastAsia="Arial"/>
          </w:rPr>
          <w:delText xml:space="preserve"> </w:delText>
        </w:r>
      </w:del>
      <w:del w:id="7234" w:author="Julie Therien" w:date="2004-03-16T11:58:00Z">
        <w:r>
          <w:rPr/>
          <w:delText>procurement decisions;</w:delText>
        </w:r>
      </w:del>
    </w:p>
    <w:p>
      <w:pPr>
        <w:pStyle w:val="Normal"/>
        <w:rPr>
          <w:del w:id="7237" w:author="Julie Therien" w:date="2004-03-16T11:58:00Z"/>
        </w:rPr>
      </w:pPr>
      <w:del w:id="7236" w:author="Julie Therien" w:date="2004-03-16T11:58:00Z">
        <w:r>
          <w:rPr/>
          <w:delText>equipment choices;</w:delText>
        </w:r>
      </w:del>
    </w:p>
    <w:p>
      <w:pPr>
        <w:pStyle w:val="Normal"/>
        <w:rPr>
          <w:del w:id="7239" w:author="Julie Therien" w:date="2004-03-16T11:58:00Z"/>
        </w:rPr>
      </w:pPr>
      <w:del w:id="7238" w:author="Julie Therien" w:date="2004-03-16T11:58:00Z">
        <w:r>
          <w:rPr/>
          <w:delText>maintenance procedures and practices;</w:delText>
        </w:r>
      </w:del>
    </w:p>
    <w:p>
      <w:pPr>
        <w:pStyle w:val="Normal"/>
        <w:rPr>
          <w:del w:id="7241" w:author="Julie Therien" w:date="2004-03-16T11:58:00Z"/>
        </w:rPr>
      </w:pPr>
      <w:del w:id="7240" w:author="Julie Therien" w:date="2004-03-16T11:58:00Z">
        <w:r>
          <w:rPr/>
          <w:delText>increase or reduce maintenance effort;</w:delText>
        </w:r>
      </w:del>
    </w:p>
    <w:p>
      <w:pPr>
        <w:pStyle w:val="Normal"/>
        <w:rPr>
          <w:del w:id="7243" w:author="Julie Therien" w:date="2004-03-16T11:58:00Z"/>
        </w:rPr>
      </w:pPr>
      <w:del w:id="7242" w:author="Julie Therien" w:date="2004-03-16T11:58:00Z">
        <w:r>
          <w:rPr/>
          <w:delText>extend maintenance intervals.</w:delText>
        </w:r>
      </w:del>
    </w:p>
    <w:p>
      <w:pPr>
        <w:pStyle w:val="Normal"/>
        <w:rPr>
          <w:del w:id="7245" w:author="Julie Therien" w:date="2004-03-16T11:58:00Z"/>
        </w:rPr>
      </w:pPr>
      <w:del w:id="7244" w:author="Julie Therien" w:date="2004-03-16T11:58:00Z">
        <w:r>
          <w:rPr/>
          <w:delText>Definition and Comments on Terms</w:delText>
        </w:r>
      </w:del>
    </w:p>
    <w:p>
      <w:pPr>
        <w:pStyle w:val="Normal"/>
        <w:rPr>
          <w:del w:id="7247" w:author="Julie Therien" w:date="2004-03-16T11:58:00Z"/>
        </w:rPr>
      </w:pPr>
      <w:del w:id="7246" w:author="Julie Therien" w:date="2004-03-16T11:58:00Z">
        <w:r>
          <w:rPr/>
          <w:delText>Reliability</w:delText>
        </w:r>
      </w:del>
    </w:p>
    <w:p>
      <w:pPr>
        <w:pStyle w:val="Normal"/>
        <w:rPr>
          <w:del w:id="7251" w:author="Julie Therien" w:date="2004-03-16T11:58:00Z"/>
        </w:rPr>
      </w:pPr>
      <w:del w:id="7248" w:author="Julie Therien" w:date="2004-03-16T11:58:00Z">
        <w:r>
          <w:rPr/>
          <w:delText>This is the probability that an aid to navigation</w:delText>
        </w:r>
      </w:del>
      <w:del w:id="7249" w:author="Julie Therien" w:date="2004-03-16T11:58:00Z">
        <w:r>
          <w:rPr>
            <w:rStyle w:val="FootnoteCharacters"/>
            <w:rStyle w:val="FootnoteAnchor"/>
          </w:rPr>
          <w:footnoteReference w:id="43"/>
        </w:r>
      </w:del>
      <w:del w:id="7250" w:author="Julie Therien" w:date="2004-03-16T11:58:00Z">
        <w:r>
          <w:rPr/>
          <w:delText xml:space="preserve">, when it is available, performs a specified function without failure under given conditions for a specified time. </w:delText>
        </w:r>
      </w:del>
    </w:p>
    <w:p>
      <w:pPr>
        <w:pStyle w:val="Normal"/>
        <w:rPr>
          <w:del w:id="7253" w:author="Julie Therien" w:date="2004-03-16T11:58:00Z"/>
        </w:rPr>
      </w:pPr>
      <w:del w:id="7252" w:author="Julie Therien" w:date="2004-03-16T11:58:00Z">
        <w:r>
          <w:rPr/>
          <w:delText>Availability</w:delText>
        </w:r>
      </w:del>
    </w:p>
    <w:p>
      <w:pPr>
        <w:pStyle w:val="Normal"/>
        <w:rPr>
          <w:del w:id="7255" w:author="Julie Therien" w:date="2004-03-16T11:58:00Z"/>
        </w:rPr>
      </w:pPr>
      <w:del w:id="7254" w:author="Julie Therien" w:date="2004-03-16T11:58:00Z">
        <w:r>
          <w:rPr/>
          <w:delText xml:space="preserve">This is the probability that an aid to navigation or system is performing its specified function at any randomly chosen time.  </w:delText>
        </w:r>
      </w:del>
    </w:p>
    <w:p>
      <w:pPr>
        <w:pStyle w:val="Normal"/>
        <w:rPr>
          <w:del w:id="7259" w:author="Julie Therien" w:date="2004-03-16T11:58:00Z"/>
        </w:rPr>
      </w:pPr>
      <w:del w:id="7256" w:author="Julie Therien" w:date="2004-03-16T11:58:00Z">
        <w:r>
          <w:rPr/>
          <w:delText xml:space="preserve">IALA generally uses the term as a historical measure of the percentage of time that an aid to navigation </w:delText>
        </w:r>
      </w:del>
      <w:del w:id="7257" w:author="Julie Therien" w:date="2004-03-16T11:58:00Z">
        <w:r>
          <w:rPr>
            <w:u w:val="single"/>
          </w:rPr>
          <w:delText>was</w:delText>
        </w:r>
      </w:del>
      <w:del w:id="7258" w:author="Julie Therien" w:date="2004-03-16T11:58:00Z">
        <w:r>
          <w:rPr/>
          <w:delText xml:space="preserve"> performing its specified function.  For example:</w:delText>
        </w:r>
      </w:del>
    </w:p>
    <w:p>
      <w:pPr>
        <w:pStyle w:val="Normal"/>
        <w:rPr>
          <w:del w:id="7261" w:author="Julie Therien" w:date="2004-03-16T11:58:00Z"/>
        </w:rPr>
      </w:pPr>
      <w:del w:id="7260" w:author="Julie Therien" w:date="2004-03-16T11:58:00Z">
        <w:r>
          <w:rPr/>
          <w:delText>a Category 2 light has a target availability of 99% when its performance is measured over the preceding three years;</w:delText>
        </w:r>
      </w:del>
    </w:p>
    <w:p>
      <w:pPr>
        <w:pStyle w:val="Normal"/>
        <w:rPr>
          <w:del w:id="7263" w:author="Julie Therien" w:date="2004-03-16T11:58:00Z"/>
        </w:rPr>
      </w:pPr>
      <w:del w:id="7262" w:author="Julie Therien" w:date="2004-03-16T11:58:00Z">
        <w:r>
          <w:rPr/>
          <w:delText>a two year measuring interval has been agreed for radionavigation systems, such as DGPS;</w:delText>
        </w:r>
      </w:del>
    </w:p>
    <w:p>
      <w:pPr>
        <w:pStyle w:val="Normal"/>
        <w:rPr>
          <w:del w:id="7265" w:author="Julie Therien" w:date="2004-03-16T11:58:00Z"/>
        </w:rPr>
      </w:pPr>
      <w:del w:id="7264" w:author="Julie Therien" w:date="2004-03-16T11:58:00Z">
        <w:r>
          <w:rPr/>
          <w:delText xml:space="preserve">the non-availability can be caused by scheduled and/or unscheduled interruptions. </w:delText>
        </w:r>
      </w:del>
    </w:p>
    <w:p>
      <w:pPr>
        <w:pStyle w:val="Normal"/>
        <w:rPr>
          <w:del w:id="7267" w:author="Julie Therien" w:date="2004-03-16T11:58:00Z"/>
        </w:rPr>
      </w:pPr>
      <w:del w:id="7266" w:author="Julie Therien" w:date="2004-03-16T11:58:00Z">
        <w:r>
          <w:rPr/>
          <w:delText>Continuity</w:delText>
        </w:r>
      </w:del>
    </w:p>
    <w:p>
      <w:pPr>
        <w:pStyle w:val="Normal"/>
        <w:rPr>
          <w:del w:id="7269" w:author="Julie Therien" w:date="2004-03-16T11:58:00Z"/>
        </w:rPr>
      </w:pPr>
      <w:del w:id="7268" w:author="Julie Therien" w:date="2004-03-16T11:58:00Z">
        <w:r>
          <w:rPr/>
          <w:delText>This is the probability that an aid to navigation or system will perform its specified function without interruption during a specified time.</w:delText>
        </w:r>
      </w:del>
    </w:p>
    <w:p>
      <w:pPr>
        <w:pStyle w:val="Normal"/>
        <w:rPr>
          <w:del w:id="7271" w:author="Julie Therien" w:date="2004-03-16T11:58:00Z"/>
        </w:rPr>
      </w:pPr>
      <w:del w:id="7270"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73" w:author="Julie Therien" w:date="2004-03-16T11:58:00Z"/>
        </w:rPr>
      </w:pPr>
      <w:del w:id="7272" w:author="Julie Therien" w:date="2004-03-16T11:58:00Z">
        <w:r>
          <w:rPr/>
          <w:delText xml:space="preserve">for GNSS systems, IALA has proposed that the time interval for continuity calculations be based on a three-hour time frame.  </w:delText>
        </w:r>
      </w:del>
    </w:p>
    <w:p>
      <w:pPr>
        <w:pStyle w:val="Normal"/>
        <w:rPr>
          <w:del w:id="7275" w:author="Julie Therien" w:date="2004-03-16T11:58:00Z"/>
        </w:rPr>
      </w:pPr>
      <w:del w:id="7274" w:author="Julie Therien" w:date="2004-03-16T11:58:00Z">
        <w:r>
          <w:rPr/>
          <w:delText xml:space="preserve">Redundancy </w:delText>
        </w:r>
      </w:del>
    </w:p>
    <w:p>
      <w:pPr>
        <w:pStyle w:val="Normal"/>
        <w:rPr>
          <w:del w:id="7277" w:author="Julie Therien" w:date="2004-03-16T11:58:00Z"/>
        </w:rPr>
      </w:pPr>
      <w:del w:id="7276" w:author="Julie Therien" w:date="2004-03-16T11:58:00Z">
        <w:r>
          <w:rPr/>
          <w:delText>This is the existence of more than one means, identical or otherwise for accomplishing a task or mission.</w:delText>
        </w:r>
      </w:del>
    </w:p>
    <w:p>
      <w:pPr>
        <w:pStyle w:val="Normal"/>
        <w:rPr>
          <w:del w:id="7279" w:author="Julie Therien" w:date="2004-03-16T11:58:00Z"/>
        </w:rPr>
      </w:pPr>
      <w:del w:id="7278" w:author="Julie Therien" w:date="2004-03-16T11:58:00Z">
        <w:r>
          <w:rPr/>
          <w:delText>Integrity</w:delText>
        </w:r>
      </w:del>
    </w:p>
    <w:p>
      <w:pPr>
        <w:pStyle w:val="Normal"/>
        <w:rPr>
          <w:del w:id="7282" w:author="Julie Therien" w:date="2004-03-16T11:58:00Z"/>
        </w:rPr>
      </w:pPr>
      <w:del w:id="7280" w:author="Julie Therien" w:date="2004-03-16T11:58:00Z">
        <w:r>
          <w:rPr/>
          <w:delText>This is the ability to provide users with warnings within a specified time when the system should not be used for navigation.</w:delText>
        </w:r>
      </w:del>
      <w:del w:id="7281" w:author="Julie Therien" w:date="2004-03-16T11:58:00Z">
        <w:r>
          <w:rPr>
            <w:rStyle w:val="FootnoteCharacters"/>
            <w:rStyle w:val="FootnoteAnchor"/>
          </w:rPr>
          <w:footnoteReference w:id="44"/>
        </w:r>
      </w:del>
    </w:p>
    <w:p>
      <w:pPr>
        <w:pStyle w:val="Normal"/>
        <w:rPr>
          <w:del w:id="7284" w:author="Julie Therien" w:date="2004-03-16T11:58:00Z"/>
        </w:rPr>
      </w:pPr>
      <w:del w:id="7283" w:author="Julie Therien" w:date="2004-03-16T11:58:00Z">
        <w:r>
          <w:rPr/>
          <w:delText>Failure</w:delText>
        </w:r>
      </w:del>
    </w:p>
    <w:p>
      <w:pPr>
        <w:pStyle w:val="Normal"/>
        <w:rPr>
          <w:del w:id="7286" w:author="Julie Therien" w:date="2004-03-16T11:58:00Z"/>
        </w:rPr>
      </w:pPr>
      <w:del w:id="7285" w:author="Julie Therien" w:date="2004-03-16T11:58:00Z">
        <w:r>
          <w:rPr/>
          <w:delText>This is the unintentional termination of the ability of a system or part of a system to perform its required function.</w:delText>
        </w:r>
      </w:del>
    </w:p>
    <w:p>
      <w:pPr>
        <w:pStyle w:val="Normal"/>
        <w:rPr>
          <w:del w:id="7288" w:author="Julie Therien" w:date="2004-03-16T11:58:00Z"/>
        </w:rPr>
      </w:pPr>
      <w:del w:id="7287" w:author="Julie Therien" w:date="2004-03-16T11:58:00Z">
        <w:r>
          <w:rPr/>
          <w:delText>Mean Time Between Failures (MTBF)</w:delText>
        </w:r>
      </w:del>
    </w:p>
    <w:p>
      <w:pPr>
        <w:pStyle w:val="Normal"/>
        <w:rPr>
          <w:del w:id="7290" w:author="Julie Therien" w:date="2004-03-16T11:58:00Z"/>
        </w:rPr>
      </w:pPr>
      <w:del w:id="7289" w:author="Julie Therien" w:date="2004-03-16T11:58:00Z">
        <w:r>
          <w:rPr/>
          <w:delText xml:space="preserve">This is the average time between successive failures of a system or part of a system.  It is a measure of reliability.  </w:delText>
        </w:r>
      </w:del>
    </w:p>
    <w:p>
      <w:pPr>
        <w:pStyle w:val="Normal"/>
        <w:rPr>
          <w:del w:id="7292" w:author="Julie Therien" w:date="2004-03-16T11:58:00Z"/>
        </w:rPr>
      </w:pPr>
      <w:del w:id="7291" w:author="Julie Therien" w:date="2004-03-16T11:58:00Z">
        <w:r>
          <w:rPr/>
          <w:delText>for components, such as lamps, it is usual to determine the MTBF (or life) statistically by testing a representative sample of components to destruction;</w:delText>
        </w:r>
      </w:del>
    </w:p>
    <w:p>
      <w:pPr>
        <w:pStyle w:val="Normal"/>
        <w:rPr>
          <w:del w:id="7294" w:author="Julie Therien" w:date="2004-03-16T11:58:00Z"/>
        </w:rPr>
      </w:pPr>
      <w:del w:id="7293"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96" w:author="Julie Therien" w:date="2004-03-16T11:58:00Z"/>
        </w:rPr>
      </w:pPr>
      <w:del w:id="7295" w:author="Julie Therien" w:date="2004-03-16T11:58:00Z">
        <w:r>
          <w:rPr/>
          <w:delText>Mean Time to Repair (MTTR)</w:delText>
        </w:r>
      </w:del>
    </w:p>
    <w:p>
      <w:pPr>
        <w:pStyle w:val="Normal"/>
        <w:rPr>
          <w:del w:id="7298" w:author="Julie Therien" w:date="2004-03-16T11:58:00Z"/>
        </w:rPr>
      </w:pPr>
      <w:del w:id="7297" w:author="Julie Therien" w:date="2004-03-16T11:58:00Z">
        <w:r>
          <w:rPr/>
          <w:delText xml:space="preserve">This is a measure of an Authority’s administrative arrangements, resources and technical capability to rectify a failure.  </w:delText>
        </w:r>
      </w:del>
    </w:p>
    <w:p>
      <w:pPr>
        <w:pStyle w:val="Normal"/>
        <w:rPr>
          <w:del w:id="7300" w:author="Julie Therien" w:date="2004-03-16T11:58:00Z"/>
        </w:rPr>
      </w:pPr>
      <w:del w:id="7299" w:author="Julie Therien" w:date="2004-03-16T11:58:00Z">
        <w:r>
          <w:rPr/>
          <w:delText>for a small port, the MTTR times might only be several hours;</w:delText>
        </w:r>
      </w:del>
    </w:p>
    <w:p>
      <w:pPr>
        <w:pStyle w:val="Normal"/>
        <w:rPr>
          <w:del w:id="7302" w:author="Julie Therien" w:date="2004-03-16T11:58:00Z"/>
        </w:rPr>
      </w:pPr>
      <w:del w:id="7301"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304" w:author="Julie Therien" w:date="2004-03-16T11:58:00Z"/>
        </w:rPr>
      </w:pPr>
      <w:del w:id="7303" w:author="Julie Therien" w:date="2004-03-16T11:58:00Z">
        <w:r>
          <w:rPr/>
          <w:delText>Failure Response Time</w:delText>
        </w:r>
      </w:del>
    </w:p>
    <w:p>
      <w:pPr>
        <w:pStyle w:val="Normal"/>
        <w:rPr>
          <w:del w:id="7306" w:author="Julie Therien" w:date="2004-03-16T11:58:00Z"/>
        </w:rPr>
      </w:pPr>
      <w:del w:id="7305"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308" w:author="Julie Therien" w:date="2004-03-16T11:58:00Z"/>
        </w:rPr>
      </w:pPr>
      <w:del w:id="7307" w:author="Julie Therien" w:date="2004-03-16T11:58:00Z">
        <w:r>
          <w:rPr/>
          <w:delText xml:space="preserve">Measuring Availability </w:delText>
        </w:r>
      </w:del>
    </w:p>
    <w:p>
      <w:pPr>
        <w:pStyle w:val="Normal"/>
        <w:rPr>
          <w:del w:id="7310" w:author="Julie Therien" w:date="2004-03-16T11:58:00Z"/>
        </w:rPr>
      </w:pPr>
      <w:del w:id="7309" w:author="Julie Therien" w:date="2004-03-16T11:58:00Z">
        <w:r>
          <w:rPr/>
          <w:delText>History</w:delText>
        </w:r>
      </w:del>
    </w:p>
    <w:p>
      <w:pPr>
        <w:pStyle w:val="Normal"/>
        <w:rPr>
          <w:del w:id="7312" w:author="Julie Therien" w:date="2004-03-16T11:58:00Z"/>
        </w:rPr>
      </w:pPr>
      <w:del w:id="7311"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314" w:author="Julie Therien" w:date="2004-03-16T11:58:00Z"/>
        </w:rPr>
      </w:pPr>
      <w:del w:id="7313" w:author="Julie Therien" w:date="2004-03-16T11:58:00Z">
        <w:r>
          <w:rPr/>
        </w:r>
      </w:del>
    </w:p>
    <w:p>
      <w:pPr>
        <w:pStyle w:val="Normal"/>
        <w:rPr>
          <w:del w:id="7319" w:author="Julie Therien" w:date="2004-03-16T11:58:00Z"/>
        </w:rPr>
      </w:pPr>
      <w:del w:id="7315" w:author="Julie Therien" w:date="2004-03-16T11:58:00Z">
        <w:r>
          <w:rPr/>
          <w:delText>‘</w:delText>
        </w:r>
      </w:del>
      <w:del w:id="7316"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317" w:author="Julie Therien" w:date="2004-03-16T11:58:00Z">
        <w:r>
          <w:rPr>
            <w:u w:val="single"/>
          </w:rPr>
          <w:delText>within the control of the Authority</w:delText>
        </w:r>
      </w:del>
      <w:del w:id="7318" w:author="Julie Therien" w:date="2004-03-16T11:58:00Z">
        <w:r>
          <w:rPr/>
          <w:delText>, that have gone into providing and maintaining the facility.  These include:</w:delText>
        </w:r>
      </w:del>
    </w:p>
    <w:p>
      <w:pPr>
        <w:pStyle w:val="Normal"/>
        <w:rPr>
          <w:del w:id="7321" w:author="Julie Therien" w:date="2004-03-16T11:58:00Z"/>
        </w:rPr>
      </w:pPr>
      <w:del w:id="7320" w:author="Julie Therien" w:date="2004-03-16T11:58:00Z">
        <w:r>
          <w:rPr/>
          <w:delText xml:space="preserve">quality assurance procedures; </w:delText>
        </w:r>
      </w:del>
    </w:p>
    <w:p>
      <w:pPr>
        <w:pStyle w:val="Normal"/>
        <w:rPr>
          <w:del w:id="7323" w:author="Julie Therien" w:date="2004-03-16T11:58:00Z"/>
        </w:rPr>
      </w:pPr>
      <w:del w:id="7322" w:author="Julie Therien" w:date="2004-03-16T11:58:00Z">
        <w:r>
          <w:rPr/>
          <w:delText>design and systems engineering;</w:delText>
        </w:r>
      </w:del>
    </w:p>
    <w:p>
      <w:pPr>
        <w:pStyle w:val="Normal"/>
        <w:rPr>
          <w:del w:id="7325" w:author="Julie Therien" w:date="2004-03-16T11:58:00Z"/>
        </w:rPr>
      </w:pPr>
      <w:del w:id="7324" w:author="Julie Therien" w:date="2004-03-16T11:58:00Z">
        <w:r>
          <w:rPr/>
          <w:delText>procurement;</w:delText>
        </w:r>
      </w:del>
    </w:p>
    <w:p>
      <w:pPr>
        <w:pStyle w:val="Normal"/>
        <w:rPr>
          <w:del w:id="7327" w:author="Julie Therien" w:date="2004-03-16T11:58:00Z"/>
        </w:rPr>
      </w:pPr>
      <w:del w:id="7326" w:author="Julie Therien" w:date="2004-03-16T11:58:00Z">
        <w:r>
          <w:rPr/>
          <w:delText>installation;</w:delText>
        </w:r>
      </w:del>
    </w:p>
    <w:p>
      <w:pPr>
        <w:pStyle w:val="Normal"/>
        <w:rPr>
          <w:del w:id="7329" w:author="Julie Therien" w:date="2004-03-16T11:58:00Z"/>
        </w:rPr>
      </w:pPr>
      <w:del w:id="7328" w:author="Julie Therien" w:date="2004-03-16T11:58:00Z">
        <w:r>
          <w:rPr/>
          <w:delText>maintenance procedures;</w:delText>
        </w:r>
      </w:del>
    </w:p>
    <w:p>
      <w:pPr>
        <w:pStyle w:val="Normal"/>
        <w:rPr>
          <w:del w:id="7331" w:author="Julie Therien" w:date="2004-03-16T11:58:00Z"/>
        </w:rPr>
      </w:pPr>
      <w:del w:id="7330" w:author="Julie Therien" w:date="2004-03-16T11:58:00Z">
        <w:r>
          <w:rPr/>
          <w:delText>failure response;</w:delText>
        </w:r>
      </w:del>
    </w:p>
    <w:p>
      <w:pPr>
        <w:pStyle w:val="Normal"/>
        <w:rPr>
          <w:del w:id="7333" w:author="Julie Therien" w:date="2004-03-16T11:58:00Z"/>
        </w:rPr>
      </w:pPr>
      <w:del w:id="7332" w:author="Julie Therien" w:date="2004-03-16T11:58:00Z">
        <w:r>
          <w:rPr/>
          <w:delText xml:space="preserve">logistic arrangements. </w:delText>
        </w:r>
      </w:del>
    </w:p>
    <w:p>
      <w:pPr>
        <w:pStyle w:val="Normal"/>
        <w:rPr>
          <w:del w:id="7335" w:author="Julie Therien" w:date="2004-03-16T11:58:00Z"/>
        </w:rPr>
      </w:pPr>
      <w:del w:id="7334" w:author="Julie Therien" w:date="2004-03-16T11:58:00Z">
        <w:r>
          <w:rPr/>
        </w:r>
      </w:del>
    </w:p>
    <w:p>
      <w:pPr>
        <w:pStyle w:val="Normal"/>
        <w:rPr>
          <w:del w:id="7337" w:author="Julie Therien" w:date="2004-03-16T11:58:00Z"/>
        </w:rPr>
      </w:pPr>
      <w:del w:id="7336"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39" w:author="Julie Therien" w:date="2004-03-16T11:58:00Z"/>
        </w:rPr>
      </w:pPr>
      <w:del w:id="7338" w:author="Julie Therien" w:date="2004-03-16T11:58:00Z">
        <w:r>
          <w:rPr/>
          <w:delText>Calculation of Availability</w:delText>
        </w:r>
      </w:del>
    </w:p>
    <w:p>
      <w:pPr>
        <w:pStyle w:val="Normal"/>
        <w:rPr>
          <w:del w:id="7341" w:author="Julie Therien" w:date="2004-03-16T11:58:00Z"/>
        </w:rPr>
      </w:pPr>
      <w:del w:id="7340" w:author="Julie Therien" w:date="2004-03-16T11:58:00Z">
        <w:r>
          <w:rPr/>
          <w:delText>The availability of an aid to navigation may be calculated using one of the following equations, and is usually expressed as a percentage:</w:delText>
        </w:r>
      </w:del>
    </w:p>
    <w:p>
      <w:pPr>
        <w:pStyle w:val="Normal"/>
        <w:rPr>
          <w:del w:id="7343" w:author="Julie Therien" w:date="2004-03-16T11:58:00Z"/>
        </w:rPr>
      </w:pPr>
      <w:del w:id="7342" w:author="Julie Therien" w:date="2004-03-16T11:58:00Z">
        <w:r>
          <w:rPr/>
        </w:r>
      </w:del>
    </w:p>
    <w:p>
      <w:pPr>
        <w:pStyle w:val="Normal"/>
        <w:rPr>
          <w:del w:id="7345" w:author="Julie Therien" w:date="2004-03-16T11:58:00Z"/>
        </w:rPr>
      </w:pPr>
      <w:del w:id="7344" w:author="Julie Therien" w:date="2004-03-16T11:58:00Z">
        <w:r>
          <w:rPr/>
        </w:r>
      </w:del>
    </w:p>
    <w:p>
      <w:pPr>
        <w:pStyle w:val="Normal"/>
        <w:rPr>
          <w:del w:id="7347" w:author="Julie Therien" w:date="2004-03-16T11:58:00Z"/>
        </w:rPr>
      </w:pPr>
      <w:del w:id="7346" w:author="Julie Therien" w:date="2004-03-16T11:58:00Z">
        <w:r>
          <w:rPr/>
        </w:r>
      </w:del>
    </w:p>
    <w:p>
      <w:pPr>
        <w:pStyle w:val="Normal"/>
        <w:rPr>
          <w:del w:id="7349" w:author="Julie Therien" w:date="2004-03-16T11:58:00Z"/>
        </w:rPr>
      </w:pPr>
      <w:del w:id="7348" w:author="Julie Therien" w:date="2004-03-16T11:58:00Z">
        <w:r>
          <w:rPr/>
          <w:delText>IALA Categories for Traditional Aids to Navigation</w:delText>
        </w:r>
      </w:del>
    </w:p>
    <w:p>
      <w:pPr>
        <w:pStyle w:val="Normal"/>
        <w:rPr>
          <w:del w:id="7351" w:author="Julie Therien" w:date="2004-03-16T11:58:00Z"/>
        </w:rPr>
      </w:pPr>
      <w:del w:id="7350" w:author="Julie Therien" w:date="2004-03-16T11:58:00Z">
        <w:r>
          <w:rPr/>
          <w:delText>Original Categories and Definitions</w:delText>
        </w:r>
      </w:del>
    </w:p>
    <w:p>
      <w:pPr>
        <w:pStyle w:val="Normal"/>
        <w:rPr>
          <w:del w:id="7353" w:author="Julie Therien" w:date="2004-03-16T11:58:00Z"/>
        </w:rPr>
      </w:pPr>
      <w:del w:id="7352"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55" w:author="Julie Therien" w:date="2004-03-16T11:58:00Z"/>
        </w:rPr>
      </w:pPr>
      <w:del w:id="7354" w:author="Julie Therien" w:date="2004-03-16T11:58:00Z">
        <w:r>
          <w:rPr/>
          <w:delText>major lighthouses, leading lights and manned light vessels have an availability exceeding 0.998;</w:delText>
        </w:r>
      </w:del>
    </w:p>
    <w:p>
      <w:pPr>
        <w:pStyle w:val="Normal"/>
        <w:rPr>
          <w:del w:id="7357" w:author="Julie Therien" w:date="2004-03-16T11:58:00Z"/>
        </w:rPr>
      </w:pPr>
      <w:del w:id="7356" w:author="Julie Therien" w:date="2004-03-16T11:58:00Z">
        <w:r>
          <w:rPr/>
          <w:delText>this became Category 1 and is equivalent to an average failure rate of 2 nights out of 1000 nights;</w:delText>
        </w:r>
      </w:del>
    </w:p>
    <w:p>
      <w:pPr>
        <w:pStyle w:val="Normal"/>
        <w:rPr>
          <w:del w:id="7361" w:author="Julie Therien" w:date="2004-03-16T11:58:00Z"/>
        </w:rPr>
      </w:pPr>
      <w:del w:id="7358" w:author="Julie Therien" w:date="2004-03-16T11:58:00Z">
        <w:r>
          <w:rPr/>
          <w:delText>other lights on fixed structures or lanbys</w:delText>
        </w:r>
      </w:del>
      <w:del w:id="7359" w:author="Julie Therien" w:date="2004-03-16T11:58:00Z">
        <w:r>
          <w:rPr>
            <w:rStyle w:val="FootnoteCharacters"/>
            <w:rStyle w:val="FootnoteAnchor"/>
          </w:rPr>
          <w:footnoteReference w:id="45"/>
        </w:r>
      </w:del>
      <w:del w:id="7360" w:author="Julie Therien" w:date="2004-03-16T11:58:00Z">
        <w:r>
          <w:rPr/>
          <w:delText xml:space="preserve"> have an availability exceeding 0.99;</w:delText>
        </w:r>
      </w:del>
    </w:p>
    <w:p>
      <w:pPr>
        <w:pStyle w:val="Normal"/>
        <w:rPr>
          <w:del w:id="7363" w:author="Julie Therien" w:date="2004-03-16T11:58:00Z"/>
        </w:rPr>
      </w:pPr>
      <w:del w:id="7362" w:author="Julie Therien" w:date="2004-03-16T11:58:00Z">
        <w:r>
          <w:rPr/>
          <w:delText>this became Category 2 and is equivalent to an average failure rate of 10 nights out of 1000 nights;</w:delText>
        </w:r>
      </w:del>
    </w:p>
    <w:p>
      <w:pPr>
        <w:pStyle w:val="Normal"/>
        <w:rPr>
          <w:del w:id="7365" w:author="Julie Therien" w:date="2004-03-16T11:58:00Z"/>
        </w:rPr>
      </w:pPr>
      <w:del w:id="7364" w:author="Julie Therien" w:date="2004-03-16T11:58:00Z">
        <w:r>
          <w:rPr/>
          <w:delText>light buoys have an availability ranging from 0.999 to 0.97, depending on local conditions and type of power supply;</w:delText>
        </w:r>
      </w:del>
    </w:p>
    <w:p>
      <w:pPr>
        <w:pStyle w:val="Normal"/>
        <w:rPr>
          <w:del w:id="7367" w:author="Julie Therien" w:date="2004-03-16T11:58:00Z"/>
        </w:rPr>
      </w:pPr>
      <w:del w:id="7366" w:author="Julie Therien" w:date="2004-03-16T11:58:00Z">
        <w:r>
          <w:rPr/>
          <w:delText>this became Category 3 and is equivalent to an average failure rate of 30 nights out of 1000 nights;</w:delText>
        </w:r>
      </w:del>
    </w:p>
    <w:p>
      <w:pPr>
        <w:pStyle w:val="Normal"/>
        <w:rPr>
          <w:del w:id="7369" w:author="Julie Therien" w:date="2004-03-16T11:58:00Z"/>
        </w:rPr>
      </w:pPr>
      <w:del w:id="7368" w:author="Julie Therien" w:date="2004-03-16T11:58:00Z">
        <w:r>
          <w:rPr/>
          <w:delText>radio aids to navigation were found able to achieve an availability of around 0.99.6;</w:delText>
        </w:r>
      </w:del>
    </w:p>
    <w:p>
      <w:pPr>
        <w:pStyle w:val="Normal"/>
        <w:rPr>
          <w:del w:id="7371" w:author="Julie Therien" w:date="2004-03-16T11:58:00Z"/>
        </w:rPr>
      </w:pPr>
      <w:del w:id="7370" w:author="Julie Therien" w:date="2004-03-16T11:58:00Z">
        <w:r>
          <w:rPr/>
          <w:delText>this is equivalent to an average failure rate of 4 nights out of 1000 nights.</w:delText>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delText>The Guide also stated that the absolute minimum level of availability of an aid to navigation should be set at 95%.</w:delText>
        </w:r>
      </w:del>
    </w:p>
    <w:p>
      <w:pPr>
        <w:pStyle w:val="Normal"/>
        <w:rPr>
          <w:del w:id="7377" w:author="Julie Therien" w:date="2004-03-16T11:58:00Z"/>
        </w:rPr>
      </w:pPr>
      <w:del w:id="7376" w:author="Julie Therien" w:date="2004-03-16T11:58:00Z">
        <w:r>
          <w:rPr/>
        </w:r>
      </w:del>
    </w:p>
    <w:p>
      <w:pPr>
        <w:pStyle w:val="Normal"/>
        <w:rPr>
          <w:del w:id="7379" w:author="Julie Therien" w:date="2004-03-16T11:58:00Z"/>
        </w:rPr>
      </w:pPr>
      <w:del w:id="7378" w:author="Julie Therien" w:date="2004-03-16T11:58:00Z">
        <w:r>
          <w:rPr/>
          <w:delText>A new survey will be taken in the period 2002 – 2006. The results of this survey will be reflected in the next edition of the Navguide.</w:delText>
        </w:r>
      </w:del>
    </w:p>
    <w:p>
      <w:pPr>
        <w:pStyle w:val="Normal"/>
        <w:rPr>
          <w:del w:id="7381" w:author="Julie Therien" w:date="2004-03-16T11:58:00Z"/>
        </w:rPr>
      </w:pPr>
      <w:del w:id="7380" w:author="Julie Therien" w:date="2004-03-16T11:58:00Z">
        <w:r>
          <w:rPr/>
          <w:delText>Availability and Continuity of Radionavigation Services</w:delText>
        </w:r>
      </w:del>
    </w:p>
    <w:p>
      <w:pPr>
        <w:pStyle w:val="Normal"/>
        <w:rPr>
          <w:del w:id="7383" w:author="Julie Therien" w:date="2004-03-16T11:58:00Z"/>
        </w:rPr>
      </w:pPr>
      <w:del w:id="7382"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84"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86" w:author="Julie Therien" w:date="2004-03-16T11:58:00Z"/>
        </w:rPr>
      </w:pPr>
      <w:del w:id="7385" w:author="Julie Therien" w:date="2004-03-16T11:58:00Z">
        <w:r>
          <w:rPr/>
        </w:r>
      </w:del>
    </w:p>
    <w:p>
      <w:pPr>
        <w:pStyle w:val="Normal"/>
        <w:rPr>
          <w:del w:id="7390" w:author="Julie Therien" w:date="2004-03-16T11:58:00Z"/>
        </w:rPr>
      </w:pPr>
      <w:del w:id="7387" w:author="Julie Therien" w:date="2004-03-16T11:58:00Z">
        <w:r>
          <w:rPr/>
          <w:delText xml:space="preserve">Recommendation R121 retains the original definition of availability, but adds a statement about </w:delText>
        </w:r>
      </w:del>
      <w:del w:id="7388" w:author="Julie Therien" w:date="2004-03-16T11:58:00Z">
        <w:r>
          <w:rPr>
            <w:bCs/>
          </w:rPr>
          <w:delText>“non-availability”</w:delText>
        </w:r>
      </w:del>
      <w:del w:id="7389" w:author="Julie Therien" w:date="2004-03-16T11:58:00Z">
        <w:r>
          <w:rPr/>
          <w:delText>:</w:delText>
        </w:r>
      </w:del>
    </w:p>
    <w:p>
      <w:pPr>
        <w:pStyle w:val="Normal"/>
        <w:rPr>
          <w:del w:id="7392" w:author="Julie Therien" w:date="2004-03-16T11:58:00Z"/>
        </w:rPr>
      </w:pPr>
      <w:del w:id="7391" w:author="Julie Therien" w:date="2004-03-16T11:58:00Z">
        <w:r>
          <w:rPr/>
        </w:r>
      </w:del>
    </w:p>
    <w:p>
      <w:pPr>
        <w:pStyle w:val="Normal"/>
        <w:rPr>
          <w:del w:id="7398" w:author="Julie Therien" w:date="2004-03-16T11:58:00Z"/>
        </w:rPr>
      </w:pPr>
      <w:del w:id="7393" w:author="Julie Therien" w:date="2004-03-16T11:58:00Z">
        <w:r>
          <w:rPr/>
          <w:delText xml:space="preserve">Non-availability is equivalent to “down time” but as proposed includes both </w:delText>
        </w:r>
      </w:del>
      <w:del w:id="7394" w:author="Julie Therien" w:date="2004-03-16T11:58:00Z">
        <w:r>
          <w:rPr>
            <w:bCs/>
          </w:rPr>
          <w:delText xml:space="preserve">scheduled </w:delText>
        </w:r>
      </w:del>
      <w:del w:id="7395" w:author="Julie Therien" w:date="2004-03-16T11:58:00Z">
        <w:r>
          <w:rPr/>
          <w:delText xml:space="preserve">and/or </w:delText>
        </w:r>
      </w:del>
      <w:del w:id="7396" w:author="Julie Therien" w:date="2004-03-16T11:58:00Z">
        <w:r>
          <w:rPr>
            <w:bCs/>
          </w:rPr>
          <w:delText>unscheduled</w:delText>
        </w:r>
      </w:del>
      <w:del w:id="7397" w:author="Julie Therien" w:date="2004-03-16T11:58:00Z">
        <w:r>
          <w:rPr/>
          <w:delText xml:space="preserve"> interruptions (ie. preventative and corrective maintenance).  The revised equation becomes:</w:delText>
        </w:r>
      </w:del>
    </w:p>
    <w:p>
      <w:pPr>
        <w:pStyle w:val="Normal"/>
        <w:rPr>
          <w:del w:id="7400" w:author="Julie Therien" w:date="2004-03-16T11:58:00Z"/>
        </w:rPr>
      </w:pPr>
      <w:del w:id="7399" w:author="Julie Therien" w:date="2004-03-16T11:58:00Z">
        <w:r>
          <w:rPr/>
        </w:r>
      </w:del>
    </w:p>
    <w:p>
      <w:pPr>
        <w:pStyle w:val="Normal"/>
        <w:rPr>
          <w:del w:id="7402" w:author="Julie Therien" w:date="2004-03-16T11:58:00Z"/>
        </w:rPr>
      </w:pPr>
      <w:del w:id="7401" w:author="Julie Therien" w:date="2004-03-16T11:58:00Z">
        <w:r>
          <w:rPr/>
        </w:r>
      </w:del>
    </w:p>
    <w:p>
      <w:pPr>
        <w:pStyle w:val="Normal"/>
        <w:rPr>
          <w:del w:id="7404" w:author="Julie Therien" w:date="2004-03-16T11:58:00Z"/>
        </w:rPr>
      </w:pPr>
      <w:del w:id="7403" w:author="Julie Therien" w:date="2004-03-16T11:58:00Z">
        <w:r>
          <w:rPr/>
        </w:r>
      </w:del>
    </w:p>
    <w:p>
      <w:pPr>
        <w:pStyle w:val="Normal"/>
        <w:rPr>
          <w:del w:id="7406" w:author="Julie Therien" w:date="2004-03-16T11:58:00Z"/>
        </w:rPr>
      </w:pPr>
      <w:del w:id="7405"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407" w:author="Julie Therien" w:date="2004-03-16T11:58:00Z">
              <w:r>
                <w:rPr/>
                <w:delText>MTBO =</w:delText>
              </w:r>
            </w:del>
          </w:p>
        </w:tc>
        <w:tc>
          <w:tcPr>
            <w:tcW w:w="6997" w:type="dxa"/>
            <w:tcBorders/>
          </w:tcPr>
          <w:p>
            <w:pPr>
              <w:pStyle w:val="Normal"/>
              <w:rPr>
                <w:bCs/>
              </w:rPr>
            </w:pPr>
            <w:del w:id="7408"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409" w:author="Julie Therien" w:date="2004-03-16T11:58:00Z">
              <w:r>
                <w:rPr/>
                <w:delText>MTSR =</w:delText>
              </w:r>
            </w:del>
          </w:p>
        </w:tc>
        <w:tc>
          <w:tcPr>
            <w:tcW w:w="6997" w:type="dxa"/>
            <w:tcBorders/>
          </w:tcPr>
          <w:p>
            <w:pPr>
              <w:pStyle w:val="Normal"/>
              <w:rPr>
                <w:bCs/>
              </w:rPr>
            </w:pPr>
            <w:del w:id="7410" w:author="Julie Therien" w:date="2004-03-16T11:58:00Z">
              <w:r>
                <w:rPr/>
                <w:delText>Mean time to service restoration; based on a 2 year averaging period (30 days ocean phase)</w:delText>
              </w:r>
            </w:del>
          </w:p>
        </w:tc>
      </w:tr>
    </w:tbl>
    <w:p>
      <w:pPr>
        <w:pStyle w:val="Normal"/>
        <w:rPr>
          <w:del w:id="7412" w:author="Julie Therien" w:date="2004-03-16T11:58:00Z"/>
        </w:rPr>
      </w:pPr>
      <w:del w:id="7411" w:author="Julie Therien" w:date="2004-03-16T11:58:00Z">
        <w:r>
          <w:rPr/>
          <w:delText>Example (1):</w:delText>
        </w:r>
      </w:del>
    </w:p>
    <w:p>
      <w:pPr>
        <w:pStyle w:val="Normal"/>
        <w:rPr>
          <w:del w:id="7414" w:author="Julie Therien" w:date="2004-03-16T11:58:00Z"/>
        </w:rPr>
      </w:pPr>
      <w:del w:id="7413" w:author="Julie Therien" w:date="2004-03-16T11:58:00Z">
        <w:r>
          <w:rPr/>
          <w:delText>assume a scheduled maintenance cycle of 6 months:</w:delText>
        </w:r>
      </w:del>
    </w:p>
    <w:p>
      <w:pPr>
        <w:pStyle w:val="Normal"/>
        <w:rPr>
          <w:del w:id="7416" w:author="Julie Therien" w:date="2004-03-16T11:58:00Z"/>
        </w:rPr>
      </w:pPr>
      <w:del w:id="7415" w:author="Julie Therien" w:date="2004-03-16T11:58:00Z">
        <w:r>
          <w:rPr/>
          <w:delText>mean time between scheduled maintenance is 0.5 years;</w:delText>
        </w:r>
      </w:del>
    </w:p>
    <w:p>
      <w:pPr>
        <w:pStyle w:val="Normal"/>
        <w:rPr>
          <w:del w:id="7418" w:author="Julie Therien" w:date="2004-03-16T11:58:00Z"/>
        </w:rPr>
      </w:pPr>
      <w:del w:id="7417" w:author="Julie Therien" w:date="2004-03-16T11:58:00Z">
        <w:r>
          <w:rPr/>
          <w:delText>ie. 4 scheduled maintenance breaks in 2 years;</w:delText>
        </w:r>
      </w:del>
    </w:p>
    <w:p>
      <w:pPr>
        <w:pStyle w:val="Normal"/>
        <w:rPr>
          <w:del w:id="7420" w:author="Julie Therien" w:date="2004-03-16T11:58:00Z"/>
        </w:rPr>
      </w:pPr>
      <w:del w:id="7419" w:author="Julie Therien" w:date="2004-03-16T11:58:00Z">
        <w:r>
          <w:rPr/>
          <w:delText>assume a MTBF of 2 years;</w:delText>
        </w:r>
      </w:del>
    </w:p>
    <w:p>
      <w:pPr>
        <w:pStyle w:val="Normal"/>
        <w:rPr>
          <w:del w:id="7422" w:author="Julie Therien" w:date="2004-03-16T11:58:00Z"/>
        </w:rPr>
      </w:pPr>
      <w:del w:id="7421" w:author="Julie Therien" w:date="2004-03-16T11:58:00Z">
        <w:r>
          <w:rPr/>
          <w:delText>the average number of failures over 2 years is expected to be approximately 1;</w:delText>
        </w:r>
      </w:del>
    </w:p>
    <w:p>
      <w:pPr>
        <w:pStyle w:val="Normal"/>
        <w:rPr>
          <w:del w:id="7424" w:author="Julie Therien" w:date="2004-03-16T11:58:00Z"/>
        </w:rPr>
      </w:pPr>
      <w:del w:id="7423" w:author="Julie Therien" w:date="2004-03-16T11:58:00Z">
        <w:r>
          <w:rPr/>
          <w:delText>this gives a total of 5 outages over the two year period;</w:delText>
        </w:r>
      </w:del>
    </w:p>
    <w:p>
      <w:pPr>
        <w:pStyle w:val="Normal"/>
        <w:rPr>
          <w:del w:id="7426" w:author="Julie Therien" w:date="2004-03-16T11:58:00Z"/>
        </w:rPr>
      </w:pPr>
      <w:del w:id="7425" w:author="Julie Therien" w:date="2004-03-16T11:58:00Z">
        <w:r>
          <w:rPr/>
          <w:delText>mean time between outages is 2/5 years or approximately 3500 hours;</w:delText>
        </w:r>
      </w:del>
    </w:p>
    <w:p>
      <w:pPr>
        <w:pStyle w:val="Normal"/>
        <w:rPr>
          <w:del w:id="7428" w:author="Julie Therien" w:date="2004-03-16T11:58:00Z"/>
        </w:rPr>
      </w:pPr>
      <w:del w:id="7427" w:author="Julie Therien" w:date="2004-03-16T11:58:00Z">
        <w:r>
          <w:rPr/>
          <w:delText>if the average out of service time for scheduled maintenance is 6 hours;</w:delText>
        </w:r>
      </w:del>
    </w:p>
    <w:p>
      <w:pPr>
        <w:pStyle w:val="Normal"/>
        <w:rPr>
          <w:del w:id="7430" w:author="Julie Therien" w:date="2004-03-16T11:58:00Z"/>
        </w:rPr>
      </w:pPr>
      <w:del w:id="7429" w:author="Julie Therien" w:date="2004-03-16T11:58:00Z">
        <w:r>
          <w:rPr/>
          <w:delText xml:space="preserve">the total out of service time for scheduled maintenance over the two year period is 24 hours; </w:delText>
        </w:r>
      </w:del>
    </w:p>
    <w:p>
      <w:pPr>
        <w:pStyle w:val="Normal"/>
        <w:rPr>
          <w:del w:id="7432" w:author="Julie Therien" w:date="2004-03-16T11:58:00Z"/>
        </w:rPr>
      </w:pPr>
      <w:del w:id="7431" w:author="Julie Therien" w:date="2004-03-16T11:58:00Z">
        <w:r>
          <w:rPr/>
          <w:delText xml:space="preserve">similarly, if the unscheduled maintenance period is 12 hours, the total time out of service over the two year period is 36 hours; </w:delText>
        </w:r>
      </w:del>
    </w:p>
    <w:p>
      <w:pPr>
        <w:pStyle w:val="Normal"/>
        <w:rPr>
          <w:del w:id="7434" w:author="Julie Therien" w:date="2004-03-16T11:58:00Z"/>
        </w:rPr>
      </w:pPr>
      <w:del w:id="7433" w:author="Julie Therien" w:date="2004-03-16T11:58:00Z">
        <w:r>
          <w:rPr/>
          <w:delText>this covers 5 maintenance events and, therefore, the mean time to service restoration is 36/5 hours or approximately 7 hours;</w:delText>
        </w:r>
      </w:del>
    </w:p>
    <w:p>
      <w:pPr>
        <w:pStyle w:val="Normal"/>
        <w:rPr>
          <w:del w:id="7436" w:author="Julie Therien" w:date="2004-03-16T11:58:00Z"/>
        </w:rPr>
      </w:pPr>
      <w:del w:id="7435" w:author="Julie Therien" w:date="2004-03-16T11:58:00Z">
        <w:r>
          <w:rPr/>
          <w:delText>the overall availability over the two year period is (3500/(3500+7)) or 99.8%.</w:delText>
        </w:r>
      </w:del>
    </w:p>
    <w:p>
      <w:pPr>
        <w:pStyle w:val="Normal"/>
        <w:rPr>
          <w:del w:id="7438" w:author="Julie Therien" w:date="2004-03-16T11:58:00Z"/>
        </w:rPr>
      </w:pPr>
      <w:del w:id="7437" w:author="Julie Therien" w:date="2004-03-16T11:58:00Z">
        <w:r>
          <w:rPr/>
          <w:delText>Example (2):</w:delText>
        </w:r>
      </w:del>
    </w:p>
    <w:p>
      <w:pPr>
        <w:pStyle w:val="Normal"/>
        <w:rPr>
          <w:del w:id="7440" w:author="Julie Therien" w:date="2004-03-16T11:58:00Z"/>
        </w:rPr>
      </w:pPr>
      <w:del w:id="7439" w:author="Julie Therien" w:date="2004-03-16T11:58:00Z">
        <w:r>
          <w:rPr/>
          <w:delText xml:space="preserve">assume a scheduled maintenance cycle of 6 months; </w:delText>
        </w:r>
      </w:del>
    </w:p>
    <w:p>
      <w:pPr>
        <w:pStyle w:val="Normal"/>
        <w:rPr>
          <w:del w:id="7442" w:author="Julie Therien" w:date="2004-03-16T11:58:00Z"/>
        </w:rPr>
      </w:pPr>
      <w:del w:id="7441" w:author="Julie Therien" w:date="2004-03-16T11:58:00Z">
        <w:r>
          <w:rPr/>
          <w:delText>mean time between scheduled maintenance is 0.5 years;</w:delText>
        </w:r>
      </w:del>
    </w:p>
    <w:p>
      <w:pPr>
        <w:pStyle w:val="Normal"/>
        <w:rPr>
          <w:del w:id="7444" w:author="Julie Therien" w:date="2004-03-16T11:58:00Z"/>
        </w:rPr>
      </w:pPr>
      <w:del w:id="7443" w:author="Julie Therien" w:date="2004-03-16T11:58:00Z">
        <w:r>
          <w:rPr/>
          <w:delText>ie. 4 scheduled maintenance breaks in 2 years;</w:delText>
        </w:r>
      </w:del>
    </w:p>
    <w:p>
      <w:pPr>
        <w:pStyle w:val="Normal"/>
        <w:rPr>
          <w:del w:id="7446" w:author="Julie Therien" w:date="2004-03-16T11:58:00Z"/>
        </w:rPr>
      </w:pPr>
      <w:del w:id="7445" w:author="Julie Therien" w:date="2004-03-16T11:58:00Z">
        <w:r>
          <w:rPr/>
          <w:delText xml:space="preserve">assume a MTBF of 2000 hours; </w:delText>
        </w:r>
      </w:del>
    </w:p>
    <w:p>
      <w:pPr>
        <w:pStyle w:val="Normal"/>
        <w:rPr>
          <w:del w:id="7448" w:author="Julie Therien" w:date="2004-03-16T11:58:00Z"/>
        </w:rPr>
      </w:pPr>
      <w:del w:id="7447" w:author="Julie Therien" w:date="2004-03-16T11:58:00Z">
        <w:r>
          <w:rPr/>
          <w:delText>therefore the average number of failures over 2 years (17520 hours) is expected to be 8.76, rounded up to 9;</w:delText>
        </w:r>
      </w:del>
    </w:p>
    <w:p>
      <w:pPr>
        <w:pStyle w:val="Normal"/>
        <w:rPr>
          <w:del w:id="7450" w:author="Julie Therien" w:date="2004-03-16T11:58:00Z"/>
        </w:rPr>
      </w:pPr>
      <w:del w:id="7449" w:author="Julie Therien" w:date="2004-03-16T11:58:00Z">
        <w:r>
          <w:rPr/>
          <w:delText>this gives a total of 13 outages over the two year period (4 scheduled + 9 unscheduled);</w:delText>
        </w:r>
      </w:del>
    </w:p>
    <w:p>
      <w:pPr>
        <w:pStyle w:val="Normal"/>
        <w:rPr>
          <w:del w:id="7452" w:author="Julie Therien" w:date="2004-03-16T11:58:00Z"/>
        </w:rPr>
      </w:pPr>
      <w:del w:id="7451" w:author="Julie Therien" w:date="2004-03-16T11:58:00Z">
        <w:r>
          <w:rPr/>
          <w:delText>mean time between outages is  17520 hours/13 or 1348 hours;</w:delText>
        </w:r>
      </w:del>
    </w:p>
    <w:p>
      <w:pPr>
        <w:pStyle w:val="Normal"/>
        <w:rPr>
          <w:del w:id="7454" w:author="Julie Therien" w:date="2004-03-16T11:58:00Z"/>
        </w:rPr>
      </w:pPr>
      <w:del w:id="7453" w:author="Julie Therien" w:date="2004-03-16T11:58:00Z">
        <w:r>
          <w:rPr/>
          <w:delText xml:space="preserve">if the average out of service time for scheduled maintenance is 6 hours; </w:delText>
        </w:r>
      </w:del>
    </w:p>
    <w:p>
      <w:pPr>
        <w:pStyle w:val="Normal"/>
        <w:rPr>
          <w:del w:id="7456" w:author="Julie Therien" w:date="2004-03-16T11:58:00Z"/>
        </w:rPr>
      </w:pPr>
      <w:del w:id="7455" w:author="Julie Therien" w:date="2004-03-16T11:58:00Z">
        <w:r>
          <w:rPr/>
          <w:delText>the total out of service time for scheduled maintenance over the two year period is 24 hours;</w:delText>
        </w:r>
      </w:del>
    </w:p>
    <w:p>
      <w:pPr>
        <w:pStyle w:val="Normal"/>
        <w:rPr>
          <w:del w:id="7458" w:author="Julie Therien" w:date="2004-03-16T11:58:00Z"/>
        </w:rPr>
      </w:pPr>
      <w:del w:id="7457"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60" w:author="Julie Therien" w:date="2004-03-16T11:58:00Z"/>
        </w:rPr>
      </w:pPr>
      <w:del w:id="7459" w:author="Julie Therien" w:date="2004-03-16T11:58:00Z">
        <w:r>
          <w:rPr/>
          <w:delText>mean time to service restoration is 91/13 hours or approximately 7 hours;</w:delText>
        </w:r>
      </w:del>
    </w:p>
    <w:p>
      <w:pPr>
        <w:pStyle w:val="Normal"/>
        <w:rPr>
          <w:del w:id="7462" w:author="Julie Therien" w:date="2004-03-16T11:58:00Z"/>
        </w:rPr>
      </w:pPr>
      <w:del w:id="7461" w:author="Julie Therien" w:date="2004-03-16T11:58:00Z">
        <w:r>
          <w:rPr/>
          <w:delText>the overall availability over the two year period is 1348/(1348+7) or 99.5%.</w:delText>
        </w:r>
      </w:del>
    </w:p>
    <w:p>
      <w:pPr>
        <w:pStyle w:val="Normal"/>
        <w:rPr>
          <w:del w:id="7464" w:author="Julie Therien" w:date="2004-03-16T11:58:00Z"/>
        </w:rPr>
      </w:pPr>
      <w:del w:id="7463" w:author="Julie Therien" w:date="2004-03-16T11:58:00Z">
        <w:r>
          <w:rPr/>
          <w:delText xml:space="preserve">Over and Under Achievement </w:delText>
        </w:r>
      </w:del>
    </w:p>
    <w:p>
      <w:pPr>
        <w:pStyle w:val="Normal"/>
        <w:rPr>
          <w:del w:id="7466" w:author="Julie Therien" w:date="2004-03-16T11:58:00Z"/>
        </w:rPr>
      </w:pPr>
      <w:del w:id="7465" w:author="Julie Therien" w:date="2004-03-16T11:58:00Z">
        <w:r>
          <w:rPr/>
          <w:delText>Issues</w:delText>
        </w:r>
      </w:del>
    </w:p>
    <w:p>
      <w:pPr>
        <w:pStyle w:val="Normal"/>
        <w:rPr>
          <w:del w:id="7470" w:author="Julie Therien" w:date="2004-03-16T11:58:00Z"/>
        </w:rPr>
      </w:pPr>
      <w:del w:id="7467" w:author="Julie Therien" w:date="2004-03-16T11:58:00Z">
        <w:r>
          <w:rPr/>
          <w:delText>As discussed at Section 11.2.1,</w:delText>
        </w:r>
      </w:del>
      <w:del w:id="7468" w:author="Julie Therien" w:date="2004-03-16T11:58:00Z">
        <w:r>
          <w:rPr>
            <w:color w:val="FF0000"/>
          </w:rPr>
          <w:delText xml:space="preserve"> </w:delText>
        </w:r>
      </w:del>
      <w:del w:id="7469"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72" w:author="Julie Therien" w:date="2004-03-16T11:58:00Z"/>
        </w:rPr>
      </w:pPr>
      <w:del w:id="7471" w:author="Julie Therien" w:date="2004-03-16T11:58:00Z">
        <w:r>
          <w:rPr/>
        </w:r>
      </w:del>
    </w:p>
    <w:p>
      <w:pPr>
        <w:pStyle w:val="Normal"/>
        <w:rPr>
          <w:del w:id="7476" w:author="Julie Therien" w:date="2004-03-16T11:58:00Z"/>
        </w:rPr>
      </w:pPr>
      <w:del w:id="7473" w:author="Julie Therien" w:date="2004-03-16T11:58:00Z">
        <w:r>
          <w:rPr/>
          <w:delText>There is a cost penalty associated with prescribing a higher level of availability for a system such as an aid to navigation</w:delText>
        </w:r>
      </w:del>
      <w:del w:id="7474" w:author="Julie Therien" w:date="2004-03-16T11:58:00Z">
        <w:r>
          <w:rPr>
            <w:rStyle w:val="FootnoteCharacters"/>
            <w:rStyle w:val="FootnoteAnchor"/>
          </w:rPr>
          <w:footnoteReference w:id="46"/>
        </w:r>
      </w:del>
      <w:del w:id="7475"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78" w:author="Julie Therien" w:date="2004-03-16T11:58:00Z"/>
        </w:rPr>
      </w:pPr>
      <w:del w:id="7477" w:author="Julie Therien" w:date="2004-03-16T11:58:00Z">
        <w:r>
          <w:rPr/>
        </w:r>
      </w:del>
    </w:p>
    <w:p>
      <w:pPr>
        <w:pStyle w:val="Normal"/>
        <w:rPr>
          <w:del w:id="7480" w:author="Julie Therien" w:date="2004-03-16T11:58:00Z"/>
        </w:rPr>
      </w:pPr>
      <w:del w:id="7479"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83" w:author="Julie Therien" w:date="2004-03-16T11:58:00Z"/>
        </w:rPr>
      </w:pPr>
      <w:del w:id="7481" w:author="Julie Therien" w:date="2004-03-16T11:58:00Z">
        <w:r>
          <w:rPr>
            <w:bCs/>
            <w:sz w:val="20"/>
          </w:rPr>
          <w:delText xml:space="preserve">Fig 11.1 </w:delText>
        </w:r>
      </w:del>
      <w:del w:id="7482" w:author="Julie Therien" w:date="2004-03-16T11:58:00Z">
        <w:r>
          <w:rPr>
            <w:sz w:val="20"/>
          </w:rPr>
          <w:delText>The cost of reliability.</w:delText>
        </w:r>
      </w:del>
    </w:p>
    <w:p>
      <w:pPr>
        <w:pStyle w:val="Normal"/>
        <w:rPr>
          <w:del w:id="7485" w:author="Julie Therien" w:date="2004-03-16T11:58:00Z"/>
        </w:rPr>
      </w:pPr>
      <w:del w:id="7484" w:author="Julie Therien" w:date="2004-03-16T11:58:00Z">
        <w:r>
          <w:rPr/>
          <w:delText>Over-Engineering vs. Unreliability</w:delText>
        </w:r>
      </w:del>
    </w:p>
    <w:p>
      <w:pPr>
        <w:pStyle w:val="Normal"/>
        <w:rPr>
          <w:del w:id="7487" w:author="Julie Therien" w:date="2004-03-16T11:58:00Z"/>
        </w:rPr>
      </w:pPr>
      <w:del w:id="7486" w:author="Julie Therien" w:date="2004-03-16T11:58:00Z">
        <w:r>
          <w:rPr/>
          <w:delText>For a lighthouse in a remote location, the cost of time and transport to rectify equipment failures can be very high.  From this perspective:</w:delText>
        </w:r>
      </w:del>
    </w:p>
    <w:p>
      <w:pPr>
        <w:pStyle w:val="Normal"/>
        <w:rPr>
          <w:del w:id="7489" w:author="Julie Therien" w:date="2004-03-16T11:58:00Z"/>
        </w:rPr>
      </w:pPr>
      <w:del w:id="7488"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91" w:author="Julie Therien" w:date="2004-03-16T11:58:00Z"/>
        </w:rPr>
      </w:pPr>
      <w:del w:id="7490" w:author="Julie Therien" w:date="2004-03-16T11:58:00Z">
        <w:r>
          <w:rPr/>
          <w:delText xml:space="preserve">a conservative design approach has its merits. </w:delText>
        </w:r>
      </w:del>
    </w:p>
    <w:p>
      <w:pPr>
        <w:pStyle w:val="Normal"/>
        <w:rPr>
          <w:del w:id="7493" w:author="Julie Therien" w:date="2004-03-16T11:58:00Z"/>
        </w:rPr>
      </w:pPr>
      <w:del w:id="7492" w:author="Julie Therien" w:date="2004-03-16T11:58:00Z">
        <w:r>
          <w:rPr/>
        </w:r>
      </w:del>
    </w:p>
    <w:p>
      <w:pPr>
        <w:pStyle w:val="Normal"/>
        <w:rPr>
          <w:del w:id="7495" w:author="Julie Therien" w:date="2004-03-16T11:58:00Z"/>
        </w:rPr>
      </w:pPr>
      <w:del w:id="7494"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97" w:author="Julie Therien" w:date="2004-03-16T11:58:00Z"/>
        </w:rPr>
      </w:pPr>
      <w:del w:id="7496" w:author="Julie Therien" w:date="2004-03-16T11:58:00Z">
        <w:r>
          <w:rPr/>
        </w:r>
      </w:del>
    </w:p>
    <w:p>
      <w:pPr>
        <w:pStyle w:val="Normal"/>
        <w:rPr>
          <w:del w:id="7499" w:author="Julie Therien" w:date="2004-03-16T11:58:00Z"/>
        </w:rPr>
      </w:pPr>
      <w:del w:id="7498"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501" w:author="Julie Therien" w:date="2004-03-16T11:58:00Z"/>
        </w:rPr>
      </w:pPr>
      <w:del w:id="7500" w:author="Julie Therien" w:date="2004-03-16T11:58:00Z">
        <w:r>
          <w:rPr/>
        </w:r>
      </w:del>
    </w:p>
    <w:p>
      <w:pPr>
        <w:pStyle w:val="Normal"/>
        <w:rPr>
          <w:del w:id="7503" w:author="Julie Therien" w:date="2004-03-16T11:58:00Z"/>
        </w:rPr>
      </w:pPr>
      <w:del w:id="7502"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505" w:author="Julie Therien" w:date="2004-03-16T11:58:00Z"/>
        </w:rPr>
      </w:pPr>
      <w:del w:id="7504" w:author="Julie Therien" w:date="2004-03-16T11:58:00Z">
        <w:r>
          <w:rPr/>
        </w:r>
      </w:del>
    </w:p>
    <w:p>
      <w:pPr>
        <w:pStyle w:val="Normal"/>
        <w:rPr>
          <w:del w:id="7507" w:author="Julie Therien" w:date="2004-03-16T11:58:00Z"/>
        </w:rPr>
      </w:pPr>
      <w:del w:id="7506"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509" w:author="Julie Therien" w:date="2004-03-16T11:58:00Z"/>
        </w:rPr>
      </w:pPr>
      <w:del w:id="7508" w:author="Julie Therien" w:date="2004-03-16T11:58:00Z">
        <w:r>
          <w:rPr/>
          <w:delText>lower operating costs;</w:delText>
        </w:r>
      </w:del>
    </w:p>
    <w:p>
      <w:pPr>
        <w:pStyle w:val="Normal"/>
        <w:rPr>
          <w:del w:id="7511" w:author="Julie Therien" w:date="2004-03-16T11:58:00Z"/>
        </w:rPr>
      </w:pPr>
      <w:del w:id="7510" w:author="Julie Therien" w:date="2004-03-16T11:58:00Z">
        <w:r>
          <w:rPr/>
          <w:delText xml:space="preserve">issues relating to the consequential surplus maintenance capacity.  </w:delText>
        </w:r>
      </w:del>
    </w:p>
    <w:p>
      <w:pPr>
        <w:pStyle w:val="Normal"/>
        <w:rPr>
          <w:del w:id="7513" w:author="Julie Therien" w:date="2004-03-16T11:58:00Z"/>
        </w:rPr>
      </w:pPr>
      <w:del w:id="7512" w:author="Julie Therien" w:date="2004-03-16T11:58:00Z">
        <w:r>
          <w:rPr/>
          <w:delText>Continuity</w:delText>
        </w:r>
      </w:del>
    </w:p>
    <w:p>
      <w:pPr>
        <w:pStyle w:val="Normal"/>
        <w:rPr>
          <w:del w:id="7515" w:author="Julie Therien" w:date="2004-03-16T11:58:00Z"/>
        </w:rPr>
      </w:pPr>
      <w:del w:id="7514" w:author="Julie Therien" w:date="2004-03-16T11:58:00Z">
        <w:r>
          <w:rPr/>
          <w:delText>IMO uses a more elaborate definition of Continuity than that given in Section 11.2.2.  It states that:</w:delText>
        </w:r>
      </w:del>
    </w:p>
    <w:p>
      <w:pPr>
        <w:pStyle w:val="Normal"/>
        <w:rPr>
          <w:del w:id="7517" w:author="Julie Therien" w:date="2004-03-16T11:58:00Z"/>
        </w:rPr>
      </w:pPr>
      <w:del w:id="7516" w:author="Julie Therien" w:date="2004-03-16T11:58:00Z">
        <w:r>
          <w:rPr/>
        </w:r>
      </w:del>
    </w:p>
    <w:p>
      <w:pPr>
        <w:pStyle w:val="Normal"/>
        <w:rPr>
          <w:del w:id="7521" w:author="Julie Therien" w:date="2004-03-16T11:58:00Z"/>
        </w:rPr>
      </w:pPr>
      <w:del w:id="7518" w:author="Julie Therien" w:date="2004-03-16T11:58:00Z">
        <w:r>
          <w:rPr>
            <w:iCs/>
          </w:rPr>
          <w:delText>Continuity is the</w:delText>
        </w:r>
      </w:del>
      <w:del w:id="7519"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520" w:author="Julie Therien" w:date="2004-03-16T11:58:00Z">
        <w:r>
          <w:rPr>
            <w:rStyle w:val="FootnoteCharacters"/>
            <w:rStyle w:val="FootnoteAnchor"/>
            <w:color w:val="000000"/>
          </w:rPr>
          <w:footnoteReference w:id="47"/>
        </w:r>
      </w:del>
    </w:p>
    <w:p>
      <w:pPr>
        <w:pStyle w:val="Normal"/>
        <w:rPr>
          <w:del w:id="7523" w:author="Julie Therien" w:date="2004-03-16T11:58:00Z"/>
        </w:rPr>
      </w:pPr>
      <w:del w:id="7522" w:author="Julie Therien" w:date="2004-03-16T11:58:00Z">
        <w:r>
          <w:rPr/>
        </w:r>
      </w:del>
    </w:p>
    <w:p>
      <w:pPr>
        <w:pStyle w:val="Normal"/>
        <w:rPr>
          <w:del w:id="7525" w:author="Julie Therien" w:date="2004-03-16T11:58:00Z"/>
        </w:rPr>
      </w:pPr>
      <w:del w:id="7524" w:author="Julie Therien" w:date="2004-03-16T11:58:00Z">
        <w:r>
          <w:rPr/>
          <w:delText>If the service is available at the beginning of the operation, then the probability that it is still available at a time ‘t’ later is:</w:delText>
        </w:r>
      </w:del>
    </w:p>
    <w:p>
      <w:pPr>
        <w:pStyle w:val="Normal"/>
        <w:rPr>
          <w:del w:id="7527" w:author="Julie Therien" w:date="2004-03-16T11:58:00Z"/>
        </w:rPr>
      </w:pPr>
      <w:del w:id="7526" w:author="Julie Therien" w:date="2004-03-16T11:58:00Z">
        <w:r>
          <w:rPr/>
        </w:r>
      </w:del>
    </w:p>
    <w:p>
      <w:pPr>
        <w:pStyle w:val="Normal"/>
        <w:rPr>
          <w:del w:id="7529" w:author="Julie Therien" w:date="2004-03-16T11:58:00Z"/>
        </w:rPr>
      </w:pPr>
      <w:del w:id="7528" w:author="Julie Therien" w:date="2004-03-16T11:58:00Z">
        <w:r>
          <w:rPr/>
          <w:delText>P = exp (-t/MTBF)</w:delText>
        </w:r>
      </w:del>
    </w:p>
    <w:p>
      <w:pPr>
        <w:pStyle w:val="Normal"/>
        <w:rPr>
          <w:del w:id="7531" w:author="Julie Therien" w:date="2004-03-16T11:58:00Z"/>
        </w:rPr>
      </w:pPr>
      <w:del w:id="7530" w:author="Julie Therien" w:date="2004-03-16T11:58:00Z">
        <w:r>
          <w:rPr/>
          <w:delText>This is the standard expression for reliability and excludes scheduled outages</w:delText>
        </w:r>
      </w:del>
    </w:p>
    <w:p>
      <w:pPr>
        <w:pStyle w:val="Normal"/>
        <w:rPr>
          <w:del w:id="7533" w:author="Julie Therien" w:date="2004-03-16T11:58:00Z"/>
        </w:rPr>
      </w:pPr>
      <w:del w:id="7532" w:author="Julie Therien" w:date="2004-03-16T11:58:00Z">
        <w:r>
          <w:rPr/>
          <w:delText xml:space="preserve">it uses MTBF and assumes that planned outages will be notified. </w:delText>
        </w:r>
      </w:del>
    </w:p>
    <w:p>
      <w:pPr>
        <w:pStyle w:val="Normal"/>
        <w:rPr>
          <w:del w:id="7535" w:author="Julie Therien" w:date="2004-03-16T11:58:00Z"/>
        </w:rPr>
      </w:pPr>
      <w:del w:id="7534" w:author="Julie Therien" w:date="2004-03-16T11:58:00Z">
        <w:r>
          <w:rPr/>
        </w:r>
      </w:del>
    </w:p>
    <w:p>
      <w:pPr>
        <w:pStyle w:val="Normal"/>
        <w:rPr>
          <w:del w:id="7539" w:author="Julie Therien" w:date="2004-03-16T11:58:00Z"/>
        </w:rPr>
      </w:pPr>
      <w:del w:id="7536" w:author="Julie Therien" w:date="2004-03-16T11:58:00Z">
        <w:r>
          <w:rPr/>
          <w:delText xml:space="preserve">The Continuity, or probability that the service will be available after a </w:delText>
        </w:r>
      </w:del>
      <w:del w:id="7537" w:author="Julie Therien" w:date="2004-03-16T11:58:00Z">
        <w:r>
          <w:rPr>
            <w:bCs/>
          </w:rPr>
          <w:delText>continuity time interval</w:delText>
        </w:r>
      </w:del>
      <w:del w:id="7538" w:author="Julie Therien" w:date="2004-03-16T11:58:00Z">
        <w:r>
          <w:rPr/>
          <w:delText xml:space="preserve"> (CTI), is then:</w:delText>
        </w:r>
      </w:del>
    </w:p>
    <w:p>
      <w:pPr>
        <w:pStyle w:val="Normal"/>
        <w:rPr>
          <w:del w:id="7541" w:author="Julie Therien" w:date="2004-03-16T11:58:00Z"/>
        </w:rPr>
      </w:pPr>
      <w:del w:id="7540" w:author="Julie Therien" w:date="2004-03-16T11:58:00Z">
        <w:r>
          <w:rPr/>
        </w:r>
      </w:del>
    </w:p>
    <w:p>
      <w:pPr>
        <w:pStyle w:val="Normal"/>
        <w:rPr>
          <w:del w:id="7543" w:author="Julie Therien" w:date="2004-03-16T11:58:00Z"/>
        </w:rPr>
      </w:pPr>
      <w:del w:id="7542" w:author="Julie Therien" w:date="2004-03-16T11:58:00Z">
        <w:r>
          <w:rPr/>
          <w:delText>C = exp (-CTI/MTBF)</w:delText>
        </w:r>
      </w:del>
    </w:p>
    <w:p>
      <w:pPr>
        <w:pStyle w:val="Normal"/>
        <w:rPr>
          <w:del w:id="7545" w:author="Julie Therien" w:date="2004-03-16T11:58:00Z"/>
        </w:rPr>
      </w:pPr>
      <w:del w:id="7544" w:author="Julie Therien" w:date="2004-03-16T11:58:00Z">
        <w:r>
          <w:rPr/>
        </w:r>
      </w:del>
    </w:p>
    <w:p>
      <w:pPr>
        <w:pStyle w:val="Normal"/>
        <w:rPr>
          <w:del w:id="7547" w:author="Julie Therien" w:date="2004-03-16T11:58:00Z"/>
        </w:rPr>
      </w:pPr>
      <w:del w:id="7546" w:author="Julie Therien" w:date="2004-03-16T11:58:00Z">
        <w:r>
          <w:rPr/>
          <w:delText>If MTBF is much greater that CTI, the equation approximates to:</w:delText>
        </w:r>
      </w:del>
    </w:p>
    <w:p>
      <w:pPr>
        <w:pStyle w:val="Normal"/>
        <w:rPr>
          <w:del w:id="7549" w:author="Julie Therien" w:date="2004-03-16T11:58:00Z"/>
        </w:rPr>
      </w:pPr>
      <w:del w:id="7548" w:author="Julie Therien" w:date="2004-03-16T11:58:00Z">
        <w:r>
          <w:rPr/>
        </w:r>
      </w:del>
    </w:p>
    <w:p>
      <w:pPr>
        <w:pStyle w:val="Normal"/>
        <w:rPr>
          <w:del w:id="7551" w:author="Julie Therien" w:date="2004-03-16T11:58:00Z"/>
        </w:rPr>
      </w:pPr>
      <w:del w:id="7550" w:author="Julie Therien" w:date="2004-03-16T11:58:00Z">
        <w:r>
          <w:rPr/>
          <w:delText>C = 1 – (CTI/MTBF)</w:delText>
        </w:r>
      </w:del>
    </w:p>
    <w:p>
      <w:pPr>
        <w:pStyle w:val="Normal"/>
        <w:rPr>
          <w:del w:id="7553" w:author="Julie Therien" w:date="2004-03-16T11:58:00Z"/>
        </w:rPr>
      </w:pPr>
      <w:del w:id="7552"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54" w:author="Julie Therien" w:date="2004-03-16T11:58:00Z">
              <w:r>
                <w:rPr/>
                <w:delText>MTBF =</w:delText>
              </w:r>
            </w:del>
          </w:p>
        </w:tc>
        <w:tc>
          <w:tcPr>
            <w:tcW w:w="6997" w:type="dxa"/>
            <w:tcBorders/>
          </w:tcPr>
          <w:p>
            <w:pPr>
              <w:pStyle w:val="Normal"/>
              <w:rPr/>
            </w:pPr>
            <w:del w:id="7555"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56" w:author="Julie Therien" w:date="2004-03-16T11:58:00Z">
              <w:r>
                <w:rPr/>
                <w:delText>CTI =</w:delText>
              </w:r>
            </w:del>
          </w:p>
        </w:tc>
        <w:tc>
          <w:tcPr>
            <w:tcW w:w="6997" w:type="dxa"/>
            <w:tcBorders/>
          </w:tcPr>
          <w:p>
            <w:pPr>
              <w:pStyle w:val="Normal"/>
              <w:rPr/>
            </w:pPr>
            <w:del w:id="7557" w:author="Julie Therien" w:date="2004-03-16T11:58:00Z">
              <w:r>
                <w:rPr/>
                <w:delText>Continuity Time Interval;</w:delText>
              </w:r>
            </w:del>
            <w:del w:id="7558" w:author="Julie Therien" w:date="2004-03-16T11:58:00Z">
              <w:r>
                <w:rPr>
                  <w:i/>
                </w:rPr>
                <w:delText xml:space="preserve"> </w:delText>
              </w:r>
            </w:del>
            <w:del w:id="7559" w:author="Julie Therien" w:date="2004-03-16T11:58:00Z">
              <w:r>
                <w:rPr/>
                <w:delText xml:space="preserve">in the case of maritime continuity, is equal to 3 hours </w:delText>
              </w:r>
            </w:del>
          </w:p>
        </w:tc>
      </w:tr>
    </w:tbl>
    <w:p>
      <w:pPr>
        <w:pStyle w:val="Normal"/>
        <w:rPr>
          <w:del w:id="7561" w:author="Julie Therien" w:date="2004-03-16T11:58:00Z"/>
        </w:rPr>
      </w:pPr>
      <w:del w:id="7560" w:author="Julie Therien" w:date="2004-03-16T11:58:00Z">
        <w:r>
          <w:rPr/>
        </w:r>
      </w:del>
    </w:p>
    <w:p>
      <w:pPr>
        <w:pStyle w:val="Normal"/>
        <w:rPr>
          <w:ins w:id="7563" w:author=" grillet" w:date="2004-04-29T11:40:00Z"/>
        </w:rPr>
      </w:pPr>
      <w:ins w:id="7562" w:author=" grillet" w:date="2004-04-29T11:40:00Z">
        <w:r>
          <w:rPr/>
        </w:r>
      </w:ins>
    </w:p>
    <w:p>
      <w:pPr>
        <w:pStyle w:val="Normal"/>
        <w:rPr>
          <w:ins w:id="7565" w:author=" grillet" w:date="2004-04-29T11:40:00Z"/>
        </w:rPr>
      </w:pPr>
      <w:ins w:id="7564" w:author=" grillet" w:date="2004-04-29T11:40:00Z">
        <w:r>
          <w:rPr/>
        </w:r>
      </w:ins>
    </w:p>
    <w:p>
      <w:pPr>
        <w:pStyle w:val="Normal"/>
        <w:rPr>
          <w:ins w:id="7567" w:author=" grillet" w:date="2004-04-29T11:40:00Z"/>
        </w:rPr>
      </w:pPr>
      <w:ins w:id="7566" w:author=" grillet" w:date="2004-04-29T11:40:00Z">
        <w:r>
          <w:rPr/>
        </w:r>
      </w:ins>
    </w:p>
    <w:p>
      <w:pPr>
        <w:pStyle w:val="Normal"/>
        <w:rPr>
          <w:del w:id="7569" w:author="Julie Therien" w:date="2004-03-16T11:58:00Z"/>
        </w:rPr>
      </w:pPr>
      <w:del w:id="7568"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71" w:author="Julie Therien" w:date="2004-03-16T11:58:00Z"/>
        </w:rPr>
      </w:pPr>
      <w:del w:id="7570" w:author="Julie Therien" w:date="2004-03-16T11:58:00Z">
        <w:r>
          <w:rPr/>
          <w:delText>Example (1):</w:delText>
        </w:r>
      </w:del>
    </w:p>
    <w:p>
      <w:pPr>
        <w:pStyle w:val="Normal"/>
        <w:rPr>
          <w:del w:id="7573" w:author="Julie Therien" w:date="2004-03-16T11:58:00Z"/>
        </w:rPr>
      </w:pPr>
      <w:del w:id="7572" w:author="Julie Therien" w:date="2004-03-16T11:58:00Z">
        <w:r>
          <w:rPr/>
          <w:delText>Using the figures in the previous example for a system with a 2 year MTBF, the continuity over a three hour period is 1-(3/17520), or 99.98%</w:delText>
        </w:r>
      </w:del>
    </w:p>
    <w:p>
      <w:pPr>
        <w:pStyle w:val="Normal"/>
        <w:rPr>
          <w:del w:id="7575" w:author="Julie Therien" w:date="2004-03-16T11:58:00Z"/>
        </w:rPr>
      </w:pPr>
      <w:del w:id="7574" w:author="Julie Therien" w:date="2004-03-16T11:58:00Z">
        <w:r>
          <w:rPr/>
        </w:r>
      </w:del>
    </w:p>
    <w:p>
      <w:pPr>
        <w:pStyle w:val="Normal"/>
        <w:rPr>
          <w:color w:val="000000"/>
          <w:del w:id="7577" w:author="Julie Therien" w:date="2004-03-16T11:58:00Z"/>
        </w:rPr>
      </w:pPr>
      <w:del w:id="7576" w:author="Julie Therien" w:date="2004-03-16T11:58:00Z">
        <w:r>
          <w:rPr/>
          <w:delText>Example (2):</w:delText>
        </w:r>
      </w:del>
    </w:p>
    <w:p>
      <w:pPr>
        <w:pStyle w:val="Normal"/>
        <w:rPr/>
      </w:pPr>
      <w:del w:id="7578"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99" w:author="Jillian Carson-Jackson" w:date="2004-04-06T11:40:00Z">
      <w:r>
        <w:rPr>
          <w:lang w:val="en-US"/>
        </w:rPr>
        <w:t xml:space="preserve">Page </w:t>
      </w:r>
    </w:ins>
    <w:ins w:id="7600" w:author="Jillian Carson-Jackson" w:date="2004-04-06T11:40:00Z">
      <w:r>
        <w:rPr>
          <w:lang w:val="en-US"/>
        </w:rPr>
        <w:fldChar w:fldCharType="begin"/>
      </w:r>
      <w:r>
        <w:rPr>
          <w:lang w:val="en-US"/>
        </w:rPr>
        <w:instrText xml:space="preserve"> PAGE </w:instrText>
      </w:r>
      <w:r>
        <w:rPr>
          <w:lang w:val="en-US"/>
        </w:rPr>
        <w:fldChar w:fldCharType="separate"/>
      </w:r>
      <w:r>
        <w:rPr>
          <w:lang w:val="en-US"/>
        </w:rPr>
        <w:t>47</w:t>
      </w:r>
      <w:r>
        <w:rPr>
          <w:lang w:val="en-US"/>
        </w:rPr>
        <w:fldChar w:fldCharType="end"/>
      </w:r>
    </w:ins>
    <w:ins w:id="7601" w:author="Jillian Carson-Jackson" w:date="2004-04-06T11:40:00Z">
      <w:r>
        <w:rPr>
          <w:lang w:val="en-US"/>
        </w:rPr>
        <w:t xml:space="preserve"> of </w:t>
      </w:r>
    </w:ins>
    <w:ins w:id="7602"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7</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603" w:author="André Châteauvert" w:date="2004-03-23T13:38:00Z">
        <w:r>
          <w:rPr>
            <w:rStyle w:val="FootnoteCharacters"/>
          </w:rPr>
          <w:footnoteRef/>
        </w:r>
      </w:del>
      <w:del w:id="7604" w:author="André Châteauvert" w:date="2004-03-23T13:38:00Z">
        <w:r>
          <w:rPr/>
          <w:delText xml:space="preserve"> </w:delText>
        </w:r>
      </w:del>
      <w:del w:id="7605"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606" w:author=" grillet" w:date="2004-04-29T10:15:00Z">
        <w:r>
          <w:rPr/>
          <w:delText xml:space="preserve"> 10.1.6</w:delText>
        </w:r>
      </w:del>
      <w:ins w:id="7607" w:author=" grillet" w:date="2004-04-29T10:15:00Z">
        <w:r>
          <w:rPr/>
          <w:t xml:space="preserve"> </w:t>
        </w:r>
      </w:ins>
      <w:ins w:id="7608"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609" w:author=" grillet" w:date="2004-04-29T10:33:00Z">
        <w:r>
          <w:rPr/>
          <w:t>gov</w:t>
        </w:r>
      </w:ins>
      <w:del w:id="7610"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del w:id="7611" w:author="CIL" w:date="2004-10-05T17:11:00Z">
        <w:r>
          <w:rPr>
            <w:rStyle w:val="FootnoteCharacters"/>
          </w:rPr>
          <w:footnoteRef/>
        </w:r>
      </w:del>
      <w:del w:id="7612" w:author="CIL" w:date="2004-10-05T17:11:00Z">
        <w:r>
          <w:rPr/>
          <w:delText xml:space="preserve"> </w:delText>
        </w:r>
      </w:del>
      <w:del w:id="7613" w:author="CIL" w:date="2004-10-05T17:11:00Z">
        <w:r>
          <w:rPr/>
          <w:delText>Twenty six responses were received.</w:delText>
        </w:r>
      </w:del>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lang w:val="en-US"/>
        <w:ins w:id="7580" w:author="Jillian Carson-Jackson" w:date="2004-10-05T19:47:00Z"/>
      </w:rPr>
    </w:pPr>
    <w:ins w:id="7579" w:author="Jillian Carson-Jackson" w:date="2004-10-05T19:47:00Z">
      <w:r>
        <w:rPr>
          <w:i/>
          <w:iCs/>
          <w:sz w:val="20"/>
          <w:lang w:val="en-US"/>
        </w:rPr>
        <w:t>EEP5 / output / 05</w:t>
      </w:r>
    </w:ins>
  </w:p>
  <w:p>
    <w:pPr>
      <w:pStyle w:val="Header"/>
      <w:jc w:val="right"/>
      <w:rPr>
        <w:i/>
        <w:i/>
        <w:iCs/>
        <w:sz w:val="20"/>
        <w:lang w:val="en-US"/>
        <w:ins w:id="7596" w:author="Jillian Carson-Jackson" w:date="2004-04-06T11:40:00Z"/>
      </w:rPr>
    </w:pPr>
    <w:ins w:id="7581" w:author="Jillian Carson-Jackson" w:date="2004-09-21T13:12:00Z">
      <w:r>
        <w:rPr>
          <w:i/>
          <w:iCs/>
          <w:sz w:val="20"/>
          <w:lang w:val="en-US"/>
        </w:rPr>
        <w:t xml:space="preserve">(formerly </w:t>
      </w:r>
    </w:ins>
    <w:ins w:id="7582" w:author="Jillian Carson-Jackson" w:date="2004-04-06T11:40:00Z">
      <w:r>
        <w:rPr>
          <w:i/>
          <w:iCs/>
          <w:sz w:val="20"/>
          <w:lang w:val="en-US"/>
        </w:rPr>
        <w:t>ANM4</w:t>
      </w:r>
    </w:ins>
    <w:ins w:id="7583" w:author="Jillian Carson-Jackson" w:date="2004-04-06T11:40:00Z">
      <w:del w:id="7584" w:author=" grillet" w:date="2004-04-29T09:44:00Z">
        <w:r>
          <w:rPr>
            <w:i/>
            <w:iCs/>
            <w:sz w:val="20"/>
            <w:lang w:val="en-US"/>
          </w:rPr>
          <w:delText xml:space="preserve"> / 09 / </w:delText>
        </w:r>
      </w:del>
    </w:ins>
    <w:ins w:id="7585" w:author="Jillian Carson-Jackson" w:date="2004-04-29T19:50:00Z">
      <w:r>
        <w:rPr>
          <w:i/>
          <w:iCs/>
          <w:sz w:val="20"/>
          <w:lang w:val="en-US"/>
        </w:rPr>
        <w:t xml:space="preserve"> / </w:t>
      </w:r>
    </w:ins>
    <w:ins w:id="7586" w:author=" grillet" w:date="2004-04-29T09:44:00Z">
      <w:del w:id="7587" w:author="Jillian Carson-Jackson" w:date="2004-04-29T19:50:00Z">
        <w:r>
          <w:rPr>
            <w:i/>
            <w:iCs/>
            <w:sz w:val="20"/>
            <w:lang w:val="en-US"/>
          </w:rPr>
          <w:delText>_</w:delText>
        </w:r>
      </w:del>
    </w:ins>
    <w:ins w:id="7588" w:author=" grillet" w:date="2004-04-29T09:44:00Z">
      <w:r>
        <w:rPr>
          <w:i/>
          <w:iCs/>
          <w:sz w:val="20"/>
          <w:lang w:val="en-US"/>
        </w:rPr>
        <w:t>WG2</w:t>
      </w:r>
    </w:ins>
    <w:ins w:id="7589" w:author="Jillian Carson-Jackson" w:date="2004-04-29T19:51:00Z">
      <w:r>
        <w:rPr>
          <w:i/>
          <w:iCs/>
          <w:sz w:val="20"/>
          <w:lang w:val="en-US"/>
        </w:rPr>
        <w:t xml:space="preserve"> / </w:t>
      </w:r>
    </w:ins>
    <w:ins w:id="7590" w:author=" grillet" w:date="2004-04-29T09:44:00Z">
      <w:del w:id="7591" w:author="Jillian Carson-Jackson" w:date="2004-04-29T19:51:00Z">
        <w:r>
          <w:rPr>
            <w:i/>
            <w:iCs/>
            <w:sz w:val="20"/>
            <w:lang w:val="en-US"/>
          </w:rPr>
          <w:delText>_output_</w:delText>
        </w:r>
      </w:del>
    </w:ins>
    <w:ins w:id="7592" w:author="Jillian Carson-Jackson" w:date="2004-04-29T19:51:00Z">
      <w:r>
        <w:rPr>
          <w:i/>
          <w:iCs/>
          <w:sz w:val="20"/>
          <w:lang w:val="en-US"/>
        </w:rPr>
        <w:t xml:space="preserve">WP4 </w:t>
      </w:r>
    </w:ins>
    <w:ins w:id="7593" w:author=" grillet" w:date="2004-04-29T09:45:00Z">
      <w:r>
        <w:rPr>
          <w:i/>
          <w:iCs/>
          <w:sz w:val="20"/>
          <w:lang w:val="en-US"/>
        </w:rPr>
        <w:t>chapter6</w:t>
      </w:r>
    </w:ins>
    <w:ins w:id="7594" w:author="Jillian Carson-Jackson" w:date="2004-09-21T13:12:00Z">
      <w:r>
        <w:rPr>
          <w:i/>
          <w:iCs/>
          <w:sz w:val="20"/>
          <w:lang w:val="en-US"/>
        </w:rPr>
        <w:t>)</w:t>
      </w:r>
    </w:ins>
    <w:del w:id="7595" w:author=" grillet" w:date="2004-04-29T09:44:00Z">
      <w:r>
        <w:rPr>
          <w:i/>
          <w:iCs/>
          <w:sz w:val="20"/>
          <w:lang w:val="en-US"/>
        </w:rPr>
        <w:delText>2</w:delText>
      </w:r>
    </w:del>
  </w:p>
  <w:p>
    <w:pPr>
      <w:pStyle w:val="Header"/>
      <w:jc w:val="right"/>
      <w:rPr/>
    </w:pPr>
    <w:ins w:id="7597" w:author="André Chateauvert" w:date="2004-03-22T13:42:00Z">
      <w:r>
        <w:rPr>
          <w:lang w:val="en-US"/>
        </w:rPr>
        <w:t xml:space="preserve">Page </w:t>
      </w:r>
    </w:ins>
    <w:ins w:id="7598"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tex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 w:cs="Arial Unicode MS"/>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2:00Z</dcterms:created>
  <dc:creator>HUPEMON</dc:creator>
  <dc:description/>
  <dc:language>en-US</dc:language>
  <cp:lastModifiedBy>Jillian Carson-Jackson</cp:lastModifiedBy>
  <cp:lastPrinted>2004-03-25T11:15:00Z</cp:lastPrinted>
  <dcterms:modified xsi:type="dcterms:W3CDTF">2004-10-07T20: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