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720834769"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764208422"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