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096616308"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565584569"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081287502"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