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2090084491"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395920525"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13317354"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1051877261"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