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1829475492"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942034477"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44400801"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860395190"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