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906159389"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912555915"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667757242"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311426628"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366942546"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983774834"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309307601"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75207580"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302395577"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541745377"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500423997"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