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820986257"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1656739461"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617051774"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