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/>
        <w:t>STATUS OF</w:t>
      </w:r>
    </w:p>
    <w:p>
      <w:pPr>
        <w:pStyle w:val="Heading1"/>
        <w:jc w:val="center"/>
        <w:rPr/>
      </w:pPr>
      <w:r>
        <w:rPr/>
        <w:t>THE REVISION OF THE NAVGUI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reface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 xml:space="preserve">First draft completed at ANM4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1 - IALA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 xml:space="preserve">It is requested that the IALA Secretariat revise Chapter 1 by ANM5 (October 2004)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2 – Concepts and accuracy of navigation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>
                <w:color w:val="000000"/>
                <w:szCs w:val="20"/>
              </w:rPr>
              <w:t>L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szCs w:val="20"/>
              </w:rPr>
              <w:t>Mendes (Portugal)</w:t>
            </w:r>
            <w:r>
              <w:rPr/>
              <w:t xml:space="preserve"> will review and produce another version of the chapter prior to ANM5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3 – Aids to Navigation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>The revision of the section “Introduction and Definition of Aids to Navigation” is complete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 xml:space="preserve">Awaiting input for ANM5 from RNAV and AIS for Sections 3.2, 3.3 and 3.4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>All other sections are completed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4 – Other facilitie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>
                <w:color w:val="000000"/>
                <w:szCs w:val="20"/>
              </w:rPr>
              <w:t>L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szCs w:val="20"/>
              </w:rPr>
              <w:t>Mendes (Portugal)</w:t>
            </w:r>
            <w:r>
              <w:rPr/>
              <w:t xml:space="preserve">  and Kiru Koopoo (South Africa) will review and produced another version of the chapter prior to ANM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5 – Power Supplie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>John Arenstam (USCG) will incorporate changes received from EEP into Chapter 5. He will produce a revised version of this chapter by ANM5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6 – Management Issue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 xml:space="preserve">Chapter 6 should be completed for ANM5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>
                <w:highlight w:val="yellow"/>
              </w:rPr>
            </w:pPr>
            <w:r>
              <w:rPr>
                <w:highlight w:val="yellow"/>
              </w:rPr>
              <w:t>Section 6.2 needs to be revised by EEP for ANM5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>Juan Rebollo (Spain) will supply text for 6.1.7.1 (Product Quality) &amp; 6.1.7.2 (Service Quality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>Gary Prosser (Australia) will review section 6.1.3 (Risk Management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>
                <w:color w:val="000000"/>
                <w:szCs w:val="20"/>
              </w:rPr>
              <w:t>André Châteauvert</w:t>
            </w:r>
            <w:r>
              <w:rPr/>
              <w:t xml:space="preserve"> (Canada) work on section 6.1.6 (Performance Measurement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>Pedro Rodriquez (Venezuela) will develop 6.1.7.7 (ISO 19011- Env. Quality) &amp; 6.3.12 (Labor &amp; Healt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4_WG2_OUTPUT7_NAVGUIDE_Status.doc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5 / 6j / 1</w:t>
    </w:r>
  </w:p>
  <w:p>
    <w:pPr>
      <w:pStyle w:val="Head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(formerly ANM4 / output /0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1:11:00Z</dcterms:created>
  <dc:creator>IALA</dc:creator>
  <dc:description/>
  <dc:language>en-US</dc:language>
  <cp:lastModifiedBy>Jillian Carson-Jackson</cp:lastModifiedBy>
  <dcterms:modified xsi:type="dcterms:W3CDTF">2004-09-21T11:11:00Z</dcterms:modified>
  <cp:revision>2</cp:revision>
  <dc:subject/>
  <dc:title>ACTION PLAN FOR THE REVISION OF THE NAVGUIDE</dc:title>
</cp:coreProperties>
</file>