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1073695171"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507076893"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1010540775"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2106035039"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