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203544133"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3737373"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887629459"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855355213"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