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919664195"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170349407"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859120920"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417749986"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154657289"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997021438"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121236909"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970277514"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2055235461"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213231617"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975036134"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