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19186871"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758477428"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569104351"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