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EP Committee - Suggested Work Programme 2006-20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Introduction (By EEP Chai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12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stimate No. of Sess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ority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AtoN Maintena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velop new Guideline on cost effective condition based maintenance of AtoN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pdate existing Guidelines with respect to building conditioning in low energy environm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pdate existing Guidelines to provide guidance on Best Practices and practical solutions to AtoN structure Mainten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edium Priority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Key Performance Indicators for AtoN Servi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velop new Guideline in consultation with AN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nk to PAP meeting on IMO Voluntary Audit and the related  IALA worksho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igh Priority</w:t>
            </w:r>
          </w:p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AtoN Desig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pdate existing Guideline on the use of plastic in floating At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pdate existing Guideline on Synthetic Mooring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ide an inventory of available modelling software and methods useful for AtoN Services - check the possibilities for e-learn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velop a Guideline on the use of risk assessment techniques in the design and maintenance of AtoN’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pdate existing Guidelines to reflect how to measure ambient light levels for switching AtoNs ON/OF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igh Priority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Remote Control and Monitor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pdate existing Guideline on Remote Control and Monitor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clude VTS elements for equipment monitoring / in liaison with VTS / e-ANSI / ANM as requir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edium Priority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5. Product Certific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tribute further to the IALA Certification Proc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n-go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igh Priority</w:t>
            </w:r>
          </w:p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6. Training in relation to AtoN’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velop/revise guidelines on training in relation to At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pport the World Wide Academy – if this comes abo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w Priority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 AtoN related Environmental Issu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pdate Green Guide for AtoN manage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sess Environmental and Health &amp; Safety Issues related to Alternative U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edium Priority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 IALA Navguide and IALA Dictiona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2"/>
              </w:rPr>
            </w:pPr>
            <w:r>
              <w:rPr/>
              <w:t>Update the IALA Navguide as coordinated by the ANM Committe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view and revise definitions of terms relevant to the work of the EEP Committee, including definitions as used by heritage bodie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edium Priority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 Optics, Light and Colou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velop Guidelines on Vertical Divergence and focal height of floating aid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view and update Guidelines on the use of modern light sources in traditional lens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velop Guidelines on how to assess/calculate the probability of detection and recognition of visual AtoN [theoretical models for the probability of detection ]. Include guidance on the effect of background lighting on luminous range, including the effects of colour and conspicuit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ork with ad hoc expert group in developing a new model for Effective Luminous Intensity of pulsed lights – Update existing documentation to reflect resul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exising Guidelines to give guidance on the use of self contained LED lanter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view IALA Recommendations on Surface Colours including referencing chromaticity charts to paint standard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existing documents to give guidance on Colour measureme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existing (Sector Lights) Guidelines with respect to the use of LASER’s as an Aids To Navig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High</w:t>
              <w:br/>
              <w:t>Priority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 Promote Research and Developmen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mote international research and development [of interest to all committees / include as overall aspect of terms of reference as per PAP13]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n-go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edium Priority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1. Conservation/Preserv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motion and International Networking for historic lighthous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ghthouse Conservation Manual Updat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rry out at least two case study evaluat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edium Priorit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orkshops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Workshop on developments in floating aids and associated moorings (high priority)</w:t>
      </w:r>
    </w:p>
    <w:p>
      <w:pPr>
        <w:pStyle w:val="Normal"/>
        <w:numPr>
          <w:ilvl w:val="0"/>
          <w:numId w:val="2"/>
        </w:numPr>
        <w:rPr/>
      </w:pPr>
      <w:r>
        <w:rPr/>
        <w:t>IALALITE/IALABATT</w:t>
      </w:r>
    </w:p>
    <w:p>
      <w:pPr>
        <w:pStyle w:val="Normal"/>
        <w:numPr>
          <w:ilvl w:val="0"/>
          <w:numId w:val="2"/>
        </w:numPr>
        <w:rPr/>
      </w:pPr>
      <w:r>
        <w:rPr/>
        <w:t>Seminar on the Consequences of Technical Changes in traditional systems</w:t>
      </w:r>
    </w:p>
    <w:p>
      <w:pPr>
        <w:pStyle w:val="Normal"/>
        <w:numPr>
          <w:ilvl w:val="0"/>
          <w:numId w:val="2"/>
        </w:numPr>
        <w:rPr/>
      </w:pPr>
      <w:r>
        <w:rPr/>
        <w:t>Workshop on cost effective condition based mainten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15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30480</wp:posOffset>
              </wp:positionV>
              <wp:extent cx="488315" cy="5041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drawing>
                              <wp:inline distT="0" distB="0" distL="0" distR="0">
                                <wp:extent cx="303530" cy="4114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0" r="-1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3530" cy="411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39.7pt;mso-wrap-distance-left:9.05pt;mso-wrap-distance-right:9.05pt;mso-wrap-distance-top:0pt;mso-wrap-distance-bottom:0pt;margin-top:-2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drawing>
                        <wp:inline distT="0" distB="0" distL="0" distR="0">
                          <wp:extent cx="303530" cy="4114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0" r="-1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3530" cy="411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6200</wp:posOffset>
              </wp:positionH>
              <wp:positionV relativeFrom="paragraph">
                <wp:posOffset>-30480</wp:posOffset>
              </wp:positionV>
              <wp:extent cx="2286000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lang w:val="da-DK"/>
                            </w:rPr>
                            <w:t>EEP7/output/25</w:t>
                            <w:br/>
                            <w:t>07OCT20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5pt;mso-wrap-distance-left:9.05pt;mso-wrap-distance-right:9.05pt;mso-wrap-distance-top:0pt;mso-wrap-distance-bottom:0pt;margin-top:-2.4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lang w:val="da-DK"/>
                      </w:rPr>
                      <w:t>EEP7/output/25</w:t>
                      <w:br/>
                      <w:t>07OCT200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22580</wp:posOffset>
              </wp:positionH>
              <wp:positionV relativeFrom="paragraph">
                <wp:posOffset>-28575</wp:posOffset>
              </wp:positionV>
              <wp:extent cx="2877820" cy="56959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820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Engineering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Environmen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/>
                          </w:pPr>
                          <w:r>
                            <w:rPr>
                              <w:szCs w:val="18"/>
                            </w:rPr>
                            <w:t>Preserv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6pt;height:44.85pt;mso-wrap-distance-left:9.05pt;mso-wrap-distance-right:9.05pt;mso-wrap-distance-top:0pt;mso-wrap-distance-bottom:0pt;margin-top:-2.25pt;mso-position-vertical-relative:text;margin-left:2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Engineering</w:t>
                    </w:r>
                  </w:p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Environment</w:t>
                    </w:r>
                  </w:p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/>
                    </w:pPr>
                    <w:r>
                      <w:rPr>
                        <w:szCs w:val="18"/>
                      </w:rPr>
                      <w:t>Preservation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18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sk">
    <w:name w:val="Task"/>
    <w:basedOn w:val="Normal"/>
    <w:qFormat/>
    <w:pPr>
      <w:tabs>
        <w:tab w:val="clear" w:pos="1304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rFonts w:ascii="Times New Roman" w:hAnsi="Times New Roman" w:cs="Times New Roman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E EEP Paper Skabel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9:55:00Z</dcterms:created>
  <dc:creator>Omar Frits Eriksson</dc:creator>
  <dc:description/>
  <dc:language>en-US</dc:language>
  <cp:lastModifiedBy>Jillian Carson-Jackson</cp:lastModifiedBy>
  <cp:lastPrinted>2002-09-03T02:15:00Z</cp:lastPrinted>
  <dcterms:modified xsi:type="dcterms:W3CDTF">2005-10-07T09:58:00Z</dcterms:modified>
  <cp:revision>3</cp:revision>
  <dc:subject/>
  <dc:title>James, finally I got started on the IALA Work</dc:title>
</cp:coreProperties>
</file>