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f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V Solar regu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 templates identify parameters that should be tested and the standards against which each parameter should be tested to enable a comprehensive evaluation of products.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PV solar regulators used on A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est Standa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Heading2"/>
        <w:rPr/>
      </w:pPr>
      <w:r>
        <w:rPr/>
        <w:t>Product Certification Template 3f – PV solar regulator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2268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al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type Applica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current rat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current limit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system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 open circuit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by power consum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on power consum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alization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mpens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version effici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ver voltage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algorit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/ Alarm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e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Weight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Sea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temperature range,</w:t>
            </w:r>
            <w:r>
              <w:rPr>
                <w:lang w:val="de-DE"/>
              </w:rPr>
              <w:t xml:space="preserve"> DIN EN E 540314-1 / VDE 0126 Teil 14-01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EC 60945 section 8.3;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068-2-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, IEC 60945 may not be adequate for buoy us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ltraviolet expos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, IEC 60945 may not be adequate for buoy us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inspection metho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and Maintenance document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spos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FootnoteCharacters"/>
          <w:sz w:val="28"/>
        </w:rPr>
        <w:t>*</w:t>
      </w:r>
      <w:r>
        <w:rPr>
          <w:sz w:val="28"/>
        </w:rPr>
        <w:t xml:space="preserve"> </w:t>
      </w:r>
      <w:r>
        <w:rPr/>
        <w:t>Manufacturer to state standard used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EEP7/output/18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Approv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EEP7/output/18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Appro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10:00Z</dcterms:created>
  <dc:creator>cliveb</dc:creator>
  <dc:description/>
  <cp:keywords/>
  <dc:language>en-US</dc:language>
  <cp:lastModifiedBy> </cp:lastModifiedBy>
  <cp:lastPrinted>2006-10-09T16:56:00Z</cp:lastPrinted>
  <dcterms:modified xsi:type="dcterms:W3CDTF">2006-10-09T15:57:00Z</dcterms:modified>
  <cp:revision>3</cp:revision>
  <dc:subject/>
  <dc:title>Product Template 1 – Lanterns for buoys and light-beacons, including enclosed rotating beacons</dc:title>
</cp:coreProperties>
</file>