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orking Group on Heritage and Civil Engineering matters of the EEP Committee</w:t>
      </w:r>
    </w:p>
    <w:p>
      <w:pPr>
        <w:pStyle w:val="Normal"/>
        <w:rPr>
          <w:b/>
          <w:b/>
          <w:u w:val="single"/>
        </w:rPr>
      </w:pPr>
      <w:r>
        <w:rPr>
          <w:b/>
          <w:u w:val="single"/>
        </w:rPr>
      </w:r>
    </w:p>
    <w:p>
      <w:pPr>
        <w:pStyle w:val="Normal"/>
        <w:rPr/>
      </w:pPr>
      <w:r>
        <w:rPr/>
        <w:t>The history of preservation matters and the achievements of the PHL and WG 5 are fully documented in the document entitled “IALA – Preservation of Historic Lighthouses” initially prepared for distribution at the Shanghai Conference and included now as an Information Paper for the members of the Engineering, Environment and Preservation of Historic Lighthouses (EEP) Committee at EEP 8.</w:t>
      </w:r>
    </w:p>
    <w:p>
      <w:pPr>
        <w:pStyle w:val="Normal"/>
        <w:rPr/>
      </w:pPr>
      <w:r>
        <w:rPr/>
      </w:r>
    </w:p>
    <w:p>
      <w:pPr>
        <w:pStyle w:val="Normal"/>
        <w:rPr/>
      </w:pPr>
      <w:r>
        <w:rPr/>
        <w:t>It is proposed that Working Group 2 covering Heritage and Civil Engineering Matters carry on this work during the next session until 2010. I have been nominated as chair of this working group for this session. Now therefore, is the time to consider how best WG 2 can progress work on Heritage Matters which IALA endorsed at the XVI</w:t>
      </w:r>
      <w:r>
        <w:rPr>
          <w:vertAlign w:val="superscript"/>
        </w:rPr>
        <w:t>th</w:t>
      </w:r>
      <w:r>
        <w:rPr/>
        <w:t xml:space="preserve"> IALA Conference in Shanghai, in relation to the many Historic Lighthouses around the world, with the following conclusion and recommendation:</w:t>
      </w:r>
    </w:p>
    <w:p>
      <w:pPr>
        <w:pStyle w:val="Normal"/>
        <w:rPr/>
      </w:pPr>
      <w:r>
        <w:rPr/>
      </w:r>
    </w:p>
    <w:p>
      <w:pPr>
        <w:pStyle w:val="Normal"/>
        <w:rPr/>
      </w:pPr>
      <w:r>
        <w:rPr/>
        <w:t>The conference concluded “IALA should continue to play a role in the conservation of historic lighthouses, associated aids to navigation and equipment” and recommended that regarding the conservation of historic lighthouses, IALA should continue to:</w:t>
      </w:r>
    </w:p>
    <w:p>
      <w:pPr>
        <w:pStyle w:val="ListBullet"/>
        <w:numPr>
          <w:ilvl w:val="0"/>
          <w:numId w:val="3"/>
        </w:numPr>
        <w:rPr/>
      </w:pPr>
      <w:r>
        <w:rPr/>
        <w:t>Develop documentation;</w:t>
      </w:r>
    </w:p>
    <w:p>
      <w:pPr>
        <w:pStyle w:val="ListBullet"/>
        <w:numPr>
          <w:ilvl w:val="0"/>
          <w:numId w:val="3"/>
        </w:numPr>
        <w:rPr/>
      </w:pPr>
      <w:r>
        <w:rPr/>
        <w:t>Promote international cooperation programmes; and</w:t>
      </w:r>
    </w:p>
    <w:p>
      <w:pPr>
        <w:pStyle w:val="ListBullet"/>
        <w:numPr>
          <w:ilvl w:val="0"/>
          <w:numId w:val="3"/>
        </w:numPr>
        <w:rPr/>
      </w:pPr>
      <w:r>
        <w:rPr/>
        <w:t xml:space="preserve">Provide advice on lighthouse conservation </w:t>
      </w:r>
    </w:p>
    <w:p>
      <w:pPr>
        <w:pStyle w:val="Normal"/>
        <w:rPr/>
      </w:pPr>
      <w:r>
        <w:rPr/>
      </w:r>
    </w:p>
    <w:p>
      <w:pPr>
        <w:pStyle w:val="Normal"/>
        <w:rPr/>
      </w:pPr>
      <w:r>
        <w:rPr/>
        <w:t>This indicates that IALA members continue to support the aims of PHL and WG 5, and through the work of the new Working Group 2 under the auspices of our EEP committee, continue to allow us to discuss the problems and solutions that are encountered by our members and will have to be met by those who currently own or might in the future become responsible for care and maintenance of these important historical buildings.</w:t>
      </w:r>
      <w:r>
        <w:rPr>
          <w:i/>
        </w:rPr>
        <w:t xml:space="preserve"> </w:t>
      </w:r>
    </w:p>
    <w:p>
      <w:pPr>
        <w:pStyle w:val="Normal"/>
        <w:rPr>
          <w:i/>
          <w:i/>
        </w:rPr>
      </w:pPr>
      <w:r>
        <w:rPr>
          <w:i/>
        </w:rPr>
      </w:r>
    </w:p>
    <w:p>
      <w:pPr>
        <w:pStyle w:val="Normal"/>
        <w:rPr/>
      </w:pPr>
      <w:r>
        <w:rPr/>
        <w:t>At the final meeting of last session, EEP 7, a small group of people participated in WG 5 and as well as putting the finishing touches to the Conservation Manual, they spent some time considering the future workload of the group. This was put together and submitted to the Chair of the committee for inclusion within the overall committee work programme. This has now been published as input documents for EEP 8 meeting under Detailed Work Programme. Several of the proposed work items were generated as a result of the recommendations of the IALA Seminar on the Practical Aspects of Lighthouse Preservation held in Gothenburg in August 2005.</w:t>
      </w:r>
    </w:p>
    <w:p>
      <w:pPr>
        <w:pStyle w:val="Normal"/>
        <w:rPr/>
      </w:pPr>
      <w:r>
        <w:rPr/>
      </w:r>
    </w:p>
    <w:p>
      <w:pPr>
        <w:pStyle w:val="Normal"/>
        <w:rPr/>
      </w:pPr>
      <w:r>
        <w:rPr/>
        <w:t>As the Conservation Manual has been accepted as a very positive result of our work, much of the proposed work for this session revolves around reviewing the content and extending it to include additional chapters. These additional chapters will be issued initially as guidelines and will be reviewed for incorporation within a revised issue of the Lighthouse Conservation Manual at an appropriate time in the future.</w:t>
      </w:r>
    </w:p>
    <w:p>
      <w:pPr>
        <w:pStyle w:val="Normal"/>
        <w:rPr/>
      </w:pPr>
      <w:r>
        <w:rPr/>
      </w:r>
    </w:p>
    <w:p>
      <w:pPr>
        <w:pStyle w:val="Normal"/>
        <w:rPr/>
      </w:pPr>
      <w:r>
        <w:rPr/>
        <w:t>There is already a chapter called “Funding Options” which refers to a business case, branding and the funding options. However it is now necessary to extend these to provide details on how to develop a business case, possibly using and providing examples of those in use by the working group members, provide guidance on branding and marketing options and to broaden the scope of funding options by using examples of conservation projects relating to lighthouses and other historic buildings. I have recently been advising the members of the North Ronaldsay Trust, who have plans to reinstate one of the first Scottish Lighthouses on a remote Orkney island, and are currently participating in a UK wide television programme, “Restoration” which involves the public in selecting the most popular building from those participating, and to fund a significant part of the required work through telephone contributions.</w:t>
      </w:r>
    </w:p>
    <w:p>
      <w:pPr>
        <w:pStyle w:val="Normal"/>
        <w:rPr/>
      </w:pPr>
      <w:r>
        <w:rPr/>
        <w:t>It was also felt that further information could be provided on the selection and display of historic artefacts on and off the lighthouse. As our Committee Vice Chairman stated at the conference, we need to be aware that with the rapidly changing technologies of lighthouse engineering, our so called modern equipment of today can very quickly become our historic artefact of the future.</w:t>
      </w:r>
    </w:p>
    <w:p>
      <w:pPr>
        <w:pStyle w:val="Normal"/>
        <w:rPr/>
      </w:pPr>
      <w:r>
        <w:rPr/>
        <w:t>The final Chapter of the manual is currently entitled “Methodology for Case Study Evaluation”. This consists of a template to allow the readers to carry out an evaluation by prompting them with the questions to cover each stage. A task has been included which requires us to carry out two case studies during this session and should allow us to prove that the form is useable and that it covers all the required aspects. In addition one of the aspirations of the group has always been to visit different locations to allow the members to experience first hand, the projects, which have been carried out by the lighthouse authorities themselves or by other bodies. Therefore if the working group members are able to allocate time between the EEP meetings, then the group would arrange suitable visits and as a result produce case study reports for publication to the broader membership. This would also allow us to review and amend the template if it is required.</w:t>
      </w:r>
    </w:p>
    <w:p>
      <w:pPr>
        <w:pStyle w:val="Normal"/>
        <w:rPr/>
      </w:pPr>
      <w:r>
        <w:rPr/>
        <w:t>Another point, which was raised at the seminar in Gothenburg, an international forum of experts in conservation and/or historic lighthouses, was the need for IALA to promote lighthouse conservation and to provide links between members and experts and links to information relating to the conservation of Historic Lighthouses. Our group needs to look at ideas to further this aim.</w:t>
      </w:r>
    </w:p>
    <w:p>
      <w:pPr>
        <w:pStyle w:val="Normal"/>
        <w:rPr/>
      </w:pPr>
      <w:r>
        <w:rPr/>
        <w:t>Other items which have been included in the working groups tasks for this session includes providing guidance on Environmental and Health and Safety Issues related to Alternative Use, which is covered in some aspects in sections of existing chapters of the conservation manual. This information needs to be extracted and expanded upon for inclusion in the IALA Green Guide in conjunction with WG 3.  One item of work requiring Civil Engineering input is to provide guidance on building maintenance including methods of building conditioning of buildings with minimum energy input in low energy environments such as PV solar powered stations. However this also applies to many of the offshore Historic lighthouses, which are currently under the responsibility of lighthouse authorities around the world.</w:t>
      </w:r>
    </w:p>
    <w:p>
      <w:pPr>
        <w:pStyle w:val="Normal"/>
        <w:rPr/>
      </w:pPr>
      <w:r>
        <w:rPr/>
        <w:t>Finally there is a proposal to hold a seminar on the Consequences of Technical Changes in traditional systems which as we know from last years seminar in Gothenburg requires a lot of effort and particularly a volunteer to host the event.</w:t>
      </w:r>
    </w:p>
    <w:p>
      <w:pPr>
        <w:pStyle w:val="Normal"/>
        <w:rPr/>
      </w:pPr>
      <w:r>
        <w:rPr/>
      </w:r>
    </w:p>
    <w:p>
      <w:pPr>
        <w:pStyle w:val="Normal"/>
        <w:rPr/>
      </w:pPr>
      <w:r>
        <w:rPr/>
        <w:t>I think you will agree that this quite an extensive list of work items which will require a concerted effort over the seven meetings and three and a half years of this session. I am looking forward to this challenge at the start of my Chairmanship and hope that I can count on your contribution during that time, hopefully in person at the meetings and events or at least in contributions to some of the work items.</w:t>
      </w:r>
    </w:p>
    <w:p>
      <w:pPr>
        <w:pStyle w:val="Normal"/>
        <w:rPr/>
      </w:pPr>
      <w:r>
        <w:rPr/>
      </w:r>
    </w:p>
    <w:p>
      <w:pPr>
        <w:pStyle w:val="Normal"/>
        <w:rPr/>
      </w:pPr>
      <w:r>
        <w:rPr/>
        <w:t>Bob McIntosh</w:t>
        <w:tab/>
        <w:tab/>
        <w:t>Chair WG 2 of EEP</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8 / 07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autoSpaceDE w:val="false"/>
      <w:spacing w:before="240" w:after="120"/>
      <w:ind w:left="-29" w:hanging="0"/>
      <w:outlineLvl w:val="1"/>
    </w:pPr>
    <w:rPr>
      <w:rFonts w:eastAsia="PMingLiU;新細明體"/>
      <w:bCs w:val="false"/>
      <w:i/>
      <w:color w:val="000000"/>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1:56:00Z</dcterms:created>
  <dc:creator>McIntosh</dc:creator>
  <dc:description/>
  <cp:keywords/>
  <dc:language>en-US</dc:language>
  <cp:lastModifiedBy> </cp:lastModifiedBy>
  <dcterms:modified xsi:type="dcterms:W3CDTF">2006-09-25T15:26:00Z</dcterms:modified>
  <cp:revision>4</cp:revision>
  <dc:subject/>
  <dc:title>Check on name of WG as used by Omar </dc:title>
</cp:coreProperties>
</file>