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ins w:id="1" w:author="Guest" w:date="2006-10-12T12:54:00Z"/>
        </w:rPr>
      </w:pPr>
      <w:ins w:id="0" w:author="Guest" w:date="2006-10-12T12:54:00Z">
        <w:r>
          <w:rPr/>
          <w:t>WG3 – WORKING PAPER 1</w:t>
        </w:r>
      </w:ins>
    </w:p>
    <w:p>
      <w:pPr>
        <w:pStyle w:val="TextBody"/>
        <w:jc w:val="center"/>
        <w:rPr>
          <w:ins w:id="3" w:author="Guest" w:date="2006-10-12T12:54:00Z"/>
        </w:rPr>
      </w:pPr>
      <w:ins w:id="2" w:author="Guest" w:date="2006-10-12T12:54:00Z">
        <w:r>
          <w:rPr/>
        </w:r>
      </w:ins>
    </w:p>
    <w:p>
      <w:pPr>
        <w:pStyle w:val="TextBody"/>
        <w:jc w:val="center"/>
        <w:rPr/>
      </w:pPr>
      <w:r>
        <w:rPr/>
        <w:t xml:space="preserve">PRODUCT CERTIFICATION TEMPLATE 1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nterns for buoys and light-beacons, including enclosed rotating bea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Product templates identify parameters that should be tested </w:t>
      </w:r>
      <w:ins w:id="4" w:author="GPB" w:date="2006-10-11T11:46:00Z">
        <w:r>
          <w:rPr/>
          <w:t xml:space="preserve">and measured </w:t>
        </w:r>
      </w:ins>
      <w:r>
        <w:rPr/>
        <w:t xml:space="preserve">and the standards against which each parameter should be tested </w:t>
      </w:r>
      <w:ins w:id="5" w:author="GPB" w:date="2006-10-11T11:46:00Z">
        <w:r>
          <w:rPr/>
          <w:t xml:space="preserve">and measured </w:t>
        </w:r>
      </w:ins>
      <w:r>
        <w:rPr/>
        <w:t>to enable a comprehensive evaluation of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Scop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The template is applicable for lanterns used on buoys and light beacons including rotating beacons, powered via external power supplies or via integrated solar power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ble IALA Recommendations and Guidelines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122 (2001) ‘Photometry of Marine Aids to Navigation Signal Lights’</w:t>
      </w:r>
    </w:p>
    <w:p>
      <w:pPr>
        <w:pStyle w:val="Normal"/>
        <w:numPr>
          <w:ilvl w:val="0"/>
          <w:numId w:val="2"/>
        </w:numPr>
        <w:rPr/>
      </w:pPr>
      <w:r>
        <w:rPr/>
        <w:t>IALA Recommendation E-200-1 (2005), Part 1 – Colour</w:t>
      </w:r>
    </w:p>
    <w:p>
      <w:pPr>
        <w:pStyle w:val="Normal"/>
        <w:numPr>
          <w:ilvl w:val="0"/>
          <w:numId w:val="2"/>
        </w:numPr>
        <w:rPr/>
      </w:pPr>
      <w:r>
        <w:rPr/>
        <w:t>IALA Guide To Ambient Light Levels At Which ATON Lights Should Switch On And Off.(No. 1038)</w:t>
      </w:r>
    </w:p>
    <w:p>
      <w:pPr>
        <w:pStyle w:val="Normal"/>
        <w:ind w:left="360" w:hanging="0"/>
        <w:rPr>
          <w:ins w:id="8" w:author="GPB" w:date="2006-10-11T11:51:00Z"/>
        </w:rPr>
      </w:pPr>
      <w:ins w:id="6" w:author="GPB" w:date="2006-10-11T11:51:00Z">
        <w:r>
          <w:rPr/>
          <w:t xml:space="preserve">List all applicable standards and referenced documents here </w:t>
        </w:r>
      </w:ins>
      <w:ins w:id="7" w:author="GPB" w:date="2006-10-11T11:57:00Z">
        <w:r>
          <w:rPr/>
          <w:t>(with the documents full name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Test Stand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color w:val="000000"/>
          <w:lang w:val="cy-GB"/>
        </w:rPr>
        <w:t>The Templates quote</w:t>
      </w:r>
      <w:ins w:id="9" w:author="GPB" w:date="2006-10-11T12:42:00Z">
        <w:r>
          <w:rPr>
            <w:bCs/>
            <w:color w:val="000000"/>
            <w:lang w:val="cy-GB"/>
          </w:rPr>
          <w:t xml:space="preserve"> national and/or</w:t>
        </w:r>
      </w:ins>
      <w:r>
        <w:rPr>
          <w:bCs/>
          <w:color w:val="000000"/>
          <w:lang w:val="cy-GB"/>
        </w:rPr>
        <w:t xml:space="preserve"> international standards. If an IALA Product Certification Authority (IALA-PCA) wishes to use an alternative standard, it is the responsibility of the IALA-PCA to confirm that the standard used conforms to the IALA quoted standard.</w:t>
      </w:r>
      <w:r>
        <w:rPr/>
        <w:t xml:space="preserve"> Where no test standard is mentioned the manufacturer </w:t>
      </w:r>
      <w:del w:id="10" w:author="GPB" w:date="2006-10-11T12:28:00Z">
        <w:r>
          <w:rPr/>
          <w:delText xml:space="preserve">should </w:delText>
        </w:r>
      </w:del>
      <w:ins w:id="11" w:author="GPB" w:date="2006-10-11T12:28:00Z">
        <w:r>
          <w:rPr/>
          <w:t xml:space="preserve">shall </w:t>
        </w:r>
      </w:ins>
      <w:r>
        <w:rPr/>
        <w:t>state the test standard used, preferably with reference to international or national standards.</w:t>
      </w:r>
    </w:p>
    <w:p>
      <w:pPr>
        <w:pStyle w:val="Heading2"/>
        <w:rPr/>
      </w:pPr>
      <w:r>
        <w:rPr/>
        <w:t>Product</w:t>
      </w:r>
      <w:r>
        <w:rPr>
          <w:b w:val="false"/>
        </w:rPr>
        <w:t xml:space="preserve"> </w:t>
      </w:r>
      <w:r>
        <w:rPr/>
        <w:t>Certification Template 1 – Lanterns for buoys and light-beacons, including enclosed rotating beacons</w:t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Product Type / Manufacturer</w:t>
      </w:r>
      <w:ins w:id="14" w:author="GPB" w:date="2006-10-11T12:10:00Z">
        <w:r>
          <w:rPr>
            <w:b/>
            <w:sz w:val="28"/>
          </w:rPr>
          <w:t xml:space="preserve"> </w:t>
        </w:r>
      </w:ins>
      <w:ins w:id="15" w:author="GPB" w:date="2006-10-11T12:13:00Z">
        <w:r>
          <w:rPr>
            <w:b/>
            <w:sz w:val="28"/>
          </w:rPr>
          <w:t>N</w:t>
        </w:r>
      </w:ins>
      <w:ins w:id="16" w:author="GPB" w:date="2006-10-11T12:10:00Z">
        <w:r>
          <w:rPr>
            <w:b/>
            <w:sz w:val="28"/>
          </w:rPr>
          <w:t>ame and</w:t>
        </w:r>
      </w:ins>
      <w:r>
        <w:rPr>
          <w:b/>
          <w:sz w:val="28"/>
        </w:rPr>
        <w:t xml:space="preserve"> Reference Number: </w:t>
      </w:r>
      <w:r>
        <w:rPr>
          <w:b/>
          <w:sz w:val="28"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01"/>
        <w:gridCol w:w="2268"/>
        <w:gridCol w:w="1701"/>
        <w:gridCol w:w="3969"/>
        <w:gridCol w:w="3969"/>
      </w:tblGrid>
      <w:tr>
        <w:trPr>
          <w:tblHeader w:val="true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del w:id="17" w:author="GPB" w:date="2006-10-11T12:14:00Z">
              <w:r>
                <w:rPr>
                  <w:b/>
                </w:rPr>
                <w:delText xml:space="preserve">Ref. </w:delText>
              </w:r>
            </w:del>
            <w:ins w:id="18" w:author="GPB" w:date="2006-10-11T12:14:00Z">
              <w:r>
                <w:rPr>
                  <w:b/>
                </w:rPr>
                <w:t xml:space="preserve">Para </w:t>
              </w:r>
            </w:ins>
            <w:r>
              <w:rPr>
                <w:b/>
              </w:rPr>
              <w:t>No</w:t>
            </w:r>
            <w:ins w:id="19" w:author="GPB" w:date="2006-10-11T12:15:00Z">
              <w:r>
                <w:rPr>
                  <w:b/>
                </w:rPr>
                <w:t>.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asured Valu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Metho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pt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fective luminous intens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LA Recommendation E-122 (2001) </w:t>
            </w:r>
            <w:del w:id="20" w:author="GPB" w:date="2006-10-11T12:30:00Z">
              <w:r>
                <w:rPr/>
                <w:delText>‘Photometry of Marine Aids to Navigation Signal Lights’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LEDs the effective luminous intensity varies depending on duty cycl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 duration and flash shape (LED lights included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ALA Recommendation E-122 (2001) </w:t>
            </w:r>
            <w:del w:id="21" w:author="GPB" w:date="2006-10-11T12:30:00Z">
              <w:r>
                <w:rPr/>
                <w:delText>‘Photometry of Marine Aids to Navigation Signal Lights’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between points of 50% peak intensity.</w:t>
            </w:r>
          </w:p>
          <w:p>
            <w:pPr>
              <w:pStyle w:val="Normal"/>
              <w:rPr/>
            </w:pPr>
            <w:r>
              <w:rPr/>
              <w:t xml:space="preserve">Define stability of rotation for a rotating beacon. </w:t>
            </w:r>
          </w:p>
          <w:p>
            <w:pPr>
              <w:pStyle w:val="Normal"/>
              <w:rPr/>
            </w:pPr>
            <w:r>
              <w:rPr/>
              <w:t>For LED define frequency modulation of light, intensity profile of the flash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izontal beam uniformity (omnidirectional light) or </w:t>
              <w:br/>
              <w:t>horizontal divergence (range lights and rotating beacons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IALA Recommendation E-122 (2001) </w:t>
            </w:r>
            <w:del w:id="22" w:author="GPB" w:date="2006-10-11T12:30:00Z">
              <w:r>
                <w:rPr/>
                <w:delText>‘Photometry of Marine Aids to Navigation Signal Lights’</w:delText>
              </w:r>
            </w:del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mnidirectional lights , state maximum variation from the mean intensity over any angle in the horizontal plane.</w:t>
            </w:r>
          </w:p>
          <w:p>
            <w:pPr>
              <w:pStyle w:val="Normal"/>
              <w:rPr/>
            </w:pPr>
            <w:r>
              <w:rPr/>
              <w:t>For range lights and rotating beacons for</w:t>
            </w:r>
            <w:r>
              <w:rPr>
                <w:lang w:val="en-US"/>
              </w:rPr>
              <w:t xml:space="preserve"> the horizontal beam, state the horizontal divergences at 50% and 10% of peak intensity.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ical diverg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LA Recommendation E-122 (2001) ‘Photometry of Marine Aids to Navigation Signal Lights’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rom the vertical beam, state the vertical divergences at 50% and 10% of peak intensity as referenced in  IALA Recommendation E-122 (2001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nal col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LA Recommendation E-1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 boundaries and colour shift (for LED, variation with duty cycle) in the regions as defined in IALA Recommendation E-200-1, Part 1 - Colou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inal r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" w:author="GPB" w:date="2006-10-11T12:37:00Z">
              <w:r>
                <w:rPr/>
                <w:t xml:space="preserve">See </w:t>
              </w:r>
            </w:ins>
            <w:r>
              <w:rPr/>
              <w:t>IALA Recommendation for the notation of luminous intensity and range of lights. (1966)</w:t>
            </w:r>
          </w:p>
          <w:p>
            <w:pPr>
              <w:pStyle w:val="Normal"/>
              <w:rPr/>
            </w:pPr>
            <w:ins w:id="24" w:author="GPB" w:date="2006-10-11T12:37:00Z">
              <w:r>
                <w:rPr/>
                <w:t xml:space="preserve">See </w:t>
              </w:r>
            </w:ins>
            <w:r>
              <w:rPr/>
              <w:t>IALA Recommendation for a definition of the Nominal Daytime Range of Maritime Signal Lights Intended for the Guidance of shipping by day (1974)</w:t>
            </w:r>
          </w:p>
          <w:p>
            <w:pPr>
              <w:pStyle w:val="Normal"/>
              <w:rPr/>
            </w:pPr>
            <w:r>
              <w:rPr/>
              <w:t>State applicable atmospheric transmission factor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highlight w:val="yellow"/>
              </w:rPr>
              <w:t>Electrical – externally sourc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wer supply normal and extreme vol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EC 60945 section 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tate voltage toleranc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wer consum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verse polarity circuit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EC 60945 section 7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ower supply and control and monitoring terminations/connecto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fine connector and/or terminal typ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light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x level and switching range, reference to IALA Guide To Ambient Light Levels At Which ATON Lights Should Switch On And Off.(No. 1038)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arameters being monitor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m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parameters that can be programmed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 source regul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accuracy of voltage regulation to light source in %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ysic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Diame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imum W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cal Heigh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material for the lantern and lens and UV protection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ress Prote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applicable IP number to EN60529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of lantern mounting hole patter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Environmen</w:t>
              <w:softHyphen/>
              <w:t>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e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anufacturer to state the test standar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the operational and storage temperature range</w:t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midity – operational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60945 section 8.3; IEC 60068-2-3</w:t>
            </w:r>
          </w:p>
          <w:p>
            <w:pPr>
              <w:pStyle w:val="Normal"/>
              <w:rPr>
                <w:lang w:val="sv-SE"/>
              </w:rPr>
            </w:pPr>
            <w:ins w:id="25" w:author="GPB" w:date="2006-10-11T12:43:00Z">
              <w:r>
                <w:rPr>
                  <w:lang w:val="sv-SE"/>
                </w:rPr>
                <w:t>JIS C 5024; MIL-STD-202G-103B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del w:id="26" w:author="GPB" w:date="2006-10-11T12:43:00Z">
              <w:r>
                <w:rPr>
                  <w:lang w:val="sv-SE"/>
                </w:rPr>
                <w:delText>JIS C 5024; MIL-STD-202G-103B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lt air and sea water sp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27" w:author="GPB" w:date="2006-10-11T12:43:00Z">
              <w:r>
                <w:rPr>
                  <w:lang w:val="en-US"/>
                </w:rPr>
                <w:t>MIL-STD-202G-101E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del w:id="28" w:author="GPB" w:date="2006-10-11T12:43:00Z">
              <w:r>
                <w:rPr>
                  <w:lang w:val="en-US"/>
                </w:rPr>
                <w:delText>MIL-STD-202G-101E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nd vib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ins w:id="29" w:author="GPB" w:date="2006-10-11T12:43:00Z">
              <w:r>
                <w:rPr>
                  <w:lang w:val="es-ES"/>
                </w:rPr>
                <w:t>JIS C 0911; MIL-STD-202G-201A/202D</w:t>
              </w:r>
            </w:ins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del w:id="30" w:author="GPB" w:date="2006-10-11T12:43:00Z">
              <w:r>
                <w:rPr>
                  <w:lang w:val="es-ES"/>
                </w:rPr>
                <w:delText>JIS C 0911; MIL-STD-202G-201A/202D</w:delText>
              </w:r>
            </w:del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magnetic inter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C 60945 sections 9 &amp;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free peri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work at stated service interval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ured Service life of all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ispos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ligatory and recommended disposal met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" w:author="GPB" w:date="2006-10-11T12:45:00Z">
              <w:r>
                <w:rPr/>
                <w:t xml:space="preserve">See </w:t>
              </w:r>
            </w:ins>
            <w:r>
              <w:rPr/>
              <w:t>IALA guideline 1036 – Environmental Considerations in Aids to Navigation Engineer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1"/>
          <w:szCs w:val="21"/>
        </w:rPr>
        <w:t>Where no test standard is mentioned</w:t>
      </w:r>
      <w:ins w:id="32" w:author="GPB" w:date="2006-10-11T12:25:00Z">
        <w:r>
          <w:rPr>
            <w:sz w:val="21"/>
            <w:szCs w:val="21"/>
          </w:rPr>
          <w:t>,</w:t>
        </w:r>
      </w:ins>
      <w:r>
        <w:rPr>
          <w:sz w:val="21"/>
          <w:szCs w:val="21"/>
        </w:rPr>
        <w:t xml:space="preserve"> the manufacturer </w:t>
      </w:r>
      <w:del w:id="33" w:author="GPB" w:date="2006-10-11T12:27:00Z">
        <w:r>
          <w:rPr>
            <w:sz w:val="21"/>
            <w:szCs w:val="21"/>
          </w:rPr>
          <w:delText xml:space="preserve">should </w:delText>
        </w:r>
      </w:del>
      <w:ins w:id="34" w:author="GPB" w:date="2006-10-11T12:27:00Z">
        <w:r>
          <w:rPr>
            <w:sz w:val="21"/>
            <w:szCs w:val="21"/>
          </w:rPr>
          <w:t xml:space="preserve">shall </w:t>
        </w:r>
      </w:ins>
      <w:r>
        <w:rPr>
          <w:sz w:val="21"/>
          <w:szCs w:val="21"/>
        </w:rPr>
        <w:t>state the test standard used, preferably with reference to international or national standards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  <w:ins w:id="13" w:author=" " w:date="2006-10-12T13:01:00Z"/>
      </w:rPr>
    </w:pPr>
    <w:ins w:id="12" w:author=" " w:date="2006-10-12T13:01:00Z">
      <w:r>
        <w:rPr>
          <w:rFonts w:cs="Arial" w:ascii="Arial" w:hAnsi="Arial"/>
          <w:lang w:val="cy-GB"/>
        </w:rPr>
        <w:t>EEP8 / WG03 / WP01</w:t>
      </w:r>
    </w:ins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 / output / 15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highlight w:val="yellow"/>
        <w:lang w:val="cy-GB"/>
      </w:rPr>
      <w:t>Approved – when ammended – add in electrical parameters from EEP7/6d)/3a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8 / WG03 / WP01</w:t>
    </w:r>
  </w:p>
  <w:p>
    <w:pPr>
      <w:pStyle w:val="Header"/>
      <w:jc w:val="right"/>
      <w:rPr>
        <w:rFonts w:ascii="Arial" w:hAnsi="Arial" w:cs="Arial"/>
        <w:lang w:val="cy-GB"/>
      </w:rPr>
    </w:pPr>
    <w:r>
      <w:rPr>
        <w:rFonts w:cs="Arial" w:ascii="Arial" w:hAnsi="Arial"/>
        <w:lang w:val="cy-GB"/>
      </w:rPr>
      <w:t>EEP7 / output / 15</w:t>
    </w:r>
  </w:p>
  <w:p>
    <w:pPr>
      <w:pStyle w:val="Header"/>
      <w:jc w:val="right"/>
      <w:rPr>
        <w:rFonts w:ascii="Arial" w:hAnsi="Arial" w:cs="Arial"/>
        <w:highlight w:val="yellow"/>
        <w:lang w:val="cy-GB"/>
      </w:rPr>
    </w:pPr>
    <w:r>
      <w:rPr>
        <w:rFonts w:cs="Arial" w:ascii="Arial" w:hAnsi="Arial"/>
        <w:highlight w:val="yellow"/>
        <w:lang w:val="cy-GB"/>
      </w:rPr>
      <w:t>Approved – when ammended – add in electrical parameters from EEP7/6d)/3a</w:t>
    </w:r>
  </w:p>
  <w:p>
    <w:pPr>
      <w:pStyle w:val="Header"/>
      <w:jc w:val="right"/>
      <w:rPr>
        <w:rFonts w:ascii="Arial" w:hAnsi="Arial" w:cs="Arial"/>
        <w:i/>
        <w:i/>
        <w:lang w:val="cy-GB"/>
      </w:rPr>
    </w:pPr>
    <w:r>
      <w:rPr>
        <w:rFonts w:cs="Arial" w:ascii="Arial" w:hAnsi="Arial"/>
        <w:i/>
        <w:lang w:val="cy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45:00Z</dcterms:created>
  <dc:creator>cliveb</dc:creator>
  <dc:description/>
  <cp:keywords/>
  <dc:language>en-US</dc:language>
  <cp:lastModifiedBy> </cp:lastModifiedBy>
  <cp:lastPrinted>2006-10-12T13:01:00Z</cp:lastPrinted>
  <dcterms:modified xsi:type="dcterms:W3CDTF">2006-10-12T12:02:00Z</dcterms:modified>
  <cp:revision>25</cp:revision>
  <dc:subject/>
  <dc:title>Product Template 1 – Lanterns for buoys and light-beacons, including enclosed rotating beacons</dc:title>
</cp:coreProperties>
</file>