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ey performance indicators / relative to provision of Atons servi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</w:rPr>
        <w:t>Aids availabil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major marine accidents attributed to deficiency in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injuries to staff while servicing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fulness to the us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hievement of uniformity in meeting IALA recommendations and guide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hievement of uniformity in meeting IALA templ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of Atons service relative to the volume of traffic and the grid of ris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mulgation of information about changes to At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time between failure, mean time to repair (MTBF,MTT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gree to which customer requirements are m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er satisfa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sts/benefits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dundancy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quired training of Atons personnel complet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vel of environmental impact of the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intenance servicing interv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uracy of position of the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uracy of transmission of DGP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on performance in local weather condi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an time to respond to mark a new dang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ficiency of control (visual/remote contro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gree of historical preserv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essibility of A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ownership cost per un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outages compared to number of At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umber of aids that do not meet the level of availibilit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EP8 / WG 03 / WP 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0:00Z</dcterms:created>
  <dc:creator>GPB</dc:creator>
  <dc:description/>
  <cp:keywords/>
  <dc:language>en-US</dc:language>
  <cp:lastModifiedBy> </cp:lastModifiedBy>
  <dcterms:modified xsi:type="dcterms:W3CDTF">2006-10-12T12:00:00Z</dcterms:modified>
  <cp:revision>2</cp:revision>
  <dc:subject/>
  <dc:title>Key performance indicators / relative to provision of Atons services</dc:title>
</cp:coreProperties>
</file>