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EEP - Detailed Work programme </w:t>
      </w:r>
      <w:r>
        <w:rPr>
          <w:b/>
          <w:lang w:val="en-ZA"/>
        </w:rPr>
        <w:t>(as updated for EEP8)</w:t>
      </w:r>
    </w:p>
    <w:p>
      <w:pPr>
        <w:pStyle w:val="BodyTextIndent2"/>
        <w:jc w:val="center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BodyTextIndent2"/>
        <w:jc w:val="center"/>
        <w:rPr>
          <w:rFonts w:ascii="Bookman Old Style" w:hAnsi="Bookman Old Style" w:cs="Bookman Old Style"/>
          <w:b/>
          <w:b/>
          <w:sz w:val="28"/>
          <w:szCs w:val="28"/>
          <w:lang w:val="en-ZA"/>
        </w:rPr>
      </w:pPr>
      <w:r>
        <w:rPr>
          <w:rFonts w:cs="Bookman Old Style" w:ascii="Bookman Old Style" w:hAnsi="Bookman Old Style"/>
          <w:b/>
          <w:sz w:val="28"/>
          <w:szCs w:val="28"/>
          <w:lang w:val="en-ZA"/>
        </w:rPr>
      </w:r>
    </w:p>
    <w:tbl>
      <w:tblPr>
        <w:tblW w:w="153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1260"/>
        <w:gridCol w:w="360"/>
        <w:gridCol w:w="3240"/>
        <w:gridCol w:w="4500"/>
        <w:gridCol w:w="1260"/>
        <w:gridCol w:w="1440"/>
        <w:gridCol w:w="25"/>
        <w:gridCol w:w="1418"/>
      </w:tblGrid>
      <w:tr>
        <w:trPr>
          <w:tblHeader w:val="true"/>
        </w:trPr>
        <w:tc>
          <w:tcPr>
            <w:tcW w:w="153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/>
            </w:pPr>
            <w:r>
              <w:rPr>
                <w:i/>
                <w:sz w:val="28"/>
                <w:szCs w:val="28"/>
                <w:lang w:val="en-ZA"/>
              </w:rPr>
              <w:t xml:space="preserve">WG1 – </w:t>
            </w:r>
            <w:r>
              <w:rPr>
                <w:i/>
                <w:sz w:val="28"/>
                <w:szCs w:val="28"/>
              </w:rPr>
              <w:t xml:space="preserve">AtoN Design and Maintenance- </w:t>
            </w:r>
            <w:r>
              <w:rPr>
                <w:i/>
                <w:sz w:val="28"/>
                <w:szCs w:val="28"/>
                <w:lang w:val="en-ZA"/>
              </w:rPr>
              <w:t>Chairman: A. Wilkins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en-ZA"/>
              </w:rPr>
              <w:t>Strategy Task n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</w:rPr>
              <w:t>Title/subj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Work Sessions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use of Plastic in floating At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vide guidance to members on cost effective maintenance practices, new processes and new materials</w:t>
            </w:r>
          </w:p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floating plastic aids to navigation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dentify and share information on cost effective maintenance practices, new processes and new materials</w:t>
            </w:r>
          </w:p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pdate existing Guideline on the use of plastic in floating AtoN’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thetic Moorin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vide guidance to members on the selection and use of synthetic mooring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pdate existing Guideline on Synthetic Mooring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ning prot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rovide guidance on lightning protection of AIS Base Station installation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pdate existing Guidelines to give guidance on lightning protection of AIS Base Station install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te Control and Monito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pdate IALA documentation to reflect technology development s in RCMS and communications taking into account monitoring of VTS equip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pdate existing Guideline on Remote Control and Monitoring </w:t>
            </w:r>
          </w:p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lude VTS elements for equipment monitoring / in liaison with VTS / e-ANSI / ANM as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oN Structure Mainten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vide guidance on provision and maintenance of AtoN structures using current best practi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pdate existing Guidelines to provide guidance on best practices and practical solutions to AtoN structure maintena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on Based Mainten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 guidance to Members on cost effective condition based maintenance of AtoN’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ew Guideline on cost effective condition based maintenance of AtoN’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Assessment Techniques in AtoN design and maintena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 guidance to Members on the use of risk assessment techniques in the design and maintenance of AtoN’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5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Develop a Guideline on the use of risk assessment techniques in the design and maintenance of AtoN’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ind w:left="-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onitor developments in  AtoN, including support structures and other equip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going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evelopments in Renewable Energy Sources and Fuel Cel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going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onitor  developments in Battery Technolog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On-going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en-US"/>
              </w:rPr>
              <w:t>Workshop</w:t>
            </w:r>
            <w:r>
              <w:rPr>
                <w:sz w:val="20"/>
                <w:szCs w:val="20"/>
              </w:rPr>
              <w:t xml:space="preserve"> on developments in floating aids and associated moorings (high priority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1.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 on Cost Effective Condition Based Maintena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Other items as they may ar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1.1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tabs>
                <w:tab w:val="clear" w:pos="720"/>
                <w:tab w:val="left" w:pos="23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Indent2"/>
        <w:jc w:val="center"/>
        <w:rPr>
          <w:b/>
          <w:b/>
          <w:i/>
          <w:i/>
        </w:rPr>
      </w:pPr>
      <w:r>
        <w:br w:type="page"/>
      </w: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AtoN Design and Maintenance- </w:t>
      </w:r>
      <w:r>
        <w:rPr>
          <w:b/>
          <w:i/>
          <w:lang w:val="en-ZA"/>
        </w:rPr>
        <w:t>Chairman: A. Wilki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ubagenda"/>
        <w:numPr>
          <w:ilvl w:val="0"/>
          <w:numId w:val="0"/>
        </w:numPr>
        <w:ind w:left="2640" w:hanging="0"/>
        <w:jc w:val="left"/>
        <w:rPr/>
      </w:pPr>
      <w:r>
        <w:rPr/>
        <w:t>Sessions</w:t>
      </w:r>
    </w:p>
    <w:tbl>
      <w:tblPr>
        <w:tblW w:w="102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5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i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i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i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 (high priority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o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1.1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873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</w:rPr>
      </w:r>
    </w:p>
    <w:tbl>
      <w:tblPr>
        <w:tblW w:w="1555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308"/>
        <w:gridCol w:w="1564"/>
        <w:gridCol w:w="3116"/>
        <w:gridCol w:w="4730"/>
        <w:gridCol w:w="1276"/>
        <w:gridCol w:w="1417"/>
        <w:gridCol w:w="1418"/>
      </w:tblGrid>
      <w:tr>
        <w:trPr>
          <w:tblHeader w:val="true"/>
        </w:trPr>
        <w:tc>
          <w:tcPr>
            <w:tcW w:w="15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G2 – Heritage and Civil Engineering- Chairman: B McIntosh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Item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en-ZA"/>
              </w:rPr>
              <w:t>Strategy Task no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</w:rPr>
              <w:t>Title/Subjec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ghthouse Conservation Manual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the Lighthouse preservation  manual updated in view of new development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Review and revise definitions of terms relevant to the work of  IALA and the EEP Committee, including definitions as used by heritage bodies 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dopt and promote the use of definitions and terminology relating to heritage.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Update Lighthouse Conservation Man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5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, Health And Safety Issues related to alternative use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Environmental  and Health and Safety Issues related to alternative use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ess Environmental and Health &amp; Safety Issues related to Alternative Use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mend IALA Green Guide to include information on the environmental and Health and Safety issues related to Alternative use in cooperation with WG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case for a conservation projec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Provide guidance on </w:t>
            </w:r>
            <w:r>
              <w:rPr>
                <w:rFonts w:cs="Times New Roman" w:ascii="Times New Roman" w:hAnsi="Times New Roman"/>
                <w:szCs w:val="20"/>
              </w:rPr>
              <w:t xml:space="preserve">how to develop a business case for a conservation project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velop a business case model</w:t>
            </w:r>
          </w:p>
          <w:p>
            <w:pPr>
              <w:pStyle w:val="Bulletsintable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Cs w:val="20"/>
              </w:rPr>
              <w:t>Update Lighthouse Conservation Manual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Branding and marketing in relation to lighthous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Provide guidance on </w:t>
            </w:r>
            <w:r>
              <w:rPr>
                <w:rFonts w:cs="Times New Roman" w:ascii="Times New Roman" w:hAnsi="Times New Roman"/>
                <w:szCs w:val="20"/>
              </w:rPr>
              <w:t xml:space="preserve">branding and marketing options for lighthouses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Update Lighthouse Conservation Manual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options for conservation project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ind w:left="0" w:hanging="0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Provide guidance on </w:t>
            </w:r>
            <w:r>
              <w:rPr>
                <w:rFonts w:cs="Times New Roman" w:ascii="Times New Roman" w:hAnsi="Times New Roman"/>
                <w:szCs w:val="20"/>
              </w:rPr>
              <w:t>funding options for conservation project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pdate Lighthouse Conservation Manual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on and Display of Historic Artefact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Provide guidance on </w:t>
            </w:r>
            <w:r>
              <w:rPr>
                <w:rFonts w:cs="Times New Roman" w:ascii="Times New Roman" w:hAnsi="Times New Roman"/>
                <w:szCs w:val="20"/>
              </w:rPr>
              <w:t xml:space="preserve">the selection and display of historic artefacts on and off the lighthouse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pdate Lighthouse Conservation Manual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Studi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reports on two case studies to inform Members on experiences in preservation/ conservation / alternative use projects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rry out at least two case study evaluation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ce reports and/or include information in the Lighthouse Conservation Man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otion and International Networking for Historic Lighthouses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otion and International Networking for Historic Lighthouses 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Explore means for IALA to promote lighthouse conservation e.g. UNESCO, World Heritage, letters of support from Secretary General etc. 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velop an international web link to historic lighthouse documents through the IALA website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 with the editor of the IALA Bulletin the possibility of publishing a new book on historic light vessels and service vessels world w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Maintenance in low energy environment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building maintenance to include methods of conditioning the buildings with minimum energy input in low energy environments such as PV solar powered station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dentify relevant Guidelines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Bulletsintable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Update existing Guidelines with respect to building conditions in low energy environ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W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on the Consequences of Technical Changes in traditional system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intabl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ther items as they may ar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ZA"/>
              </w:rPr>
            </w:pPr>
            <w:r>
              <w:rPr>
                <w:rFonts w:cs="Times New Roman"/>
                <w:sz w:val="20"/>
                <w:szCs w:val="20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en-ZA"/>
              </w:rPr>
              <w:t>2.11.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20" w:top="873" w:footer="72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2 – Heritage and Civil Engineering- Chairman: B McIntosh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Bookman Old Style" w:hAnsi="Bookman Old Style" w:cs="Bookman Old Style"/>
          <w:b w:val="false"/>
          <w:b w:val="false"/>
          <w:i/>
          <w:i/>
          <w:sz w:val="20"/>
        </w:rPr>
      </w:pPr>
      <w:r>
        <w:rPr>
          <w:rFonts w:cs="Bookman Old Style" w:ascii="Bookman Old Style" w:hAnsi="Bookman Old Style"/>
          <w:b w:val="false"/>
          <w:i/>
          <w:sz w:val="20"/>
        </w:rPr>
      </w:r>
    </w:p>
    <w:p>
      <w:pPr>
        <w:pStyle w:val="Subagenda"/>
        <w:numPr>
          <w:ilvl w:val="0"/>
          <w:numId w:val="0"/>
        </w:numPr>
        <w:ind w:left="2280" w:hanging="0"/>
        <w:rPr/>
      </w:pPr>
      <w:r>
        <w:rPr/>
        <w:t>Sessions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lang w:val="en-ZA"/>
              </w:rPr>
            </w:pPr>
            <w:r>
              <w:rPr>
                <w:lang w:val="en-ZA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iCs/>
          <w:sz w:val="22"/>
          <w:lang w:val="en-US"/>
        </w:rPr>
      </w:pPr>
      <w:r>
        <w:rPr>
          <w:b/>
          <w:i/>
          <w:iCs/>
          <w:sz w:val="22"/>
          <w:lang w:val="en-US"/>
        </w:rPr>
      </w:r>
    </w:p>
    <w:p>
      <w:pPr>
        <w:pStyle w:val="Normal"/>
        <w:jc w:val="center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1800"/>
        <w:gridCol w:w="2880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153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en-ZA"/>
              </w:rPr>
            </w:pPr>
            <w:r>
              <w:rPr>
                <w:i/>
                <w:iCs/>
                <w:sz w:val="28"/>
                <w:szCs w:val="28"/>
              </w:rPr>
              <w:t xml:space="preserve">WG 3 - Environment, Quality Assurance, and publications– W. Danzik 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en-ZA"/>
              </w:rPr>
              <w:t>Strategy Task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</w:rPr>
              <w:t>Title/subje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Comments</w:t>
            </w:r>
          </w:p>
        </w:tc>
      </w:tr>
      <w:tr>
        <w:trPr>
          <w:trHeight w:val="9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ALA Certification Proces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ribute to the IALA Certification Process as requir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dditional templates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sz w:val="20"/>
                <w:szCs w:val="20"/>
              </w:rPr>
              <w:t>Revise existing templates when and where requir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On-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Performance Indica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to members on Key Performance Indicato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velop new Guidelines on Key Performance indicators from an EEP view, in consultation with ANM and IALA initiatives on IMO Voluntary Audit sch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N Software Modelling and  Metho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 guidance to Members on available modelling software and methods useful for AtoN Service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 an inventory of available modelling software and methods useful for AtoN Services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the possibilities for e-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issues related to Provision of AtoN Servi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to Members on environmental issues in the provision of At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Green Guide for AtoN manag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guide Revi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 ANM Committee in updating the Navgui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the IALA Navguide as coordinated by the ANM Committ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N Trai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to Members on  AtoN training using modern method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 / revise guidelines on training in relation to AtoN’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ld Wide Academ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Provide EEP input to development of the IALA Works Wide Academy as requir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the World Wide Academy – if this comes ab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IALA Certification Process and the use of templat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On-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3.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items as they may ar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en-ZA"/>
              </w:rPr>
              <w:t>3.10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C/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rch Index of EEP Docu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useful method of subject searching within EEP docu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documentation matrix as a searchable index of EEP documents, with a view to providing a sample for a general IALA documentation searchable index. Time permitt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20" w:top="873" w:footer="72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iCs/>
        </w:rPr>
        <w:t xml:space="preserve">WG 3 - Environment, Quality Assurance, and publications. Chairman – W. Danzik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ind w:left="2520" w:hanging="0"/>
        <w:rPr/>
      </w:pPr>
      <w:r>
        <w:rPr/>
        <w:t>Sessions</w:t>
      </w:r>
    </w:p>
    <w:tbl>
      <w:tblPr>
        <w:tblW w:w="1070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ite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d forward from last sess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2160"/>
        <w:gridCol w:w="2340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153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en-ZA"/>
              </w:rPr>
            </w:pPr>
            <w:r>
              <w:rPr>
                <w:i/>
                <w:sz w:val="28"/>
                <w:szCs w:val="28"/>
              </w:rPr>
              <w:t>WG 4 - Light and vision – Chairman – S. Doyle</w:t>
            </w:r>
          </w:p>
        </w:tc>
      </w:tr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  <w:lang w:val="en-ZA"/>
              </w:rPr>
              <w:t>Strategy Task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val="en-ZA"/>
              </w:rPr>
            </w:pPr>
            <w:r>
              <w:rPr>
                <w:b/>
                <w:sz w:val="20"/>
                <w:szCs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 Light Sour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the use of modern light sources in traditional lenses, on the use of self contained LED lanterns and extended light sources (light pipes ) as well as the use of las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nd update IALA Guidelines on the use of modern light sources in traditional lenses, on the use of self contained LED lanterns and extended light sources (light pipes ) as well as the use of la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face Colo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the use of surface colours for At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ALA Recommendations on Surface Colours including referencing chromaticity charts to paint stand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ur Measur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Colour measure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existing documents to give guidance on Colour measure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 Divergence and focal he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Vertical Divergence and Focal Height of floating aid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Guidelines on Vertical Divergence and Focal Height of floating ai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quired Illumination level at observers ey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useful / required illumination levels at the observer required for various background lighting condition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z w:val="20"/>
                <w:szCs w:val="20"/>
              </w:rPr>
              <w:t>Develop Guidelines on useful / required illumination levels at the observer required for various background lighting conditions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se Width Modulated Flashing L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the effective use of pulse width modulated flashing light,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/>
            </w:pPr>
            <w:r>
              <w:rPr>
                <w:sz w:val="20"/>
                <w:szCs w:val="20"/>
              </w:rPr>
              <w:t>Develop Guidelines on the effective use of pulse width modulated flashing light, on flash synchronization, and on tower flood ligh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Synchro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flash synchroniz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Guidelines on flash synchron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od ligh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on tower flood ligh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Guidelines on tower flood ligh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bility of detection of Visual Ai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Provide guidance to Members on how to assess/calculate probability of detection and recognition of visual At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 Guidelines on how to assess / calculate the probability of detection and recognition of visual AtoN. 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guidance on the effect of background lighting on visual range, including the effects of colour and conspicu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Luminous Intensity of Pulsed L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to Members on the effective luminous intensity of pulsed light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Work with ad hoc expert group in developing a new model for Effective Luminous intensity of Pulsed Lights </w:t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existing documentation to reflect resul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ment of ambient light 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guidance to Members on the measurement of ambient light level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9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existing Guidelines to reflect how to measure ambient light levels for switching AtoN’s ON / 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tional Research and Develop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ote international research and development within the scope of the EEP committe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On-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itor New and developing New Light Source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On-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Workshop on developments in Lights and Associated Power Supplies (IALALITE / IALABATT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  <w:t>4.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</w:rPr>
              <w:t>Other items as they may ar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en-ZA"/>
              </w:rPr>
              <w:t>4.1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  <w:lang w:val="en-ZA"/>
              </w:rPr>
            </w:pPr>
            <w:r>
              <w:rPr>
                <w:sz w:val="20"/>
                <w:szCs w:val="20"/>
                <w:lang w:val="en-ZA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418" w:gutter="0" w:header="720" w:top="873" w:footer="72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 4 - Light and vision – Chairman – S. Doy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6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ssions</w:t>
      </w:r>
    </w:p>
    <w:p>
      <w:pPr>
        <w:pStyle w:val="Normal"/>
        <w:ind w:left="26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54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item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shop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.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nnex"/>
        <w:spacing w:before="240" w:after="6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 / 4 /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 / 4 /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 / 4 /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 / 4 / 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EEP8 / 4 /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1">
    <w:name w:val="bodytext1"/>
    <w:basedOn w:val="DefaultParagraphFont"/>
    <w:qFormat/>
    <w:rPr>
      <w:rFonts w:ascii="Verdana" w:hAnsi="Verdana" w:cs="Verdana"/>
      <w:b w:val="false"/>
      <w:bCs w:val="false"/>
      <w:color w:val="CCCCCC"/>
      <w:sz w:val="18"/>
      <w:szCs w:val="18"/>
    </w:rPr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character" w:styleId="ActionItemChar">
    <w:name w:val="Action Item Char"/>
    <w:basedOn w:val="BodyTextChar"/>
    <w:qFormat/>
    <w:rPr>
      <w:i/>
      <w:iCs/>
    </w:rPr>
  </w:style>
  <w:style w:type="character" w:styleId="Ausgeblendet">
    <w:name w:val="Ausgeblendet"/>
    <w:basedOn w:val="DefaultParagraphFont"/>
    <w:qFormat/>
    <w:rPr>
      <w:rFonts w:ascii="Arial" w:hAnsi="Arial" w:cs="Arial"/>
      <w:vanish/>
      <w:color w:val="FF0000"/>
      <w:sz w:val="22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gendaItemChar">
    <w:name w:val="Agenda Ite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GB" w:bidi="ar-SA"/>
    </w:rPr>
  </w:style>
  <w:style w:type="character" w:styleId="ActionItemChar1">
    <w:name w:val="Action Item Char1"/>
    <w:basedOn w:val="CharCharChar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2">
    <w:name w:val="Agenda Item2"/>
    <w:basedOn w:val="Normal"/>
    <w:qFormat/>
    <w:pPr>
      <w:numPr>
        <w:ilvl w:val="0"/>
        <w:numId w:val="4"/>
      </w:num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agenda">
    <w:name w:val="subagenda"/>
    <w:basedOn w:val="AgendaItem2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709" w:leader="none"/>
        <w:tab w:val="right" w:pos="9015" w:leader="dot"/>
      </w:tabs>
      <w:spacing w:before="120" w:after="0"/>
    </w:pPr>
    <w:rPr>
      <w:b/>
      <w:bCs/>
      <w:i/>
      <w:iCs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ctionItem">
    <w:name w:val="Action Item"/>
    <w:basedOn w:val="TextBody"/>
    <w:qFormat/>
    <w:pPr>
      <w:spacing w:before="120" w:after="120"/>
    </w:pPr>
    <w:rPr>
      <w:i/>
      <w:iCs/>
    </w:rPr>
  </w:style>
  <w:style w:type="paragraph" w:styleId="ListBullet">
    <w:name w:val="List Bullet"/>
    <w:basedOn w:val="Normal"/>
    <w:qFormat/>
    <w:pPr>
      <w:ind w:left="96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left="709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caps/>
      <w:szCs w:val="20"/>
    </w:rPr>
  </w:style>
  <w:style w:type="paragraph" w:styleId="RecTitle">
    <w:name w:val="Rec_Title"/>
    <w:basedOn w:val="Normal"/>
    <w:next w:val="Normal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180" w:after="0"/>
      <w:jc w:val="center"/>
    </w:pPr>
    <w:rPr>
      <w:b/>
      <w:sz w:val="20"/>
      <w:szCs w:val="20"/>
    </w:rPr>
  </w:style>
  <w:style w:type="paragraph" w:styleId="Task">
    <w:name w:val="Task"/>
    <w:basedOn w:val="Normal"/>
    <w:qFormat/>
    <w:pPr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Bulletsintable">
    <w:name w:val="Bullets in table"/>
    <w:basedOn w:val="TextBody"/>
    <w:next w:val="PlainText"/>
    <w:qFormat/>
    <w:pPr>
      <w:spacing w:before="0" w:after="0"/>
      <w:ind w:left="142" w:hanging="142"/>
    </w:pPr>
    <w:rPr>
      <w:rFonts w:ascii="Bookman Old Style" w:hAnsi="Bookman Old Style" w:cs="Bookman Old Style"/>
      <w:sz w:val="20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nnex">
    <w:name w:val="Annex"/>
    <w:basedOn w:val="Heading"/>
    <w:qFormat/>
    <w:pPr/>
    <w:rPr>
      <w:sz w:val="28"/>
    </w:rPr>
  </w:style>
  <w:style w:type="paragraph" w:styleId="ActionItemSec">
    <w:name w:val="Action Item Sec"/>
    <w:basedOn w:val="ActionItem"/>
    <w:qFormat/>
    <w:pPr/>
    <w:rPr/>
  </w:style>
  <w:style w:type="paragraph" w:styleId="BodyText2">
    <w:name w:val="Body Text 2"/>
    <w:basedOn w:val="Normal"/>
    <w:qFormat/>
    <w:pPr>
      <w:spacing w:before="120" w:after="120"/>
      <w:jc w:val="center"/>
    </w:pPr>
    <w:rPr/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0:01:00Z</dcterms:created>
  <dc:creator>Bruce Kelloway</dc:creator>
  <dc:description/>
  <cp:keywords/>
  <dc:language>en-US</dc:language>
  <cp:lastModifiedBy> </cp:lastModifiedBy>
  <cp:lastPrinted>2006-09-07T13:50:00Z</cp:lastPrinted>
  <dcterms:modified xsi:type="dcterms:W3CDTF">2006-09-08T06:59:00Z</dcterms:modified>
  <cp:revision>11</cp:revision>
  <dc:subject/>
  <dc:title>Example of an Agenda</dc:title>
</cp:coreProperties>
</file>