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774940" cy="5890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4920" cy="5890320"/>
                          <a:chOff x="0" y="0"/>
                          <a:chExt cx="7774920" cy="589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7774200" cy="58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7742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E-NAVIGATION SYSTEM ARCHITECTUR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Final draft - September 06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448200"/>
                            <a:ext cx="1052280" cy="2502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Flag State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513000"/>
                            <a:ext cx="1644120" cy="254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AR responders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560" y="907560"/>
                            <a:ext cx="1183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4120" y="448200"/>
                            <a:ext cx="1447920" cy="5752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Other Data customers, e.g. Ports, public bodies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1104840"/>
                            <a:ext cx="1580400" cy="414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oastal Traffi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Monitoring Station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885320"/>
                            <a:ext cx="1183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3560" y="1960920"/>
                            <a:ext cx="1579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6960" y="1885320"/>
                            <a:ext cx="17100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2280" y="1237680"/>
                            <a:ext cx="1315800" cy="254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‘Accreditation’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920" y="1303560"/>
                            <a:ext cx="1052280" cy="254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Other vessels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2674800"/>
                            <a:ext cx="4803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817360"/>
                            <a:ext cx="4343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1120" y="2552760"/>
                            <a:ext cx="46710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0720" y="1896840"/>
                            <a:ext cx="4738320" cy="254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ccess and Security Protocols/Encryption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7320" y="2553480"/>
                            <a:ext cx="1251000" cy="414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VTS/AIS/LRIT Data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1120" y="2421360"/>
                            <a:ext cx="856080" cy="5752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GNSS &amp; Loran Data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990960"/>
                            <a:ext cx="6566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6320" y="3015720"/>
                            <a:ext cx="986040" cy="414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Hydrological Data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4149000"/>
                            <a:ext cx="279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6320" y="3409920"/>
                            <a:ext cx="986040" cy="414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Radar/sonar Data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3145320"/>
                            <a:ext cx="4473720" cy="646920"/>
                          </a:xfrm>
                          <a:prstGeom prst="rect">
                            <a:avLst/>
                          </a:prstGeom>
                          <a:solidFill>
                            <a:srgbClr val="f6f4a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tandardised Integrated Bridge Sys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(Display, communications, data filters, alerts, info prioritisation, real time data)</w:t>
                              </w:r>
                              <w:r>
                                <w:rPr>
                                  <w:kern w:val="2"/>
                                  <w:sz w:val="33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4264560"/>
                            <a:ext cx="853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11840" y="3145320"/>
                            <a:ext cx="921240" cy="254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VDR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4480" y="4280400"/>
                            <a:ext cx="279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11840" y="3409920"/>
                            <a:ext cx="921240" cy="254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3935880"/>
                            <a:ext cx="2435760" cy="254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ternet supply service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5372640"/>
                            <a:ext cx="144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0680" y="4462920"/>
                            <a:ext cx="2435760" cy="254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Quality assurance/’accreditation’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4857120"/>
                            <a:ext cx="1580400" cy="5752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Virtual markers, beacons, traffic separation zones etc.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4989240"/>
                            <a:ext cx="1185480" cy="254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ENCs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5203080"/>
                            <a:ext cx="2782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1120" y="4857120"/>
                            <a:ext cx="1251000" cy="414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onfidence level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recovery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1360" y="5203800"/>
                            <a:ext cx="677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5960" y="4725000"/>
                            <a:ext cx="1052280" cy="735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Paper chart data (where no ENC available)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18880" y="77724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560" y="842760"/>
                            <a:ext cx="1969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710640"/>
                            <a:ext cx="26208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8427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200" y="777240"/>
                            <a:ext cx="0" cy="92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7920" y="918720"/>
                            <a:ext cx="1936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2000" y="1567080"/>
                            <a:ext cx="1969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7080" y="163188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63188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720" y="1896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720" y="163188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6960" y="156708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0600" y="229104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0040" y="2291040"/>
                            <a:ext cx="19692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6960" y="2291040"/>
                            <a:ext cx="1969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235656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2291040"/>
                            <a:ext cx="0" cy="78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0600" y="281808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2421360"/>
                            <a:ext cx="26208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3560" y="2421360"/>
                            <a:ext cx="26280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240" y="334404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3520" y="354132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27780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1120" y="354132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0600" y="373824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0600" y="41979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0600" y="47250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511920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9040" y="511920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8360" y="518652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080" y="5635800"/>
                            <a:ext cx="5725800" cy="254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Navigation Agencies/Hydrographic services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9440" y="5384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0600" y="531684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07480" y="531684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396760" y="308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2.2pt;height:463.8pt" coordorigin="0,0" coordsize="12244,9276">
                <v:rect id="shape_0" stroked="f" o:allowincell="f" style="position:absolute;left:1;top:1;width:12242;height:92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2242;height:7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E-NAVIGATION SYSTEM ARCHITECTUR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Final draft - September 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727;top:706;width:1656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Flag State</w:t>
                        </w:r>
                      </w:p>
                    </w:txbxContent>
                  </v:textbox>
                  <v:fill o:detectmouseclick="t" type="solid" color2="#441f1c"/>
                  <v:stroke color="black" weight="6480" joinstyle="miter" endcap="flat"/>
                  <w10:wrap type="none"/>
                </v:shape>
                <v:shape id="shape_0" fillcolor="#bbe0e3" stroked="t" o:allowincell="f" style="position:absolute;left:3421;top:808;width:2588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AR responder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6220;top:1429;width:1863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6841;top:706;width:2279;height:9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Other Data customers, e.g. Ports, public bodi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1451;top:1740;width:2488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oastal Traffi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Monitoring Sta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6012;top:2969;width:1863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6;top:3088;width:2486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2969;width:2692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5909;top:1949;width:2071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‘Accreditation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8913;top:2053;width:1656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Other vessel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2179;top:4212;width:7563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4437;width:6839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4020;width:7355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2694;top:2987;width:7461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ccess and Security Protocols/Encryp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5492;top:4021;width:1969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VTS/AIS/LRIT Dat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7876;top:3813;width:1347;height:9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GNSS &amp; Loran Dat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417;top:6285;width:1033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829;top:4749;width:1552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Hydrological Dat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1422;top:6534;width:439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829;top:5370;width:1552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Radar/sonar Dat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f6f4a8" stroked="t" o:allowincell="f" style="position:absolute;left:2902;top:4953;width:7044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tandardised Integrated Bridge Sys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(Display, communications, data filters, alerts, info prioritisation, real time data)</w:t>
                        </w:r>
                        <w:r>
                          <w:rPr>
                            <w:kern w:val="2"/>
                            <w:sz w:val="33"/>
                            <w:szCs w:val="3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90b57"/>
                  <v:stroke color="black" weight="9360" joinstyle="miter" endcap="flat"/>
                  <w10:wrap type="none"/>
                </v:shape>
                <v:shape id="shape_0" stroked="f" o:allowincell="f" style="position:absolute;left:9638;top:6716;width:1344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10570;top:4953;width:1450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VD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9818;top:6741;width:439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10570;top:5370;width:1450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udi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4458;top:6198;width:3835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ternet supply servic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4664;top:8461;width:2278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4458;top:7028;width:3835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Quality assurance/’accreditation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1451;top:7649;width:2488;height:9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Virtual markers, beacons, traffic separation zones etc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5491;top:7857;width:1866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ENC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5672;top:8194;width:437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7876;top:7649;width:1969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onfidence level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recover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10333;top:8195;width:1066;height:5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10466;top:7441;width:1656;height:1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Paper chart data (where no ENC available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line id="shape_0" from="1762,1224" to="1762,16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1327" to="3212,16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4,1119" to="3106,153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4,1327" to="4354,26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3,1224" to="4873,26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4,1447" to="7828,17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3,2468" to="6942,27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8,2570" to="3318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7,2570" to="3007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27,2987" to="9327,29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27,2570" to="9327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43,2468" to="9743,27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6,3608" to="6426,39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33,3608" to="9742,48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43,3608" to="10052,47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8,3711" to="4458,48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3,3608" to="4873,48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6,4438" to="6426,47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1,3813" to="3523,48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3813" to="3316,485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4,5266" to="10466,52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3,5577" to="10465,5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0,5162" to="2799,51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0,5577" to="2799,5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6,5887" to="6426,61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6,6611" to="6426,69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6,7441" to="6426,775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6,8062" to="5389,80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3,8062" to="7772,80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0,8168" to="10259,81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bbe0e3" stroked="t" o:allowincell="f" style="position:absolute;left:2383;top:8875;width:9016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Navigation Agencies/Hydrographic servic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line id="shape_0" from="3007,8479" to="3007,87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6,8373" to="6426,86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93,8373" to="11193,86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499;top:485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91" w:right="1191" w:gutter="0" w:header="709" w:top="130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/ 6 /6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39:00Z</dcterms:created>
  <dc:creator>ITIMPSON</dc:creator>
  <dc:description/>
  <cp:keywords/>
  <dc:language>en-US</dc:language>
  <cp:lastModifiedBy> </cp:lastModifiedBy>
  <cp:lastPrinted>2006-09-18T08:40:00Z</cp:lastPrinted>
  <dcterms:modified xsi:type="dcterms:W3CDTF">2006-09-18T07:43:00Z</dcterms:modified>
  <cp:revision>2</cp:revision>
  <dc:subject/>
  <dc:title> </dc:title>
</cp:coreProperties>
</file>