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131625077"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537539691"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267538840"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1034850517"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