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e-NAV1</w:t>
        <w:br/>
        <w:t>September 18-22, 2006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the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-NAV1/1/1 rev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Cairns (BC)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1/2 rev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vised 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gramme for E-NAV1 (to be issued after E-NAV1 Chairman’s Meet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2 – Review of Action Items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e-NAV1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view of Action Items from AIS 17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 / IALA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2/2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Review of Action Items from RNAV 23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C / IALA 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Presented by 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e-NAV1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8 )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2006 IALA Conference Repo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2006 Dalian Workshop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06-2010 IALA Strate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IMO MSC 81 - Repo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4/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NAV 52 -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C/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/4/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e-Navigation Committee Work Programme 200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/IALA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s in ECDIS, VDR and GMDSS that may affect dependent systems (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 in non-radio navigation systems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e-NAV1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 in GNSS – GALILEO, GLONASS K and GPS III (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G 3 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Progress of technical definition of AIS stations at IEC </w:t>
            </w:r>
            <w:r>
              <w:rPr>
                <w:highlight w:val="yellow"/>
              </w:rPr>
              <w:t>(to include ITU matters)</w:t>
            </w:r>
            <w:r>
              <w:rPr/>
              <w:t xml:space="preserve">  (M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RAN developments (new monitoring i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6 – Participate in the development of e-navigation, including developing a vision for integration of technologies (Task 1*)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s of Reference for the IMO CG on e-Navig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G 1 to lea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put from other WG’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Note Draft Recommendation on e-AN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G 1 to lea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put from other WG’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ic AtoN Ser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 4 AIS Tech</w:t>
            </w:r>
          </w:p>
          <w:p>
            <w:pPr>
              <w:pStyle w:val="Normal"/>
              <w:rPr/>
            </w:pPr>
            <w:r>
              <w:rPr/>
              <w:t>WG 1 for input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re elements of e-Navig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G 1 to lea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put from other WG’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6/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igation system archite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G 1 to lea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put from other WG’s</w:t>
            </w:r>
          </w:p>
        </w:tc>
      </w:tr>
    </w:tbl>
    <w:p>
      <w:pPr>
        <w:pStyle w:val="Heading2"/>
        <w:rPr/>
      </w:pPr>
      <w:r>
        <w:rPr/>
        <w:t xml:space="preserve">Agenda item 7 – Develop guidance on developments in radiocommunications (Task 2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port to the IALA Council on the Future of Maritime Radio Commun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G 3 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GPS antenna electromagnetic vulnerabili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3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7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Discussion paper on continuity requirements from RNAV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3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7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GPS vulnerability to high powered ra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3</w:t>
            </w:r>
          </w:p>
        </w:tc>
      </w:tr>
    </w:tbl>
    <w:p>
      <w:pPr>
        <w:pStyle w:val="Heading2"/>
        <w:rPr/>
      </w:pPr>
      <w:r>
        <w:rPr/>
        <w:t xml:space="preserve">Agenda item 8 – DGNSS Issues – review R 121 and prepare recommendations on future DGNSS systems (Task 4*). 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8/1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RNAV Committee report - inter-sessional work of WG on DGNS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vision of ITU-R M.82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3 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8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ew availability and continuity definitions – a propos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3</w:t>
            </w:r>
          </w:p>
        </w:tc>
      </w:tr>
    </w:tbl>
    <w:p>
      <w:pPr>
        <w:pStyle w:val="Heading2"/>
        <w:rPr/>
      </w:pPr>
      <w:r>
        <w:rPr/>
        <w:t xml:space="preserve">Agenda item 9 - Review and update AIS documentation (Task 6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IMO Circ. - interfacing older GNSS units with AIS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3 &amp;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kground information – interfacing older GNSS units with 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3 &amp;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systems – accuracy of transmissions IMO (NAV 52 / Inf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note to IALA from ITU on 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4 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revision of Recommendation ITU-R M.137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mmary of open discussion on AIS data problems held at AIS 17 (Sep 0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LA AIS Guidelines – Basic AIS Ser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4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operational notification – safety of navigation (UK MIN 2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 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, Assignment, Channel Management and Interrogation for AIS AtoN 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 (WG 2 to provide input)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aison Note, AIS AtoN / Use of VDL Messages by an AIS AtoN Stat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4 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of the Technical Working Group (WG 2) of the AIS Committee meeting of 12-16 June 20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 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ANM Committee - items for consideration in the revision of IALA Rec. A-126 (AIS as an Aid to Navigati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4 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aison Note from EEP Committee - items for consideration in revision of IALA Rec. A-1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communications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ssel tracking – inland navigat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ributed electronically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For info 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Recommendation ITU-R M.137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ributed electronically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U Recommendation revised 585-3  (MMSI’s for AtoN stations (non-ship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ributed electronically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G 4 (info only for now)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9/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of satellite detection of AIS messages (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istributed electronically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fo only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Agenda item 10 – Develop guidance on future development of AIS (Task 7*).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/>
              <w:t>Liaison statement to IALA on AIS - SART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4</w:t>
            </w:r>
          </w:p>
        </w:tc>
      </w:tr>
      <w:tr>
        <w:trPr>
          <w:trHeight w:val="89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10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O Perf. Std. for AIS SART  (COMSAR 10 Report, Annex 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4 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/10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statement from ITU to IALA and IMO on AIS  S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ilable electronical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G 4 </w:t>
            </w:r>
          </w:p>
        </w:tc>
      </w:tr>
    </w:tbl>
    <w:p>
      <w:pPr>
        <w:pStyle w:val="Heading2"/>
        <w:rPr/>
      </w:pPr>
      <w:r>
        <w:rPr/>
        <w:t xml:space="preserve">Agenda item 11 - Prepare guidance on developments in AtoN information systems (Task 9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11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ALA Product Certification template for racons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1/11/2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put to IEC on radar specifications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3</w:t>
            </w:r>
          </w:p>
          <w:p>
            <w:pPr>
              <w:pStyle w:val="Normal"/>
              <w:jc w:val="center"/>
              <w:rPr/>
            </w:pPr>
            <w:r>
              <w:rPr/>
              <w:t>Available electronicall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genda item 12 – Review of output papers</w:t>
      </w:r>
    </w:p>
    <w:p>
      <w:pPr>
        <w:pStyle w:val="Heading2"/>
        <w:rPr/>
      </w:pPr>
      <w:r>
        <w:rPr/>
        <w:t xml:space="preserve">Agenda item 13 – Any Other Business </w:t>
      </w:r>
    </w:p>
    <w:p>
      <w:pPr>
        <w:pStyle w:val="Heading2"/>
        <w:rPr/>
      </w:pPr>
      <w:r>
        <w:rPr/>
        <w:t>Agenda item 14 – Review of sess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e-NAV1 / 1 / 2  rev1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agenda">
    <w:name w:val="subagenda"/>
    <w:basedOn w:val="Normal"/>
    <w:qFormat/>
    <w:pPr>
      <w:tabs>
        <w:tab w:val="clear" w:pos="720"/>
        <w:tab w:val="left" w:pos="1080" w:leader="none"/>
      </w:tabs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7:21:00Z</dcterms:created>
  <dc:creator>Bruce Kelloway</dc:creator>
  <dc:description/>
  <cp:keywords/>
  <dc:language>en-US</dc:language>
  <cp:lastModifiedBy>Mahesh</cp:lastModifiedBy>
  <cp:lastPrinted>2005-03-07T12:41:00Z</cp:lastPrinted>
  <dcterms:modified xsi:type="dcterms:W3CDTF">2006-09-19T21:24:00Z</dcterms:modified>
  <cp:revision>32</cp:revision>
  <dc:subject/>
  <dc:title>Input Papers – AIS</dc:title>
</cp:coreProperties>
</file>