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0"/>
        <w:gridCol w:w="7050"/>
        <w:gridCol w:w="7050"/>
      </w:tblGrid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Function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evice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hipborne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Heading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gnetic Compass (Flux gate)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arth!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yro Compass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/A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NSS Device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OT Device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/A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peed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og (Water)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/A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og (SOG)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/A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NSS Device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osition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NSS Device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ADAR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/A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errestrial (Loran)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iv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ertial Device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/A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ugmentation (DGNSS)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ime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NSS Device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errestrial (Loran)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ternal clock (onboard system time?)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/A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epth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cho Sounder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/A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eteorological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nemometer (Wind Speed/Direction)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/A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arometer (Air pressure)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/A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hermometer (Air/Water Temp)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/A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AVTEX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IS Binary Messages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MARSAT C (SafetyNet)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HF Facsimile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ternet via satellite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Hydrological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IS Binary Messages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ternet via satellite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raffic Information/Collision Avoidance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IS (AtoN, VTS Footprint)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hore/Ship based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ADAR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/A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VTS Sensors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VTS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AVTEX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MARSAT C (SafetyNet)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Visual (CCTV/nfra-red optical devices)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/A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artography/Hydrography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CDIS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ternal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Electronic Chart updates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avigation Warning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AVTEX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AIS (Safety related msg/binary/AtoN)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ternet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VTS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marsat C (SafetyNet)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istress Communications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MDSS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/A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ARTs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/A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rack/Heading Controllers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tegration of onboard systems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/A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tegrity Monitoring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o be developed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horeside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raffic Monitoring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IS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ADAR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VHF Direction Finders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atellite (LRIT)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Visual (CCTV/nfra-red optical devices)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ONAR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spoke transponder/tracking devices (e.g. fisheries)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hip Reporting Systems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SAS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atellite Communication Systems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atellite Imagery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xtended over the horizon systems?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ther Shoreside Network (Data Exchange)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istress Communications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MDSS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/A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PIRBs/PLBs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CC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VDRs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/A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SAS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/A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toN Status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IS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/A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elemetry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/A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eteorological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nemometer (Wind Speed/Direction)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/A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arometer (Air pressure)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/A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hermometer (Air/Water Temp)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/A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AVTEX (NBDP or replacement)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IS (Binary Messages)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/Ship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MARSAT C (SafetyNet)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HF Facsimile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ternet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Visbility Device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ew Point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elative Humidity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Hydrological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IS Binary Messages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ternet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ave Height and Direction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urrent Strength and Direction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ther Concepts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isplay Media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HUD (Head up Display)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VDR (Voyage Data Recorder)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ACONs/RTE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BL from Pelorous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CDIS comparison with Echo Sounder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CDIS comparison with RADAR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Forward looking SONAR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Bottom profilring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ave Height RADAR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udio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ASER technology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TK (Real Time Kinematic)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ocking Systems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ulti-beam echo sounder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elephony Devices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UWB Devices (Ultra Wideband)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nboard alarm monitoring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otorways of the Seas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land Waterways Traffic Control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Voice Recognition/Control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OB Systems (Man overboard)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Fish Finders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hysical AtoNs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seudolite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formation Bearers/Data Links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atellite (BGAN)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errestrial Radio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2"/>
      <w:type w:val="nextPage"/>
      <w:pgSz w:orient="landscape" w:w="23811" w:h="16838"/>
      <w:pgMar w:left="1440" w:right="1440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GB"/>
      </w:rPr>
    </w:pPr>
    <w:r>
      <w:rPr>
        <w:lang w:val="en-GB"/>
      </w:rPr>
      <w:t xml:space="preserve">e-NAV1 – working paper -02 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3:32:00Z</dcterms:created>
  <dc:creator>jfindlay</dc:creator>
  <dc:description/>
  <cp:keywords/>
  <dc:language>en-US</dc:language>
  <cp:lastModifiedBy> </cp:lastModifiedBy>
  <dcterms:modified xsi:type="dcterms:W3CDTF">2006-09-21T20:24:00Z</dcterms:modified>
  <cp:revision>10</cp:revision>
  <dc:subject/>
  <dc:title>Function</dc:title>
</cp:coreProperties>
</file>