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478241411"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1524396"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1052977098"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1860415834"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960165385"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1183545265"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208333151"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