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496670040"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208831867"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139223816"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2028738212"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605476274"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573987462"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1925861515"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1673224826"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338654323"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544420416"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1651010746"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1995706731"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1626783457"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178617442"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1263862740"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1424875767"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1338646643"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867160712"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746744619"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1115372948"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240508448"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1382423136"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1600436711"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102345262"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876509270"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1760852690"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