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531107285"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1053560913"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419921178"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229248351"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889792276"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