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tion Portrayal WG (WG6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5 March 2012</w:t>
      </w:r>
    </w:p>
    <w:p>
      <w:pPr>
        <w:pStyle w:val="Normal"/>
        <w:rPr>
          <w:sz w:val="22"/>
          <w:szCs w:val="22"/>
        </w:rPr>
      </w:pPr>
      <w:r>
        <w:rPr>
          <w:b/>
        </w:rPr>
        <w:t>Work Plan for eNAV1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version 1)</w:t>
      </w:r>
    </w:p>
    <w:p>
      <w:pPr>
        <w:pStyle w:val="Normal"/>
        <w:tabs>
          <w:tab w:val="left" w:pos="360" w:leader="none"/>
          <w:tab w:val="left" w:pos="72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2"/>
          <w:szCs w:val="22"/>
        </w:rPr>
      </w:pPr>
      <w:r>
        <w:rPr>
          <w:sz w:val="22"/>
          <w:szCs w:val="22"/>
          <w:u w:val="single"/>
        </w:rPr>
        <w:t>Primary Task</w:t>
      </w:r>
      <w:r>
        <w:rPr>
          <w:sz w:val="22"/>
          <w:szCs w:val="22"/>
        </w:rPr>
        <w:t xml:space="preserve">:  </w:t>
        <w:tab/>
        <w:t>Review progress accomplished to date; continue work toward the development of guidelines/recommendations for the “harmonized” presentation/display of shipborne and shore-based e-Navigation information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  <w:u w:val="single"/>
        </w:rPr>
        <w:t>Tasks/Activities: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Review</w:t>
      </w:r>
      <w:r>
        <w:rPr>
          <w:sz w:val="22"/>
          <w:szCs w:val="22"/>
        </w:rPr>
        <w:t xml:space="preserve"> outcome of the eNAV10 meeting related to WG6: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>- W</w:t>
      </w:r>
      <w:r>
        <w:rPr>
          <w:b/>
          <w:sz w:val="22"/>
          <w:szCs w:val="22"/>
        </w:rPr>
        <w:t>G6 Report to eNAV10 Plenary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Review/discuss</w:t>
      </w:r>
      <w:r>
        <w:rPr>
          <w:sz w:val="22"/>
          <w:szCs w:val="22"/>
        </w:rPr>
        <w:t xml:space="preserve"> eNAV11 “Input Papers” that are relevant to the work of WG6: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</w:tabs>
        <w:rPr/>
      </w:pP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Task Group Leaders - Status Reports/Updates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 xml:space="preserve">             </w:t>
      </w:r>
    </w:p>
    <w:tbl>
      <w:tblPr>
        <w:tblW w:w="7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4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 Leader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 Application Specific Msg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us Porthin  (VTT Finland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S AtoN [ &amp; Virtual AtoN? ]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eki Noguchi (Japan CG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hore-based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VTS Centre/IALA VTS Committe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n Leon Ervik (Norway Coastal Admin.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Port Author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y Stanbrook (Port of London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hipborn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ECDIS &amp; ENC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Michael Rambaut (CIRM) / Robert Ward (IHO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adar &amp; ARP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id Blevins (CIRM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INS &amp; IB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id Blevins (CIRM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Pilotage Servic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recht Kramer &amp; Simon Pelletier (IMPA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 e-Nav Testbed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omas Porathe (DAMSA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-Mode/Default Mod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Simon Pelletier &amp; Paul Kirchner (IMPA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Others ? ]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  </w:t>
      </w:r>
      <w:r>
        <w:rPr>
          <w:b/>
          <w:sz w:val="22"/>
          <w:szCs w:val="22"/>
        </w:rPr>
        <w:t xml:space="preserve">Identify </w:t>
      </w:r>
      <w:r>
        <w:rPr>
          <w:sz w:val="22"/>
          <w:szCs w:val="22"/>
        </w:rPr>
        <w:t>those sections of existing performance standards that pertain to the display/presentation of e-Navigation-related.  Use the eNAV9/output17 document (Liaison Note to IMO CG on “Current IMO SOLAS navigation and communication equipment list)   In particular, note those designated as “</w:t>
      </w:r>
      <w:r>
        <w:rPr>
          <w:b/>
          <w:szCs w:val="22"/>
        </w:rPr>
        <w:t>M</w:t>
      </w:r>
      <w:r>
        <w:rPr>
          <w:sz w:val="20"/>
          <w:szCs w:val="22"/>
        </w:rPr>
        <w:t>”   “</w:t>
      </w:r>
      <w:r>
        <w:rPr>
          <w:b/>
          <w:szCs w:val="22"/>
        </w:rPr>
        <w:t>P</w:t>
      </w:r>
      <w:r>
        <w:rPr>
          <w:sz w:val="22"/>
          <w:szCs w:val="22"/>
        </w:rPr>
        <w:t>” in the far right column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Follow a 2-step approach</w:t>
      </w:r>
      <w:r>
        <w:rPr>
          <w:sz w:val="22"/>
          <w:szCs w:val="22"/>
        </w:rPr>
        <w:t>: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1) </w:t>
      </w:r>
      <w:r>
        <w:rPr>
          <w:b/>
          <w:sz w:val="22"/>
          <w:szCs w:val="22"/>
        </w:rPr>
        <w:t xml:space="preserve">Indicate </w:t>
      </w:r>
      <w:r>
        <w:rPr>
          <w:sz w:val="22"/>
          <w:szCs w:val="22"/>
        </w:rPr>
        <w:t>what seems to be OK (as is)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2) </w:t>
      </w:r>
      <w:r>
        <w:rPr>
          <w:b/>
          <w:sz w:val="22"/>
          <w:szCs w:val="22"/>
        </w:rPr>
        <w:t>Review</w:t>
      </w:r>
      <w:r>
        <w:rPr>
          <w:sz w:val="22"/>
          <w:szCs w:val="22"/>
        </w:rPr>
        <w:t xml:space="preserve"> what may need to be changed/revised in order to harmonize with other standards or to a more recent, overall standard. For instance, there is the relatively recent IMO “</w:t>
      </w:r>
      <w:r>
        <w:rPr>
          <w:i/>
          <w:sz w:val="22"/>
          <w:szCs w:val="22"/>
        </w:rPr>
        <w:t>Performance Standards for the Presentation of Navigation-related Information on Shipborne Navigational Dis</w:t>
      </w:r>
      <w:r>
        <w:rPr>
          <w:sz w:val="22"/>
          <w:szCs w:val="22"/>
        </w:rPr>
        <w:t>plays” (IMO Res.  MSC 191(79), 6 Dec 2004)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Conduct a similar process for IALA Recommendations and Guidelines. (See:  “</w:t>
      </w:r>
      <w:r>
        <w:rPr>
          <w:i/>
          <w:sz w:val="22"/>
          <w:szCs w:val="22"/>
        </w:rPr>
        <w:t>The Use and of Symbology at a VTS Centre” – V125</w:t>
      </w:r>
      <w:r>
        <w:rPr>
          <w:sz w:val="22"/>
          <w:szCs w:val="22"/>
        </w:rPr>
        <w:t>)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Potentially, outcome of this review can to be brought to the attention of IMO, IEC, and IHO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 xml:space="preserve">5. Compile a </w:t>
      </w:r>
      <w:r>
        <w:rPr>
          <w:sz w:val="22"/>
          <w:szCs w:val="22"/>
          <w:u w:val="single"/>
        </w:rPr>
        <w:t xml:space="preserve">Matrix </w:t>
      </w:r>
      <w:r>
        <w:rPr>
          <w:sz w:val="22"/>
          <w:szCs w:val="22"/>
        </w:rPr>
        <w:t xml:space="preserve">of </w:t>
      </w:r>
      <w:r>
        <w:rPr>
          <w:b/>
          <w:sz w:val="22"/>
          <w:szCs w:val="22"/>
        </w:rPr>
        <w:t>portrayal examples</w:t>
      </w:r>
      <w:r>
        <w:rPr>
          <w:sz w:val="22"/>
          <w:szCs w:val="22"/>
        </w:rPr>
        <w:t xml:space="preserve"> for the various types of e-Nav information, including both current and new/proposed (e.g., AIS ASMs, AIS AtoNs, virtual’ AtoNs, heads-up display, etc.).  Use the “New System Portrayal </w:t>
      </w:r>
      <w:r>
        <w:rPr>
          <w:sz w:val="22"/>
          <w:szCs w:val="22"/>
          <w:u w:val="single"/>
        </w:rPr>
        <w:t>Template” (</w:t>
      </w:r>
      <w:r>
        <w:rPr>
          <w:sz w:val="22"/>
          <w:szCs w:val="22"/>
        </w:rPr>
        <w:t xml:space="preserve">eNav_WG6_Tokyo-6_New System Portrayal) developed during the WG6 Intercessional Meeting in Tokyo.  Include both shipborne and shore – based types of e-Navigation related information.   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s to likely sources of portrayal examples, see the list in Section 12.2 of the eNAV9 Committee Final Report (p. 20)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ased on this compilation, “recommendations” and “guidance” can be developed based on a practical, “best practices” approach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Prepare</w:t>
      </w:r>
      <w:r>
        <w:rPr>
          <w:sz w:val="22"/>
          <w:szCs w:val="22"/>
        </w:rPr>
        <w:t xml:space="preserve"> draft </w:t>
      </w:r>
      <w:r>
        <w:rPr>
          <w:sz w:val="22"/>
          <w:szCs w:val="22"/>
          <w:u w:val="single"/>
        </w:rPr>
        <w:t>Guidelines/Recommendations for the Portrayal of e-Navigation Information</w:t>
      </w:r>
      <w:r>
        <w:rPr>
          <w:sz w:val="22"/>
          <w:szCs w:val="22"/>
        </w:rPr>
        <w:t xml:space="preserve"> using the Outline prepared by the Chair.  Subject to agreement by WG6 members, the recommended approach is to develop "goal-based" standards (i.e., general guidelines and recommendations) whereby over-arching objectives are defined, but freedom to innovate is left to developers and users.  In addition to the general guidelines/recommendations, there can be Annexes for various types of current and new types of e-navigation information (e.g., AIS ASMs, AIS AtoNs, ‘virtual’ AtoN, heads-up display, etc.)  Included in each Annex would be a compilation of portrayal examples, and the pros and cons for using the six basic portrayal options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 xml:space="preserve">_____________________________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11/12/1</w:t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11:00Z</dcterms:created>
  <dc:creator>Lee Alexander</dc:creator>
  <dc:description/>
  <cp:keywords/>
  <dc:language>en-US</dc:language>
  <cp:lastModifiedBy>Mike Hadley</cp:lastModifiedBy>
  <cp:lastPrinted>2012-03-05T10:39:00Z</cp:lastPrinted>
  <dcterms:modified xsi:type="dcterms:W3CDTF">2012-03-06T13:51:00Z</dcterms:modified>
  <cp:revision>24</cp:revision>
  <dc:subject/>
  <dc:title>Maritime Information Systems (MIS) Task Group </dc:title>
</cp:coreProperties>
</file>