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7050"/>
        <w:gridCol w:w="7050"/>
      </w:tblGrid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unction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evic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hipborn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eading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agnetic Compass (Flux gate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arth!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yro Compas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NSS Devic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OT Devic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peed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og (Water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og (SOG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NSS Devic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osition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NSS Devic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DAR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errestrial (Loran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iv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ertial Devic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ugmentation (DGNSS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im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NSS Devic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errestrial (Loran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nal clock (onboard system time?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epth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cho Sounder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teorological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nemometer (Wind Speed/Direction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arometer (Air pressure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rmometer (Air/Water Temp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VTEX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IS Binary Message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MARSAT C (SafetyNet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F Facsimil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net via satellit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ydrological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IS Binary Message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net via satellit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affic Information/Collision Avoidanc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IS (AtoN, VTS Footprint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hore/Ship based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DAR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TS Sensor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TS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VTEX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MARSAT C (SafetyNet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isual (CCTV/nfra-red optical devices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artography/Hydrography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CDI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nal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Electronic Chart update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vigation Warning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VTEX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AIS (Safety related msg/binary/AtoN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net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T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marsat C (SafetyNet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istress Communication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MDS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ART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ack/Heading Controller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gration of onboard system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grity Monitoring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o be developed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Shoresid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raffic Monitoring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I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DAR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HF Direction Finder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atellite (LRIT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isual (CCTV/nfra-red optical devices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ONAR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espoke transponder/tracking devices (e.g. fisheries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hip Reporting System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SA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atellite Communication System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atellite Imagery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xtended over the horizon systems?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ther Shoreside Network (Data Exchange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istress Communication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GMDS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PIRBs/PLB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CC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DR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SA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toN Statu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I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60" w:leader="none"/>
              </w:tabs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elemetry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eteorological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nemometer (Wind Speed/Direction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Barometer (Air pressure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hermometer (Air/Water Temp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/A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VTEX (NBDP or replacement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IS (Binary Messages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/Ship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MARSAT C (SafetyNet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F Facsimil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net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isbility Devic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ew Point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elative Humidity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ydrological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IS Binary Message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ternet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ervice provider</w:t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ave Height and Direction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Current Strength and Direction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ther Concept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isplay Media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HUD (Head up Display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DR (Voyage Data Recorder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ACONs/RT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BL from Pelorou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CDIS comparison with Echo Sounder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ECDIS comparison with RADAR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orward looking SONAR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40"/>
                <w:szCs w:val="40"/>
              </w:rPr>
              <w:t>Bottom profilring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Wave Height RADAR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udio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LASER technology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RTK (Real Time Kinematic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Docking System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ulti-beam echo sounder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elephony Device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UWB Devices (Ultra Wideband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Onboard alarm monitoring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otorways of the Sea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land Waterways Traffic Control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Voice Recognition/Control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MOB Systems (Man overboard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Fish Finder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hysical AtoN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Pseudolite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Information Bearers/Data Links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Satellite (BGAN)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Terrestrial Radio</w:t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7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GB"/>
      </w:rPr>
      <w:t>e-NAV2 / 06 / 03</w:t>
    </w:r>
  </w:p>
  <w:p>
    <w:pPr>
      <w:pStyle w:val="Header"/>
      <w:jc w:val="right"/>
      <w:rPr>
        <w:lang w:val="en-GB"/>
      </w:rPr>
    </w:pPr>
    <w:r>
      <w:rPr>
        <w:lang w:val="en-GB"/>
      </w:rPr>
    </w:r>
  </w:p>
  <w:p>
    <w:pPr>
      <w:pStyle w:val="Header"/>
      <w:jc w:val="right"/>
      <w:rPr/>
    </w:pPr>
    <w:r>
      <w:rPr>
        <w:lang w:val="en-GB"/>
      </w:rPr>
      <w:t xml:space="preserve">Formerly e-NAV1 – working paper -02 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4:32:00Z</dcterms:created>
  <dc:creator>jfindlay</dc:creator>
  <dc:description/>
  <cp:keywords/>
  <dc:language>en-US</dc:language>
  <cp:lastModifiedBy> </cp:lastModifiedBy>
  <dcterms:modified xsi:type="dcterms:W3CDTF">2007-01-29T15:15:00Z</dcterms:modified>
  <cp:revision>15</cp:revision>
  <dc:subject/>
  <dc:title>Function</dc:title>
</cp:coreProperties>
</file>