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sz w:val="32"/>
        </w:rPr>
      </w:pPr>
      <w:r>
        <w:rPr>
          <w:rStyle w:val="StrongEmphasis"/>
          <w:sz w:val="32"/>
        </w:rPr>
        <w:t xml:space="preserve">IALA Register of Binary Messages for Regional Applications  </w:t>
      </w:r>
    </w:p>
    <w:p>
      <w:pPr>
        <w:pStyle w:val="Normal"/>
        <w:rPr>
          <w:rStyle w:val="StrongEmphasis"/>
          <w:sz w:val="32"/>
        </w:rPr>
      </w:pPr>
      <w:r>
        <w:rPr/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The IALA Register of Binary Messages for Regional Applications is a repository for records of regional binary messages currently in use by competent author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ALA e-Navigation committee maintains a register of these messages. This register is regularly updated by the committee. One benefit is to encourage standardis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stration process</w:t>
      </w:r>
    </w:p>
    <w:p>
      <w:pPr>
        <w:pStyle w:val="Normal"/>
        <w:rPr/>
      </w:pPr>
      <w:r>
        <w:rPr/>
        <w:t>To register a regional binary message, a competent authority should complete the form at Appendix A and submit it to the IALA secretariat.</w:t>
      </w:r>
    </w:p>
    <w:p>
      <w:pPr>
        <w:pStyle w:val="Normal"/>
        <w:rPr/>
      </w:pPr>
      <w:r>
        <w:rPr/>
        <w:t>The e-Nav committee will maintain the register on behalf of IALA and will update it within its regular meeting schedule.</w:t>
      </w:r>
    </w:p>
    <w:p>
      <w:pPr>
        <w:pStyle w:val="Normal"/>
        <w:rPr/>
      </w:pPr>
      <w:r>
        <w:rPr/>
        <w:t>Manufacturers are encouraged to register regional binary messages via a competent author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of existing regional binary messages</w:t>
      </w:r>
    </w:p>
    <w:p>
      <w:pPr>
        <w:pStyle w:val="Normal"/>
        <w:rPr/>
      </w:pPr>
      <w:r>
        <w:rPr/>
        <w:t>All competent authorities and manufacturers are encouraged, wherever possible, to use an existing regional binary message, already defined in this register, rather than create a new one. The following chart defines the process:</w:t>
      </w:r>
    </w:p>
    <w:p>
      <w:pPr>
        <w:pStyle w:val="Normal"/>
        <w:rPr/>
      </w:pPr>
      <w:r>
        <w:rPr/>
        <w:object w:dxaOrig="8001" w:dyaOrig="130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1pt;height:654.65pt" filled="f" o:ole="">
            <v:imagedata r:id="rId3" o:title=""/>
          </v:shape>
          <o:OLEObject Type="Embed" ProgID="" ShapeID="ole_rId2" DrawAspect="Content" ObjectID="_536557235" r:id="rId2"/>
        </w:object>
      </w:r>
      <w:r>
        <w:br w:type="page"/>
      </w:r>
    </w:p>
    <w:p>
      <w:pPr>
        <w:pStyle w:val="Heading1"/>
        <w:rPr/>
      </w:pPr>
      <w:r>
        <w:rPr/>
        <w:t>Checklist for next meeting:</w:t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>Recommended binary messages by IALA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hat level of detail is needed vs generic definition, e.g. analog data field. </w:t>
      </w:r>
      <w:r>
        <w:br w:type="page"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Appendix A: Form that should be used for submission of Binary Messages for Regional Applications</w:t>
      </w:r>
    </w:p>
    <w:p>
      <w:pPr>
        <w:pStyle w:val="Normal"/>
        <w:rPr/>
      </w:pPr>
      <w:r>
        <w:rPr/>
        <w:t>Appendix A is used to propose a new binary message for the register, or the use of an existing registered binary message.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Message 6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4"/>
        <w:gridCol w:w="1134"/>
        <w:gridCol w:w="6271"/>
      </w:tblGrid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Parame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Number of bits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Message ID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Identifier for Message 6; always 6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Repeat Indicator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Used by the repeater to indicate how many times a message has been repeated. 0-3; 0 = default; 3 = do not repeat anymore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ource 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30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MMSI number of source sta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equence Num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0-3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Destination 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30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MMSI number of destination sta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Retransmit F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1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Retransmit Flag should be set upon retransmission: 0 = no</w:t>
            </w:r>
          </w:p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retransmission = default; 1 = retransmitted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p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1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Not used. Should be zero.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Regional Application Identifi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1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ascii="TimesNewRoman" w:hAnsi="TimesNewRoman" w:cs="TimesNewRoman"/>
                <w:b/>
                <w:b/>
                <w:sz w:val="20"/>
              </w:rPr>
            </w:pPr>
            <w:r>
              <w:rPr>
                <w:rFonts w:cs="TimesNewRoman" w:ascii="TimesNewRoman" w:hAnsi="TimesNewRoman"/>
                <w:b/>
                <w:sz w:val="20"/>
              </w:rPr>
              <w:t>DAC = xxx, AI = yy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b/>
                <w:b/>
                <w:sz w:val="20"/>
                <w:lang w:val="en-GB"/>
              </w:rPr>
            </w:pPr>
            <w:r>
              <w:rPr>
                <w:rFonts w:cs="TimesNewRoman" w:ascii="TimesNewRoman" w:hAnsi="TimesNewRoman"/>
                <w:b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al number of bi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zzz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18"/>
                <w:szCs w:val="18"/>
              </w:rPr>
            </w:pPr>
            <w:r>
              <w:rPr>
                <w:rFonts w:cs="TimesNewRoman" w:ascii="TimesNewRoman" w:hAnsi="TimesNewRoman"/>
                <w:b/>
                <w:sz w:val="20"/>
              </w:rPr>
              <w:t>Occupies ? timeslo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Message 8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4"/>
        <w:gridCol w:w="1134"/>
        <w:gridCol w:w="6271"/>
      </w:tblGrid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80" w:after="80"/>
              <w:jc w:val="left"/>
              <w:rPr>
                <w:lang w:val="en-GB"/>
              </w:rPr>
            </w:pPr>
            <w:r>
              <w:rPr>
                <w:lang w:val="en-GB"/>
              </w:rPr>
              <w:t>Parame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Number of bits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Message ID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Identifier for Message 8; always 8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Repeat Indicator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Used by the repeater to indicate how many times a message has been repeated. 0-3; 0 = default; 3 = do not repeat anymore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ource 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30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MMSI number of source station (transmitting station)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p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Not used. Should be set to zero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Regional Application Identifi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1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b/>
                <w:b/>
                <w:sz w:val="20"/>
              </w:rPr>
            </w:pPr>
            <w:r>
              <w:rPr>
                <w:rFonts w:cs="TimesNewRoman" w:ascii="TimesNewRoman" w:hAnsi="TimesNewRoman"/>
                <w:b/>
                <w:sz w:val="20"/>
              </w:rPr>
              <w:t>DAC = xxx, AI = yy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b/>
                <w:b/>
                <w:sz w:val="20"/>
              </w:rPr>
            </w:pPr>
            <w:r>
              <w:rPr>
                <w:rFonts w:cs="TimesNewRoman" w:ascii="TimesNewRoman" w:hAnsi="TimesNew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al number of bi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zzz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b/>
                <w:sz w:val="20"/>
              </w:rPr>
              <w:t>Occupies ? timeslo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Message 25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4870" cy="54971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549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701"/>
                              <w:gridCol w:w="1418"/>
                              <w:gridCol w:w="6237"/>
                              <w:gridCol w:w="6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Tablehead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aramet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lehead"/>
                                    <w:keepNext w:val="true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Number of bits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lehead"/>
                                    <w:keepNext w:val="true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Message I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dentifier for Message 25; always 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Repeat indicato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Used by the repeater to indicate how many times a message has been repeated. 0-3; default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</w:t>
                                  </w:r>
                                  <w:r>
                                    <w:rPr/>
                                    <w:t xml:space="preserve"> 0; 3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</w:t>
                                  </w:r>
                                  <w:r>
                                    <w:rPr/>
                                    <w:t xml:space="preserve"> do not repeat any m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ource I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MMSI number of source st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Destination indicato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0 = Broadcast (no Destination ID field used)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1 = Addressed (Destination ID uses 30 data bits for MMS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inary data fla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0 = unstructured binary data (no Application Identifier bits used)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1 = binary data coded as defined by using the </w:t>
                                    <w:br/>
                                    <w:tab/>
                                    <w:t>16-bit Application identif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Destination I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/ 3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If Destination indicator = 0 (Broadcast); no data bits are needed for the Destination ID 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If Destination indicator = 1; 30 bits are used for the MMSI number of the destina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pplication identifier (if used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/ 16 bits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DAC = xxx, AI = y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inary dat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Total number of bi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zzz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Cs w:val="22"/>
                                    </w:rPr>
                                    <w:t xml:space="preserve">Occupies 1 slot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32.85pt;mso-wrap-distance-left:9.05pt;mso-wrap-distance-right:9.05pt;mso-wrap-distance-top:0pt;mso-wrap-distance-bottom:0pt;margin-top:0.05pt;mso-position-vertical-relative:text;margin-left:-26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701"/>
                        <w:gridCol w:w="1418"/>
                        <w:gridCol w:w="6237"/>
                        <w:gridCol w:w="6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Tablehead"/>
                              <w:spacing w:before="0" w:after="0"/>
                              <w:rPr/>
                            </w:pPr>
                            <w:r>
                              <w:rPr/>
                              <w:t>Paramet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lehead"/>
                              <w:keepNext w:val="true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umber of bits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lehead"/>
                              <w:keepNext w:val="true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Descrip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Message I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Identifier for Message 25; always 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Repeat indicato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Used by the repeater to indicate how many times a message has been repeated. 0-3; default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</w:t>
                            </w:r>
                            <w:r>
                              <w:rPr/>
                              <w:t xml:space="preserve"> 0; 3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</w:t>
                            </w:r>
                            <w:r>
                              <w:rPr/>
                              <w:t xml:space="preserve"> do not repeat any m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Source I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MMSI number of source st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Destination indicato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0 = Broadcast (no Destination ID field used)</w:t>
                            </w:r>
                          </w:p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1 = Addressed (Destination ID uses 30 data bits for MMS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Binary data fla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0 = unstructured binary data (no Application Identifier bits used)</w:t>
                            </w:r>
                          </w:p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1 = binary data coded as defined by using the </w:t>
                              <w:br/>
                              <w:tab/>
                              <w:t>16-bit Application identifier</w:t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Destination I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 / 3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If Destination indicator = 0 (Broadcast); no data bits are needed for the Destination ID </w:t>
                            </w:r>
                          </w:p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If Destination indicator = 1; 30 bits are used for the MMSI number of the destination </w:t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Application identifier (if used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 / 16 bits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DAC = xxx, AI = yy</w:t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Binary dat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0" w:after="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Total number of bi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zzz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Cs w:val="22"/>
                              </w:rPr>
                              <w:t xml:space="preserve">Occupies 1 slot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Message 26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6237"/>
        <w:gridCol w:w="6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ehead"/>
              <w:spacing w:before="0" w:after="0"/>
              <w:rPr/>
            </w:pPr>
            <w:r>
              <w:rPr/>
              <w:t>Parame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ablehead"/>
              <w:keepNext w:val="true"/>
              <w:spacing w:before="80" w:after="80"/>
              <w:jc w:val="center"/>
              <w:rPr/>
            </w:pPr>
            <w:r>
              <w:rPr/>
              <w:t>Number of bit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ablehead"/>
              <w:keepNext w:val="true"/>
              <w:spacing w:before="80" w:after="80"/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Messag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Identifier for Message 26; always 2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Repeat indica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 xml:space="preserve">Used by the repeater to indicate how many times a message has been repeated. 0-3; default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0; 3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do not repeat any mor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Sourc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MMSI number of source statio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Destination indica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0 = Broadcast (no Destination ID field used)</w:t>
            </w:r>
          </w:p>
          <w:p>
            <w:pPr>
              <w:pStyle w:val="Tabletext"/>
              <w:spacing w:before="60" w:after="40"/>
              <w:rPr/>
            </w:pPr>
            <w:r>
              <w:rPr/>
              <w:t>1 = Addressed (Destination ID uses 30 data bits for MMSI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Binary data fla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0 = unstructured binary data (no Application Identifier bits used)</w:t>
            </w:r>
          </w:p>
          <w:p>
            <w:pPr>
              <w:pStyle w:val="Tabletext"/>
              <w:spacing w:before="60" w:after="40"/>
              <w:rPr/>
            </w:pPr>
            <w:r>
              <w:rPr/>
              <w:t xml:space="preserve">1 = binary data coded as defined by using the </w:t>
              <w:br/>
              <w:tab/>
              <w:t>16-bit Application identifier</w:t>
            </w:r>
          </w:p>
        </w:tc>
      </w:tr>
      <w:tr>
        <w:trPr>
          <w:trHeight w:val="135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estination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0 / 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 xml:space="preserve">If Destination indicator = 0 (Broadcast); no data bits are needed for the Destination ID </w:t>
            </w:r>
          </w:p>
          <w:p>
            <w:pPr>
              <w:pStyle w:val="Tabletext"/>
              <w:spacing w:lineRule="atLeast" w:line="240" w:before="60" w:after="40"/>
              <w:rPr/>
            </w:pPr>
            <w:r>
              <w:rPr/>
              <w:t xml:space="preserve">If Destination indicator = 1; 30 bits are used for the MMSI number of the destination </w:t>
            </w:r>
          </w:p>
        </w:tc>
      </w:tr>
      <w:tr>
        <w:trPr>
          <w:trHeight w:val="135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pplication identifier (if used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0 / 16 bit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C = xxx, AI = yy</w:t>
            </w:r>
          </w:p>
        </w:tc>
      </w:tr>
      <w:tr>
        <w:trPr>
          <w:trHeight w:val="4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Communication state selector fla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40"/>
              <w:rPr/>
            </w:pPr>
            <w:r>
              <w:rPr/>
              <w:t>0 = SOTDMA communication state follows</w:t>
            </w:r>
          </w:p>
          <w:p>
            <w:pPr>
              <w:pStyle w:val="Tabletext"/>
              <w:spacing w:before="60" w:after="40"/>
              <w:rPr/>
            </w:pPr>
            <w:r>
              <w:rPr/>
              <w:t>1 = ITDMA communication state follows</w:t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Communication st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9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40"/>
              <w:rPr/>
            </w:pPr>
            <w:r>
              <w:rPr/>
              <w:t xml:space="preserve">SOTDMA communication state (see § </w:t>
            </w:r>
            <w:r>
              <w:rPr/>
              <w:fldChar w:fldCharType="begin"/>
            </w:r>
            <w:r>
              <w:rPr/>
              <w:instrText xml:space="preserve"> REF _Ref139129760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>, Annex 2), if communication state selector flag is set to 0, or ITDMA communication state (§ </w:t>
            </w:r>
            <w:r>
              <w:rPr/>
              <w:fldChar w:fldCharType="begin"/>
            </w:r>
            <w:r>
              <w:rPr/>
              <w:instrText xml:space="preserve"> REF _Ref14212817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>, Annex 2), if communication state selector flag is set to 1</w:t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>
                <w:b/>
                <w:bCs/>
                <w:szCs w:val="22"/>
              </w:rPr>
              <w:t>Total number of bi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zzz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40"/>
              <w:rPr/>
            </w:pPr>
            <w:r>
              <w:rPr>
                <w:bCs/>
                <w:szCs w:val="22"/>
              </w:rPr>
              <w:t xml:space="preserve">Occupies ? slots </w:t>
            </w:r>
          </w:p>
        </w:tc>
      </w:tr>
    </w:tbl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>
          <w:b/>
          <w:sz w:val="32"/>
          <w:szCs w:val="32"/>
        </w:rPr>
        <w:t>Appendix B 1: Summery of registered Binary Messages for regional applic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ppendix B 1 is the summary of registered Binary Messages for regional applications.</w:t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89" w:type="dxa"/>
        <w:jc w:val="left"/>
        <w:tblInd w:w="-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992"/>
        <w:gridCol w:w="932"/>
        <w:gridCol w:w="1134"/>
        <w:gridCol w:w="1336"/>
        <w:gridCol w:w="1499"/>
        <w:gridCol w:w="305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ed by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/Descriptio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registe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C/I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 Use b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of full specification of the bits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ementary material source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land AIS: Inland ship static and voyage related dat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RIS Committe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annex B2; Section 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ing and Tracing standard for Inland navigation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</w:rPr>
        <w:t>Appendix B 2: Register of Binary Messages for regional applic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 for a binary message </w:t>
      </w:r>
    </w:p>
    <w:p>
      <w:pPr>
        <w:pStyle w:val="Normtit175"/>
        <w:rPr/>
      </w:pPr>
      <w:r>
        <w:rPr/>
        <w:t>Inland specific message FI 10: Inland ship static and voyage related data</w:t>
      </w:r>
    </w:p>
    <w:p>
      <w:pPr>
        <w:pStyle w:val="Norm"/>
        <w:rPr/>
      </w:pPr>
      <w:r>
        <w:rPr/>
      </w:r>
    </w:p>
    <w:p>
      <w:pPr>
        <w:pStyle w:val="Norm175"/>
        <w:ind w:left="0" w:hanging="0"/>
        <w:rPr/>
      </w:pPr>
      <w:r>
        <w:rPr/>
        <w:t>This message should be used by inland vessels only, to broadcast ship static and voyage related data in addition to message 5. The message should be sent with binary message 8 as soon as possible (from the AIS point of view) after message 5.</w:t>
      </w:r>
    </w:p>
    <w:p>
      <w:pPr>
        <w:pStyle w:val="Norm175"/>
        <w:ind w:left="0" w:hanging="0"/>
        <w:rPr/>
      </w:pPr>
      <w:r>
        <w:rPr/>
      </w:r>
    </w:p>
    <w:p>
      <w:pPr>
        <w:pStyle w:val="Norm175"/>
        <w:ind w:left="0" w:hanging="0"/>
        <w:rPr/>
      </w:pPr>
      <w:r>
        <w:rPr/>
        <w:t xml:space="preserve">Table x: Inland vessel data report 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020"/>
        <w:gridCol w:w="1340"/>
        <w:gridCol w:w="4420"/>
      </w:tblGrid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er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bits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age I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r for Message 8; always 8</w:t>
            </w:r>
          </w:p>
        </w:tc>
      </w:tr>
      <w:tr>
        <w:trPr>
          <w:trHeight w:val="76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eat Indicato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d by the repeater to indicate how many times a message has been repeated. </w:t>
              <w:br/>
              <w:t>Default = 0; 3 = do not repeat any more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rce I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SI number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r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used, should be set to zero. Reserved for future use.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nary da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 Identifier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described in Table 2.6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ique European Vessel Identifcation Numbe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*6 Bit ASCII characters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gth of ship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8000 (rest not to be used) length of ship in 1/10m 0 = default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m of ship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1000 (rest not to be used) beam of ship in 1/10m; 0 = default</w:t>
            </w:r>
          </w:p>
        </w:tc>
      </w:tr>
      <w:tr>
        <w:trPr>
          <w:trHeight w:val="76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Ship or combination typ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ic ERI Classification (CODES): 1 Vessel and Convoy Type as described in ANNEX E ERI ship types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rdous car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blue cones/lights 0 - 3; 4 = B-Flag, 5 = default = unknown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ugh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2000 (rest not used) draught in 1/100m, 0 = default = unknown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aded/unloade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loaded, 2 = unloaded, 0 = not available/default, 3 should not be used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of speed informatio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high, 0 = low/GNSS = default *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of course informatio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high, 0 = low/GNSS = default *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of heading informatio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high, 0 = low = default *</w:t>
            </w:r>
          </w:p>
        </w:tc>
      </w:tr>
      <w:tr>
        <w:trPr>
          <w:trHeight w:val="27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r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used, should be set to zero. Reserved for future use.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cupies 1 slot</w:t>
            </w:r>
          </w:p>
        </w:tc>
      </w:tr>
    </w:tbl>
    <w:p>
      <w:pPr>
        <w:pStyle w:val="Norm"/>
        <w:ind w:left="425" w:hanging="0"/>
        <w:rPr/>
      </w:pPr>
      <w:r>
        <w:rPr>
          <w:rFonts w:cs="Arial"/>
          <w:sz w:val="16"/>
          <w:szCs w:val="16"/>
        </w:rPr>
        <w:t xml:space="preserve">* </w:t>
      </w:r>
      <w:r>
        <w:rPr>
          <w:rStyle w:val="COMPRISNormalChar"/>
          <w:rFonts w:cs="Arial"/>
          <w:sz w:val="16"/>
          <w:szCs w:val="16"/>
        </w:rPr>
        <w:t>shall be set to 0 if no type approved sensor (e.g. gyro) is connected to the transponde</w:t>
      </w:r>
      <w:r>
        <w:rPr>
          <w:rFonts w:cs="Arial"/>
          <w:sz w:val="16"/>
          <w:szCs w:val="16"/>
        </w:rPr>
        <w:t xml:space="preserve">r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2 – WP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da-D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PRISNormalChar">
    <w:name w:val="COMPRIS Normal Char"/>
    <w:basedOn w:val="DefaultParagraphFont"/>
    <w:qFormat/>
    <w:rPr>
      <w:rFonts w:ascii="Arial Narrow" w:hAnsi="Arial Narrow" w:cs="Arial Narrow"/>
      <w:szCs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mlev2">
    <w:name w:val="enumlev2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1191" w:hanging="397"/>
      <w:jc w:val="both"/>
      <w:textAlignment w:val="baseline"/>
    </w:pPr>
    <w:rPr>
      <w:szCs w:val="20"/>
      <w:lang w:val="fr-FR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sz w:val="22"/>
      <w:szCs w:val="20"/>
      <w:lang w:val="fr-FR"/>
    </w:rPr>
  </w:style>
  <w:style w:type="paragraph" w:styleId="Tablehead">
    <w:name w:val="Table_head"/>
    <w:basedOn w:val="Tabletext"/>
    <w:next w:val="Tabletext"/>
    <w:qFormat/>
    <w:pPr>
      <w:keepNext w:val="true"/>
      <w:spacing w:before="80" w:after="80"/>
      <w:jc w:val="center"/>
    </w:pPr>
    <w:rPr>
      <w:b/>
    </w:rPr>
  </w:style>
  <w:style w:type="paragraph" w:styleId="Norm">
    <w:name w:val="norm"/>
    <w:basedOn w:val="Normal"/>
    <w:qFormat/>
    <w:pPr>
      <w:autoSpaceDE w:val="false"/>
      <w:spacing w:lineRule="atLeast" w:line="240"/>
      <w:jc w:val="both"/>
    </w:pPr>
    <w:rPr>
      <w:rFonts w:ascii="Arial" w:hAnsi="Arial" w:cs="Arial"/>
      <w:bCs/>
      <w:sz w:val="20"/>
      <w:szCs w:val="20"/>
    </w:rPr>
  </w:style>
  <w:style w:type="paragraph" w:styleId="Normtit175">
    <w:name w:val="norm_tit_175"/>
    <w:basedOn w:val="Normal"/>
    <w:qFormat/>
    <w:pPr>
      <w:tabs>
        <w:tab w:val="clear" w:pos="720"/>
        <w:tab w:val="left" w:pos="992" w:leader="none"/>
      </w:tabs>
      <w:autoSpaceDE w:val="false"/>
      <w:spacing w:lineRule="atLeast" w:line="240"/>
      <w:ind w:left="992" w:hanging="992"/>
      <w:jc w:val="both"/>
    </w:pPr>
    <w:rPr>
      <w:rFonts w:ascii="Arial" w:hAnsi="Arial" w:cs="Arial"/>
      <w:b/>
      <w:bCs/>
      <w:sz w:val="22"/>
    </w:rPr>
  </w:style>
  <w:style w:type="paragraph" w:styleId="Norm175">
    <w:name w:val="norm_175"/>
    <w:basedOn w:val="Norm"/>
    <w:qFormat/>
    <w:pPr>
      <w:tabs>
        <w:tab w:val="clear" w:pos="720"/>
        <w:tab w:val="left" w:pos="992" w:leader="none"/>
      </w:tabs>
      <w:ind w:left="99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46:00Z</dcterms:created>
  <dc:creator>LiamC</dc:creator>
  <dc:description/>
  <dc:language>en-US</dc:language>
  <cp:lastModifiedBy>Mahesh Alimchandani</cp:lastModifiedBy>
  <dcterms:modified xsi:type="dcterms:W3CDTF">2007-03-22T19:21:00Z</dcterms:modified>
  <cp:revision>17</cp:revision>
  <dc:subject/>
  <dc:title>Registered by;</dc:title>
</cp:coreProperties>
</file>