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US" w:eastAsia="en-US"/>
        </w:rPr>
      </w:pPr>
      <w:r>
        <w:rPr>
          <w:b/>
          <w:sz w:val="40"/>
          <w:lang w:val="en-US" w:eastAsia="en-US"/>
        </w:rPr>
        <mc:AlternateContent>
          <mc:Choice Requires="wpg">
            <w:drawing>
              <wp:anchor behindDoc="0" distT="0" distB="0" distL="114935" distR="114935" simplePos="0" locked="0" layoutInCell="0" allowOverlap="1" relativeHeight="34">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rPr>
      </w:pPr>
      <w:r>
        <w:rPr>
          <w:sz w:val="40"/>
        </w:rPr>
      </w:r>
    </w:p>
    <w:p>
      <w:pPr>
        <w:pStyle w:val="Heading"/>
        <w:numPr>
          <w:ilvl w:val="0"/>
          <w:numId w:val="0"/>
        </w:numPr>
        <w:spacing w:before="0" w:after="0"/>
        <w:rPr/>
      </w:pPr>
      <w:r>
        <w:rPr/>
        <w:drawing>
          <wp:anchor behindDoc="0" distT="0" distB="0" distL="114935" distR="114935" simplePos="0" locked="0" layoutInCell="0" allowOverlap="1" relativeHeight="35">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3">
                <wp:simplePos x="0" y="0"/>
                <wp:positionH relativeFrom="column">
                  <wp:posOffset>1047750</wp:posOffset>
                </wp:positionH>
                <wp:positionV relativeFrom="paragraph">
                  <wp:posOffset>208280</wp:posOffset>
                </wp:positionV>
                <wp:extent cx="3657600" cy="3258185"/>
                <wp:effectExtent l="0" t="0" r="0" b="0"/>
                <wp:wrapNone/>
                <wp:docPr id="3" name="Frame1"/>
                <a:graphic xmlns:a="http://schemas.openxmlformats.org/drawingml/2006/main">
                  <a:graphicData uri="http://schemas.microsoft.com/office/word/2010/wordprocessingShape">
                    <wps:wsp>
                      <wps:cNvSpPr txBox="1"/>
                      <wps:spPr>
                        <a:xfrm>
                          <a:off x="0" y="0"/>
                          <a:ext cx="3657600" cy="325818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A-126</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The Use of the Automatic Identification System (AIS) in Marine Aids to Navigati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w:t>
                            </w:r>
                            <w:ins w:id="0" w:author="Michael Card" w:date="2007-01-18T16:01:00Z">
                              <w:r>
                                <w:rPr>
                                  <w:rFonts w:cs="Arial" w:ascii="Arial" w:hAnsi="Arial"/>
                                  <w:b/>
                                  <w:bCs/>
                                  <w:color w:val="000000"/>
                                  <w:sz w:val="36"/>
                                  <w:szCs w:val="36"/>
                                </w:rPr>
                                <w:t>.</w:t>
                              </w:r>
                            </w:ins>
                            <w:ins w:id="1" w:author="LiamC" w:date="2007-03-21T14:31:00Z">
                              <w:r>
                                <w:rPr>
                                  <w:rFonts w:cs="Arial" w:ascii="Arial" w:hAnsi="Arial"/>
                                  <w:b/>
                                  <w:bCs/>
                                  <w:color w:val="000000"/>
                                  <w:sz w:val="36"/>
                                  <w:szCs w:val="36"/>
                                </w:rPr>
                                <w:t>3</w:t>
                              </w:r>
                            </w:ins>
                            <w:del w:id="2" w:author="LiamC" w:date="2007-03-21T14:31:00Z">
                              <w:r>
                                <w:rPr>
                                  <w:rFonts w:cs="Arial" w:ascii="Arial" w:hAnsi="Arial"/>
                                  <w:b/>
                                  <w:bCs/>
                                  <w:color w:val="000000"/>
                                  <w:sz w:val="36"/>
                                  <w:szCs w:val="36"/>
                                </w:rPr>
                                <w:delText>2</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del w:id="3" w:author="Michael Card" w:date="2007-01-18T16:02:00Z">
                              <w:r>
                                <w:rPr>
                                  <w:rFonts w:cs="Arial" w:ascii="Arial" w:hAnsi="Arial"/>
                                  <w:b/>
                                  <w:bCs/>
                                  <w:color w:val="000000"/>
                                  <w:sz w:val="36"/>
                                  <w:szCs w:val="36"/>
                                </w:rPr>
                                <w:delText>December 2003</w:delText>
                              </w:r>
                            </w:del>
                            <w:ins w:id="4" w:author="Michael Card" w:date="2007-01-18T16:02:00Z">
                              <w:r>
                                <w:rPr>
                                  <w:rFonts w:cs="Arial" w:ascii="Arial" w:hAnsi="Arial"/>
                                  <w:b/>
                                  <w:bCs/>
                                  <w:color w:val="000000"/>
                                  <w:sz w:val="36"/>
                                  <w:szCs w:val="36"/>
                                </w:rPr>
                                <w:t>2007-0</w:t>
                              </w:r>
                            </w:ins>
                            <w:ins w:id="5" w:author="LiamC" w:date="2007-03-21T14:31:00Z">
                              <w:r>
                                <w:rPr>
                                  <w:rFonts w:cs="Arial" w:ascii="Arial" w:hAnsi="Arial"/>
                                  <w:b/>
                                  <w:bCs/>
                                  <w:color w:val="000000"/>
                                  <w:sz w:val="36"/>
                                  <w:szCs w:val="36"/>
                                </w:rPr>
                                <w:t>3</w:t>
                              </w:r>
                            </w:ins>
                            <w:ins w:id="6" w:author="Michael Card" w:date="2007-01-18T16:02:00Z">
                              <w:del w:id="7" w:author="LiamC" w:date="2007-03-21T14:31:00Z">
                                <w:r>
                                  <w:rPr>
                                    <w:rFonts w:cs="Arial" w:ascii="Arial" w:hAnsi="Arial"/>
                                    <w:b/>
                                    <w:bCs/>
                                    <w:color w:val="000000"/>
                                    <w:sz w:val="36"/>
                                    <w:szCs w:val="36"/>
                                  </w:rPr>
                                  <w:delText>1</w:delText>
                                </w:r>
                              </w:del>
                            </w:ins>
                            <w:ins w:id="8" w:author="Michael Card" w:date="2007-01-18T16:02:00Z">
                              <w:r>
                                <w:rPr>
                                  <w:rFonts w:cs="Arial" w:ascii="Arial" w:hAnsi="Arial"/>
                                  <w:b/>
                                  <w:bCs/>
                                  <w:color w:val="000000"/>
                                  <w:sz w:val="36"/>
                                  <w:szCs w:val="36"/>
                                </w:rPr>
                                <w:t>-</w:t>
                              </w:r>
                            </w:ins>
                            <w:ins w:id="9" w:author="LiamC" w:date="2007-03-21T14:31:00Z">
                              <w:r>
                                <w:rPr>
                                  <w:rFonts w:cs="Arial" w:ascii="Arial" w:hAnsi="Arial"/>
                                  <w:b/>
                                  <w:bCs/>
                                  <w:color w:val="000000"/>
                                  <w:sz w:val="36"/>
                                  <w:szCs w:val="36"/>
                                </w:rPr>
                                <w:t>2</w:t>
                              </w:r>
                            </w:ins>
                            <w:ins w:id="10" w:author="Michael Card" w:date="2007-01-18T16:02:00Z">
                              <w:r>
                                <w:rPr>
                                  <w:rFonts w:cs="Arial" w:ascii="Arial" w:hAnsi="Arial"/>
                                  <w:b/>
                                  <w:bCs/>
                                  <w:color w:val="000000"/>
                                  <w:sz w:val="36"/>
                                  <w:szCs w:val="36"/>
                                </w:rPr>
                                <w:t>1</w:t>
                              </w:r>
                            </w:ins>
                            <w:del w:id="11" w:author="LiamC" w:date="2007-03-21T14:31:00Z">
                              <w:r>
                                <w:rPr>
                                  <w:rFonts w:cs="Arial" w:ascii="Arial" w:hAnsi="Arial"/>
                                  <w:b/>
                                  <w:bCs/>
                                  <w:color w:val="000000"/>
                                  <w:sz w:val="36"/>
                                  <w:szCs w:val="36"/>
                                </w:rPr>
                                <w:delText>9</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A-126</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The Use of the Automatic Identification System (AIS) in Marine Aids to Navigati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w:t>
                      </w:r>
                      <w:ins w:id="12" w:author="Michael Card" w:date="2007-01-18T16:01:00Z">
                        <w:r>
                          <w:rPr>
                            <w:rFonts w:cs="Arial" w:ascii="Arial" w:hAnsi="Arial"/>
                            <w:b/>
                            <w:bCs/>
                            <w:color w:val="000000"/>
                            <w:sz w:val="36"/>
                            <w:szCs w:val="36"/>
                          </w:rPr>
                          <w:t>.</w:t>
                        </w:r>
                      </w:ins>
                      <w:ins w:id="13" w:author="LiamC" w:date="2007-03-21T14:31:00Z">
                        <w:r>
                          <w:rPr>
                            <w:rFonts w:cs="Arial" w:ascii="Arial" w:hAnsi="Arial"/>
                            <w:b/>
                            <w:bCs/>
                            <w:color w:val="000000"/>
                            <w:sz w:val="36"/>
                            <w:szCs w:val="36"/>
                          </w:rPr>
                          <w:t>3</w:t>
                        </w:r>
                      </w:ins>
                      <w:del w:id="14" w:author="LiamC" w:date="2007-03-21T14:31:00Z">
                        <w:r>
                          <w:rPr>
                            <w:rFonts w:cs="Arial" w:ascii="Arial" w:hAnsi="Arial"/>
                            <w:b/>
                            <w:bCs/>
                            <w:color w:val="000000"/>
                            <w:sz w:val="36"/>
                            <w:szCs w:val="36"/>
                          </w:rPr>
                          <w:delText>2</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del w:id="15" w:author="Michael Card" w:date="2007-01-18T16:02:00Z">
                        <w:r>
                          <w:rPr>
                            <w:rFonts w:cs="Arial" w:ascii="Arial" w:hAnsi="Arial"/>
                            <w:b/>
                            <w:bCs/>
                            <w:color w:val="000000"/>
                            <w:sz w:val="36"/>
                            <w:szCs w:val="36"/>
                          </w:rPr>
                          <w:delText>December 2003</w:delText>
                        </w:r>
                      </w:del>
                      <w:ins w:id="16" w:author="Michael Card" w:date="2007-01-18T16:02:00Z">
                        <w:r>
                          <w:rPr>
                            <w:rFonts w:cs="Arial" w:ascii="Arial" w:hAnsi="Arial"/>
                            <w:b/>
                            <w:bCs/>
                            <w:color w:val="000000"/>
                            <w:sz w:val="36"/>
                            <w:szCs w:val="36"/>
                          </w:rPr>
                          <w:t>2007-0</w:t>
                        </w:r>
                      </w:ins>
                      <w:ins w:id="17" w:author="LiamC" w:date="2007-03-21T14:31:00Z">
                        <w:r>
                          <w:rPr>
                            <w:rFonts w:cs="Arial" w:ascii="Arial" w:hAnsi="Arial"/>
                            <w:b/>
                            <w:bCs/>
                            <w:color w:val="000000"/>
                            <w:sz w:val="36"/>
                            <w:szCs w:val="36"/>
                          </w:rPr>
                          <w:t>3</w:t>
                        </w:r>
                      </w:ins>
                      <w:ins w:id="18" w:author="Michael Card" w:date="2007-01-18T16:02:00Z">
                        <w:del w:id="19" w:author="LiamC" w:date="2007-03-21T14:31:00Z">
                          <w:r>
                            <w:rPr>
                              <w:rFonts w:cs="Arial" w:ascii="Arial" w:hAnsi="Arial"/>
                              <w:b/>
                              <w:bCs/>
                              <w:color w:val="000000"/>
                              <w:sz w:val="36"/>
                              <w:szCs w:val="36"/>
                            </w:rPr>
                            <w:delText>1</w:delText>
                          </w:r>
                        </w:del>
                      </w:ins>
                      <w:ins w:id="20" w:author="Michael Card" w:date="2007-01-18T16:02:00Z">
                        <w:r>
                          <w:rPr>
                            <w:rFonts w:cs="Arial" w:ascii="Arial" w:hAnsi="Arial"/>
                            <w:b/>
                            <w:bCs/>
                            <w:color w:val="000000"/>
                            <w:sz w:val="36"/>
                            <w:szCs w:val="36"/>
                          </w:rPr>
                          <w:t>-</w:t>
                        </w:r>
                      </w:ins>
                      <w:ins w:id="21" w:author="LiamC" w:date="2007-03-21T14:31:00Z">
                        <w:r>
                          <w:rPr>
                            <w:rFonts w:cs="Arial" w:ascii="Arial" w:hAnsi="Arial"/>
                            <w:b/>
                            <w:bCs/>
                            <w:color w:val="000000"/>
                            <w:sz w:val="36"/>
                            <w:szCs w:val="36"/>
                          </w:rPr>
                          <w:t>2</w:t>
                        </w:r>
                      </w:ins>
                      <w:ins w:id="22" w:author="Michael Card" w:date="2007-01-18T16:02:00Z">
                        <w:r>
                          <w:rPr>
                            <w:rFonts w:cs="Arial" w:ascii="Arial" w:hAnsi="Arial"/>
                            <w:b/>
                            <w:bCs/>
                            <w:color w:val="000000"/>
                            <w:sz w:val="36"/>
                            <w:szCs w:val="36"/>
                          </w:rPr>
                          <w:t>1</w:t>
                        </w:r>
                      </w:ins>
                      <w:del w:id="23" w:author="LiamC" w:date="2007-03-21T14:31:00Z">
                        <w:r>
                          <w:rPr>
                            <w:rFonts w:cs="Arial" w:ascii="Arial" w:hAnsi="Arial"/>
                            <w:b/>
                            <w:bCs/>
                            <w:color w:val="000000"/>
                            <w:sz w:val="36"/>
                            <w:szCs w:val="36"/>
                          </w:rPr>
                          <w:delText>9</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v:textbox>
                <w10:wrap type="none"/>
              </v:rect>
            </w:pict>
          </mc:Fallback>
        </mc:AlternateContent>
      </w:r>
    </w:p>
    <w:p>
      <w:pPr>
        <w:pStyle w:val="Heading"/>
        <w:spacing w:before="0" w:after="0"/>
        <w:rPr/>
      </w:pPr>
      <w:r>
        <w:rPr/>
      </w:r>
    </w:p>
    <w:p>
      <w:pPr>
        <w:pStyle w:val="Heading"/>
        <w:rPr>
          <w:ins w:id="25" w:author="Michael Card" w:date="2007-01-18T16:27:00Z"/>
        </w:rPr>
      </w:pPr>
      <w:ins w:id="24" w:author="Michael Card" w:date="2007-01-18T16:27:00Z">
        <w:r>
          <w:rPr/>
          <w:t xml:space="preserve">Document Revisions </w:t>
        </w:r>
      </w:ins>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ins w:id="26" w:author="Michael Card" w:date="2007-01-18T16:27:00Z">
              <w:r>
                <w:rPr>
                  <w:rFonts w:cs="Arial" w:ascii="Arial" w:hAnsi="Arial"/>
                  <w:b/>
                  <w:bCs/>
                </w:rPr>
                <w:t>Date</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ins w:id="27" w:author="Michael Card" w:date="2007-01-18T16:27:00Z">
              <w:r>
                <w:rPr>
                  <w:rFonts w:cs="Arial" w:ascii="Arial" w:hAnsi="Arial"/>
                  <w:b/>
                  <w:bCs/>
                </w:rPr>
                <w:t>Page / Section Revised</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ins w:id="28" w:author="Michael Card" w:date="2007-01-18T16:27:00Z">
              <w:r>
                <w:rPr>
                  <w:rFonts w:cs="Arial" w:ascii="Arial" w:hAnsi="Arial"/>
                  <w:b/>
                  <w:bCs/>
                </w:rPr>
                <w:t>Requirement for Revision</w:t>
              </w:r>
            </w:ins>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29" w:author="Michael Card" w:date="2007-01-19T14:34:00Z">
              <w:r>
                <w:rPr/>
                <w:t>2007-xx-xx</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30" w:author="Michael Card" w:date="2007-01-19T14:34:00Z">
              <w:r>
                <w:rPr/>
                <w:t>All of 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31" w:author="Michael Card" w:date="2007-01-19T14:35:00Z">
              <w:r>
                <w:rPr/>
                <w:t xml:space="preserve">Release of IEC 62320-2 and of ITU-R </w:t>
              </w:r>
            </w:ins>
            <w:ins w:id="32" w:author="LiamC" w:date="2007-03-21T14:32:00Z">
              <w:r>
                <w:rPr/>
                <w:t>M</w:t>
              </w:r>
            </w:ins>
            <w:ins w:id="33" w:author="Michael Card" w:date="2007-01-19T14:35:00Z">
              <w:del w:id="34" w:author="LiamC" w:date="2007-03-21T14:32:00Z">
                <w:r>
                  <w:rPr/>
                  <w:delText>m</w:delText>
                </w:r>
              </w:del>
            </w:ins>
            <w:ins w:id="35" w:author="Michael Card" w:date="2007-01-19T14:35:00Z">
              <w:r>
                <w:rPr/>
                <w:t>.1371-3</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BlockText"/>
        <w:ind w:left="0" w:right="1440" w:hanging="0"/>
        <w:jc w:val="center"/>
        <w:rPr>
          <w:rFonts w:ascii="Arial" w:hAnsi="Arial" w:cs="Arial"/>
          <w:b/>
          <w:b/>
          <w:bCs/>
          <w:sz w:val="28"/>
        </w:rPr>
      </w:pPr>
      <w:r>
        <w:br w:type="page"/>
      </w:r>
      <w:r>
        <w:rPr>
          <w:rFonts w:cs="Arial" w:ascii="Arial" w:hAnsi="Arial"/>
          <w:b/>
          <w:bCs/>
          <w:sz w:val="28"/>
        </w:rPr>
        <w:t>IALA Recommendation on the use of the Automatic Identification Systems (AIS) in Marine Aids to Navigation Services.</w:t>
      </w:r>
    </w:p>
    <w:p>
      <w:pPr>
        <w:pStyle w:val="Heading"/>
        <w:spacing w:before="0" w:after="0"/>
        <w:rPr/>
      </w:pPr>
      <w:r>
        <w:rPr>
          <w:sz w:val="28"/>
        </w:rPr>
        <w:t>(Recommendation A-126</w:t>
      </w:r>
      <w:r>
        <w:rPr/>
        <w:t>)</w:t>
      </w:r>
    </w:p>
    <w:p>
      <w:pPr>
        <w:pStyle w:val="Heading"/>
        <w:spacing w:before="0" w:after="0"/>
        <w:rPr/>
      </w:pPr>
      <w:r>
        <w:rPr/>
      </w:r>
    </w:p>
    <w:p>
      <w:pPr>
        <w:pStyle w:val="IALAHeading1"/>
        <w:numPr>
          <w:ilvl w:val="0"/>
          <w:numId w:val="0"/>
        </w:numPr>
        <w:ind w:left="0" w:hanging="0"/>
        <w:rPr/>
      </w:pPr>
      <w:bookmarkStart w:id="0" w:name="__RefHeading___Toc156982950"/>
      <w:bookmarkEnd w:id="0"/>
      <w:r>
        <w:rPr/>
        <w:t>THE COUNCIL</w:t>
      </w:r>
    </w:p>
    <w:p>
      <w:pPr>
        <w:pStyle w:val="TextBodyIndent"/>
        <w:rPr/>
      </w:pPr>
      <w:r>
        <w:rPr>
          <w:b/>
          <w:bCs/>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bCs/>
          <w:szCs w:val="22"/>
        </w:rPr>
        <w:t>NOTING</w:t>
      </w:r>
      <w:r>
        <w:rPr>
          <w:szCs w:val="22"/>
        </w:rPr>
        <w:t xml:space="preserve"> Regulation V/19.2.4 of the 1974 SOLAS Convention, as amended, on the carriage of AIS equipment on board ships;</w:t>
      </w:r>
    </w:p>
    <w:p>
      <w:pPr>
        <w:pStyle w:val="TextBodyIndent"/>
        <w:rPr/>
      </w:pPr>
      <w:r>
        <w:rPr>
          <w:b/>
          <w:bCs/>
          <w:szCs w:val="22"/>
        </w:rPr>
        <w:t>NOTING ALSO</w:t>
      </w:r>
      <w:r>
        <w:rPr>
          <w:szCs w:val="22"/>
        </w:rPr>
        <w:t xml:space="preserve"> the studies carried out by IALA on shipborne identification systems have assisted in the development and adoption of:</w:t>
      </w:r>
    </w:p>
    <w:p>
      <w:pPr>
        <w:pStyle w:val="ListBullet3"/>
        <w:numPr>
          <w:ilvl w:val="0"/>
          <w:numId w:val="8"/>
        </w:numPr>
        <w:ind w:left="1200" w:hanging="0"/>
        <w:rPr/>
      </w:pPr>
      <w:r>
        <w:rPr/>
        <w:t>ITU Recommendation ITU-R M. 825 on the characteristics of a transponder system using DSC techniques for use with VTS and ship-to-ship identification;</w:t>
      </w:r>
    </w:p>
    <w:p>
      <w:pPr>
        <w:pStyle w:val="ListBullet3"/>
        <w:numPr>
          <w:ilvl w:val="0"/>
          <w:numId w:val="8"/>
        </w:numPr>
        <w:ind w:left="1200" w:hanging="0"/>
        <w:rPr/>
      </w:pPr>
      <w:r>
        <w:rPr>
          <w:lang w:val="fr-FR"/>
        </w:rPr>
        <w:t xml:space="preserve">ITU Recommendation ITU-R M. </w:t>
      </w:r>
      <w:del w:id="36" w:author="Michael Card" w:date="2007-01-18T16:03:00Z">
        <w:r>
          <w:rPr>
            <w:lang w:val="fr-FR"/>
          </w:rPr>
          <w:delText>1371-1</w:delText>
        </w:r>
      </w:del>
      <w:ins w:id="37" w:author="Michael Card" w:date="2007-01-18T16:03:00Z">
        <w:r>
          <w:rPr/>
          <w:t>1371</w:t>
        </w:r>
      </w:ins>
      <w:r>
        <w:rPr/>
        <w:t xml:space="preserve"> on the Technical Characteristics for a Ship-borne Automatic Identification System (AIS) Using Time Division Multiple Access in the Maritime Mobile Band; </w:t>
      </w:r>
    </w:p>
    <w:p>
      <w:pPr>
        <w:pStyle w:val="ListBullet3"/>
        <w:numPr>
          <w:ilvl w:val="0"/>
          <w:numId w:val="8"/>
        </w:numPr>
        <w:ind w:left="1200" w:hanging="0"/>
        <w:rPr/>
      </w:pPr>
      <w:r>
        <w:rPr/>
        <w:t>IALA Technical Clarifications on ITU-R M.</w:t>
      </w:r>
      <w:del w:id="38" w:author="Michael Card" w:date="2007-01-18T16:03:00Z">
        <w:r>
          <w:rPr/>
          <w:delText>1371-1</w:delText>
        </w:r>
      </w:del>
      <w:ins w:id="39" w:author="Michael Card" w:date="2007-01-18T16:03:00Z">
        <w:r>
          <w:rPr/>
          <w:t>1371</w:t>
        </w:r>
      </w:ins>
      <w:r>
        <w:rPr/>
        <w:t>;</w:t>
      </w:r>
    </w:p>
    <w:p>
      <w:pPr>
        <w:pStyle w:val="ListBullet3"/>
        <w:numPr>
          <w:ilvl w:val="0"/>
          <w:numId w:val="8"/>
        </w:numPr>
        <w:ind w:left="1200" w:hanging="0"/>
        <w:rPr/>
      </w:pPr>
      <w:r>
        <w:rPr/>
        <w:t xml:space="preserve">IEC </w:t>
      </w:r>
      <w:ins w:id="40" w:author="LiamC" w:date="2007-03-21T16:27:00Z">
        <w:r>
          <w:rPr/>
          <w:t>Standard 61993-2 Ed2</w:t>
        </w:r>
      </w:ins>
      <w:del w:id="41" w:author="LiamC" w:date="2007-03-21T16:27:00Z">
        <w:r>
          <w:rPr/>
          <w:delText xml:space="preserve">Standard </w:delText>
        </w:r>
      </w:del>
      <w:del w:id="42" w:author="LiamC" w:date="2007-03-21T16:27:00Z">
        <w:commentRangeStart w:id="0"/>
        <w:r>
          <w:rPr/>
          <w:delText>61993-2</w:delText>
        </w:r>
      </w:del>
      <w:ins w:id="43" w:author="Michael Card" w:date="2007-01-18T16:05:00Z">
        <w:del w:id="44" w:author="LiamC" w:date="2007-03-21T16:27:00Z">
          <w:r>
            <w:rPr/>
            <w:delText xml:space="preserve"> Ed2</w:delText>
          </w:r>
        </w:del>
      </w:ins>
      <w:ins w:id="45" w:author="Michael Card" w:date="2007-01-18T16:05:00Z">
        <w:del w:id="46" w:author="LiamC" w:date="2007-03-21T16:21:00Z">
          <w:r>
            <w:rPr>
              <w:rStyle w:val="CommentReference"/>
              <w:vanish w:val="false"/>
              <w:lang w:eastAsia="de-DE"/>
            </w:rPr>
          </w:r>
        </w:del>
      </w:ins>
      <w:commentRangeEnd w:id="0"/>
      <w:r>
        <w:commentReference w:id="0"/>
      </w:r>
      <w:r>
        <w:rPr/>
        <w:t>: Class A Shipborne equipment of the Universal Automatic Identification System (AIS) - Operational and Performance requirements, methods of testing and required test results; and,</w:t>
      </w:r>
    </w:p>
    <w:p>
      <w:pPr>
        <w:pStyle w:val="ListBullet3"/>
        <w:numPr>
          <w:ilvl w:val="0"/>
          <w:numId w:val="8"/>
        </w:numPr>
        <w:ind w:left="1200" w:hanging="0"/>
        <w:rPr/>
      </w:pPr>
      <w:r>
        <w:rPr/>
        <w:t>IMO Recommendation on Performance Standards for a ship-borne Automatic Identification System (AIS), (MSC 74(69) Annex 3)</w:t>
      </w:r>
    </w:p>
    <w:p>
      <w:pPr>
        <w:pStyle w:val="ListBullet3"/>
        <w:numPr>
          <w:ilvl w:val="0"/>
          <w:numId w:val="8"/>
        </w:numPr>
        <w:ind w:left="1200" w:hanging="0"/>
        <w:rPr>
          <w:sz w:val="22"/>
          <w:szCs w:val="22"/>
        </w:rPr>
      </w:pPr>
      <w:r>
        <w:rPr/>
        <w:t>IMO SN/Circular 217 on Interim Guidelines for the Presentation and Display of AIS Targets</w:t>
      </w:r>
    </w:p>
    <w:p>
      <w:pPr>
        <w:pStyle w:val="ListBullet3"/>
        <w:numPr>
          <w:ilvl w:val="0"/>
          <w:numId w:val="8"/>
        </w:numPr>
        <w:ind w:left="1200" w:hanging="0"/>
        <w:rPr>
          <w:sz w:val="22"/>
          <w:szCs w:val="22"/>
          <w:ins w:id="49" w:author="Michael Card" w:date="2007-01-18T16:06:00Z"/>
        </w:rPr>
      </w:pPr>
      <w:ins w:id="47" w:author="Michael Card" w:date="2007-01-18T16:06:00Z">
        <w:r>
          <w:rPr/>
          <w:t xml:space="preserve">IEC 62320-1 </w:t>
        </w:r>
      </w:ins>
      <w:ins w:id="48" w:author="Michael Card" w:date="2007-01-18T16:14:00Z">
        <w:r>
          <w:rPr/>
          <w:t>AIS Base Stations – Minimum operational and performance requirements – methods of test and required test results</w:t>
        </w:r>
      </w:ins>
    </w:p>
    <w:p>
      <w:pPr>
        <w:pStyle w:val="ListBullet3"/>
        <w:numPr>
          <w:ilvl w:val="0"/>
          <w:numId w:val="8"/>
        </w:numPr>
        <w:ind w:left="1200" w:hanging="0"/>
        <w:rPr>
          <w:sz w:val="22"/>
          <w:szCs w:val="22"/>
          <w:ins w:id="52" w:author="Michael Card" w:date="2007-01-18T16:16:00Z"/>
        </w:rPr>
      </w:pPr>
      <w:ins w:id="50" w:author="Michael Card" w:date="2007-01-18T16:06:00Z">
        <w:r>
          <w:rPr/>
          <w:t xml:space="preserve">IEC 62320-2 </w:t>
        </w:r>
      </w:ins>
      <w:ins w:id="51" w:author="Michael Card" w:date="2007-01-18T16:08:00Z">
        <w:r>
          <w:rPr/>
          <w:t>AIS AtoN stations - Minimum operational and performance requirements - methods of test and required test results</w:t>
        </w:r>
      </w:ins>
    </w:p>
    <w:p>
      <w:pPr>
        <w:pStyle w:val="ListBullet3"/>
        <w:numPr>
          <w:ilvl w:val="0"/>
          <w:numId w:val="8"/>
        </w:numPr>
        <w:ind w:left="1200" w:hanging="0"/>
        <w:rPr>
          <w:sz w:val="22"/>
          <w:szCs w:val="22"/>
          <w:ins w:id="58" w:author="Michael Card" w:date="2007-01-18T16:20:00Z"/>
        </w:rPr>
      </w:pPr>
      <w:ins w:id="53" w:author="Michael Card" w:date="2007-01-18T16:16:00Z">
        <w:r>
          <w:rPr/>
          <w:t>IMO SN Circ.23</w:t>
        </w:r>
      </w:ins>
      <w:ins w:id="54" w:author="Michael Card" w:date="2007-01-18T16:16:00Z">
        <w:del w:id="55" w:author="LiamC" w:date="2007-03-21T14:58:00Z">
          <w:r>
            <w:rPr/>
            <w:delText>5</w:delText>
          </w:r>
        </w:del>
      </w:ins>
      <w:ins w:id="56" w:author="LiamC" w:date="2007-03-21T14:58:00Z">
        <w:r>
          <w:rPr/>
          <w:t>6</w:t>
        </w:r>
      </w:ins>
      <w:ins w:id="57" w:author="Michael Card" w:date="2007-01-18T16:17:00Z">
        <w:r>
          <w:rPr/>
          <w:t xml:space="preserve"> Guidance on the application of AIS binary messages</w:t>
        </w:r>
      </w:ins>
    </w:p>
    <w:p>
      <w:pPr>
        <w:pStyle w:val="ListBullet3"/>
        <w:numPr>
          <w:ilvl w:val="0"/>
          <w:numId w:val="8"/>
        </w:numPr>
        <w:ind w:left="1200" w:hanging="0"/>
        <w:rPr>
          <w:sz w:val="22"/>
          <w:szCs w:val="22"/>
          <w:ins w:id="61" w:author="Michael Card" w:date="2007-01-18T16:06:00Z"/>
        </w:rPr>
      </w:pPr>
      <w:ins w:id="59" w:author="Michael Card" w:date="2007-01-18T16:20:00Z">
        <w:r>
          <w:rPr/>
          <w:t xml:space="preserve">IEC 62287 Maritime radionavigation and communication equipment and systems – Class </w:t>
        </w:r>
      </w:ins>
      <w:ins w:id="60" w:author="Michael Card" w:date="2007-01-18T16:22:00Z">
        <w:r>
          <w:rPr/>
          <w:t>B shipborne equipment of the Automatic Identification System (AIS) using CSTDMA techniques – Operation and performance requirements, method of test and required test results</w:t>
        </w:r>
      </w:ins>
    </w:p>
    <w:p>
      <w:pPr>
        <w:pStyle w:val="TextBodyIndent"/>
        <w:rPr/>
      </w:pPr>
      <w:r>
        <w:rPr>
          <w:b/>
          <w:bCs/>
          <w:szCs w:val="22"/>
        </w:rPr>
        <w:t>NOTING FURTHER</w:t>
      </w:r>
      <w:r>
        <w:rPr>
          <w:szCs w:val="22"/>
        </w:rPr>
        <w:t xml:space="preserve"> that IALA has adopted: </w:t>
      </w:r>
    </w:p>
    <w:p>
      <w:pPr>
        <w:pStyle w:val="ListBullet3"/>
        <w:numPr>
          <w:ilvl w:val="0"/>
          <w:numId w:val="8"/>
        </w:numPr>
        <w:ind w:left="1200" w:hanging="0"/>
        <w:rPr/>
      </w:pPr>
      <w:r>
        <w:rPr/>
        <w:t>Recommendation A-123 on the Provision of Shore Based Automatic Identification Systems (AIS);</w:t>
      </w:r>
    </w:p>
    <w:p>
      <w:pPr>
        <w:pStyle w:val="ListBullet3"/>
        <w:numPr>
          <w:ilvl w:val="0"/>
          <w:numId w:val="8"/>
        </w:numPr>
        <w:ind w:left="1200" w:hanging="0"/>
        <w:rPr/>
      </w:pPr>
      <w:r>
        <w:rPr/>
        <w:t>Recommendation A-124 on AIS Shore Stations and Networking Aspects Related to the AIS Service; and,</w:t>
      </w:r>
    </w:p>
    <w:p>
      <w:pPr>
        <w:pStyle w:val="ListBullet3"/>
        <w:numPr>
          <w:ilvl w:val="0"/>
          <w:numId w:val="0"/>
        </w:numPr>
        <w:ind w:left="840" w:hanging="0"/>
        <w:rPr>
          <w:del w:id="63" w:author="LiamC" w:date="2007-03-21T14:34:00Z"/>
        </w:rPr>
      </w:pPr>
      <w:del w:id="62" w:author="LiamC" w:date="2007-03-20T14:11:00Z">
        <w:r>
          <w:rPr/>
          <w:delText>Guidelines on the Universal Automatic Identification System (Volumes 1 and 2).</w:delText>
        </w:r>
      </w:del>
    </w:p>
    <w:p>
      <w:pPr>
        <w:pStyle w:val="ListBullet3"/>
        <w:widowControl/>
        <w:numPr>
          <w:ilvl w:val="0"/>
          <w:numId w:val="0"/>
        </w:numPr>
        <w:bidi w:val="0"/>
        <w:spacing w:before="0" w:after="120"/>
        <w:ind w:left="840" w:hanging="0"/>
        <w:rPr>
          <w:ins w:id="65" w:author="Michael Card" w:date="2007-01-18T16:42:00Z"/>
        </w:rPr>
      </w:pPr>
      <w:ins w:id="64" w:author="Michael Card" w:date="2007-01-18T16:42:00Z">
        <w:r>
          <w:rPr/>
          <w:t xml:space="preserve">The IALA Navguide, which includes a section on the use of AIS as an Aid to Navigation </w:t>
        </w:r>
      </w:ins>
      <w:r>
        <w:br w:type="page"/>
      </w:r>
    </w:p>
    <w:p>
      <w:pPr>
        <w:pStyle w:val="TextBodyIndent"/>
        <w:rPr>
          <w:ins w:id="68" w:author="LiamC" w:date="2007-03-21T16:29:00Z"/>
        </w:rPr>
      </w:pPr>
      <w:ins w:id="66" w:author="LiamC" w:date="2007-03-21T16:29:00Z">
        <w:r>
          <w:rPr>
            <w:b/>
          </w:rPr>
          <w:t>RECOGNISING</w:t>
        </w:r>
      </w:ins>
      <w:ins w:id="67" w:author="LiamC" w:date="2007-03-21T16:29:00Z">
        <w:r>
          <w:rPr/>
          <w:t xml:space="preserve"> that the use of AIS in VTS operations will assist in the development and maintenance of a traffic image, particularly with respect to the:</w:t>
        </w:r>
      </w:ins>
    </w:p>
    <w:p>
      <w:pPr>
        <w:pStyle w:val="ListBullet3"/>
        <w:numPr>
          <w:ilvl w:val="0"/>
          <w:numId w:val="8"/>
        </w:numPr>
        <w:ind w:left="1200" w:hanging="0"/>
        <w:rPr>
          <w:ins w:id="70" w:author="LiamC" w:date="2007-03-21T16:29:00Z"/>
        </w:rPr>
      </w:pPr>
      <w:ins w:id="69" w:author="LiamC" w:date="2007-03-21T16:29:00Z">
        <w:r>
          <w:rPr/>
          <w:t>Identification of vessels;</w:t>
        </w:r>
      </w:ins>
    </w:p>
    <w:p>
      <w:pPr>
        <w:pStyle w:val="ListBullet3"/>
        <w:numPr>
          <w:ilvl w:val="0"/>
          <w:numId w:val="8"/>
        </w:numPr>
        <w:ind w:left="1200" w:hanging="0"/>
        <w:rPr>
          <w:ins w:id="72" w:author="LiamC" w:date="2007-03-21T16:29:00Z"/>
        </w:rPr>
      </w:pPr>
      <w:ins w:id="71" w:author="LiamC" w:date="2007-03-21T16:29:00Z">
        <w:r>
          <w:rPr/>
          <w:t>Tracking of vessels;</w:t>
        </w:r>
      </w:ins>
    </w:p>
    <w:p>
      <w:pPr>
        <w:pStyle w:val="ListBullet3"/>
        <w:numPr>
          <w:ilvl w:val="0"/>
          <w:numId w:val="8"/>
        </w:numPr>
        <w:ind w:left="1200" w:hanging="0"/>
        <w:rPr>
          <w:ins w:id="74" w:author="LiamC" w:date="2007-03-21T16:29:00Z"/>
        </w:rPr>
      </w:pPr>
      <w:ins w:id="73" w:author="LiamC" w:date="2007-03-21T16:29:00Z">
        <w:r>
          <w:rPr/>
          <w:t>Simplification of information exchange; and,</w:t>
        </w:r>
      </w:ins>
    </w:p>
    <w:p>
      <w:pPr>
        <w:pStyle w:val="ListBullet3"/>
        <w:numPr>
          <w:ilvl w:val="0"/>
          <w:numId w:val="8"/>
        </w:numPr>
        <w:ind w:left="1200" w:hanging="0"/>
        <w:rPr>
          <w:ins w:id="76" w:author="LiamC" w:date="2007-03-21T16:29:00Z"/>
        </w:rPr>
      </w:pPr>
      <w:ins w:id="75" w:author="LiamC" w:date="2007-03-21T16:29:00Z">
        <w:r>
          <w:rPr/>
          <w:t xml:space="preserve">Provision of additional information to assist in vessel traffic management. </w:t>
        </w:r>
      </w:ins>
    </w:p>
    <w:p>
      <w:pPr>
        <w:pStyle w:val="TextBodyIndent"/>
        <w:rPr>
          <w:ins w:id="79" w:author="LiamC" w:date="2007-03-21T16:29:00Z"/>
        </w:rPr>
      </w:pPr>
      <w:ins w:id="77" w:author="LiamC" w:date="2007-03-21T16:29:00Z">
        <w:r>
          <w:rPr>
            <w:b/>
          </w:rPr>
          <w:t>RECOGNISING ALSO</w:t>
        </w:r>
      </w:ins>
      <w:ins w:id="78" w:author="LiamC" w:date="2007-03-21T16:29:00Z">
        <w:r>
          <w:rPr/>
          <w:t xml:space="preserve"> that an AIS transponder could provide information and data that could:</w:t>
        </w:r>
      </w:ins>
    </w:p>
    <w:p>
      <w:pPr>
        <w:pStyle w:val="ListBullet3"/>
        <w:numPr>
          <w:ilvl w:val="0"/>
          <w:numId w:val="8"/>
        </w:numPr>
        <w:ind w:left="1200" w:hanging="0"/>
        <w:rPr>
          <w:ins w:id="81" w:author="LiamC" w:date="2007-03-21T16:29:00Z"/>
        </w:rPr>
      </w:pPr>
      <w:ins w:id="80" w:author="LiamC" w:date="2007-03-21T16:29:00Z">
        <w:r>
          <w:rPr/>
          <w:t>Be used as an aid to navigation;</w:t>
        </w:r>
      </w:ins>
    </w:p>
    <w:p>
      <w:pPr>
        <w:pStyle w:val="ListBullet3"/>
        <w:numPr>
          <w:ilvl w:val="0"/>
          <w:numId w:val="8"/>
        </w:numPr>
        <w:ind w:left="1200" w:hanging="0"/>
        <w:rPr>
          <w:ins w:id="83" w:author="LiamC" w:date="2007-03-21T16:29:00Z"/>
        </w:rPr>
      </w:pPr>
      <w:ins w:id="82" w:author="LiamC" w:date="2007-03-21T16:29:00Z">
        <w:r>
          <w:rPr/>
          <w:t>Complement existing aids to navigation;</w:t>
        </w:r>
      </w:ins>
    </w:p>
    <w:p>
      <w:pPr>
        <w:pStyle w:val="ListBullet3"/>
        <w:numPr>
          <w:ilvl w:val="0"/>
          <w:numId w:val="8"/>
        </w:numPr>
        <w:ind w:left="1200" w:hanging="0"/>
        <w:rPr>
          <w:ins w:id="85" w:author="LiamC" w:date="2007-03-21T16:29:00Z"/>
        </w:rPr>
      </w:pPr>
      <w:ins w:id="84" w:author="LiamC" w:date="2007-03-21T16:29:00Z">
        <w:r>
          <w:rPr/>
          <w:t>Monitor the performance of aids to navigation;</w:t>
        </w:r>
      </w:ins>
    </w:p>
    <w:p>
      <w:pPr>
        <w:pStyle w:val="ListBullet3"/>
        <w:numPr>
          <w:ilvl w:val="0"/>
          <w:numId w:val="8"/>
        </w:numPr>
        <w:ind w:left="1200" w:hanging="0"/>
        <w:rPr>
          <w:ins w:id="87" w:author="LiamC" w:date="2007-03-21T16:29:00Z"/>
        </w:rPr>
      </w:pPr>
      <w:ins w:id="86" w:author="LiamC" w:date="2007-03-21T16:29:00Z">
        <w:r>
          <w:rPr/>
          <w:t xml:space="preserve">Monitor the “on station” position of floating aids to navigation; </w:t>
        </w:r>
      </w:ins>
    </w:p>
    <w:p>
      <w:pPr>
        <w:pStyle w:val="ListBullet3"/>
        <w:numPr>
          <w:ilvl w:val="0"/>
          <w:numId w:val="8"/>
        </w:numPr>
        <w:ind w:left="1200" w:hanging="0"/>
        <w:rPr>
          <w:ins w:id="89" w:author="LiamC" w:date="2007-03-21T16:29:00Z"/>
        </w:rPr>
      </w:pPr>
      <w:ins w:id="88" w:author="LiamC" w:date="2007-03-21T16:29:00Z">
        <w:r>
          <w:rPr/>
          <w:t>Provide identity, state of “health” and other navigational information such as meteorological and hydrographical data, if available, to ships and shore authorities; and</w:t>
        </w:r>
      </w:ins>
    </w:p>
    <w:p>
      <w:pPr>
        <w:pStyle w:val="ListBullet3"/>
        <w:numPr>
          <w:ilvl w:val="0"/>
          <w:numId w:val="8"/>
        </w:numPr>
        <w:ind w:left="1200" w:hanging="0"/>
        <w:rPr>
          <w:sz w:val="22"/>
          <w:szCs w:val="22"/>
          <w:ins w:id="91" w:author="LiamC" w:date="2007-03-21T16:29:00Z"/>
        </w:rPr>
      </w:pPr>
      <w:ins w:id="90" w:author="LiamC" w:date="2007-03-21T16:29:00Z">
        <w:r>
          <w:rPr/>
          <w:t>Be used to assess traffic type and pattern to assist in providing the appropriate level of service and mix of aids to navigation.</w:t>
        </w:r>
      </w:ins>
    </w:p>
    <w:p>
      <w:pPr>
        <w:pStyle w:val="TextBodyIndent"/>
        <w:rPr>
          <w:ins w:id="95" w:author="LiamC" w:date="2007-03-21T16:29:00Z"/>
        </w:rPr>
      </w:pPr>
      <w:ins w:id="92" w:author="LiamC" w:date="2007-03-21T16:29:00Z">
        <w:r>
          <w:rPr>
            <w:b/>
          </w:rPr>
          <w:t xml:space="preserve">HAVING </w:t>
        </w:r>
      </w:ins>
      <w:ins w:id="93" w:author="LiamC" w:date="2007-03-21T16:29:00Z">
        <w:r>
          <w:rPr>
            <w:b/>
            <w:sz w:val="22"/>
          </w:rPr>
          <w:t>CONSIDERED</w:t>
        </w:r>
      </w:ins>
      <w:ins w:id="94" w:author="LiamC" w:date="2007-03-21T16:29:00Z">
        <w:r>
          <w:rPr/>
          <w:t xml:space="preserve"> the various applications of AIS that have been identified by IMO, ITU, IEC and IALA;</w:t>
        </w:r>
      </w:ins>
    </w:p>
    <w:p>
      <w:pPr>
        <w:pStyle w:val="TextBodyIndent"/>
        <w:rPr>
          <w:ins w:id="98" w:author="LiamC" w:date="2007-03-21T16:29:00Z"/>
        </w:rPr>
      </w:pPr>
      <w:ins w:id="96" w:author="LiamC" w:date="2007-03-21T16:29:00Z">
        <w:r>
          <w:rPr>
            <w:b/>
          </w:rPr>
          <w:t xml:space="preserve">HAVING DECIDED </w:t>
        </w:r>
      </w:ins>
      <w:ins w:id="97" w:author="LiamC" w:date="2007-03-21T16:29:00Z">
        <w:r>
          <w:rPr/>
          <w:t>that, in addition to the transfer of data from ship to ship, ship-to shore and shore-to ship, as identified by IMO, the Automatic Identification System is defined as a system for use as:</w:t>
        </w:r>
      </w:ins>
    </w:p>
    <w:p>
      <w:pPr>
        <w:pStyle w:val="ListBullet3"/>
        <w:numPr>
          <w:ilvl w:val="0"/>
          <w:numId w:val="8"/>
        </w:numPr>
        <w:ind w:left="1200" w:hanging="0"/>
        <w:rPr>
          <w:ins w:id="100" w:author="LiamC" w:date="2007-03-21T16:29:00Z"/>
        </w:rPr>
      </w:pPr>
      <w:ins w:id="99" w:author="LiamC" w:date="2007-03-21T16:29:00Z">
        <w:r>
          <w:rPr/>
          <w:t>A marine Aid to Navigation;</w:t>
        </w:r>
      </w:ins>
    </w:p>
    <w:p>
      <w:pPr>
        <w:pStyle w:val="ListBullet3"/>
        <w:numPr>
          <w:ilvl w:val="0"/>
          <w:numId w:val="8"/>
        </w:numPr>
        <w:ind w:left="1200" w:hanging="0"/>
        <w:rPr>
          <w:ins w:id="102" w:author="LiamC" w:date="2007-03-21T16:29:00Z"/>
        </w:rPr>
      </w:pPr>
      <w:ins w:id="101" w:author="LiamC" w:date="2007-03-21T16:29:00Z">
        <w:r>
          <w:rPr/>
          <w:t>A tool to assist in VTS operations; and</w:t>
        </w:r>
      </w:ins>
    </w:p>
    <w:p>
      <w:pPr>
        <w:pStyle w:val="ListBullet3"/>
        <w:numPr>
          <w:ilvl w:val="0"/>
          <w:numId w:val="8"/>
        </w:numPr>
        <w:ind w:left="1200" w:hanging="0"/>
        <w:rPr>
          <w:b/>
          <w:b/>
          <w:ins w:id="104" w:author="LiamC" w:date="2007-03-21T16:29:00Z"/>
        </w:rPr>
      </w:pPr>
      <w:ins w:id="103" w:author="LiamC" w:date="2007-03-21T16:29:00Z">
        <w:r>
          <w:rPr/>
          <w:t>A tool to assist aids to navigation service providers.</w:t>
        </w:r>
      </w:ins>
    </w:p>
    <w:p>
      <w:pPr>
        <w:pStyle w:val="TextBodyIndent"/>
        <w:rPr>
          <w:ins w:id="108" w:author="LiamC" w:date="2007-03-21T16:29:00Z"/>
        </w:rPr>
      </w:pPr>
      <w:ins w:id="105" w:author="LiamC" w:date="2007-03-21T16:29:00Z">
        <w:r>
          <w:rPr>
            <w:b/>
          </w:rPr>
          <w:t xml:space="preserve">RECOMMENDS </w:t>
        </w:r>
      </w:ins>
      <w:ins w:id="106" w:author="LiamC" w:date="2007-03-21T16:29:00Z">
        <w:r>
          <w:rPr>
            <w:bCs/>
          </w:rPr>
          <w:t>that</w:t>
        </w:r>
      </w:ins>
      <w:ins w:id="107" w:author="LiamC" w:date="2007-03-21T16:29:00Z">
        <w:r>
          <w:rPr>
            <w:b/>
          </w:rPr>
          <w:t>:</w:t>
        </w:r>
      </w:ins>
    </w:p>
    <w:p>
      <w:pPr>
        <w:pStyle w:val="TextBodyIndent"/>
        <w:numPr>
          <w:ilvl w:val="0"/>
          <w:numId w:val="11"/>
        </w:numPr>
        <w:rPr>
          <w:ins w:id="110" w:author="LiamC" w:date="2007-03-21T16:29:00Z"/>
        </w:rPr>
      </w:pPr>
      <w:ins w:id="109" w:author="LiamC" w:date="2007-03-21T16:29:00Z">
        <w:r>
          <w:rPr/>
          <w:t xml:space="preserve">National Members, and other appropriate Authorities providing marine aids to navigation services, use appropriate AIS units as part of their Marine Aid to Navigation Services for </w:t>
        </w:r>
      </w:ins>
    </w:p>
    <w:p>
      <w:pPr>
        <w:pStyle w:val="TextBodyIndent"/>
        <w:numPr>
          <w:ilvl w:val="1"/>
          <w:numId w:val="11"/>
        </w:numPr>
        <w:rPr>
          <w:ins w:id="112" w:author="LiamC" w:date="2007-03-21T16:29:00Z"/>
        </w:rPr>
      </w:pPr>
      <w:ins w:id="111" w:author="LiamC" w:date="2007-03-21T16:29:00Z">
        <w:r>
          <w:rPr/>
          <w:t xml:space="preserve">the provision information and data to shipping, and </w:t>
        </w:r>
      </w:ins>
    </w:p>
    <w:p>
      <w:pPr>
        <w:pStyle w:val="TextBodyIndent"/>
        <w:numPr>
          <w:ilvl w:val="1"/>
          <w:numId w:val="11"/>
        </w:numPr>
        <w:rPr>
          <w:ins w:id="114" w:author="LiamC" w:date="2007-03-21T16:29:00Z"/>
        </w:rPr>
      </w:pPr>
      <w:ins w:id="113" w:author="LiamC" w:date="2007-03-21T16:29:00Z">
        <w:r>
          <w:rPr/>
          <w:t>monitoring and control purposes.</w:t>
        </w:r>
      </w:ins>
    </w:p>
    <w:p>
      <w:pPr>
        <w:pStyle w:val="TextBodyIndent"/>
        <w:numPr>
          <w:ilvl w:val="0"/>
          <w:numId w:val="11"/>
        </w:numPr>
        <w:rPr>
          <w:del w:id="118" w:author="LiamC" w:date="2007-03-21T16:29:00Z"/>
        </w:rPr>
      </w:pPr>
      <w:ins w:id="115" w:author="LiamC" w:date="2007-03-21T16:29:00Z">
        <w:r>
          <w:rPr/>
          <w:t>National Members, and other appropriate Authorities providing marine aids to navigation services, take into account the  ‘AIS Aids to Navigation Services’ set out in the annex to this recommendation.</w:t>
        </w:r>
      </w:ins>
      <w:del w:id="116" w:author="LiamC" w:date="2007-03-21T16:29:00Z">
        <w:commentRangeStart w:id="1"/>
        <w:r>
          <w:rPr>
            <w:b/>
          </w:rPr>
          <w:delText>RECOGNISING</w:delText>
        </w:r>
      </w:del>
      <w:del w:id="117" w:author="LiamC" w:date="2007-03-21T16:29:00Z">
        <w:r>
          <w:rPr/>
          <w:delText xml:space="preserve"> that the use of AIS in VTS operations will assist in the development and maintenance of a traffic image, particularly with respect to the:</w:delText>
        </w:r>
      </w:del>
    </w:p>
    <w:p>
      <w:pPr>
        <w:pStyle w:val="TextBodyIndent"/>
        <w:widowControl/>
        <w:numPr>
          <w:ilvl w:val="0"/>
          <w:numId w:val="11"/>
        </w:numPr>
        <w:bidi w:val="0"/>
        <w:spacing w:before="120" w:after="120"/>
        <w:ind w:left="240" w:hanging="0"/>
        <w:rPr>
          <w:del w:id="120" w:author="LiamC" w:date="2007-03-21T16:29:00Z"/>
        </w:rPr>
      </w:pPr>
      <w:del w:id="119" w:author="LiamC" w:date="2007-03-21T16:29:00Z">
        <w:r>
          <w:rPr/>
          <w:delText>Identification of vessels;</w:delText>
        </w:r>
      </w:del>
    </w:p>
    <w:p>
      <w:pPr>
        <w:pStyle w:val="TextBodyIndent"/>
        <w:widowControl/>
        <w:numPr>
          <w:ilvl w:val="0"/>
          <w:numId w:val="11"/>
        </w:numPr>
        <w:bidi w:val="0"/>
        <w:spacing w:before="120" w:after="120"/>
        <w:ind w:left="240" w:hanging="0"/>
        <w:rPr>
          <w:del w:id="122" w:author="LiamC" w:date="2007-03-21T16:29:00Z"/>
        </w:rPr>
      </w:pPr>
      <w:del w:id="121" w:author="LiamC" w:date="2007-03-21T16:29:00Z">
        <w:r>
          <w:rPr/>
          <w:delText>Tracking of vessels;</w:delText>
        </w:r>
      </w:del>
    </w:p>
    <w:p>
      <w:pPr>
        <w:pStyle w:val="TextBodyIndent"/>
        <w:widowControl/>
        <w:numPr>
          <w:ilvl w:val="0"/>
          <w:numId w:val="11"/>
        </w:numPr>
        <w:bidi w:val="0"/>
        <w:spacing w:before="120" w:after="120"/>
        <w:ind w:left="240" w:hanging="0"/>
        <w:rPr>
          <w:del w:id="124" w:author="LiamC" w:date="2007-03-21T16:29:00Z"/>
        </w:rPr>
      </w:pPr>
      <w:del w:id="123" w:author="LiamC" w:date="2007-03-21T16:29:00Z">
        <w:r>
          <w:rPr/>
          <w:delText>Simplification of information exchange; and,</w:delText>
        </w:r>
      </w:del>
    </w:p>
    <w:p>
      <w:pPr>
        <w:pStyle w:val="TextBodyIndent"/>
        <w:widowControl/>
        <w:numPr>
          <w:ilvl w:val="0"/>
          <w:numId w:val="11"/>
        </w:numPr>
        <w:bidi w:val="0"/>
        <w:spacing w:before="120" w:after="120"/>
        <w:ind w:left="240" w:hanging="0"/>
        <w:rPr>
          <w:del w:id="126" w:author="LiamC" w:date="2007-03-21T16:29:00Z"/>
        </w:rPr>
      </w:pPr>
      <w:del w:id="125" w:author="LiamC" w:date="2007-03-21T16:29:00Z">
        <w:r>
          <w:rPr/>
          <w:delText xml:space="preserve">Provision of additional information to assist in vessel traffic management. </w:delText>
        </w:r>
      </w:del>
    </w:p>
    <w:p>
      <w:pPr>
        <w:pStyle w:val="TextBodyIndent"/>
        <w:widowControl/>
        <w:numPr>
          <w:ilvl w:val="0"/>
          <w:numId w:val="11"/>
        </w:numPr>
        <w:bidi w:val="0"/>
        <w:spacing w:before="120" w:after="120"/>
        <w:ind w:left="240" w:hanging="0"/>
        <w:rPr>
          <w:del w:id="129" w:author="LiamC" w:date="2007-03-21T16:29:00Z"/>
        </w:rPr>
      </w:pPr>
      <w:del w:id="127" w:author="LiamC" w:date="2007-03-21T16:29:00Z">
        <w:r>
          <w:rPr>
            <w:b/>
          </w:rPr>
          <w:delText>RECOGNISING ALSO</w:delText>
        </w:r>
      </w:del>
      <w:del w:id="128" w:author="LiamC" w:date="2007-03-21T16:29:00Z">
        <w:r>
          <w:rPr/>
          <w:delText xml:space="preserve"> that an AIS transponder could provide information and data that could:</w:delText>
        </w:r>
      </w:del>
    </w:p>
    <w:p>
      <w:pPr>
        <w:pStyle w:val="TextBodyIndent"/>
        <w:widowControl/>
        <w:numPr>
          <w:ilvl w:val="0"/>
          <w:numId w:val="11"/>
        </w:numPr>
        <w:bidi w:val="0"/>
        <w:spacing w:before="120" w:after="120"/>
        <w:ind w:left="240" w:hanging="0"/>
        <w:rPr>
          <w:del w:id="131" w:author="LiamC" w:date="2007-03-21T16:29:00Z"/>
        </w:rPr>
      </w:pPr>
      <w:del w:id="130" w:author="LiamC" w:date="2007-03-21T16:29:00Z">
        <w:r>
          <w:rPr/>
          <w:delText>Be used as an aid to navigation;</w:delText>
        </w:r>
      </w:del>
    </w:p>
    <w:p>
      <w:pPr>
        <w:pStyle w:val="TextBodyIndent"/>
        <w:widowControl/>
        <w:numPr>
          <w:ilvl w:val="0"/>
          <w:numId w:val="11"/>
        </w:numPr>
        <w:bidi w:val="0"/>
        <w:spacing w:before="120" w:after="120"/>
        <w:ind w:left="240" w:hanging="0"/>
        <w:rPr>
          <w:del w:id="133" w:author="LiamC" w:date="2007-03-21T16:29:00Z"/>
        </w:rPr>
      </w:pPr>
      <w:del w:id="132" w:author="LiamC" w:date="2007-03-21T16:29:00Z">
        <w:r>
          <w:rPr/>
          <w:delText>Complement existing aids to navigation;</w:delText>
        </w:r>
      </w:del>
    </w:p>
    <w:p>
      <w:pPr>
        <w:pStyle w:val="TextBodyIndent"/>
        <w:widowControl/>
        <w:numPr>
          <w:ilvl w:val="0"/>
          <w:numId w:val="11"/>
        </w:numPr>
        <w:bidi w:val="0"/>
        <w:spacing w:before="120" w:after="120"/>
        <w:ind w:left="240" w:hanging="0"/>
        <w:rPr>
          <w:del w:id="135" w:author="LiamC" w:date="2007-03-21T16:29:00Z"/>
        </w:rPr>
      </w:pPr>
      <w:del w:id="134" w:author="LiamC" w:date="2007-03-21T16:29:00Z">
        <w:r>
          <w:rPr/>
          <w:delText>Monitor the performance of aids to navigation;</w:delText>
        </w:r>
      </w:del>
    </w:p>
    <w:p>
      <w:pPr>
        <w:pStyle w:val="TextBodyIndent"/>
        <w:widowControl/>
        <w:numPr>
          <w:ilvl w:val="0"/>
          <w:numId w:val="11"/>
        </w:numPr>
        <w:bidi w:val="0"/>
        <w:spacing w:before="120" w:after="120"/>
        <w:ind w:left="240" w:hanging="0"/>
        <w:rPr>
          <w:del w:id="137" w:author="LiamC" w:date="2007-03-21T16:29:00Z"/>
        </w:rPr>
      </w:pPr>
      <w:del w:id="136" w:author="LiamC" w:date="2007-03-21T16:29:00Z">
        <w:r>
          <w:rPr/>
          <w:delText xml:space="preserve">Monitor the “on station” position of floating aids to navigation; </w:delText>
        </w:r>
      </w:del>
    </w:p>
    <w:p>
      <w:pPr>
        <w:pStyle w:val="TextBodyIndent"/>
        <w:widowControl/>
        <w:numPr>
          <w:ilvl w:val="0"/>
          <w:numId w:val="11"/>
        </w:numPr>
        <w:bidi w:val="0"/>
        <w:spacing w:before="120" w:after="120"/>
        <w:ind w:left="240" w:hanging="0"/>
        <w:rPr>
          <w:del w:id="139" w:author="LiamC" w:date="2007-03-21T16:29:00Z"/>
        </w:rPr>
      </w:pPr>
      <w:del w:id="138" w:author="LiamC" w:date="2007-03-21T16:29:00Z">
        <w:r>
          <w:rPr/>
          <w:delText>Provide identity, state of “health” and other navigational information such as meteorological and hydrographical data, if available, to ships and shore authorities; and</w:delText>
        </w:r>
      </w:del>
    </w:p>
    <w:p>
      <w:pPr>
        <w:pStyle w:val="TextBodyIndent"/>
        <w:widowControl/>
        <w:numPr>
          <w:ilvl w:val="0"/>
          <w:numId w:val="11"/>
        </w:numPr>
        <w:bidi w:val="0"/>
        <w:spacing w:before="120" w:after="120"/>
        <w:ind w:left="240" w:hanging="0"/>
        <w:rPr>
          <w:sz w:val="22"/>
          <w:szCs w:val="22"/>
          <w:del w:id="141" w:author="LiamC" w:date="2007-03-21T16:29:00Z"/>
        </w:rPr>
      </w:pPr>
      <w:del w:id="140" w:author="LiamC" w:date="2007-03-21T16:29:00Z">
        <w:r>
          <w:rPr/>
          <w:delText>Be used to assess traffic type and pattern to assist in providing the appropriate level of service and mix of aids to navigation.</w:delText>
        </w:r>
      </w:del>
    </w:p>
    <w:p>
      <w:pPr>
        <w:pStyle w:val="TextBodyIndent"/>
        <w:widowControl/>
        <w:numPr>
          <w:ilvl w:val="0"/>
          <w:numId w:val="11"/>
        </w:numPr>
        <w:bidi w:val="0"/>
        <w:spacing w:before="120" w:after="120"/>
        <w:ind w:left="240" w:hanging="0"/>
        <w:rPr>
          <w:del w:id="145" w:author="LiamC" w:date="2007-03-21T16:29:00Z"/>
        </w:rPr>
      </w:pPr>
      <w:del w:id="142" w:author="LiamC" w:date="2007-03-21T16:29:00Z">
        <w:r>
          <w:rPr>
            <w:b/>
          </w:rPr>
          <w:delText xml:space="preserve">HAVING </w:delText>
        </w:r>
      </w:del>
      <w:del w:id="143" w:author="LiamC" w:date="2007-03-21T16:29:00Z">
        <w:r>
          <w:rPr>
            <w:b/>
            <w:sz w:val="22"/>
          </w:rPr>
          <w:delText>CONSIDERED</w:delText>
        </w:r>
      </w:del>
      <w:del w:id="144" w:author="LiamC" w:date="2007-03-21T16:29:00Z">
        <w:r>
          <w:rPr/>
          <w:delText xml:space="preserve"> the various applications of AIS that have been identified by IMO, ITU, IEC and IALA;</w:delText>
        </w:r>
      </w:del>
    </w:p>
    <w:p>
      <w:pPr>
        <w:pStyle w:val="TextBodyIndent"/>
        <w:widowControl/>
        <w:numPr>
          <w:ilvl w:val="0"/>
          <w:numId w:val="11"/>
        </w:numPr>
        <w:bidi w:val="0"/>
        <w:spacing w:before="120" w:after="120"/>
        <w:ind w:left="240" w:hanging="0"/>
        <w:rPr>
          <w:del w:id="148" w:author="LiamC" w:date="2007-03-21T16:29:00Z"/>
        </w:rPr>
      </w:pPr>
      <w:del w:id="146" w:author="LiamC" w:date="2007-03-21T16:29:00Z">
        <w:r>
          <w:rPr>
            <w:b/>
          </w:rPr>
          <w:delText xml:space="preserve">HAVING DECIDED </w:delText>
        </w:r>
      </w:del>
      <w:del w:id="147" w:author="LiamC" w:date="2007-03-21T16:29:00Z">
        <w:r>
          <w:rPr/>
          <w:delText>that, in addition to the transfer of data from ship to ship, ship-to shore and shore-to ship, as identified by IMO, the Automatic Identification System is defined as a system for use as:</w:delText>
        </w:r>
      </w:del>
    </w:p>
    <w:p>
      <w:pPr>
        <w:pStyle w:val="TextBodyIndent"/>
        <w:widowControl/>
        <w:numPr>
          <w:ilvl w:val="0"/>
          <w:numId w:val="11"/>
        </w:numPr>
        <w:bidi w:val="0"/>
        <w:spacing w:before="120" w:after="120"/>
        <w:ind w:left="240" w:hanging="0"/>
        <w:rPr>
          <w:del w:id="150" w:author="LiamC" w:date="2007-03-21T16:29:00Z"/>
        </w:rPr>
      </w:pPr>
      <w:del w:id="149" w:author="LiamC" w:date="2007-03-21T16:29:00Z">
        <w:r>
          <w:rPr/>
          <w:delText>A marine Aid to Navigation;</w:delText>
        </w:r>
      </w:del>
    </w:p>
    <w:p>
      <w:pPr>
        <w:pStyle w:val="TextBodyIndent"/>
        <w:widowControl/>
        <w:numPr>
          <w:ilvl w:val="0"/>
          <w:numId w:val="11"/>
        </w:numPr>
        <w:bidi w:val="0"/>
        <w:spacing w:before="120" w:after="120"/>
        <w:ind w:left="240" w:hanging="0"/>
        <w:rPr>
          <w:del w:id="152" w:author="LiamC" w:date="2007-03-21T16:29:00Z"/>
        </w:rPr>
      </w:pPr>
      <w:del w:id="151" w:author="LiamC" w:date="2007-03-21T16:29:00Z">
        <w:r>
          <w:rPr/>
          <w:delText>A tool to assist in VTS operations; and</w:delText>
        </w:r>
      </w:del>
    </w:p>
    <w:p>
      <w:pPr>
        <w:pStyle w:val="TextBodyIndent"/>
        <w:widowControl/>
        <w:numPr>
          <w:ilvl w:val="0"/>
          <w:numId w:val="11"/>
        </w:numPr>
        <w:bidi w:val="0"/>
        <w:spacing w:before="120" w:after="120"/>
        <w:ind w:left="240" w:hanging="0"/>
        <w:rPr>
          <w:b/>
          <w:b/>
          <w:del w:id="154" w:author="LiamC" w:date="2007-03-21T16:29:00Z"/>
        </w:rPr>
      </w:pPr>
      <w:del w:id="153" w:author="LiamC" w:date="2007-03-21T16:29:00Z">
        <w:r>
          <w:rPr/>
          <w:delText>A tool to assist aids to navigation service providers.</w:delText>
        </w:r>
      </w:del>
    </w:p>
    <w:p>
      <w:pPr>
        <w:pStyle w:val="TextBodyIndent"/>
        <w:widowControl/>
        <w:numPr>
          <w:ilvl w:val="0"/>
          <w:numId w:val="11"/>
        </w:numPr>
        <w:bidi w:val="0"/>
        <w:spacing w:before="120" w:after="120"/>
        <w:ind w:left="240" w:hanging="0"/>
        <w:rPr>
          <w:del w:id="158" w:author="LiamC" w:date="2007-03-21T16:29:00Z"/>
        </w:rPr>
      </w:pPr>
      <w:del w:id="155" w:author="LiamC" w:date="2007-03-21T16:29:00Z">
        <w:r>
          <w:rPr>
            <w:b/>
          </w:rPr>
          <w:delText xml:space="preserve">RECOMMENDS </w:delText>
        </w:r>
      </w:del>
      <w:del w:id="156" w:author="LiamC" w:date="2007-03-21T16:29:00Z">
        <w:r>
          <w:rPr>
            <w:bCs/>
          </w:rPr>
          <w:delText>that</w:delText>
        </w:r>
      </w:del>
      <w:del w:id="157" w:author="LiamC" w:date="2007-03-21T16:29:00Z">
        <w:r>
          <w:rPr>
            <w:b/>
          </w:rPr>
          <w:delText>:</w:delText>
        </w:r>
      </w:del>
    </w:p>
    <w:p>
      <w:pPr>
        <w:pStyle w:val="TextBodyIndent"/>
        <w:numPr>
          <w:ilvl w:val="0"/>
          <w:numId w:val="11"/>
        </w:numPr>
        <w:rPr>
          <w:del w:id="160" w:author="LiamC" w:date="2007-03-21T16:29:00Z"/>
        </w:rPr>
      </w:pPr>
      <w:del w:id="159" w:author="LiamC" w:date="2007-03-21T16:29:00Z">
        <w:r>
          <w:rPr/>
          <w:delText xml:space="preserve">National Members, and other appropriate Authorities providing marine aids to navigation services, use appropriate AIS units as part of their Marine Aid to Navigation Services for </w:delText>
        </w:r>
      </w:del>
    </w:p>
    <w:p>
      <w:pPr>
        <w:pStyle w:val="TextBodyIndent"/>
        <w:widowControl/>
        <w:numPr>
          <w:ilvl w:val="0"/>
          <w:numId w:val="11"/>
        </w:numPr>
        <w:bidi w:val="0"/>
        <w:spacing w:before="120" w:after="120"/>
        <w:ind w:left="240" w:hanging="0"/>
        <w:rPr>
          <w:del w:id="162" w:author="LiamC" w:date="2007-03-21T16:29:00Z"/>
        </w:rPr>
      </w:pPr>
      <w:del w:id="161" w:author="LiamC" w:date="2007-03-21T16:29:00Z">
        <w:r>
          <w:rPr/>
          <w:delText xml:space="preserve">the provision information and data to shipping, and </w:delText>
        </w:r>
      </w:del>
    </w:p>
    <w:p>
      <w:pPr>
        <w:pStyle w:val="TextBodyIndent"/>
        <w:widowControl/>
        <w:numPr>
          <w:ilvl w:val="0"/>
          <w:numId w:val="11"/>
        </w:numPr>
        <w:bidi w:val="0"/>
        <w:spacing w:before="120" w:after="120"/>
        <w:ind w:left="240" w:hanging="0"/>
        <w:rPr>
          <w:del w:id="164" w:author="LiamC" w:date="2007-03-21T16:29:00Z"/>
        </w:rPr>
      </w:pPr>
      <w:del w:id="163" w:author="LiamC" w:date="2007-03-21T16:29:00Z">
        <w:r>
          <w:rPr/>
          <w:delText>monitoring purposes.</w:delText>
        </w:r>
      </w:del>
    </w:p>
    <w:p>
      <w:pPr>
        <w:pStyle w:val="TextBodyIndent"/>
        <w:numPr>
          <w:ilvl w:val="0"/>
          <w:numId w:val="11"/>
        </w:numPr>
        <w:rPr/>
      </w:pPr>
      <w:del w:id="165" w:author="LiamC" w:date="2007-03-21T16:29:00Z">
        <w:r>
          <w:rPr/>
          <w:delText xml:space="preserve">National Members, and other appropriate Authorities providing marine aids to navigation services, take into account the </w:delText>
        </w:r>
      </w:del>
      <w:del w:id="166" w:author="LiamC" w:date="2007-03-20T14:09:00Z">
        <w:r>
          <w:rPr/>
          <w:delText>use of</w:delText>
        </w:r>
      </w:del>
      <w:del w:id="167" w:author="LiamC" w:date="2007-03-21T16:29:00Z">
        <w:r>
          <w:rPr/>
          <w:delText xml:space="preserve"> ‘AIS </w:delText>
        </w:r>
      </w:del>
      <w:del w:id="168" w:author="LiamC" w:date="2007-03-20T14:08:00Z">
        <w:r>
          <w:rPr/>
          <w:delText xml:space="preserve">for </w:delText>
        </w:r>
      </w:del>
      <w:del w:id="169" w:author="LiamC" w:date="2007-03-21T16:29:00Z">
        <w:r>
          <w:rPr/>
          <w:delText>Aids to Navigation’ set out in the annex to this recommendation</w:delText>
        </w:r>
      </w:del>
      <w:ins w:id="170" w:author="Michael Card" w:date="2007-01-18T16:31:00Z">
        <w:del w:id="171" w:author="LiamC" w:date="2007-03-20T14:19:00Z">
          <w:r>
            <w:rPr>
              <w:rStyle w:val="CommentReference"/>
              <w:vanish w:val="false"/>
              <w:lang w:eastAsia="de-DE"/>
            </w:rPr>
          </w:r>
        </w:del>
      </w:ins>
      <w:del w:id="172" w:author="LiamC" w:date="2007-03-21T16:29:00Z">
        <w:commentRangeEnd w:id="1"/>
        <w:r>
          <w:commentReference w:id="1"/>
        </w:r>
        <w:r>
          <w:rPr/>
          <w:delText>.</w:delText>
        </w:r>
      </w:del>
    </w:p>
    <w:p>
      <w:pPr>
        <w:pStyle w:val="TextBodyIndent"/>
        <w:spacing w:before="120" w:after="0"/>
        <w:ind w:left="-26" w:hanging="0"/>
        <w:jc w:val="center"/>
        <w:rPr>
          <w:b/>
          <w:b/>
        </w:rPr>
      </w:pPr>
      <w:r>
        <w:rPr>
          <w:sz w:val="22"/>
          <w:szCs w:val="22"/>
        </w:rPr>
        <w:t>*    *    *</w:t>
      </w:r>
      <w:r>
        <w:br w:type="page"/>
      </w:r>
    </w:p>
    <w:p>
      <w:pPr>
        <w:pStyle w:val="Heading"/>
        <w:rPr/>
      </w:pPr>
      <w:r>
        <w:rPr/>
        <w:t>Annex</w:t>
      </w:r>
    </w:p>
    <w:p>
      <w:pPr>
        <w:pStyle w:val="Heading"/>
        <w:rPr/>
      </w:pPr>
      <w:r>
        <w:rPr/>
        <w:t xml:space="preserve">AIS </w:t>
      </w:r>
      <w:del w:id="173" w:author="LiamC" w:date="2007-03-20T14:05:00Z">
        <w:r>
          <w:rPr/>
          <w:delText xml:space="preserve">for </w:delText>
        </w:r>
      </w:del>
      <w:r>
        <w:rPr/>
        <w:t>Aids to Navigation</w:t>
      </w:r>
      <w:ins w:id="174" w:author="LiamC" w:date="2007-03-20T14:05:00Z">
        <w:r>
          <w:rPr/>
          <w:t xml:space="preserve"> Service</w:t>
        </w:r>
      </w:ins>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20"/>
              <w:tab w:val="right" w:pos="8297" w:leader="dot"/>
            </w:tabs>
            <w:rPr>
              <w:rFonts w:ascii="Times New Roman" w:hAnsi="Times New Roman" w:cs="Times New Roman"/>
              <w:sz w:val="24"/>
              <w:szCs w:val="24"/>
              <w:lang w:val="en-US" w:eastAsia="en-US"/>
              <w:ins w:id="179" w:author="Michael Card" w:date="2007-01-19T15:13:00Z"/>
            </w:rPr>
          </w:pPr>
          <w:ins w:id="175" w:author="Michael Card" w:date="2007-01-19T15:13:00Z">
            <w:r>
              <w:fldChar w:fldCharType="begin"/>
            </w:r>
            <w:r>
              <w:rPr>
                <w:rStyle w:val="IndexLink"/>
                <w:szCs w:val="28"/>
                <w:lang w:val="en-US" w:eastAsia="en-US"/>
              </w:rPr>
              <w:instrText xml:space="preserve"> TOC \h \z \t "IALA Heading 1,1,IALA Heading 2,2" </w:instrText>
            </w:r>
          </w:ins>
          <w:r>
            <w:rPr>
              <w:rStyle w:val="IndexLink"/>
              <w:szCs w:val="28"/>
              <w:lang w:val="en-US" w:eastAsia="en-US"/>
            </w:rPr>
            <w:fldChar w:fldCharType="separate"/>
          </w:r>
          <w:hyperlink w:anchor="__RefHeading___Toc156982950">
            <w:ins w:id="176" w:author="Michael Card" w:date="2007-01-19T15:13:00Z">
              <w:r>
                <w:rPr>
                  <w:rStyle w:val="IndexLink"/>
                  <w:szCs w:val="28"/>
                  <w:lang w:val="en-US" w:eastAsia="en-US"/>
                </w:rPr>
                <w:t>THE COUNCIL</w:t>
              </w:r>
            </w:ins>
            <w:ins w:id="177" w:author="Michael Card" w:date="2007-01-19T15:13:00Z">
              <w:r>
                <w:rPr>
                  <w:rStyle w:val="IndexLink"/>
                  <w:lang w:val="en-US" w:eastAsia="en-US"/>
                </w:rPr>
                <w:tab/>
              </w:r>
            </w:ins>
            <w:ins w:id="178" w:author=" " w:date="2007-05-15T16:02:00Z">
              <w:r>
                <w:rPr>
                  <w:rStyle w:val="IndexLink"/>
                  <w:lang w:val="en-US" w:eastAsia="en-US"/>
                </w:rPr>
                <w:t>3</w:t>
              </w:r>
            </w:ins>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185" w:author="Michael Card" w:date="2007-01-19T15:13:00Z"/>
            </w:rPr>
          </w:pPr>
          <w:hyperlink w:anchor="__RefHeading___Toc156982951">
            <w:ins w:id="180" w:author="Michael Card" w:date="2007-01-19T15:13:00Z">
              <w:r>
                <w:rPr>
                  <w:rStyle w:val="IndexLink"/>
                  <w:szCs w:val="28"/>
                  <w:lang w:val="en-US" w:eastAsia="en-US"/>
                </w:rPr>
                <w:t>1</w:t>
              </w:r>
            </w:ins>
            <w:ins w:id="181" w:author="Michael Card" w:date="2007-01-19T15:13:00Z">
              <w:r>
                <w:rPr>
                  <w:rStyle w:val="IndexLink"/>
                  <w:rFonts w:cs="Times New Roman" w:ascii="Times New Roman" w:hAnsi="Times New Roman"/>
                  <w:sz w:val="24"/>
                  <w:szCs w:val="24"/>
                  <w:lang w:val="en-US" w:eastAsia="en-US"/>
                </w:rPr>
                <w:tab/>
              </w:r>
            </w:ins>
            <w:ins w:id="182" w:author="Michael Card" w:date="2007-01-19T15:13:00Z">
              <w:r>
                <w:rPr>
                  <w:rStyle w:val="IndexLink"/>
                  <w:szCs w:val="28"/>
                  <w:lang w:val="en-US" w:eastAsia="en-US"/>
                </w:rPr>
                <w:t>Background</w:t>
              </w:r>
            </w:ins>
            <w:ins w:id="183" w:author="Michael Card" w:date="2007-01-19T15:13:00Z">
              <w:r>
                <w:rPr>
                  <w:rStyle w:val="IndexLink"/>
                  <w:lang w:val="en-US" w:eastAsia="en-US"/>
                </w:rPr>
                <w:tab/>
              </w:r>
            </w:ins>
            <w:ins w:id="184" w:author=" " w:date="2007-05-15T16:02:00Z">
              <w:r>
                <w:rPr>
                  <w:rStyle w:val="IndexLink"/>
                  <w:lang w:val="en-US" w:eastAsia="en-US"/>
                </w:rPr>
                <w:t>2</w:t>
              </w:r>
            </w:ins>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194" w:author="Michael Card" w:date="2007-01-19T15:13:00Z"/>
            </w:rPr>
          </w:pPr>
          <w:hyperlink w:anchor="__RefHeading___Toc156982952">
            <w:ins w:id="186" w:author="Michael Card" w:date="2007-01-19T15:13:00Z">
              <w:r>
                <w:rPr>
                  <w:rStyle w:val="IndexLink"/>
                  <w:szCs w:val="28"/>
                  <w:lang w:val="en-US" w:eastAsia="en-US"/>
                </w:rPr>
                <w:t>2</w:t>
              </w:r>
            </w:ins>
            <w:ins w:id="187" w:author="Michael Card" w:date="2007-01-19T15:13:00Z">
              <w:r>
                <w:rPr>
                  <w:rStyle w:val="IndexLink"/>
                  <w:rFonts w:cs="Times New Roman" w:ascii="Times New Roman" w:hAnsi="Times New Roman"/>
                  <w:sz w:val="24"/>
                  <w:szCs w:val="24"/>
                  <w:lang w:val="en-US" w:eastAsia="en-US"/>
                </w:rPr>
                <w:tab/>
              </w:r>
            </w:ins>
            <w:ins w:id="188" w:author="Michael Card" w:date="2007-01-19T15:13:00Z">
              <w:r>
                <w:rPr>
                  <w:rStyle w:val="IndexLink"/>
                  <w:szCs w:val="28"/>
                  <w:lang w:val="en-US" w:eastAsia="en-US"/>
                </w:rPr>
                <w:t>Introduction</w:t>
              </w:r>
            </w:ins>
            <w:ins w:id="189" w:author="Michael Card" w:date="2007-01-19T15:13:00Z">
              <w:r>
                <w:rPr>
                  <w:rStyle w:val="IndexLink"/>
                  <w:lang w:val="en-US" w:eastAsia="en-US"/>
                </w:rPr>
                <w:tab/>
              </w:r>
            </w:ins>
            <w:ins w:id="190" w:author=" " w:date="2007-05-15T16:02:00Z">
              <w:r>
                <w:rPr>
                  <w:rStyle w:val="IndexLink"/>
                  <w:lang w:val="en-US" w:eastAsia="en-US"/>
                </w:rPr>
                <w:t>3</w:t>
              </w:r>
            </w:ins>
            <w:ins w:id="191" w:author="LiamC" w:date="2007-03-21T15:39:00Z">
              <w:del w:id="192" w:author=" " w:date="2007-05-15T16:02:00Z">
                <w:r>
                  <w:rPr>
                    <w:rStyle w:val="IndexLink"/>
                    <w:lang w:val="en-US" w:eastAsia="en-US"/>
                  </w:rPr>
                  <w:delText>2</w:delText>
                </w:r>
              </w:del>
            </w:ins>
            <w:del w:id="193" w:author=" " w:date="2007-05-15T16:02:00Z">
              <w:r>
                <w:rPr>
                  <w:rStyle w:val="IndexLink"/>
                  <w:lang w:val="en-US" w:eastAsia="en-US"/>
                </w:rPr>
                <w:delText>3</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02" w:author="Michael Card" w:date="2007-01-19T15:13:00Z"/>
            </w:rPr>
          </w:pPr>
          <w:hyperlink w:anchor="__RefHeading___Toc156982953">
            <w:ins w:id="195" w:author="Michael Card" w:date="2007-01-19T15:13:00Z">
              <w:r>
                <w:rPr>
                  <w:rStyle w:val="IndexLink"/>
                  <w:lang w:val="en-US" w:eastAsia="en-US"/>
                </w:rPr>
                <w:t>2.1</w:t>
              </w:r>
            </w:ins>
            <w:ins w:id="196" w:author="Michael Card" w:date="2007-01-19T15:13:00Z">
              <w:r>
                <w:rPr>
                  <w:rStyle w:val="IndexLink"/>
                  <w:rFonts w:cs="Times New Roman" w:ascii="Times New Roman" w:hAnsi="Times New Roman"/>
                  <w:sz w:val="24"/>
                  <w:szCs w:val="24"/>
                  <w:lang w:val="en-US" w:eastAsia="en-US"/>
                </w:rPr>
                <w:tab/>
              </w:r>
            </w:ins>
            <w:ins w:id="197" w:author="Michael Card" w:date="2007-01-19T15:13:00Z">
              <w:r>
                <w:rPr>
                  <w:rStyle w:val="IndexLink"/>
                  <w:lang w:val="en-US" w:eastAsia="en-US"/>
                </w:rPr>
                <w:t>Synthetic and Virtual AIS AtoN</w:t>
                <w:tab/>
              </w:r>
            </w:ins>
            <w:ins w:id="198" w:author=" " w:date="2007-05-15T16:02:00Z">
              <w:r>
                <w:rPr>
                  <w:rStyle w:val="IndexLink"/>
                  <w:lang w:val="en-US" w:eastAsia="en-US"/>
                </w:rPr>
                <w:t>4</w:t>
              </w:r>
            </w:ins>
            <w:ins w:id="199" w:author="LiamC" w:date="2007-03-21T15:39:00Z">
              <w:del w:id="200" w:author=" " w:date="2007-05-15T16:02:00Z">
                <w:r>
                  <w:rPr>
                    <w:rStyle w:val="IndexLink"/>
                    <w:lang w:val="en-US" w:eastAsia="en-US"/>
                  </w:rPr>
                  <w:delText>3</w:delText>
                </w:r>
              </w:del>
            </w:ins>
            <w:del w:id="201" w:author=" " w:date="2007-05-15T16:02:00Z">
              <w:r>
                <w:rPr>
                  <w:rStyle w:val="IndexLink"/>
                  <w:lang w:val="en-US" w:eastAsia="en-US"/>
                </w:rPr>
                <w:delText>4</w:delText>
              </w:r>
            </w:del>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211" w:author="Michael Card" w:date="2007-01-19T15:13:00Z"/>
            </w:rPr>
          </w:pPr>
          <w:hyperlink w:anchor="__RefHeading___Toc156982954">
            <w:ins w:id="203" w:author="Michael Card" w:date="2007-01-19T15:13:00Z">
              <w:r>
                <w:rPr>
                  <w:rStyle w:val="IndexLink"/>
                  <w:szCs w:val="28"/>
                  <w:lang w:val="en-US" w:eastAsia="en-US"/>
                </w:rPr>
                <w:t>3</w:t>
              </w:r>
            </w:ins>
            <w:ins w:id="204" w:author="Michael Card" w:date="2007-01-19T15:13:00Z">
              <w:r>
                <w:rPr>
                  <w:rStyle w:val="IndexLink"/>
                  <w:rFonts w:cs="Times New Roman" w:ascii="Times New Roman" w:hAnsi="Times New Roman"/>
                  <w:sz w:val="24"/>
                  <w:szCs w:val="24"/>
                  <w:lang w:val="en-US" w:eastAsia="en-US"/>
                </w:rPr>
                <w:tab/>
              </w:r>
            </w:ins>
            <w:ins w:id="205" w:author="Michael Card" w:date="2007-01-19T15:13:00Z">
              <w:r>
                <w:rPr>
                  <w:rStyle w:val="IndexLink"/>
                  <w:szCs w:val="28"/>
                  <w:lang w:val="en-US" w:eastAsia="en-US"/>
                </w:rPr>
                <w:t>Technical standard for AIS AtoN units</w:t>
              </w:r>
            </w:ins>
            <w:ins w:id="206" w:author="Michael Card" w:date="2007-01-19T15:13:00Z">
              <w:r>
                <w:rPr>
                  <w:rStyle w:val="IndexLink"/>
                  <w:lang w:val="en-US" w:eastAsia="en-US"/>
                </w:rPr>
                <w:tab/>
              </w:r>
            </w:ins>
            <w:ins w:id="207" w:author=" " w:date="2007-05-15T16:02:00Z">
              <w:r>
                <w:rPr>
                  <w:rStyle w:val="IndexLink"/>
                  <w:lang w:val="en-US" w:eastAsia="en-US"/>
                </w:rPr>
                <w:t>5</w:t>
              </w:r>
            </w:ins>
            <w:ins w:id="208" w:author="LiamC" w:date="2007-03-21T15:39:00Z">
              <w:del w:id="209" w:author=" " w:date="2007-05-15T16:02:00Z">
                <w:r>
                  <w:rPr>
                    <w:rStyle w:val="IndexLink"/>
                    <w:lang w:val="en-US" w:eastAsia="en-US"/>
                  </w:rPr>
                  <w:delText>3</w:delText>
                </w:r>
              </w:del>
            </w:ins>
            <w:del w:id="210" w:author=" " w:date="2007-05-15T16:02:00Z">
              <w:r>
                <w:rPr>
                  <w:rStyle w:val="IndexLink"/>
                  <w:lang w:val="en-US" w:eastAsia="en-US"/>
                </w:rPr>
                <w:delText>4</w:delText>
              </w:r>
            </w:del>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220" w:author="Michael Card" w:date="2007-01-19T15:13:00Z"/>
            </w:rPr>
          </w:pPr>
          <w:hyperlink w:anchor="__RefHeading___Toc156982955">
            <w:ins w:id="212" w:author="Michael Card" w:date="2007-01-19T15:13:00Z">
              <w:r>
                <w:rPr>
                  <w:rStyle w:val="IndexLink"/>
                  <w:szCs w:val="28"/>
                  <w:lang w:val="en-US" w:eastAsia="en-US"/>
                </w:rPr>
                <w:t>4</w:t>
              </w:r>
            </w:ins>
            <w:ins w:id="213" w:author="Michael Card" w:date="2007-01-19T15:13:00Z">
              <w:r>
                <w:rPr>
                  <w:rStyle w:val="IndexLink"/>
                  <w:rFonts w:cs="Times New Roman" w:ascii="Times New Roman" w:hAnsi="Times New Roman"/>
                  <w:sz w:val="24"/>
                  <w:szCs w:val="24"/>
                  <w:lang w:val="en-US" w:eastAsia="en-US"/>
                </w:rPr>
                <w:tab/>
              </w:r>
            </w:ins>
            <w:ins w:id="214" w:author="Michael Card" w:date="2007-01-19T15:13:00Z">
              <w:r>
                <w:rPr>
                  <w:rStyle w:val="IndexLink"/>
                  <w:szCs w:val="28"/>
                  <w:lang w:val="en-US" w:eastAsia="en-US"/>
                </w:rPr>
                <w:t>Application of AIS to Aids to Navigation</w:t>
              </w:r>
            </w:ins>
            <w:ins w:id="215" w:author="Michael Card" w:date="2007-01-19T15:13:00Z">
              <w:r>
                <w:rPr>
                  <w:rStyle w:val="IndexLink"/>
                  <w:lang w:val="en-US" w:eastAsia="en-US"/>
                </w:rPr>
                <w:tab/>
              </w:r>
            </w:ins>
            <w:ins w:id="216" w:author=" " w:date="2007-05-15T16:02:00Z">
              <w:r>
                <w:rPr>
                  <w:rStyle w:val="IndexLink"/>
                  <w:lang w:val="en-US" w:eastAsia="en-US"/>
                </w:rPr>
                <w:t>6</w:t>
              </w:r>
            </w:ins>
            <w:ins w:id="217" w:author="LiamC" w:date="2007-03-21T15:39:00Z">
              <w:del w:id="218" w:author=" " w:date="2007-05-15T16:02:00Z">
                <w:r>
                  <w:rPr>
                    <w:rStyle w:val="IndexLink"/>
                    <w:lang w:val="en-US" w:eastAsia="en-US"/>
                  </w:rPr>
                  <w:delText>4</w:delText>
                </w:r>
              </w:del>
            </w:ins>
            <w:del w:id="219" w:author=" " w:date="2007-05-15T16:02:00Z">
              <w:r>
                <w:rPr>
                  <w:rStyle w:val="IndexLink"/>
                  <w:lang w:val="en-US" w:eastAsia="en-US"/>
                </w:rPr>
                <w:delText>5</w:delText>
              </w:r>
            </w:del>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229" w:author="Michael Card" w:date="2007-01-19T15:13:00Z"/>
            </w:rPr>
          </w:pPr>
          <w:hyperlink w:anchor="__RefHeading___Toc156982956">
            <w:ins w:id="221" w:author="Michael Card" w:date="2007-01-19T15:13:00Z">
              <w:r>
                <w:rPr>
                  <w:rStyle w:val="IndexLink"/>
                  <w:szCs w:val="28"/>
                  <w:lang w:val="en-US" w:eastAsia="en-US"/>
                </w:rPr>
                <w:t>5</w:t>
              </w:r>
            </w:ins>
            <w:ins w:id="222" w:author="Michael Card" w:date="2007-01-19T15:13:00Z">
              <w:r>
                <w:rPr>
                  <w:rStyle w:val="IndexLink"/>
                  <w:rFonts w:cs="Times New Roman" w:ascii="Times New Roman" w:hAnsi="Times New Roman"/>
                  <w:sz w:val="24"/>
                  <w:szCs w:val="24"/>
                  <w:lang w:val="en-US" w:eastAsia="en-US"/>
                </w:rPr>
                <w:tab/>
              </w:r>
            </w:ins>
            <w:ins w:id="223" w:author="Michael Card" w:date="2007-01-19T15:13:00Z">
              <w:r>
                <w:rPr>
                  <w:rStyle w:val="IndexLink"/>
                  <w:szCs w:val="28"/>
                  <w:lang w:val="en-US" w:eastAsia="en-US"/>
                </w:rPr>
                <w:t xml:space="preserve">Implementation </w:t>
              </w:r>
            </w:ins>
            <w:ins w:id="224" w:author="Michael Card" w:date="2007-01-19T15:13:00Z">
              <w:r>
                <w:rPr>
                  <w:rStyle w:val="IndexLink"/>
                  <w:lang w:val="en-US" w:eastAsia="en-US"/>
                </w:rPr>
                <w:tab/>
              </w:r>
            </w:ins>
            <w:ins w:id="225" w:author=" " w:date="2007-05-15T16:02:00Z">
              <w:r>
                <w:rPr>
                  <w:rStyle w:val="IndexLink"/>
                  <w:lang w:val="en-US" w:eastAsia="en-US"/>
                </w:rPr>
                <w:t>8</w:t>
              </w:r>
            </w:ins>
            <w:ins w:id="226" w:author="LiamC" w:date="2007-03-21T15:39:00Z">
              <w:del w:id="227" w:author=" " w:date="2007-05-15T16:02:00Z">
                <w:r>
                  <w:rPr>
                    <w:rStyle w:val="IndexLink"/>
                    <w:lang w:val="en-US" w:eastAsia="en-US"/>
                  </w:rPr>
                  <w:delText>5</w:delText>
                </w:r>
              </w:del>
            </w:ins>
            <w:del w:id="228" w:author=" " w:date="2007-05-15T16:02:00Z">
              <w:r>
                <w:rPr>
                  <w:rStyle w:val="IndexLink"/>
                  <w:lang w:val="en-US" w:eastAsia="en-US"/>
                </w:rPr>
                <w:delText>7</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37" w:author="Michael Card" w:date="2007-01-19T15:13:00Z"/>
            </w:rPr>
          </w:pPr>
          <w:hyperlink w:anchor="__RefHeading___Toc156982957">
            <w:ins w:id="230" w:author="Michael Card" w:date="2007-01-19T15:13:00Z">
              <w:r>
                <w:rPr>
                  <w:rStyle w:val="IndexLink"/>
                  <w:lang w:val="en-US" w:eastAsia="en-US"/>
                </w:rPr>
                <w:t>5.1</w:t>
              </w:r>
            </w:ins>
            <w:ins w:id="231" w:author="Michael Card" w:date="2007-01-19T15:13:00Z">
              <w:r>
                <w:rPr>
                  <w:rStyle w:val="IndexLink"/>
                  <w:rFonts w:cs="Times New Roman" w:ascii="Times New Roman" w:hAnsi="Times New Roman"/>
                  <w:sz w:val="24"/>
                  <w:szCs w:val="24"/>
                  <w:lang w:val="en-US" w:eastAsia="en-US"/>
                </w:rPr>
                <w:tab/>
              </w:r>
            </w:ins>
            <w:ins w:id="232" w:author="Michael Card" w:date="2007-01-19T15:13:00Z">
              <w:r>
                <w:rPr>
                  <w:rStyle w:val="IndexLink"/>
                  <w:lang w:val="en-US" w:eastAsia="en-US"/>
                </w:rPr>
                <w:t>Real AIS AtoN</w:t>
                <w:tab/>
              </w:r>
            </w:ins>
            <w:ins w:id="233" w:author=" " w:date="2007-05-15T16:02:00Z">
              <w:r>
                <w:rPr>
                  <w:rStyle w:val="IndexLink"/>
                  <w:lang w:val="en-US" w:eastAsia="en-US"/>
                </w:rPr>
                <w:t>9</w:t>
              </w:r>
            </w:ins>
            <w:ins w:id="234" w:author="LiamC" w:date="2007-03-21T15:39:00Z">
              <w:del w:id="235" w:author=" " w:date="2007-05-15T16:02:00Z">
                <w:r>
                  <w:rPr>
                    <w:rStyle w:val="IndexLink"/>
                    <w:lang w:val="en-US" w:eastAsia="en-US"/>
                  </w:rPr>
                  <w:delText>5</w:delText>
                </w:r>
              </w:del>
            </w:ins>
            <w:del w:id="236" w:author=" " w:date="2007-05-15T16:02:00Z">
              <w:r>
                <w:rPr>
                  <w:rStyle w:val="IndexLink"/>
                  <w:lang w:val="en-US" w:eastAsia="en-US"/>
                </w:rPr>
                <w:delText>8</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45" w:author="Michael Card" w:date="2007-01-19T15:13:00Z"/>
            </w:rPr>
          </w:pPr>
          <w:hyperlink w:anchor="__RefHeading___Toc156982958">
            <w:ins w:id="238" w:author="Michael Card" w:date="2007-01-19T15:13:00Z">
              <w:r>
                <w:rPr>
                  <w:rStyle w:val="IndexLink"/>
                  <w:lang w:val="en-US" w:eastAsia="en-US"/>
                </w:rPr>
                <w:t>5.2</w:t>
              </w:r>
            </w:ins>
            <w:ins w:id="239" w:author="Michael Card" w:date="2007-01-19T15:13:00Z">
              <w:r>
                <w:rPr>
                  <w:rStyle w:val="IndexLink"/>
                  <w:rFonts w:cs="Times New Roman" w:ascii="Times New Roman" w:hAnsi="Times New Roman"/>
                  <w:sz w:val="24"/>
                  <w:szCs w:val="24"/>
                  <w:lang w:val="en-US" w:eastAsia="en-US"/>
                </w:rPr>
                <w:tab/>
              </w:r>
            </w:ins>
            <w:ins w:id="240" w:author="Michael Card" w:date="2007-01-19T15:13:00Z">
              <w:r>
                <w:rPr>
                  <w:rStyle w:val="IndexLink"/>
                  <w:lang w:val="en-US" w:eastAsia="en-US"/>
                </w:rPr>
                <w:t>Synthetic AIS</w:t>
                <w:tab/>
              </w:r>
            </w:ins>
            <w:ins w:id="241" w:author=" " w:date="2007-05-15T16:02:00Z">
              <w:r>
                <w:rPr>
                  <w:rStyle w:val="IndexLink"/>
                  <w:lang w:val="en-US" w:eastAsia="en-US"/>
                </w:rPr>
                <w:t>9</w:t>
              </w:r>
            </w:ins>
            <w:ins w:id="242" w:author="LiamC" w:date="2007-03-21T15:39:00Z">
              <w:del w:id="243" w:author=" " w:date="2007-05-15T16:02:00Z">
                <w:r>
                  <w:rPr>
                    <w:rStyle w:val="IndexLink"/>
                    <w:lang w:val="en-US" w:eastAsia="en-US"/>
                  </w:rPr>
                  <w:delText>5</w:delText>
                </w:r>
              </w:del>
            </w:ins>
            <w:del w:id="244" w:author=" " w:date="2007-05-15T16:02:00Z">
              <w:r>
                <w:rPr>
                  <w:rStyle w:val="IndexLink"/>
                  <w:lang w:val="en-US" w:eastAsia="en-US"/>
                </w:rPr>
                <w:delText>8</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53" w:author="Michael Card" w:date="2007-01-19T15:13:00Z"/>
            </w:rPr>
          </w:pPr>
          <w:hyperlink w:anchor="__RefHeading___Toc156982959">
            <w:ins w:id="246" w:author="Michael Card" w:date="2007-01-19T15:13:00Z">
              <w:r>
                <w:rPr>
                  <w:rStyle w:val="IndexLink"/>
                  <w:lang w:val="en-US" w:eastAsia="en-US"/>
                </w:rPr>
                <w:t>5.3</w:t>
              </w:r>
            </w:ins>
            <w:ins w:id="247" w:author="Michael Card" w:date="2007-01-19T15:13:00Z">
              <w:r>
                <w:rPr>
                  <w:rStyle w:val="IndexLink"/>
                  <w:rFonts w:cs="Times New Roman" w:ascii="Times New Roman" w:hAnsi="Times New Roman"/>
                  <w:sz w:val="24"/>
                  <w:szCs w:val="24"/>
                  <w:lang w:val="en-US" w:eastAsia="en-US"/>
                </w:rPr>
                <w:tab/>
              </w:r>
            </w:ins>
            <w:ins w:id="248" w:author="Michael Card" w:date="2007-01-19T15:13:00Z">
              <w:r>
                <w:rPr>
                  <w:rStyle w:val="IndexLink"/>
                  <w:lang w:val="en-US" w:eastAsia="en-US"/>
                </w:rPr>
                <w:t>Virtual AIS AtoN</w:t>
                <w:tab/>
              </w:r>
            </w:ins>
            <w:ins w:id="249" w:author=" " w:date="2007-05-15T16:02:00Z">
              <w:r>
                <w:rPr>
                  <w:rStyle w:val="IndexLink"/>
                  <w:lang w:val="en-US" w:eastAsia="en-US"/>
                </w:rPr>
                <w:t>9</w:t>
              </w:r>
            </w:ins>
            <w:ins w:id="250" w:author="LiamC" w:date="2007-03-21T15:39:00Z">
              <w:del w:id="251" w:author=" " w:date="2007-05-15T16:02:00Z">
                <w:r>
                  <w:rPr>
                    <w:rStyle w:val="IndexLink"/>
                    <w:lang w:val="en-US" w:eastAsia="en-US"/>
                  </w:rPr>
                  <w:delText>6</w:delText>
                </w:r>
              </w:del>
            </w:ins>
            <w:del w:id="252" w:author=" " w:date="2007-05-15T16:02:00Z">
              <w:r>
                <w:rPr>
                  <w:rStyle w:val="IndexLink"/>
                  <w:lang w:val="en-US" w:eastAsia="en-US"/>
                </w:rPr>
                <w:delText>8</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61" w:author="Michael Card" w:date="2007-01-19T15:13:00Z"/>
            </w:rPr>
          </w:pPr>
          <w:hyperlink w:anchor="__RefHeading___Toc156982960">
            <w:ins w:id="254" w:author="Michael Card" w:date="2007-01-19T15:13:00Z">
              <w:r>
                <w:rPr>
                  <w:rStyle w:val="IndexLink"/>
                  <w:lang w:val="en-US" w:eastAsia="en-US"/>
                </w:rPr>
                <w:t>5.4</w:t>
              </w:r>
            </w:ins>
            <w:ins w:id="255" w:author="Michael Card" w:date="2007-01-19T15:13:00Z">
              <w:r>
                <w:rPr>
                  <w:rStyle w:val="IndexLink"/>
                  <w:rFonts w:cs="Times New Roman" w:ascii="Times New Roman" w:hAnsi="Times New Roman"/>
                  <w:sz w:val="24"/>
                  <w:szCs w:val="24"/>
                  <w:lang w:val="en-US" w:eastAsia="en-US"/>
                </w:rPr>
                <w:tab/>
              </w:r>
            </w:ins>
            <w:ins w:id="256" w:author="Michael Card" w:date="2007-01-19T15:13:00Z">
              <w:r>
                <w:rPr>
                  <w:rStyle w:val="IndexLink"/>
                  <w:lang w:val="en-US" w:eastAsia="en-US"/>
                </w:rPr>
                <w:t>MMSI numbers for AIS AtoN</w:t>
                <w:tab/>
              </w:r>
            </w:ins>
            <w:ins w:id="257" w:author=" " w:date="2007-05-15T16:02:00Z">
              <w:r>
                <w:rPr>
                  <w:rStyle w:val="IndexLink"/>
                  <w:lang w:val="en-US" w:eastAsia="en-US"/>
                </w:rPr>
                <w:t>10</w:t>
              </w:r>
            </w:ins>
            <w:ins w:id="258" w:author="LiamC" w:date="2007-03-21T15:39:00Z">
              <w:del w:id="259" w:author=" " w:date="2007-05-15T16:02:00Z">
                <w:r>
                  <w:rPr>
                    <w:rStyle w:val="IndexLink"/>
                    <w:lang w:val="en-US" w:eastAsia="en-US"/>
                  </w:rPr>
                  <w:delText>6</w:delText>
                </w:r>
              </w:del>
            </w:ins>
            <w:del w:id="260" w:author=" " w:date="2007-05-15T16:02:00Z">
              <w:r>
                <w:rPr>
                  <w:rStyle w:val="IndexLink"/>
                  <w:lang w:val="en-US" w:eastAsia="en-US"/>
                </w:rPr>
                <w:delText>9</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69" w:author="Michael Card" w:date="2007-01-19T15:13:00Z"/>
            </w:rPr>
          </w:pPr>
          <w:hyperlink w:anchor="__RefHeading___Toc156982961">
            <w:ins w:id="262" w:author="Michael Card" w:date="2007-01-19T15:13:00Z">
              <w:r>
                <w:rPr>
                  <w:rStyle w:val="IndexLink"/>
                  <w:lang w:val="en-US" w:eastAsia="en-US"/>
                </w:rPr>
                <w:t>5.5</w:t>
              </w:r>
            </w:ins>
            <w:ins w:id="263" w:author="Michael Card" w:date="2007-01-19T15:13:00Z">
              <w:r>
                <w:rPr>
                  <w:rStyle w:val="IndexLink"/>
                  <w:rFonts w:cs="Times New Roman" w:ascii="Times New Roman" w:hAnsi="Times New Roman"/>
                  <w:sz w:val="24"/>
                  <w:szCs w:val="24"/>
                  <w:lang w:val="en-US" w:eastAsia="en-US"/>
                </w:rPr>
                <w:tab/>
              </w:r>
            </w:ins>
            <w:ins w:id="264" w:author="Michael Card" w:date="2007-01-19T15:13:00Z">
              <w:r>
                <w:rPr>
                  <w:rStyle w:val="IndexLink"/>
                  <w:lang w:val="en-US" w:eastAsia="en-US"/>
                </w:rPr>
                <w:t>Reporting intervals for AIS AtoN messages</w:t>
                <w:tab/>
              </w:r>
            </w:ins>
            <w:ins w:id="265" w:author=" " w:date="2007-05-15T16:02:00Z">
              <w:r>
                <w:rPr>
                  <w:rStyle w:val="IndexLink"/>
                  <w:lang w:val="en-US" w:eastAsia="en-US"/>
                </w:rPr>
                <w:t>10</w:t>
              </w:r>
            </w:ins>
            <w:ins w:id="266" w:author="LiamC" w:date="2007-03-21T15:39:00Z">
              <w:del w:id="267" w:author=" " w:date="2007-05-15T16:02:00Z">
                <w:r>
                  <w:rPr>
                    <w:rStyle w:val="IndexLink"/>
                    <w:lang w:val="en-US" w:eastAsia="en-US"/>
                  </w:rPr>
                  <w:delText>6</w:delText>
                </w:r>
              </w:del>
            </w:ins>
            <w:del w:id="268" w:author=" " w:date="2007-05-15T16:02:00Z">
              <w:r>
                <w:rPr>
                  <w:rStyle w:val="IndexLink"/>
                  <w:lang w:val="en-US" w:eastAsia="en-US"/>
                </w:rPr>
                <w:delText>9</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77" w:author="Michael Card" w:date="2007-01-19T15:13:00Z"/>
            </w:rPr>
          </w:pPr>
          <w:hyperlink w:anchor="__RefHeading___Toc156982962">
            <w:ins w:id="270" w:author="Michael Card" w:date="2007-01-19T15:13:00Z">
              <w:r>
                <w:rPr>
                  <w:rStyle w:val="IndexLink"/>
                  <w:lang w:val="en-US" w:eastAsia="en-US"/>
                </w:rPr>
                <w:t>5.6</w:t>
              </w:r>
            </w:ins>
            <w:ins w:id="271" w:author="Michael Card" w:date="2007-01-19T15:13:00Z">
              <w:r>
                <w:rPr>
                  <w:rStyle w:val="IndexLink"/>
                  <w:rFonts w:cs="Times New Roman" w:ascii="Times New Roman" w:hAnsi="Times New Roman"/>
                  <w:sz w:val="24"/>
                  <w:szCs w:val="24"/>
                  <w:lang w:val="en-US" w:eastAsia="en-US"/>
                </w:rPr>
                <w:tab/>
              </w:r>
            </w:ins>
            <w:ins w:id="272" w:author="Michael Card" w:date="2007-01-19T15:13:00Z">
              <w:r>
                <w:rPr>
                  <w:rStyle w:val="IndexLink"/>
                  <w:lang w:val="en-US" w:eastAsia="en-US"/>
                </w:rPr>
                <w:t>Transmission of Message 12 or Message 14, when the AIS AtoN station is repeating an AIS SART message.</w:t>
                <w:tab/>
              </w:r>
            </w:ins>
            <w:ins w:id="273" w:author=" " w:date="2007-05-15T16:02:00Z">
              <w:r>
                <w:rPr>
                  <w:rStyle w:val="IndexLink"/>
                  <w:lang w:val="en-US" w:eastAsia="en-US"/>
                </w:rPr>
                <w:t>11</w:t>
              </w:r>
            </w:ins>
            <w:ins w:id="274" w:author="LiamC" w:date="2007-03-21T15:39:00Z">
              <w:del w:id="275" w:author=" " w:date="2007-05-15T16:02:00Z">
                <w:r>
                  <w:rPr>
                    <w:rStyle w:val="IndexLink"/>
                    <w:lang w:val="en-US" w:eastAsia="en-US"/>
                  </w:rPr>
                  <w:delText>7</w:delText>
                </w:r>
              </w:del>
            </w:ins>
            <w:del w:id="276" w:author=" " w:date="2007-05-15T16:02:00Z">
              <w:r>
                <w:rPr>
                  <w:rStyle w:val="IndexLink"/>
                  <w:lang w:val="en-US" w:eastAsia="en-US"/>
                </w:rPr>
                <w:delText>10</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85" w:author="Michael Card" w:date="2007-01-19T15:13:00Z"/>
            </w:rPr>
          </w:pPr>
          <w:hyperlink w:anchor="__RefHeading___Toc156982963">
            <w:ins w:id="278" w:author="Michael Card" w:date="2007-01-19T15:13:00Z">
              <w:r>
                <w:rPr>
                  <w:rStyle w:val="IndexLink"/>
                  <w:lang w:val="en-US" w:eastAsia="en-US"/>
                </w:rPr>
                <w:t>5.7</w:t>
              </w:r>
            </w:ins>
            <w:ins w:id="279" w:author="Michael Card" w:date="2007-01-19T15:13:00Z">
              <w:r>
                <w:rPr>
                  <w:rStyle w:val="IndexLink"/>
                  <w:rFonts w:cs="Times New Roman" w:ascii="Times New Roman" w:hAnsi="Times New Roman"/>
                  <w:sz w:val="24"/>
                  <w:szCs w:val="24"/>
                  <w:lang w:val="en-US" w:eastAsia="en-US"/>
                </w:rPr>
                <w:tab/>
              </w:r>
            </w:ins>
            <w:ins w:id="280" w:author="Michael Card" w:date="2007-01-19T15:13:00Z">
              <w:r>
                <w:rPr>
                  <w:rStyle w:val="IndexLink"/>
                  <w:lang w:val="en-US" w:eastAsia="en-US"/>
                </w:rPr>
                <w:t>AIS VDL channels for AIS AtoN messages – Reporting Modes</w:t>
                <w:tab/>
              </w:r>
            </w:ins>
            <w:ins w:id="281" w:author=" " w:date="2007-05-15T16:02:00Z">
              <w:r>
                <w:rPr>
                  <w:rStyle w:val="IndexLink"/>
                  <w:lang w:val="en-US" w:eastAsia="en-US"/>
                </w:rPr>
                <w:t>12</w:t>
              </w:r>
            </w:ins>
            <w:ins w:id="282" w:author="LiamC" w:date="2007-03-21T15:39:00Z">
              <w:del w:id="283" w:author=" " w:date="2007-05-15T16:02:00Z">
                <w:r>
                  <w:rPr>
                    <w:rStyle w:val="IndexLink"/>
                    <w:lang w:val="en-US" w:eastAsia="en-US"/>
                  </w:rPr>
                  <w:delText>8</w:delText>
                </w:r>
              </w:del>
            </w:ins>
            <w:del w:id="284" w:author=" " w:date="2007-05-15T16:02:00Z">
              <w:r>
                <w:rPr>
                  <w:rStyle w:val="IndexLink"/>
                  <w:lang w:val="en-US" w:eastAsia="en-US"/>
                </w:rPr>
                <w:delText>10</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93" w:author="Michael Card" w:date="2007-01-19T15:13:00Z"/>
            </w:rPr>
          </w:pPr>
          <w:hyperlink w:anchor="__RefHeading___Toc156982965">
            <w:ins w:id="286" w:author="Michael Card" w:date="2007-01-19T15:13:00Z">
              <w:r>
                <w:rPr>
                  <w:rStyle w:val="IndexLink"/>
                  <w:lang w:val="en-US" w:eastAsia="en-US"/>
                </w:rPr>
                <w:t>5.8</w:t>
              </w:r>
            </w:ins>
            <w:ins w:id="287" w:author="Michael Card" w:date="2007-01-19T15:13:00Z">
              <w:r>
                <w:rPr>
                  <w:rStyle w:val="IndexLink"/>
                  <w:rFonts w:cs="Times New Roman" w:ascii="Times New Roman" w:hAnsi="Times New Roman"/>
                  <w:sz w:val="24"/>
                  <w:szCs w:val="24"/>
                  <w:lang w:val="en-US" w:eastAsia="en-US"/>
                </w:rPr>
                <w:tab/>
              </w:r>
            </w:ins>
            <w:ins w:id="288" w:author="Michael Card" w:date="2007-01-19T15:13:00Z">
              <w:r>
                <w:rPr>
                  <w:rStyle w:val="IndexLink"/>
                  <w:lang w:val="en-US" w:eastAsia="en-US"/>
                </w:rPr>
                <w:t>Configuration of Message 21, Aids to Navigation Report</w:t>
                <w:tab/>
              </w:r>
            </w:ins>
            <w:ins w:id="289" w:author=" " w:date="2007-05-15T16:02:00Z">
              <w:r>
                <w:rPr>
                  <w:rStyle w:val="IndexLink"/>
                  <w:lang w:val="en-US" w:eastAsia="en-US"/>
                </w:rPr>
                <w:t>13</w:t>
              </w:r>
            </w:ins>
            <w:ins w:id="290" w:author="LiamC" w:date="2007-03-21T15:39:00Z">
              <w:del w:id="291" w:author=" " w:date="2007-05-15T16:02:00Z">
                <w:r>
                  <w:rPr>
                    <w:rStyle w:val="IndexLink"/>
                    <w:lang w:val="en-US" w:eastAsia="en-US"/>
                  </w:rPr>
                  <w:delText>9</w:delText>
                </w:r>
              </w:del>
            </w:ins>
            <w:del w:id="292" w:author=" " w:date="2007-05-15T16:02:00Z">
              <w:r>
                <w:rPr>
                  <w:rStyle w:val="IndexLink"/>
                  <w:lang w:val="en-US" w:eastAsia="en-US"/>
                </w:rPr>
                <w:delText>11</w:delText>
              </w:r>
            </w:del>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156982978">
            <w:ins w:id="294" w:author="Michael Card" w:date="2007-01-19T15:13:00Z">
              <w:r>
                <w:rPr>
                  <w:rStyle w:val="IndexLink"/>
                  <w:szCs w:val="28"/>
                  <w:lang w:val="en-US" w:eastAsia="en-US"/>
                </w:rPr>
                <w:t>6</w:t>
              </w:r>
            </w:ins>
            <w:ins w:id="295" w:author="Michael Card" w:date="2007-01-19T15:13:00Z">
              <w:r>
                <w:rPr>
                  <w:rStyle w:val="IndexLink"/>
                  <w:rFonts w:cs="Times New Roman" w:ascii="Times New Roman" w:hAnsi="Times New Roman"/>
                  <w:sz w:val="24"/>
                  <w:szCs w:val="24"/>
                  <w:lang w:val="en-US" w:eastAsia="en-US"/>
                </w:rPr>
                <w:tab/>
              </w:r>
            </w:ins>
            <w:ins w:id="296" w:author="Michael Card" w:date="2007-01-19T15:13:00Z">
              <w:r>
                <w:rPr>
                  <w:rStyle w:val="IndexLink"/>
                  <w:szCs w:val="28"/>
                  <w:lang w:val="en-US" w:eastAsia="en-US"/>
                </w:rPr>
                <w:t>References</w:t>
              </w:r>
            </w:ins>
            <w:ins w:id="297" w:author="Michael Card" w:date="2007-01-19T15:13:00Z">
              <w:r>
                <w:rPr>
                  <w:rStyle w:val="IndexLink"/>
                  <w:lang w:val="en-US" w:eastAsia="en-US"/>
                </w:rPr>
                <w:tab/>
              </w:r>
            </w:ins>
            <w:ins w:id="298" w:author=" " w:date="2007-05-15T16:02:00Z">
              <w:r>
                <w:rPr>
                  <w:rStyle w:val="IndexLink"/>
                  <w:lang w:val="en-US" w:eastAsia="en-US"/>
                </w:rPr>
                <w:t>27</w:t>
              </w:r>
            </w:ins>
            <w:ins w:id="299" w:author="LiamC" w:date="2007-03-21T15:39:00Z">
              <w:del w:id="300" w:author=" " w:date="2007-05-15T16:02:00Z">
                <w:r>
                  <w:rPr>
                    <w:rStyle w:val="IndexLink"/>
                    <w:lang w:val="en-US" w:eastAsia="en-US"/>
                  </w:rPr>
                  <w:delText>13</w:delText>
                </w:r>
              </w:del>
            </w:ins>
            <w:del w:id="301" w:author=" " w:date="2007-05-15T16:02:00Z">
              <w:r>
                <w:rPr>
                  <w:rStyle w:val="IndexLink"/>
                  <w:lang w:val="en-US" w:eastAsia="en-US"/>
                </w:rPr>
                <w:delText>23</w:delText>
              </w:r>
            </w:del>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US" w:eastAsia="en-US"/>
        </w:rPr>
      </w:pPr>
      <w:r>
        <w:rPr>
          <w:rFonts w:cs="Times New Roman"/>
          <w:sz w:val="24"/>
          <w:szCs w:val="24"/>
          <w:lang w:val="en-US"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pPr>
      <w:r>
        <w:rPr/>
      </w:r>
      <w:r>
        <w:br w:type="page"/>
      </w:r>
    </w:p>
    <w:p>
      <w:pPr>
        <w:pStyle w:val="IALAHeading1"/>
        <w:numPr>
          <w:ilvl w:val="0"/>
          <w:numId w:val="13"/>
        </w:numPr>
        <w:rPr/>
      </w:pPr>
      <w:bookmarkStart w:id="1" w:name="__RefHeading___Toc156982951"/>
      <w:bookmarkEnd w:id="1"/>
      <w:r>
        <w:rPr/>
        <w:t>Background</w:t>
      </w:r>
    </w:p>
    <w:p>
      <w:pPr>
        <w:pStyle w:val="TextBody"/>
        <w:rPr/>
      </w:pPr>
      <w:r>
        <w:rPr>
          <w:lang w:val="en-GB"/>
        </w:rPr>
        <w:t xml:space="preserve">Automatic Identification System (AIS) is an autonomous </w:t>
      </w:r>
      <w:del w:id="329" w:author="LiamC" w:date="2007-03-21T14:37:00Z">
        <w:r>
          <w:rPr>
            <w:lang w:val="en-GB"/>
          </w:rPr>
          <w:delText xml:space="preserve">and continuous </w:delText>
        </w:r>
      </w:del>
      <w:r>
        <w:rPr>
          <w:lang w:val="en-GB"/>
        </w:rPr>
        <w:t xml:space="preserve">broadcast system, operating in the VHF maritime mobile band.  It exchanges information such as vessel identification, position, course, speed, etc. between </w:t>
      </w:r>
      <w:del w:id="330" w:author="Michael Card" w:date="2007-01-18T16:34:00Z">
        <w:r>
          <w:rPr>
            <w:lang w:val="en-GB"/>
          </w:rPr>
          <w:delText>participating vessels and shore</w:delText>
        </w:r>
      </w:del>
      <w:ins w:id="331" w:author="Michael Card" w:date="2007-01-18T16:34:00Z">
        <w:r>
          <w:rPr>
            <w:lang w:val="en-GB"/>
          </w:rPr>
          <w:t>mobile and fixed</w:t>
        </w:r>
      </w:ins>
      <w:r>
        <w:rPr>
          <w:lang w:val="en-GB"/>
        </w:rPr>
        <w:t xml:space="preserve"> stations.  It </w:t>
      </w:r>
      <w:del w:id="332" w:author="Michael Card" w:date="2007-01-18T16:35:00Z">
        <w:r>
          <w:rPr>
            <w:lang w:val="en-GB"/>
          </w:rPr>
          <w:delText xml:space="preserve">can </w:delText>
        </w:r>
      </w:del>
      <w:r>
        <w:rPr>
          <w:lang w:val="en-GB"/>
        </w:rPr>
        <w:t>handle</w:t>
      </w:r>
      <w:ins w:id="333" w:author="Michael Card" w:date="2007-01-18T16:35:00Z">
        <w:r>
          <w:rPr>
            <w:lang w:val="en-GB"/>
          </w:rPr>
          <w:t>s</w:t>
        </w:r>
      </w:ins>
      <w:r>
        <w:rPr>
          <w:lang w:val="en-GB"/>
        </w:rPr>
        <w:t xml:space="preserve"> multiple reports</w:t>
      </w:r>
      <w:del w:id="334" w:author="Michael Card" w:date="2007-01-18T16:35:00Z">
        <w:r>
          <w:rPr>
            <w:lang w:val="en-GB"/>
          </w:rPr>
          <w:delText xml:space="preserve"> at rapid update rates</w:delText>
        </w:r>
      </w:del>
      <w:r>
        <w:rPr>
          <w:lang w:val="en-GB"/>
        </w:rPr>
        <w:t xml:space="preserve">, using Time Division Multiple Access (TDMA) technology </w:t>
      </w:r>
      <w:del w:id="335" w:author="Michael Card" w:date="2007-01-18T16:35:00Z">
        <w:r>
          <w:rPr>
            <w:lang w:val="en-GB"/>
          </w:rPr>
          <w:delText xml:space="preserve">to meet these high broadcast rates, </w:delText>
        </w:r>
      </w:del>
      <w:r>
        <w:rPr>
          <w:lang w:val="en-GB"/>
        </w:rPr>
        <w:t>ensuring reliable and robust operation.</w:t>
      </w:r>
    </w:p>
    <w:p>
      <w:pPr>
        <w:pStyle w:val="TextBody"/>
        <w:rPr/>
      </w:pPr>
      <w:r>
        <w:rPr>
          <w:lang w:val="en-GB"/>
        </w:rPr>
        <w:t xml:space="preserve">Chapter V of the 1974 SOLAS Convention (as amended) requires mandatory carriage of Automatic Identification System (AIS) equipment on all vessels constructed on or after 01 July 2002.  Implementation for other types and sizes of SOLAS Convention vessels </w:t>
      </w:r>
      <w:del w:id="336" w:author="Michael Card" w:date="2007-01-18T16:37:00Z">
        <w:r>
          <w:rPr>
            <w:lang w:val="en-GB"/>
          </w:rPr>
          <w:delText>is continuing and is</w:delText>
        </w:r>
      </w:del>
      <w:ins w:id="337" w:author="Michael Card" w:date="2007-01-18T16:37:00Z">
        <w:r>
          <w:rPr>
            <w:lang w:val="en-GB"/>
          </w:rPr>
          <w:t>was</w:t>
        </w:r>
      </w:ins>
      <w:r>
        <w:rPr>
          <w:lang w:val="en-GB"/>
        </w:rPr>
        <w:t xml:space="preserve"> required to be completed not later than 31 December 2004.</w:t>
      </w:r>
    </w:p>
    <w:p>
      <w:pPr>
        <w:pStyle w:val="TextBody"/>
        <w:rPr>
          <w:lang w:val="en-GB"/>
          <w:del w:id="339" w:author="Michael Card" w:date="2007-01-18T16:40:00Z"/>
        </w:rPr>
      </w:pPr>
      <w:del w:id="338" w:author="Michael Card" w:date="2007-01-18T16:40:00Z">
        <w:r>
          <w:rPr>
            <w:lang w:val="en-GB"/>
          </w:rPr>
          <w:delText xml:space="preserve">SOLAS Chapter V, Regulation 19, paragraph 2.4.5 states that: </w:delText>
        </w:r>
      </w:del>
    </w:p>
    <w:p>
      <w:pPr>
        <w:pStyle w:val="Quote"/>
        <w:rPr>
          <w:del w:id="342" w:author="Michael Card" w:date="2007-01-18T16:40:00Z"/>
        </w:rPr>
      </w:pPr>
      <w:del w:id="340" w:author="Michael Card" w:date="2007-01-18T16:40:00Z">
        <w:r>
          <w:rPr>
            <w:rFonts w:cs="Arial" w:ascii="Arial" w:hAnsi="Arial"/>
            <w:sz w:val="18"/>
          </w:rPr>
          <w:tab/>
        </w:r>
      </w:del>
      <w:del w:id="341" w:author="Michael Card" w:date="2007-01-18T16:40:00Z">
        <w:r>
          <w:rPr>
            <w:rFonts w:cs="Arial" w:ascii="Arial" w:hAnsi="Arial"/>
            <w:sz w:val="22"/>
          </w:rPr>
          <w:delText>"AIS shall</w:delText>
        </w:r>
      </w:del>
    </w:p>
    <w:p>
      <w:pPr>
        <w:pStyle w:val="Quote"/>
        <w:numPr>
          <w:ilvl w:val="0"/>
          <w:numId w:val="20"/>
        </w:numPr>
        <w:rPr>
          <w:rFonts w:ascii="Arial" w:hAnsi="Arial" w:cs="Arial"/>
          <w:sz w:val="22"/>
          <w:del w:id="344" w:author="Michael Card" w:date="2007-01-18T16:40:00Z"/>
        </w:rPr>
      </w:pPr>
      <w:del w:id="343" w:author="Michael Card" w:date="2007-01-18T16:40:00Z">
        <w:r>
          <w:rPr>
            <w:rFonts w:cs="Arial" w:ascii="Arial" w:hAnsi="Arial"/>
            <w:sz w:val="22"/>
          </w:rPr>
          <w:delText xml:space="preserve">provide automatically to appropriately equipped shore stations, other ships and aircraft information, including ship's identity, type, position, course, speed, navigational status and other safety-related information; </w:delText>
        </w:r>
      </w:del>
    </w:p>
    <w:p>
      <w:pPr>
        <w:pStyle w:val="Quote"/>
        <w:numPr>
          <w:ilvl w:val="0"/>
          <w:numId w:val="20"/>
        </w:numPr>
        <w:rPr>
          <w:rFonts w:ascii="Arial" w:hAnsi="Arial" w:cs="Arial"/>
          <w:sz w:val="22"/>
          <w:del w:id="346" w:author="Michael Card" w:date="2007-01-18T16:40:00Z"/>
        </w:rPr>
      </w:pPr>
      <w:del w:id="345" w:author="Michael Card" w:date="2007-01-18T16:40:00Z">
        <w:r>
          <w:rPr>
            <w:rFonts w:cs="Arial" w:ascii="Arial" w:hAnsi="Arial"/>
            <w:sz w:val="22"/>
          </w:rPr>
          <w:delText>receive automatically such information from similarly fitted ships;</w:delText>
        </w:r>
      </w:del>
    </w:p>
    <w:p>
      <w:pPr>
        <w:pStyle w:val="Quote"/>
        <w:numPr>
          <w:ilvl w:val="0"/>
          <w:numId w:val="20"/>
        </w:numPr>
        <w:rPr>
          <w:rFonts w:ascii="Arial" w:hAnsi="Arial" w:cs="Arial"/>
          <w:sz w:val="22"/>
          <w:del w:id="348" w:author="Michael Card" w:date="2007-01-18T16:40:00Z"/>
        </w:rPr>
      </w:pPr>
      <w:del w:id="347" w:author="Michael Card" w:date="2007-01-18T16:40:00Z">
        <w:r>
          <w:rPr>
            <w:rFonts w:cs="Arial" w:ascii="Arial" w:hAnsi="Arial"/>
            <w:sz w:val="22"/>
          </w:rPr>
          <w:delText>monitor and track ships; and</w:delText>
        </w:r>
      </w:del>
    </w:p>
    <w:p>
      <w:pPr>
        <w:pStyle w:val="Quote"/>
        <w:numPr>
          <w:ilvl w:val="0"/>
          <w:numId w:val="20"/>
        </w:numPr>
        <w:rPr>
          <w:rFonts w:ascii="Arial" w:hAnsi="Arial" w:cs="Arial"/>
          <w:sz w:val="18"/>
          <w:del w:id="350" w:author="Michael Card" w:date="2007-01-18T16:40:00Z"/>
        </w:rPr>
      </w:pPr>
      <w:del w:id="349" w:author="Michael Card" w:date="2007-01-18T16:40:00Z">
        <w:r>
          <w:rPr>
            <w:rFonts w:cs="Arial" w:ascii="Arial" w:hAnsi="Arial"/>
            <w:sz w:val="22"/>
          </w:rPr>
          <w:delText>exchange data with shore-based facilities."</w:delText>
        </w:r>
      </w:del>
    </w:p>
    <w:p>
      <w:pPr>
        <w:pStyle w:val="TextBody"/>
        <w:rPr>
          <w:lang w:val="en-GB"/>
          <w:del w:id="352" w:author="Michael Card" w:date="2007-01-18T16:40:00Z"/>
        </w:rPr>
      </w:pPr>
      <w:del w:id="351" w:author="Michael Card" w:date="2007-01-18T16:40:00Z">
        <w:r>
          <w:rPr>
            <w:lang w:val="en-GB"/>
          </w:rPr>
          <w:delText xml:space="preserve">In addition, the IMO Performance Standards (1.2) for AIS state: </w:delText>
        </w:r>
      </w:del>
    </w:p>
    <w:p>
      <w:pPr>
        <w:pStyle w:val="Quote"/>
        <w:rPr>
          <w:del w:id="354" w:author="Michael Card" w:date="2007-01-18T16:40:00Z"/>
        </w:rPr>
      </w:pPr>
      <w:del w:id="353" w:author="Michael Card" w:date="2007-01-18T16:40:00Z">
        <w:r>
          <w:rPr>
            <w:rFonts w:cs="Arial" w:ascii="Arial" w:hAnsi="Arial"/>
            <w:sz w:val="22"/>
          </w:rPr>
          <w:delText>"1.2</w:delText>
          <w:tab/>
          <w:delText>The AIS should improve the safety of navigation by assisting in the efficient navigation of ships, protection of the environment, and operation of Vessel Traffic Services (VTS), by satisfying the following functional requirements:</w:delText>
        </w:r>
      </w:del>
    </w:p>
    <w:p>
      <w:pPr>
        <w:pStyle w:val="Quote"/>
        <w:ind w:left="1560" w:right="935" w:hanging="426"/>
        <w:rPr>
          <w:rFonts w:ascii="Arial" w:hAnsi="Arial" w:cs="Arial"/>
          <w:sz w:val="22"/>
          <w:del w:id="356" w:author="Michael Card" w:date="2007-01-18T16:40:00Z"/>
        </w:rPr>
      </w:pPr>
      <w:del w:id="355" w:author="Michael Card" w:date="2007-01-18T16:40:00Z">
        <w:r>
          <w:rPr>
            <w:rFonts w:cs="Arial" w:ascii="Arial" w:hAnsi="Arial"/>
            <w:sz w:val="22"/>
          </w:rPr>
          <w:delText>.1</w:delText>
          <w:tab/>
          <w:delText>in a ship-to-ship mode for collision avoidance;</w:delText>
        </w:r>
      </w:del>
    </w:p>
    <w:p>
      <w:pPr>
        <w:pStyle w:val="Quote"/>
        <w:ind w:left="1560" w:right="935" w:hanging="426"/>
        <w:rPr>
          <w:rFonts w:ascii="Arial" w:hAnsi="Arial" w:cs="Arial"/>
          <w:sz w:val="22"/>
          <w:del w:id="358" w:author="Michael Card" w:date="2007-01-18T16:40:00Z"/>
        </w:rPr>
      </w:pPr>
      <w:del w:id="357" w:author="Michael Card" w:date="2007-01-18T16:40:00Z">
        <w:r>
          <w:rPr>
            <w:rFonts w:cs="Arial" w:ascii="Arial" w:hAnsi="Arial"/>
            <w:sz w:val="22"/>
          </w:rPr>
          <w:delText>.2</w:delText>
          <w:tab/>
          <w:delText>as a means for littoral States to obtain information about a ship and its cargo; and</w:delText>
        </w:r>
      </w:del>
    </w:p>
    <w:p>
      <w:pPr>
        <w:pStyle w:val="Quote"/>
        <w:ind w:left="1560" w:right="935" w:hanging="426"/>
        <w:rPr>
          <w:rFonts w:ascii="Arial" w:hAnsi="Arial" w:cs="Arial"/>
          <w:sz w:val="22"/>
          <w:del w:id="360" w:author="Michael Card" w:date="2007-01-18T16:40:00Z"/>
        </w:rPr>
      </w:pPr>
      <w:del w:id="359" w:author="Michael Card" w:date="2007-01-18T16:40:00Z">
        <w:r>
          <w:rPr>
            <w:rFonts w:cs="Arial" w:ascii="Arial" w:hAnsi="Arial"/>
            <w:sz w:val="22"/>
          </w:rPr>
          <w:delText>.3</w:delText>
          <w:tab/>
          <w:delText>as a VTS tool, i. e. ship-to-shore (traffic management).</w:delText>
        </w:r>
      </w:del>
    </w:p>
    <w:p>
      <w:pPr>
        <w:pStyle w:val="Quote"/>
        <w:numPr>
          <w:ilvl w:val="1"/>
          <w:numId w:val="19"/>
        </w:numPr>
        <w:rPr>
          <w:del w:id="362" w:author="Michael Card" w:date="2007-01-18T16:40:00Z"/>
        </w:rPr>
      </w:pPr>
      <w:del w:id="361" w:author="Michael Card" w:date="2007-01-18T16:40:00Z">
        <w:r>
          <w:rPr>
            <w:rFonts w:cs="Arial" w:ascii="Arial" w:hAnsi="Arial"/>
            <w:sz w:val="22"/>
          </w:rPr>
          <w:delTex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delText>
        </w:r>
      </w:del>
    </w:p>
    <w:p>
      <w:pPr>
        <w:pStyle w:val="TextBody"/>
        <w:rPr/>
      </w:pPr>
      <w:r>
        <w:rPr/>
        <w:t xml:space="preserve">AIS </w:t>
      </w:r>
      <w:del w:id="363" w:author="Michael Card" w:date="2007-01-18T16:41:00Z">
        <w:r>
          <w:rPr/>
          <w:delText>can also be</w:delText>
        </w:r>
      </w:del>
      <w:ins w:id="364" w:author="Michael Card" w:date="2007-01-18T16:41:00Z">
        <w:r>
          <w:rPr/>
          <w:t>as</w:t>
        </w:r>
      </w:ins>
      <w:r>
        <w:rPr/>
        <w:t xml:space="preserve"> applied to Aids to Navigation (AtoN) </w:t>
      </w:r>
      <w:del w:id="365" w:author="Michael Card" w:date="2007-01-18T16:41:00Z">
        <w:r>
          <w:rPr/>
          <w:delText xml:space="preserve">to further </w:delText>
        </w:r>
      </w:del>
      <w:r>
        <w:rPr/>
        <w:t>improve</w:t>
      </w:r>
      <w:ins w:id="366" w:author="Michael Card" w:date="2007-01-18T16:41:00Z">
        <w:r>
          <w:rPr/>
          <w:t>s</w:t>
        </w:r>
      </w:ins>
      <w:r>
        <w:rPr/>
        <w:t xml:space="preserve"> and enhance</w:t>
      </w:r>
      <w:ins w:id="367" w:author="LiamC" w:date="2007-03-20T14:04:00Z">
        <w:r>
          <w:rPr/>
          <w:t>s</w:t>
        </w:r>
      </w:ins>
      <w:r>
        <w:rPr/>
        <w:t xml:space="preserve"> services provided to mariners.  The purpose of this document is to provide recommendations and guidance for the use of AIS in this field. </w:t>
      </w:r>
    </w:p>
    <w:p>
      <w:pPr>
        <w:pStyle w:val="IALAHeading1"/>
        <w:numPr>
          <w:ilvl w:val="0"/>
          <w:numId w:val="13"/>
        </w:numPr>
        <w:rPr/>
      </w:pPr>
      <w:bookmarkStart w:id="2" w:name="__RefHeading___Toc156982952"/>
      <w:bookmarkEnd w:id="2"/>
      <w:r>
        <w:rPr/>
        <w:t>Introduction</w:t>
      </w:r>
    </w:p>
    <w:p>
      <w:pPr>
        <w:pStyle w:val="TextBody"/>
        <w:rPr/>
      </w:pPr>
      <w:r>
        <w:rPr>
          <w:szCs w:val="22"/>
          <w:lang w:val="en-GB"/>
        </w:rPr>
        <w:t>The International Association of Marine Aids to Navigation and Lighthouse Authorities (IALA) define an Aid to Navigation (AtoN)</w:t>
      </w:r>
      <w:r>
        <w:rPr>
          <w:lang w:val="en-GB"/>
        </w:rPr>
        <w:t xml:space="preserve"> as: </w:t>
      </w:r>
    </w:p>
    <w:p>
      <w:pPr>
        <w:pStyle w:val="TextBody"/>
        <w:rPr/>
      </w:pPr>
      <w:r>
        <w:rPr>
          <w:i/>
          <w:iCs/>
          <w:lang w:val="en-GB"/>
        </w:rPr>
        <w:t>“</w:t>
      </w:r>
      <w:r>
        <w:rPr>
          <w:i/>
          <w:iCs/>
          <w:lang w:val="en-GB"/>
        </w:rPr>
        <w:t>a device or system external to vessels that is designed and operated to enhance the safe and efficient navigation of vessels and/or vessel traffic”</w:t>
      </w:r>
      <w:del w:id="368" w:author="LiamC" w:date="2007-03-21T16:21:00Z">
        <w:r>
          <w:rPr>
            <w:rStyle w:val="FootnoteCharacters"/>
            <w:rStyle w:val="FootnoteAnchor"/>
            <w:i/>
            <w:iCs/>
            <w:lang w:val="en-GB"/>
          </w:rPr>
          <w:footnoteReference w:id="2"/>
        </w:r>
      </w:del>
      <w:r>
        <w:rPr>
          <w:i/>
          <w:iCs/>
          <w:lang w:val="en-GB"/>
        </w:rPr>
        <w:t xml:space="preserve"> </w:t>
      </w:r>
    </w:p>
    <w:p>
      <w:pPr>
        <w:pStyle w:val="TextBody"/>
        <w:rPr>
          <w:lang w:val="en-GB"/>
          <w:del w:id="389" w:author="LiamC" w:date="2007-03-20T16:25:00Z"/>
        </w:rPr>
      </w:pPr>
      <w:del w:id="369" w:author="Michael Card" w:date="2007-01-18T16:44:00Z">
        <w:r>
          <w:rPr>
            <w:lang w:val="en-GB"/>
          </w:rPr>
          <w:delText>A special type of an Automatic Identification System (AIS)</w:delText>
        </w:r>
      </w:del>
      <w:ins w:id="370" w:author="Michael Card" w:date="2007-01-18T16:44:00Z">
        <w:del w:id="371" w:author="LiamC" w:date="2007-03-20T16:25:00Z">
          <w:r>
            <w:rPr>
              <w:lang w:val="en-GB"/>
            </w:rPr>
            <w:delText>An AIS AtoN</w:delText>
          </w:r>
        </w:del>
      </w:ins>
      <w:del w:id="372" w:author="LiamC" w:date="2007-03-20T16:25:00Z">
        <w:r>
          <w:rPr>
            <w:lang w:val="en-GB"/>
          </w:rPr>
          <w:delText xml:space="preserve"> station </w:delText>
        </w:r>
      </w:del>
      <w:del w:id="373" w:author="Michael Card" w:date="2007-01-18T16:44:00Z">
        <w:r>
          <w:rPr>
            <w:lang w:val="en-GB"/>
          </w:rPr>
          <w:delText xml:space="preserve">fitted to an Aid to Navigation (AtoN AIS station) could </w:delText>
        </w:r>
      </w:del>
      <w:del w:id="374" w:author="LiamC" w:date="2007-03-20T16:25:00Z">
        <w:r>
          <w:rPr>
            <w:lang w:val="en-GB"/>
          </w:rPr>
          <w:delText>provide</w:delText>
        </w:r>
      </w:del>
      <w:ins w:id="375" w:author="Michael Card" w:date="2007-01-18T16:45:00Z">
        <w:del w:id="376" w:author="LiamC" w:date="2007-03-20T16:25:00Z">
          <w:r>
            <w:rPr>
              <w:lang w:val="en-GB"/>
            </w:rPr>
            <w:delText>s</w:delText>
          </w:r>
        </w:del>
      </w:ins>
      <w:del w:id="377" w:author="LiamC" w:date="2007-03-20T16:25:00Z">
        <w:r>
          <w:rPr>
            <w:lang w:val="en-GB"/>
          </w:rPr>
          <w:delText xml:space="preserve"> </w:delText>
        </w:r>
      </w:del>
      <w:del w:id="378" w:author="Michael Card" w:date="2007-01-18T16:45:00Z">
        <w:r>
          <w:rPr>
            <w:lang w:val="en-GB"/>
          </w:rPr>
          <w:delText>a</w:delText>
        </w:r>
      </w:del>
      <w:del w:id="379" w:author="LiamC" w:date="2007-03-20T16:25:00Z">
        <w:r>
          <w:rPr>
            <w:lang w:val="en-GB"/>
          </w:rPr>
          <w:delText xml:space="preserve"> positive identification </w:delText>
        </w:r>
      </w:del>
      <w:ins w:id="380" w:author="Michael Card" w:date="2007-01-18T16:45:00Z">
        <w:del w:id="381" w:author="LiamC" w:date="2007-03-20T16:25:00Z">
          <w:r>
            <w:rPr>
              <w:lang w:val="en-GB"/>
            </w:rPr>
            <w:delText xml:space="preserve">and position </w:delText>
          </w:r>
        </w:del>
      </w:ins>
      <w:del w:id="382" w:author="LiamC" w:date="2007-03-20T16:25:00Z">
        <w:r>
          <w:rPr>
            <w:lang w:val="en-GB"/>
          </w:rPr>
          <w:delText xml:space="preserve">of the </w:delText>
        </w:r>
      </w:del>
      <w:del w:id="383" w:author="Michael Card" w:date="2007-01-18T16:46:00Z">
        <w:r>
          <w:rPr>
            <w:lang w:val="en-GB"/>
          </w:rPr>
          <w:delText>aid</w:delText>
        </w:r>
      </w:del>
      <w:ins w:id="384" w:author="Michael Card" w:date="2007-01-18T16:46:00Z">
        <w:del w:id="385" w:author="LiamC" w:date="2007-03-20T16:25:00Z">
          <w:r>
            <w:rPr>
              <w:lang w:val="en-GB"/>
            </w:rPr>
            <w:delText>AtoN</w:delText>
          </w:r>
        </w:del>
      </w:ins>
      <w:del w:id="386" w:author="LiamC" w:date="2007-03-20T16:25:00Z">
        <w:r>
          <w:rPr>
            <w:lang w:val="en-GB"/>
          </w:rPr>
          <w:delText>.  In addition,</w:delText>
        </w:r>
      </w:del>
      <w:del w:id="387" w:author="Michael Card" w:date="2007-01-18T16:47:00Z">
        <w:r>
          <w:rPr>
            <w:lang w:val="en-GB"/>
          </w:rPr>
          <w:delText xml:space="preserve"> this equipment can provide information and data that would, amongst other things:</w:delText>
        </w:r>
      </w:del>
      <w:del w:id="388" w:author="LiamC" w:date="2007-03-20T16:25:00Z">
        <w:r>
          <w:rPr>
            <w:lang w:val="en-GB"/>
          </w:rPr>
          <w:delText>the following enhanced services can be provided by an AIS AtoN station:</w:delText>
        </w:r>
      </w:del>
    </w:p>
    <w:p>
      <w:pPr>
        <w:pStyle w:val="TextBody"/>
        <w:widowControl/>
        <w:bidi w:val="0"/>
        <w:spacing w:before="120" w:after="120"/>
        <w:rPr>
          <w:del w:id="396" w:author="LiamC" w:date="2007-03-20T16:25:00Z"/>
        </w:rPr>
      </w:pPr>
      <w:del w:id="390" w:author="Michael Card" w:date="2007-01-18T16:48:00Z">
        <w:r>
          <w:rPr/>
          <w:delText>Complement an existing AtoN, providing identity and additional information such as actual tidal height and local weather to surrounding ships or to a shore authority;</w:delText>
        </w:r>
      </w:del>
      <w:ins w:id="391" w:author="Michael Card" w:date="2007-01-18T16:48:00Z">
        <w:del w:id="392" w:author="LiamC" w:date="2007-03-20T14:24:00Z">
          <w:r>
            <w:rPr/>
            <w:delText>Meteorological</w:delText>
          </w:r>
        </w:del>
      </w:ins>
      <w:ins w:id="393" w:author="Michael Card" w:date="2007-01-18T16:48:00Z">
        <w:del w:id="394" w:author="LiamC" w:date="2007-03-20T16:25:00Z">
          <w:r>
            <w:rPr/>
            <w:delText xml:space="preserve"> </w:delText>
          </w:r>
        </w:del>
      </w:ins>
      <w:del w:id="395" w:author="LiamC" w:date="2007-03-20T14:24:00Z">
        <w:r>
          <w:rPr/>
          <w:delText>information</w:delText>
        </w:r>
      </w:del>
    </w:p>
    <w:p>
      <w:pPr>
        <w:pStyle w:val="TextBody"/>
        <w:numPr>
          <w:ilvl w:val="0"/>
          <w:numId w:val="10"/>
        </w:numPr>
        <w:rPr>
          <w:del w:id="398" w:author="LiamC" w:date="2007-03-20T16:25:00Z"/>
        </w:rPr>
      </w:pPr>
      <w:del w:id="397" w:author="LiamC" w:date="2007-03-20T14:23:00Z">
        <w:r>
          <w:rPr/>
          <w:delText>Hydrological information</w:delText>
        </w:r>
      </w:del>
    </w:p>
    <w:p>
      <w:pPr>
        <w:pStyle w:val="TextBody"/>
        <w:numPr>
          <w:ilvl w:val="0"/>
          <w:numId w:val="10"/>
        </w:numPr>
        <w:rPr>
          <w:del w:id="400" w:author="LiamC" w:date="2007-03-20T16:25:00Z"/>
        </w:rPr>
      </w:pPr>
      <w:del w:id="399" w:author="Michael Card" w:date="2007-01-18T16:51:00Z">
        <w:r>
          <w:rPr/>
          <w:delText>Provide the position of floating AtoN (i.e. buoys) by transmitting an accurate position (corrected by DGNSS) to monitor if they are on station;</w:delText>
        </w:r>
      </w:del>
    </w:p>
    <w:p>
      <w:pPr>
        <w:pStyle w:val="TextBody"/>
        <w:numPr>
          <w:ilvl w:val="0"/>
          <w:numId w:val="10"/>
        </w:numPr>
        <w:rPr>
          <w:del w:id="404" w:author="LiamC" w:date="2007-03-20T16:25:00Z"/>
        </w:rPr>
      </w:pPr>
      <w:ins w:id="401" w:author="Michael Card" w:date="2007-01-18T16:51:00Z">
        <w:del w:id="402" w:author="LiamC" w:date="2007-03-20T14:07:00Z">
          <w:r>
            <w:rPr/>
            <w:delText>Provides an a</w:delText>
          </w:r>
        </w:del>
      </w:ins>
      <w:del w:id="403" w:author="LiamC" w:date="2007-03-20T16:25:00Z">
        <w:r>
          <w:rPr/>
          <w:delText>ccurate position referenced to WGS84 for fixed and floating AtoN</w:delText>
        </w:r>
      </w:del>
    </w:p>
    <w:p>
      <w:pPr>
        <w:pStyle w:val="TextBody"/>
        <w:numPr>
          <w:ilvl w:val="0"/>
          <w:numId w:val="10"/>
        </w:numPr>
        <w:rPr>
          <w:del w:id="406" w:author="LiamC" w:date="2007-03-20T16:25:00Z"/>
        </w:rPr>
      </w:pPr>
      <w:del w:id="405" w:author="LiamC" w:date="2007-03-20T14:22:00Z">
        <w:r>
          <w:rPr/>
          <w:delText>For floating AtoN, provides an indication of on or off station</w:delText>
        </w:r>
      </w:del>
    </w:p>
    <w:p>
      <w:pPr>
        <w:pStyle w:val="TextBody"/>
        <w:numPr>
          <w:ilvl w:val="0"/>
          <w:numId w:val="10"/>
        </w:numPr>
        <w:rPr>
          <w:del w:id="410" w:author="LiamC" w:date="2007-03-20T16:25:00Z"/>
        </w:rPr>
      </w:pPr>
      <w:del w:id="407" w:author="LiamC" w:date="2007-03-20T16:25:00Z">
        <w:r>
          <w:rPr/>
          <w:delText>Provide real-time information for performance monitoring</w:delText>
        </w:r>
      </w:del>
      <w:del w:id="408" w:author="Michael Card" w:date="2007-01-18T16:53:00Z">
        <w:r>
          <w:rPr/>
          <w:delText>, including state of ‘health’.</w:delText>
        </w:r>
      </w:del>
      <w:del w:id="409" w:author="LiamC" w:date="2007-03-20T16:25:00Z">
        <w:r>
          <w:rPr/>
          <w:delText xml:space="preserve"> of  AtoN systems, including light, racon, and power supply</w:delText>
        </w:r>
      </w:del>
    </w:p>
    <w:p>
      <w:pPr>
        <w:pStyle w:val="TextBody"/>
        <w:widowControl/>
        <w:numPr>
          <w:ilvl w:val="0"/>
          <w:numId w:val="10"/>
        </w:numPr>
        <w:bidi w:val="0"/>
        <w:spacing w:before="60" w:after="60"/>
        <w:ind w:hanging="0"/>
        <w:rPr>
          <w:ins w:id="412" w:author="LiamC" w:date="2007-03-20T14:23:00Z"/>
        </w:rPr>
      </w:pPr>
      <w:ins w:id="411" w:author="LiamC" w:date="2007-03-20T14:23:00Z">
        <w:r>
          <w:rPr/>
        </w:r>
      </w:ins>
    </w:p>
    <w:p>
      <w:pPr>
        <w:pStyle w:val="TextBody"/>
        <w:rPr>
          <w:lang w:val="en-GB"/>
          <w:del w:id="414" w:author="Michael Card" w:date="2007-01-18T16:56:00Z"/>
        </w:rPr>
      </w:pPr>
      <w:del w:id="413" w:author="Michael Card" w:date="2007-01-18T16:56:00Z">
        <w:r>
          <w:rPr>
            <w:lang w:val="en-GB"/>
          </w:rPr>
          <w:delText>The International Telecommunications Union (ITU) has recognized the potential of AIS for areas of shore-based application, in addition to ship reporting and VTS applications, namely maritime safety-related information services, AtoN and maritime Search and Rescue (SAR).</w:delText>
        </w:r>
      </w:del>
    </w:p>
    <w:p>
      <w:pPr>
        <w:pStyle w:val="TextBody"/>
        <w:rPr>
          <w:lang w:val="en-GB"/>
          <w:del w:id="417" w:author="Michael Card" w:date="2007-01-18T16:56:00Z"/>
        </w:rPr>
      </w:pPr>
      <w:del w:id="415" w:author="Michael Card" w:date="2007-01-18T16:56:00Z">
        <w:r>
          <w:rPr>
            <w:lang w:val="en-GB"/>
          </w:rPr>
          <w:delText xml:space="preserve">As a result, provision has been made within AIS for an Aids to Navigation Report (Message 21).  </w:delText>
        </w:r>
      </w:del>
      <w:del w:id="416" w:author="Michael Card" w:date="2007-01-18T16:58:00Z">
        <w:r>
          <w:rPr>
            <w:lang w:val="en-GB"/>
          </w:rPr>
          <w:delText>AtoN AIS will enable AtoN providers to broadcast information on the:</w:delText>
        </w:r>
      </w:del>
    </w:p>
    <w:p>
      <w:pPr>
        <w:pStyle w:val="TextBody"/>
        <w:rPr>
          <w:ins w:id="419" w:author="LiamC" w:date="2007-03-20T16:25:00Z"/>
        </w:rPr>
      </w:pPr>
      <w:ins w:id="418" w:author="LiamC" w:date="2007-03-20T16:25:00Z">
        <w:r>
          <w:rPr>
            <w:lang w:val="en-GB"/>
          </w:rPr>
          <w:t>The primary purpose of an AIS AtoN Station is to promote and enhance safety and efficiency of navigation by one or more of the following:</w:t>
        </w:r>
      </w:ins>
    </w:p>
    <w:p>
      <w:pPr>
        <w:pStyle w:val="ListBullet"/>
        <w:numPr>
          <w:ilvl w:val="0"/>
          <w:numId w:val="10"/>
        </w:numPr>
        <w:rPr>
          <w:ins w:id="421" w:author="LiamC" w:date="2007-03-20T16:25:00Z"/>
        </w:rPr>
      </w:pPr>
      <w:ins w:id="420" w:author="LiamC" w:date="2007-03-20T16:25:00Z">
        <w:r>
          <w:rPr/>
          <w:t>Providing a positive and all-weather means of identification;</w:t>
        </w:r>
      </w:ins>
    </w:p>
    <w:p>
      <w:pPr>
        <w:pStyle w:val="ListBullet"/>
        <w:numPr>
          <w:ilvl w:val="0"/>
          <w:numId w:val="10"/>
        </w:numPr>
        <w:rPr>
          <w:ins w:id="427" w:author="LiamC" w:date="2007-03-20T16:25:00Z"/>
        </w:rPr>
      </w:pPr>
      <w:ins w:id="422" w:author="LiamC" w:date="2007-03-20T16:25:00Z">
        <w:r>
          <w:rPr/>
          <w:t>Complementing existing s</w:t>
        </w:r>
      </w:ins>
      <w:ins w:id="423" w:author="LiamC" w:date="2007-03-21T14:40:00Z">
        <w:r>
          <w:rPr/>
          <w:t>ervice</w:t>
        </w:r>
      </w:ins>
      <w:ins w:id="424" w:author="LiamC" w:date="2007-03-20T16:25:00Z">
        <w:r>
          <w:rPr/>
          <w:t xml:space="preserve">s </w:t>
        </w:r>
      </w:ins>
      <w:ins w:id="425" w:author="LiamC" w:date="2007-03-21T14:41:00Z">
        <w:r>
          <w:rPr/>
          <w:t>(e.g. Racons)</w:t>
        </w:r>
      </w:ins>
      <w:ins w:id="426" w:author="LiamC" w:date="2007-03-20T16:25:00Z">
        <w:r>
          <w:rPr/>
          <w:t>from AtoN;</w:t>
        </w:r>
      </w:ins>
    </w:p>
    <w:p>
      <w:pPr>
        <w:pStyle w:val="ListBullet"/>
        <w:numPr>
          <w:ilvl w:val="0"/>
          <w:numId w:val="10"/>
        </w:numPr>
        <w:rPr>
          <w:ins w:id="429" w:author="LiamC" w:date="2007-03-20T16:25:00Z"/>
        </w:rPr>
      </w:pPr>
      <w:ins w:id="428" w:author="LiamC" w:date="2007-03-20T16:25:00Z">
        <w:r>
          <w:rPr/>
          <w:t xml:space="preserve">Transmitting accurate positions of floating AtoN; </w:t>
        </w:r>
      </w:ins>
    </w:p>
    <w:p>
      <w:pPr>
        <w:pStyle w:val="ListBullet"/>
        <w:numPr>
          <w:ilvl w:val="0"/>
          <w:numId w:val="10"/>
        </w:numPr>
        <w:rPr>
          <w:ins w:id="431" w:author="LiamC" w:date="2007-03-20T16:25:00Z"/>
        </w:rPr>
      </w:pPr>
      <w:ins w:id="430" w:author="LiamC" w:date="2007-03-20T16:25:00Z">
        <w:r>
          <w:rPr/>
          <w:t>Indicating if a floating AtoN is off position;</w:t>
        </w:r>
      </w:ins>
    </w:p>
    <w:p>
      <w:pPr>
        <w:pStyle w:val="ListBullet"/>
        <w:numPr>
          <w:ilvl w:val="0"/>
          <w:numId w:val="10"/>
        </w:numPr>
        <w:rPr>
          <w:ins w:id="433" w:author="LiamC" w:date="2007-03-20T16:25:00Z"/>
        </w:rPr>
      </w:pPr>
      <w:ins w:id="432" w:author="LiamC" w:date="2007-03-20T16:25:00Z">
        <w:r>
          <w:rPr/>
          <w:t>Marking or delineating tracks, routes, areas, and limits (for example areas to be avoided and Traffic Separation Schemes (TSS));</w:t>
        </w:r>
      </w:ins>
    </w:p>
    <w:p>
      <w:pPr>
        <w:pStyle w:val="ListBullet"/>
        <w:numPr>
          <w:ilvl w:val="0"/>
          <w:numId w:val="10"/>
        </w:numPr>
        <w:rPr>
          <w:ins w:id="439" w:author="LiamC" w:date="2007-03-20T16:25:00Z"/>
        </w:rPr>
      </w:pPr>
      <w:ins w:id="434" w:author="LiamC" w:date="2007-03-20T16:25:00Z">
        <w:r>
          <w:rPr/>
          <w:t xml:space="preserve">Marking offshore structures (for example wind turbines, </w:t>
        </w:r>
      </w:ins>
      <w:ins w:id="435" w:author="LiamC" w:date="2007-03-21T14:39:00Z">
        <w:r>
          <w:rPr/>
          <w:t xml:space="preserve">wave and tidal energy devices, </w:t>
        </w:r>
      </w:ins>
      <w:ins w:id="436" w:author="LiamC" w:date="2007-03-20T16:25:00Z">
        <w:r>
          <w:rPr/>
          <w:t>oil and gas platforms)</w:t>
        </w:r>
      </w:ins>
      <w:ins w:id="437" w:author="LiamC" w:date="2007-03-20T16:27:00Z">
        <w:r>
          <w:rPr/>
          <w:t>;</w:t>
        </w:r>
      </w:ins>
      <w:ins w:id="438" w:author="LiamC" w:date="2007-03-21T14:42:00Z">
        <w:r>
          <w:rPr/>
          <w:t xml:space="preserve"> and</w:t>
        </w:r>
      </w:ins>
    </w:p>
    <w:p>
      <w:pPr>
        <w:pStyle w:val="ListBullet"/>
        <w:numPr>
          <w:ilvl w:val="0"/>
          <w:numId w:val="10"/>
        </w:numPr>
        <w:rPr>
          <w:ins w:id="441" w:author="LiamC" w:date="2007-03-20T16:25:00Z"/>
        </w:rPr>
      </w:pPr>
      <w:ins w:id="440" w:author="LiamC" w:date="2007-03-20T16:25:00Z">
        <w:r>
          <w:rPr/>
          <w:t>Providing weather, tidal, and sea state data.</w:t>
        </w:r>
      </w:ins>
    </w:p>
    <w:p>
      <w:pPr>
        <w:pStyle w:val="TextBody"/>
        <w:rPr>
          <w:lang w:val="en-GB"/>
          <w:ins w:id="443" w:author="LiamC" w:date="2007-03-20T16:25:00Z"/>
        </w:rPr>
      </w:pPr>
      <w:ins w:id="442" w:author="LiamC" w:date="2007-03-20T16:25:00Z">
        <w:r>
          <w:rPr>
            <w:lang w:val="en-GB"/>
          </w:rPr>
          <w:t>A further set of benefits for the AtoN provider include the following:</w:t>
        </w:r>
      </w:ins>
    </w:p>
    <w:p>
      <w:pPr>
        <w:pStyle w:val="ListBullet"/>
        <w:numPr>
          <w:ilvl w:val="0"/>
          <w:numId w:val="10"/>
        </w:numPr>
        <w:rPr>
          <w:ins w:id="445" w:author="LiamC" w:date="2007-03-20T16:25:00Z"/>
        </w:rPr>
      </w:pPr>
      <w:ins w:id="444" w:author="LiamC" w:date="2007-03-20T16:25:00Z">
        <w:r>
          <w:rPr/>
          <w:t>Monitoring the status of an AtoN;</w:t>
        </w:r>
      </w:ins>
    </w:p>
    <w:p>
      <w:pPr>
        <w:pStyle w:val="ListBullet"/>
        <w:numPr>
          <w:ilvl w:val="0"/>
          <w:numId w:val="10"/>
        </w:numPr>
        <w:rPr>
          <w:ins w:id="447" w:author="LiamC" w:date="2007-03-20T16:25:00Z"/>
        </w:rPr>
      </w:pPr>
      <w:ins w:id="446" w:author="LiamC" w:date="2007-03-20T16:25:00Z">
        <w:r>
          <w:rPr/>
          <w:t>Tracking an AtoN that is off position;</w:t>
        </w:r>
      </w:ins>
    </w:p>
    <w:p>
      <w:pPr>
        <w:pStyle w:val="ListBullet"/>
        <w:numPr>
          <w:ilvl w:val="0"/>
          <w:numId w:val="10"/>
        </w:numPr>
        <w:rPr>
          <w:ins w:id="449" w:author="LiamC" w:date="2007-03-20T16:25:00Z"/>
        </w:rPr>
      </w:pPr>
      <w:ins w:id="448" w:author="LiamC" w:date="2007-03-20T16:25:00Z">
        <w:r>
          <w:rPr/>
          <w:t>Identifying ships involved in collisions with AtoN;</w:t>
        </w:r>
      </w:ins>
    </w:p>
    <w:p>
      <w:pPr>
        <w:pStyle w:val="ListBullet"/>
        <w:numPr>
          <w:ilvl w:val="0"/>
          <w:numId w:val="10"/>
        </w:numPr>
        <w:rPr>
          <w:ins w:id="452" w:author="LiamC" w:date="2007-03-20T16:25:00Z"/>
        </w:rPr>
      </w:pPr>
      <w:ins w:id="450" w:author="LiamC" w:date="2007-03-20T16:25:00Z">
        <w:r>
          <w:rPr/>
          <w:t>Gathering real-time information on the ‘state of health’ of an AtoN;</w:t>
        </w:r>
      </w:ins>
      <w:ins w:id="451" w:author="LiamC" w:date="2007-03-21T14:42:00Z">
        <w:r>
          <w:rPr/>
          <w:t xml:space="preserve"> and</w:t>
        </w:r>
      </w:ins>
    </w:p>
    <w:p>
      <w:pPr>
        <w:pStyle w:val="ListBullet"/>
        <w:numPr>
          <w:ilvl w:val="0"/>
          <w:numId w:val="10"/>
        </w:numPr>
        <w:rPr>
          <w:ins w:id="454" w:author="LiamC" w:date="2007-03-20T16:25:00Z"/>
        </w:rPr>
      </w:pPr>
      <w:ins w:id="453" w:author="LiamC" w:date="2007-03-20T16:25:00Z">
        <w:r>
          <w:rPr/>
          <w:t>Remotely controlling changes in AtoN parameters.</w:t>
        </w:r>
      </w:ins>
    </w:p>
    <w:p>
      <w:pPr>
        <w:pStyle w:val="IALAHeading2"/>
        <w:numPr>
          <w:ilvl w:val="1"/>
          <w:numId w:val="13"/>
        </w:numPr>
        <w:rPr>
          <w:ins w:id="456" w:author="LiamC" w:date="2007-03-20T16:25:00Z"/>
        </w:rPr>
      </w:pPr>
      <w:ins w:id="455" w:author="LiamC" w:date="2007-03-21T14:43:00Z">
        <w:r>
          <w:rPr/>
          <w:t>Aids to Navigation Report</w:t>
        </w:r>
      </w:ins>
    </w:p>
    <w:p>
      <w:pPr>
        <w:pStyle w:val="TextBody"/>
        <w:rPr>
          <w:lang w:val="en-GB"/>
          <w:ins w:id="465" w:author="Michael Card" w:date="2007-01-18T16:56:00Z"/>
        </w:rPr>
      </w:pPr>
      <w:ins w:id="457" w:author="Michael Card" w:date="2007-01-18T16:56:00Z">
        <w:r>
          <w:rPr>
            <w:lang w:val="en-GB"/>
          </w:rPr>
          <w:t xml:space="preserve">ITU-R M.1371 defines the “Aids to Navigation Report” Message 21. </w:t>
        </w:r>
      </w:ins>
      <w:ins w:id="458" w:author="LiamC" w:date="2007-03-20T14:03:00Z">
        <w:r>
          <w:rPr>
            <w:lang w:val="en-GB"/>
          </w:rPr>
          <w:t xml:space="preserve">AIS </w:t>
        </w:r>
      </w:ins>
      <w:ins w:id="459" w:author="Michael Card" w:date="2007-01-18T16:58:00Z">
        <w:r>
          <w:rPr>
            <w:lang w:val="en-GB"/>
          </w:rPr>
          <w:t xml:space="preserve">AtoN </w:t>
        </w:r>
      </w:ins>
      <w:ins w:id="460" w:author="LiamC" w:date="2007-03-20T14:03:00Z">
        <w:r>
          <w:rPr>
            <w:lang w:val="en-GB"/>
          </w:rPr>
          <w:t>service</w:t>
        </w:r>
      </w:ins>
      <w:ins w:id="461" w:author="LiamC" w:date="2007-03-20T16:25:00Z">
        <w:r>
          <w:rPr>
            <w:lang w:val="en-GB"/>
          </w:rPr>
          <w:t xml:space="preserve"> </w:t>
        </w:r>
      </w:ins>
      <w:ins w:id="462" w:author="Michael Card" w:date="2007-01-18T16:58:00Z">
        <w:del w:id="463" w:author="LiamC" w:date="2007-03-20T14:03:00Z">
          <w:r>
            <w:rPr>
              <w:lang w:val="en-GB"/>
            </w:rPr>
            <w:delText xml:space="preserve">AIS </w:delText>
          </w:r>
        </w:del>
      </w:ins>
      <w:ins w:id="464" w:author="Michael Card" w:date="2007-01-18T16:58:00Z">
        <w:r>
          <w:rPr>
            <w:lang w:val="en-GB"/>
          </w:rPr>
          <w:t>enables AtoN providers to broadcast information on the:</w:t>
        </w:r>
      </w:ins>
    </w:p>
    <w:p>
      <w:pPr>
        <w:pStyle w:val="ListBullet"/>
        <w:numPr>
          <w:ilvl w:val="0"/>
          <w:numId w:val="10"/>
        </w:numPr>
        <w:rPr/>
      </w:pPr>
      <w:r>
        <w:rPr/>
        <w:t>Type of AtoN</w:t>
      </w:r>
      <w:ins w:id="466" w:author="LiamC" w:date="2007-03-21T14:43:00Z">
        <w:r>
          <w:rPr/>
          <w:t>;</w:t>
        </w:r>
      </w:ins>
      <w:del w:id="467" w:author="LiamC" w:date="2007-03-21T14:43:00Z">
        <w:r>
          <w:rPr/>
          <w:delText>,</w:delText>
        </w:r>
      </w:del>
    </w:p>
    <w:p>
      <w:pPr>
        <w:pStyle w:val="ListBullet"/>
        <w:numPr>
          <w:ilvl w:val="0"/>
          <w:numId w:val="10"/>
        </w:numPr>
        <w:rPr/>
      </w:pPr>
      <w:r>
        <w:rPr/>
        <w:t>Name of the AtoN</w:t>
      </w:r>
      <w:ins w:id="468" w:author="LiamC" w:date="2007-03-21T14:43:00Z">
        <w:r>
          <w:rPr/>
          <w:t>;</w:t>
        </w:r>
      </w:ins>
      <w:del w:id="469" w:author="LiamC" w:date="2007-03-21T14:43:00Z">
        <w:r>
          <w:rPr/>
          <w:delText>,</w:delText>
        </w:r>
      </w:del>
    </w:p>
    <w:p>
      <w:pPr>
        <w:pStyle w:val="ListBullet"/>
        <w:numPr>
          <w:ilvl w:val="0"/>
          <w:numId w:val="10"/>
        </w:numPr>
        <w:rPr/>
      </w:pPr>
      <w:r>
        <w:rPr/>
        <w:t>Position of the AtoN</w:t>
      </w:r>
      <w:ins w:id="470" w:author="LiamC" w:date="2007-03-21T14:43:00Z">
        <w:r>
          <w:rPr/>
          <w:t>;</w:t>
        </w:r>
      </w:ins>
      <w:del w:id="471" w:author="LiamC" w:date="2007-03-21T14:43:00Z">
        <w:r>
          <w:rPr/>
          <w:delText>,</w:delText>
        </w:r>
      </w:del>
    </w:p>
    <w:p>
      <w:pPr>
        <w:pStyle w:val="ListBullet"/>
        <w:numPr>
          <w:ilvl w:val="0"/>
          <w:numId w:val="10"/>
        </w:numPr>
        <w:rPr/>
      </w:pPr>
      <w:r>
        <w:rPr/>
        <w:t>Position accuracy indicator</w:t>
      </w:r>
      <w:ins w:id="472" w:author="LiamC" w:date="2007-03-21T14:43:00Z">
        <w:r>
          <w:rPr/>
          <w:t>;</w:t>
        </w:r>
      </w:ins>
      <w:del w:id="473" w:author="LiamC" w:date="2007-03-21T14:43:00Z">
        <w:r>
          <w:rPr/>
          <w:delText>,</w:delText>
        </w:r>
      </w:del>
    </w:p>
    <w:p>
      <w:pPr>
        <w:pStyle w:val="ListBullet"/>
        <w:numPr>
          <w:ilvl w:val="0"/>
          <w:numId w:val="10"/>
        </w:numPr>
        <w:rPr>
          <w:ins w:id="475" w:author="LiamC" w:date="2007-03-21T14:43:00Z"/>
        </w:rPr>
      </w:pPr>
      <w:r>
        <w:rPr/>
        <w:t>Type of position fixing device</w:t>
      </w:r>
      <w:ins w:id="474" w:author="LiamC" w:date="2007-03-21T14:43:00Z">
        <w:r>
          <w:rPr/>
          <w:t>;</w:t>
        </w:r>
      </w:ins>
    </w:p>
    <w:p>
      <w:pPr>
        <w:pStyle w:val="ListBullet"/>
        <w:numPr>
          <w:ilvl w:val="0"/>
          <w:numId w:val="10"/>
        </w:numPr>
        <w:rPr>
          <w:ins w:id="478" w:author="LiamC" w:date="2007-03-21T14:44:00Z"/>
        </w:rPr>
      </w:pPr>
      <w:ins w:id="476" w:author="LiamC" w:date="2007-03-21T14:46:00Z">
        <w:r>
          <w:rPr/>
          <w:t>On/</w:t>
        </w:r>
      </w:ins>
      <w:ins w:id="477" w:author="LiamC" w:date="2007-03-21T14:44:00Z">
        <w:r>
          <w:rPr/>
          <w:t>Off position status;</w:t>
        </w:r>
      </w:ins>
    </w:p>
    <w:p>
      <w:pPr>
        <w:pStyle w:val="ListBullet"/>
        <w:numPr>
          <w:ilvl w:val="0"/>
          <w:numId w:val="10"/>
        </w:numPr>
        <w:rPr>
          <w:ins w:id="480" w:author="LiamC" w:date="2007-03-21T14:44:00Z"/>
        </w:rPr>
      </w:pPr>
      <w:ins w:id="479" w:author="LiamC" w:date="2007-03-21T14:44:00Z">
        <w:r>
          <w:rPr/>
          <w:t>Real and Virtual AtoN identification;,</w:t>
        </w:r>
      </w:ins>
    </w:p>
    <w:p>
      <w:pPr>
        <w:pStyle w:val="ListBullet"/>
        <w:numPr>
          <w:ilvl w:val="0"/>
          <w:numId w:val="0"/>
        </w:numPr>
        <w:ind w:left="0" w:hanging="0"/>
        <w:rPr>
          <w:del w:id="482" w:author="LiamC" w:date="2007-03-21T14:46:00Z"/>
        </w:rPr>
      </w:pPr>
      <w:del w:id="481" w:author="LiamC" w:date="2007-03-21T14:44:00Z">
        <w:r>
          <w:rPr/>
          <w:delText>Time stamp,</w:delText>
        </w:r>
      </w:del>
    </w:p>
    <w:p>
      <w:pPr>
        <w:pStyle w:val="ListBullet"/>
        <w:widowControl/>
        <w:numPr>
          <w:ilvl w:val="0"/>
          <w:numId w:val="0"/>
        </w:numPr>
        <w:bidi w:val="0"/>
        <w:spacing w:before="60" w:after="60"/>
        <w:ind w:left="0" w:hanging="0"/>
        <w:rPr/>
      </w:pPr>
      <w:r>
        <w:rPr/>
        <w:t>Dimension of the AtoN and reference positions</w:t>
      </w:r>
      <w:ins w:id="483" w:author="LiamC" w:date="2007-03-21T14:44:00Z">
        <w:r>
          <w:rPr/>
          <w:t>; and</w:t>
        </w:r>
      </w:ins>
      <w:del w:id="484" w:author="LiamC" w:date="2007-03-21T14:44:00Z">
        <w:r>
          <w:rPr/>
          <w:delText>,</w:delText>
        </w:r>
      </w:del>
    </w:p>
    <w:p>
      <w:pPr>
        <w:pStyle w:val="ListBullet"/>
        <w:numPr>
          <w:ilvl w:val="0"/>
          <w:numId w:val="10"/>
        </w:numPr>
        <w:rPr/>
      </w:pPr>
      <w:del w:id="485" w:author="Michael Card" w:date="2007-01-18T16:59:00Z">
        <w:r>
          <w:rPr/>
          <w:delText>Bits reserved for use by the regional/local aids to navigation providers (can include the technical s</w:delText>
        </w:r>
      </w:del>
      <w:ins w:id="486" w:author="Michael Card" w:date="2007-01-18T16:59:00Z">
        <w:r>
          <w:rPr/>
          <w:t>S</w:t>
        </w:r>
      </w:ins>
      <w:r>
        <w:rPr/>
        <w:t>tatus of the AtoN</w:t>
      </w:r>
      <w:del w:id="487" w:author="Michael Card" w:date="2007-01-18T16:59:00Z">
        <w:r>
          <w:rPr/>
          <w:delText>)</w:delText>
        </w:r>
      </w:del>
      <w:ins w:id="488" w:author="Michael Card" w:date="2007-01-18T16:59:00Z">
        <w:r>
          <w:rPr/>
          <w:t xml:space="preserve"> systems</w:t>
        </w:r>
      </w:ins>
      <w:ins w:id="489" w:author="LiamC" w:date="2007-03-21T14:44:00Z">
        <w:r>
          <w:rPr/>
          <w:t>.</w:t>
        </w:r>
      </w:ins>
      <w:del w:id="490" w:author="LiamC" w:date="2007-03-21T14:44:00Z">
        <w:r>
          <w:rPr/>
          <w:delText>,</w:delText>
        </w:r>
      </w:del>
    </w:p>
    <w:p>
      <w:pPr>
        <w:pStyle w:val="ListBullet"/>
        <w:numPr>
          <w:ilvl w:val="0"/>
          <w:numId w:val="10"/>
        </w:numPr>
        <w:rPr>
          <w:del w:id="492" w:author="Michael Card" w:date="2007-01-18T17:00:00Z"/>
        </w:rPr>
      </w:pPr>
      <w:del w:id="491" w:author="Michael Card" w:date="2007-01-18T17:00:00Z">
        <w:r>
          <w:rPr/>
          <w:delText>Virtual AtoN flag.</w:delText>
        </w:r>
      </w:del>
    </w:p>
    <w:p>
      <w:pPr>
        <w:pStyle w:val="ListBullet"/>
        <w:rPr>
          <w:lang w:val="en-GB"/>
          <w:del w:id="495" w:author="Michael Card" w:date="2007-01-18T17:03:00Z"/>
        </w:rPr>
      </w:pPr>
      <w:del w:id="493" w:author="Michael Card" w:date="2007-01-18T17:03:00Z">
        <w:commentRangeStart w:id="2"/>
        <w:r>
          <w:rPr>
            <w:lang w:val="en-GB"/>
          </w:rPr>
          <w:delText>When a floating AtoN is out of position or malfunctioning, navigational warnings must be given.  Therefore, an AtoN AIS station, which transmits Message 21, could also transmit Safety Related Addressed Message (Message 12) upon detecting that the floating AtoN is out of position or is malfunctioning,</w:delText>
        </w:r>
      </w:del>
      <w:ins w:id="494" w:author="Michael Card" w:date="2007-01-18T17:03:00Z">
        <w:commentRangeEnd w:id="2"/>
        <w:r>
          <w:commentReference w:id="2"/>
        </w:r>
        <w:r>
          <w:rPr>
            <w:rStyle w:val="CommentReference"/>
            <w:vanish w:val="false"/>
            <w:lang w:val="en-GB" w:eastAsia="de-DE"/>
          </w:rPr>
        </w:r>
      </w:ins>
    </w:p>
    <w:p>
      <w:pPr>
        <w:pStyle w:val="ListBullet"/>
        <w:widowControl/>
        <w:bidi w:val="0"/>
        <w:spacing w:before="120" w:after="120"/>
        <w:rPr>
          <w:del w:id="497" w:author="LiamC" w:date="2007-03-20T16:35:00Z"/>
        </w:rPr>
      </w:pPr>
      <w:del w:id="496" w:author="LiamC" w:date="2007-03-20T16:35:00Z">
        <w:bookmarkStart w:id="3" w:name="__RefHeading___Toc156982953"/>
        <w:bookmarkEnd w:id="3"/>
        <w:r>
          <w:rPr/>
          <w:delText>Synthetic and Virtual AIS AtoN</w:delText>
        </w:r>
      </w:del>
    </w:p>
    <w:p>
      <w:pPr>
        <w:pStyle w:val="ListBullet"/>
        <w:rPr>
          <w:lang w:val="en-GB"/>
          <w:del w:id="542" w:author="Michael Card" w:date="2007-01-18T17:16:00Z"/>
        </w:rPr>
      </w:pPr>
      <w:del w:id="498" w:author="LiamC" w:date="2007-03-20T16:35:00Z">
        <w:r>
          <w:rPr>
            <w:lang w:val="en-GB"/>
          </w:rPr>
          <w:delText xml:space="preserve">In some cases, for practical or economic reasons it may not be appropriate to </w:delText>
        </w:r>
      </w:del>
      <w:del w:id="499" w:author="LiamC" w:date="2007-03-20T14:28:00Z">
        <w:r>
          <w:rPr>
            <w:lang w:val="en-GB"/>
          </w:rPr>
          <w:delText>fit an</w:delText>
        </w:r>
      </w:del>
      <w:del w:id="500" w:author="LiamC" w:date="2007-03-20T16:35:00Z">
        <w:r>
          <w:rPr>
            <w:lang w:val="en-GB"/>
          </w:rPr>
          <w:delText xml:space="preserve"> AIS </w:delText>
        </w:r>
      </w:del>
      <w:del w:id="501" w:author="Michael Card" w:date="2007-01-18T17:05:00Z">
        <w:r>
          <w:rPr>
            <w:lang w:val="en-GB"/>
          </w:rPr>
          <w:delText xml:space="preserve">unit </w:delText>
        </w:r>
      </w:del>
      <w:ins w:id="502" w:author="Michael Card" w:date="2007-01-18T17:05:00Z">
        <w:del w:id="503" w:author="LiamC" w:date="2007-03-20T16:35:00Z">
          <w:r>
            <w:rPr>
              <w:lang w:val="en-GB"/>
            </w:rPr>
            <w:delText xml:space="preserve">AtoN </w:delText>
          </w:r>
        </w:del>
      </w:ins>
      <w:ins w:id="504" w:author="Michael Card" w:date="2007-01-18T17:05:00Z">
        <w:del w:id="505" w:author="LiamC" w:date="2007-03-20T14:29:00Z">
          <w:r>
            <w:rPr>
              <w:lang w:val="en-GB"/>
            </w:rPr>
            <w:delText>s</w:delText>
          </w:r>
        </w:del>
      </w:ins>
      <w:ins w:id="506" w:author="Michael Card" w:date="2007-01-18T17:05:00Z">
        <w:del w:id="507" w:author="LiamC" w:date="2007-03-20T16:35:00Z">
          <w:r>
            <w:rPr>
              <w:lang w:val="en-GB"/>
            </w:rPr>
            <w:delText xml:space="preserve">tation </w:delText>
          </w:r>
        </w:del>
      </w:ins>
      <w:del w:id="508" w:author="LiamC" w:date="2007-03-20T14:28:00Z">
        <w:r>
          <w:rPr>
            <w:lang w:val="en-GB"/>
          </w:rPr>
          <w:delText xml:space="preserve">to an AtoN </w:delText>
        </w:r>
      </w:del>
      <w:del w:id="509" w:author="LiamC" w:date="2007-03-20T16:35:00Z">
        <w:r>
          <w:rPr>
            <w:lang w:val="en-GB"/>
          </w:rPr>
          <w:delText>and the ‘Synthetic AIS AtoN’</w:delText>
        </w:r>
      </w:del>
      <w:del w:id="510" w:author="LiamC" w:date="2007-03-20T16:35:00Z">
        <w:r>
          <w:rPr>
            <w:rStyle w:val="FootnoteCharacters"/>
            <w:rStyle w:val="FootnoteAnchor"/>
            <w:lang w:val="en-GB"/>
          </w:rPr>
          <w:footnoteReference w:id="3"/>
        </w:r>
      </w:del>
      <w:del w:id="511" w:author="LiamC" w:date="2007-03-20T16:35:00Z">
        <w:r>
          <w:rPr>
            <w:lang w:val="en-GB"/>
          </w:rPr>
          <w:delText xml:space="preserve"> approach may be taken.  A ‘Monitored’ Synthetic</w:delText>
        </w:r>
      </w:del>
      <w:del w:id="512" w:author="LiamC" w:date="2007-03-20T14:36:00Z">
        <w:r>
          <w:rPr>
            <w:lang w:val="en-GB"/>
          </w:rPr>
          <w:delText>-</w:delText>
        </w:r>
      </w:del>
      <w:del w:id="513" w:author="LiamC" w:date="2007-03-20T16:35:00Z">
        <w:r>
          <w:rPr>
            <w:lang w:val="en-GB"/>
          </w:rPr>
          <w:delText xml:space="preserve"> AtoN AIS </w:delText>
        </w:r>
      </w:del>
      <w:del w:id="514" w:author="LiamC" w:date="2007-03-20T14:37:00Z">
        <w:r>
          <w:rPr>
            <w:lang w:val="en-GB"/>
          </w:rPr>
          <w:delText>consists of</w:delText>
        </w:r>
      </w:del>
      <w:del w:id="515" w:author="LiamC" w:date="2007-03-20T16:35:00Z">
        <w:r>
          <w:rPr>
            <w:lang w:val="en-GB"/>
          </w:rPr>
          <w:delText xml:space="preserve"> a </w:delText>
        </w:r>
      </w:del>
      <w:del w:id="516" w:author="LiamC" w:date="2007-03-20T14:35:00Z">
        <w:r>
          <w:rPr>
            <w:lang w:val="en-GB"/>
          </w:rPr>
          <w:delText>GNSS(Global Navigation Satellite System) receiver</w:delText>
        </w:r>
      </w:del>
      <w:del w:id="517" w:author="LiamC" w:date="2007-03-20T16:35:00Z">
        <w:r>
          <w:rPr>
            <w:lang w:val="en-GB"/>
          </w:rPr>
          <w:delText>, processor, and a non-AIS data-link</w:delText>
        </w:r>
      </w:del>
      <w:del w:id="518" w:author="LiamC" w:date="2007-03-20T14:37:00Z">
        <w:r>
          <w:rPr>
            <w:lang w:val="en-GB"/>
          </w:rPr>
          <w:delText>,</w:delText>
        </w:r>
      </w:del>
      <w:del w:id="519" w:author="LiamC" w:date="2007-03-20T16:35:00Z">
        <w:r>
          <w:rPr>
            <w:lang w:val="en-GB"/>
          </w:rPr>
          <w:delText xml:space="preserve"> </w:delText>
        </w:r>
      </w:del>
      <w:del w:id="520" w:author="LiamC" w:date="2007-03-20T14:37:00Z">
        <w:r>
          <w:rPr>
            <w:lang w:val="en-GB"/>
          </w:rPr>
          <w:delText>for example packet radio or GSM (</w:delText>
        </w:r>
      </w:del>
      <w:del w:id="521" w:author="LiamC" w:date="2007-03-20T14:37:00Z">
        <w:r>
          <w:rPr>
            <w:color w:val="000000"/>
            <w:lang w:val="en-GB"/>
          </w:rPr>
          <w:delText>Global System for Mobile Communications)</w:delText>
        </w:r>
      </w:del>
      <w:del w:id="522" w:author="LiamC" w:date="2007-03-20T14:37:00Z">
        <w:r>
          <w:rPr>
            <w:lang w:val="en-GB"/>
          </w:rPr>
          <w:delText xml:space="preserve">.  </w:delText>
        </w:r>
      </w:del>
      <w:del w:id="523" w:author="LiamC" w:date="2007-03-20T16:35:00Z">
        <w:r>
          <w:rPr>
            <w:lang w:val="en-GB"/>
          </w:rPr>
          <w:delText xml:space="preserve">The data is received </w:delText>
        </w:r>
      </w:del>
      <w:del w:id="524" w:author="LiamC" w:date="2007-03-20T14:33:00Z">
        <w:r>
          <w:rPr>
            <w:lang w:val="en-GB"/>
          </w:rPr>
          <w:delText>ashore where it is</w:delText>
        </w:r>
      </w:del>
      <w:del w:id="525" w:author="LiamC" w:date="2007-03-20T16:35:00Z">
        <w:r>
          <w:rPr>
            <w:lang w:val="en-GB"/>
          </w:rPr>
          <w:delText xml:space="preserve"> converted into AIS format </w:delText>
        </w:r>
      </w:del>
      <w:del w:id="526" w:author="LiamC" w:date="2007-03-20T14:33:00Z">
        <w:r>
          <w:rPr>
            <w:lang w:val="en-GB"/>
          </w:rPr>
          <w:delText>and</w:delText>
        </w:r>
      </w:del>
      <w:del w:id="527" w:author="LiamC" w:date="2007-03-20T16:35:00Z">
        <w:r>
          <w:rPr>
            <w:lang w:val="en-GB"/>
          </w:rPr>
          <w:delText xml:space="preserve"> </w:delText>
        </w:r>
      </w:del>
      <w:del w:id="528" w:author="LiamC" w:date="2007-03-20T14:30:00Z">
        <w:r>
          <w:rPr>
            <w:lang w:val="en-GB"/>
          </w:rPr>
          <w:delText>re-</w:delText>
        </w:r>
      </w:del>
      <w:del w:id="529" w:author="LiamC" w:date="2007-03-20T16:35:00Z">
        <w:r>
          <w:rPr>
            <w:lang w:val="en-GB"/>
          </w:rPr>
          <w:delText xml:space="preserve">broadcast by an AIS </w:delText>
        </w:r>
      </w:del>
      <w:del w:id="530" w:author="LiamC" w:date="2007-03-20T14:31:00Z">
        <w:r>
          <w:rPr>
            <w:lang w:val="en-GB"/>
          </w:rPr>
          <w:delText>shore station or by an AIS AtoN station</w:delText>
        </w:r>
      </w:del>
      <w:del w:id="531" w:author="LiamC" w:date="2007-03-20T16:35:00Z">
        <w:r>
          <w:rPr>
            <w:lang w:val="en-GB"/>
          </w:rPr>
          <w:delText>, as if it came from an AIS unit on the AtoN.</w:delText>
        </w:r>
      </w:del>
      <w:del w:id="532" w:author="LiamC" w:date="2007-03-20T14:37:00Z">
        <w:r>
          <w:rPr>
            <w:lang w:val="en-GB"/>
          </w:rPr>
          <w:delText xml:space="preserve"> </w:delText>
        </w:r>
      </w:del>
      <w:del w:id="533" w:author="LiamC" w:date="2007-03-20T14:34:00Z">
        <w:r>
          <w:rPr>
            <w:lang w:val="en-GB"/>
          </w:rPr>
          <w:delText xml:space="preserve"> </w:delText>
        </w:r>
      </w:del>
      <w:del w:id="534" w:author="LiamC" w:date="2007-03-20T16:35:00Z">
        <w:r>
          <w:rPr>
            <w:lang w:val="en-GB"/>
          </w:rPr>
          <w:delText xml:space="preserve">Where a Synthetic AIS AtoN approach is taken, sensors for </w:delText>
        </w:r>
      </w:del>
      <w:del w:id="535" w:author="Michael Card" w:date="2007-01-18T17:07:00Z">
        <w:r>
          <w:rPr>
            <w:lang w:val="en-GB"/>
          </w:rPr>
          <w:delText xml:space="preserve">environmental </w:delText>
        </w:r>
      </w:del>
      <w:ins w:id="536" w:author="Michael Card" w:date="2007-01-18T17:07:00Z">
        <w:del w:id="537" w:author="LiamC" w:date="2007-03-20T16:35:00Z">
          <w:r>
            <w:rPr>
              <w:lang w:val="en-GB"/>
            </w:rPr>
            <w:delText xml:space="preserve">meteorological and hydrological </w:delText>
          </w:r>
        </w:del>
      </w:ins>
      <w:del w:id="538" w:author="LiamC" w:date="2007-03-20T16:35:00Z">
        <w:r>
          <w:rPr>
            <w:lang w:val="en-GB"/>
          </w:rPr>
          <w:delText xml:space="preserve">data may be provided, if required.  If the Synthetic AIS AtoN approach is applied to fixed AtoN, then the </w:delText>
        </w:r>
      </w:del>
      <w:ins w:id="539" w:author="Michael Card" w:date="2007-01-18T17:08:00Z">
        <w:del w:id="540" w:author="LiamC" w:date="2007-03-20T16:35:00Z">
          <w:r>
            <w:rPr>
              <w:lang w:val="en-GB"/>
            </w:rPr>
            <w:delText xml:space="preserve">position </w:delText>
          </w:r>
        </w:del>
      </w:ins>
      <w:del w:id="541" w:author="LiamC" w:date="2007-03-20T16:35:00Z">
        <w:r>
          <w:rPr>
            <w:lang w:val="en-GB"/>
          </w:rPr>
          <w:delText xml:space="preserve">monitoring may be omitted and the AIS AtoN would then be called a ‘Predicted’ Synthetic AIS AtoN.  </w:delText>
        </w:r>
      </w:del>
    </w:p>
    <w:p>
      <w:pPr>
        <w:pStyle w:val="ListBullet"/>
        <w:rPr>
          <w:lang w:val="en-GB"/>
          <w:del w:id="577" w:author="Michael Card" w:date="2007-01-18T17:16:00Z"/>
        </w:rPr>
      </w:pPr>
      <w:del w:id="543" w:author="Michael Card" w:date="2007-01-18T17:12:00Z">
        <w:r>
          <w:rPr>
            <w:lang w:val="en-GB"/>
          </w:rPr>
          <w:delText>In other cases i</w:delText>
        </w:r>
      </w:del>
      <w:ins w:id="544" w:author="Michael Card" w:date="2007-01-18T17:12:00Z">
        <w:del w:id="545" w:author="LiamC" w:date="2007-03-20T16:35:00Z">
          <w:r>
            <w:rPr>
              <w:lang w:val="en-GB"/>
            </w:rPr>
            <w:delText>I</w:delText>
          </w:r>
        </w:del>
      </w:ins>
      <w:del w:id="546" w:author="LiamC" w:date="2007-03-20T16:35:00Z">
        <w:r>
          <w:rPr>
            <w:lang w:val="en-GB"/>
          </w:rPr>
          <w:delText xml:space="preserve">t may be appropriate to create </w:delText>
        </w:r>
      </w:del>
      <w:del w:id="547" w:author="Michael Card" w:date="2007-01-18T17:12:00Z">
        <w:r>
          <w:rPr>
            <w:lang w:val="en-GB"/>
          </w:rPr>
          <w:delText>an apparent, or</w:delText>
        </w:r>
      </w:del>
      <w:ins w:id="548" w:author="Michael Card" w:date="2007-01-18T17:12:00Z">
        <w:del w:id="549" w:author="LiamC" w:date="2007-03-20T16:35:00Z">
          <w:r>
            <w:rPr>
              <w:lang w:val="en-GB"/>
            </w:rPr>
            <w:delText>a</w:delText>
          </w:r>
        </w:del>
      </w:ins>
      <w:del w:id="550" w:author="LiamC" w:date="2007-03-20T16:35:00Z">
        <w:r>
          <w:rPr>
            <w:lang w:val="en-GB"/>
          </w:rPr>
          <w:delText xml:space="preserve"> ‘Virtual AIS AtoN’</w:delText>
        </w:r>
      </w:del>
      <w:ins w:id="551" w:author="Michael Card" w:date="2007-01-18T17:13:00Z">
        <w:del w:id="552" w:author="LiamC" w:date="2007-03-20T16:35:00Z">
          <w:r>
            <w:rPr>
              <w:lang w:val="en-GB"/>
            </w:rPr>
            <w:delText>.</w:delText>
          </w:r>
        </w:del>
      </w:ins>
      <w:del w:id="553" w:author="LiamC" w:date="2007-03-20T16:35:00Z">
        <w:r>
          <w:rPr>
            <w:lang w:val="en-GB"/>
          </w:rPr>
          <w:delText xml:space="preserve"> </w:delText>
        </w:r>
      </w:del>
      <w:del w:id="554" w:author="Michael Card" w:date="2007-01-18T17:13:00Z">
        <w:r>
          <w:rPr>
            <w:lang w:val="en-GB"/>
          </w:rPr>
          <w:delText>on a visual display</w:delText>
        </w:r>
      </w:del>
      <w:del w:id="555" w:author="Michael Card" w:date="2007-01-18T17:13:00Z">
        <w:r>
          <w:rPr>
            <w:rStyle w:val="FootnoteCharacters"/>
            <w:rStyle w:val="FootnoteAnchor"/>
            <w:lang w:val="en-GB"/>
          </w:rPr>
          <w:footnoteReference w:id="4"/>
        </w:r>
      </w:del>
      <w:del w:id="556" w:author="Michael Card" w:date="2007-01-18T17:13:00Z">
        <w:r>
          <w:rPr>
            <w:lang w:val="en-GB"/>
          </w:rPr>
          <w:delText xml:space="preserve">.  </w:delText>
        </w:r>
      </w:del>
      <w:del w:id="557" w:author="LiamC" w:date="2007-03-20T16:35:00Z">
        <w:r>
          <w:rPr>
            <w:lang w:val="en-GB"/>
          </w:rPr>
          <w:delText xml:space="preserve">In this case the </w:delText>
        </w:r>
      </w:del>
      <w:del w:id="558" w:author="Michael Card" w:date="2007-01-18T17:14:00Z">
        <w:r>
          <w:rPr>
            <w:lang w:val="en-GB"/>
          </w:rPr>
          <w:delText xml:space="preserve">symbol </w:delText>
        </w:r>
      </w:del>
      <w:ins w:id="559" w:author="Michael Card" w:date="2007-01-18T17:14:00Z">
        <w:del w:id="560" w:author="LiamC" w:date="2007-03-20T16:35:00Z">
          <w:r>
            <w:rPr>
              <w:lang w:val="en-GB"/>
            </w:rPr>
            <w:delText xml:space="preserve">target </w:delText>
          </w:r>
        </w:del>
      </w:ins>
      <w:del w:id="561" w:author="LiamC" w:date="2007-03-20T16:35:00Z">
        <w:r>
          <w:rPr>
            <w:lang w:val="en-GB"/>
          </w:rPr>
          <w:delText xml:space="preserve">would appear </w:delText>
        </w:r>
      </w:del>
      <w:del w:id="562" w:author="Michael Card" w:date="2007-01-18T17:14:00Z">
        <w:r>
          <w:rPr>
            <w:lang w:val="en-GB"/>
          </w:rPr>
          <w:delText xml:space="preserve">on the display </w:delText>
        </w:r>
      </w:del>
      <w:del w:id="563" w:author="LiamC" w:date="2007-03-20T16:35:00Z">
        <w:r>
          <w:rPr>
            <w:lang w:val="en-GB"/>
          </w:rPr>
          <w:delText xml:space="preserve">at </w:delText>
        </w:r>
      </w:del>
      <w:del w:id="564" w:author="Michael Card" w:date="2007-01-18T17:14:00Z">
        <w:r>
          <w:rPr>
            <w:lang w:val="en-GB"/>
          </w:rPr>
          <w:delText xml:space="preserve">a </w:delText>
        </w:r>
      </w:del>
      <w:ins w:id="565" w:author="Michael Card" w:date="2007-01-18T17:14:00Z">
        <w:del w:id="566" w:author="LiamC" w:date="2007-03-20T16:35:00Z">
          <w:r>
            <w:rPr>
              <w:lang w:val="en-GB"/>
            </w:rPr>
            <w:delText xml:space="preserve">the </w:delText>
          </w:r>
        </w:del>
      </w:ins>
      <w:del w:id="567" w:author="Michael Card" w:date="2007-01-18T17:14:00Z">
        <w:r>
          <w:rPr>
            <w:lang w:val="en-GB"/>
          </w:rPr>
          <w:delText xml:space="preserve">specified </w:delText>
        </w:r>
      </w:del>
      <w:ins w:id="568" w:author="Michael Card" w:date="2007-01-18T17:14:00Z">
        <w:del w:id="569" w:author="LiamC" w:date="2007-03-20T16:35:00Z">
          <w:r>
            <w:rPr>
              <w:lang w:val="en-GB"/>
            </w:rPr>
            <w:delText xml:space="preserve">Virtual AIS AtoN </w:delText>
          </w:r>
        </w:del>
      </w:ins>
      <w:del w:id="570" w:author="LiamC" w:date="2007-03-20T16:35:00Z">
        <w:r>
          <w:rPr>
            <w:lang w:val="en-GB"/>
          </w:rPr>
          <w:delText xml:space="preserve">location, even though there is no physical AtoN.  </w:delText>
        </w:r>
      </w:del>
      <w:del w:id="571" w:author="Michael Card" w:date="2007-01-18T17:15:00Z">
        <w:r>
          <w:rPr>
            <w:lang w:val="en-GB"/>
          </w:rPr>
          <w:delText>The associated information</w:delText>
        </w:r>
      </w:del>
      <w:ins w:id="572" w:author="Michael Card" w:date="2007-01-18T17:15:00Z">
        <w:del w:id="573" w:author="LiamC" w:date="2007-03-20T16:35:00Z">
          <w:r>
            <w:rPr>
              <w:lang w:val="en-GB"/>
            </w:rPr>
            <w:delText>Message 21</w:delText>
          </w:r>
        </w:del>
      </w:ins>
      <w:del w:id="574" w:author="LiamC" w:date="2007-03-20T16:35:00Z">
        <w:r>
          <w:rPr>
            <w:lang w:val="en-GB"/>
          </w:rPr>
          <w:delText xml:space="preserve"> would clearly identify this as a Virtual AIS AtoN</w:delText>
        </w:r>
      </w:del>
      <w:del w:id="575" w:author="Michael Card" w:date="2007-01-18T17:15:00Z">
        <w:r>
          <w:rPr>
            <w:lang w:val="en-GB"/>
          </w:rPr>
          <w:delText>, and safeguards would be required to protect against false representations</w:delText>
        </w:r>
      </w:del>
      <w:del w:id="576" w:author="LiamC" w:date="2007-03-20T16:35:00Z">
        <w:r>
          <w:rPr>
            <w:lang w:val="en-GB"/>
          </w:rPr>
          <w:delText xml:space="preserve">.  An example of where a Virtual AIS AtoN would be useful is the emergency marking of a new wreck, providing virtual indication until a physical buoy can be established.  </w:delText>
        </w:r>
      </w:del>
    </w:p>
    <w:p>
      <w:pPr>
        <w:pStyle w:val="ListBullet"/>
        <w:widowControl/>
        <w:bidi w:val="0"/>
        <w:spacing w:before="120" w:after="120"/>
        <w:rPr>
          <w:lang w:val="en-GB"/>
          <w:ins w:id="579" w:author="LiamC" w:date="2007-03-20T14:42:00Z"/>
        </w:rPr>
      </w:pPr>
      <w:ins w:id="578" w:author="LiamC" w:date="2007-03-20T14:42:00Z">
        <w:r>
          <w:rPr>
            <w:lang w:val="en-GB"/>
          </w:rPr>
        </w:r>
      </w:ins>
    </w:p>
    <w:p>
      <w:pPr>
        <w:pStyle w:val="IALAHeading2"/>
        <w:numPr>
          <w:ilvl w:val="1"/>
          <w:numId w:val="13"/>
        </w:numPr>
        <w:rPr>
          <w:ins w:id="583" w:author="Michael Card" w:date="2007-01-18T15:57:00Z"/>
        </w:rPr>
      </w:pPr>
      <w:ins w:id="580" w:author="Michael Card" w:date="2007-01-18T15:57:00Z">
        <w:bookmarkStart w:id="4" w:name="__RefHeading___Toc156982954"/>
        <w:bookmarkEnd w:id="4"/>
        <w:r>
          <w:rPr/>
          <w:t xml:space="preserve">Technical standard for AIS AtoN </w:t>
        </w:r>
      </w:ins>
      <w:ins w:id="581" w:author="LiamC" w:date="2007-03-20T14:49:00Z">
        <w:r>
          <w:rPr/>
          <w:t>Stations</w:t>
        </w:r>
      </w:ins>
      <w:del w:id="582" w:author="LiamC" w:date="2007-03-20T14:49:00Z">
        <w:r>
          <w:rPr/>
          <w:delText>units</w:delText>
        </w:r>
      </w:del>
    </w:p>
    <w:p>
      <w:pPr>
        <w:pStyle w:val="IALABodyText1"/>
        <w:rPr>
          <w:b w:val="false"/>
          <w:b w:val="false"/>
          <w:bCs/>
          <w:ins w:id="586" w:author="Michael Card" w:date="2007-01-18T17:17:00Z"/>
        </w:rPr>
      </w:pPr>
      <w:ins w:id="584" w:author="Michael Card" w:date="2007-01-18T15:57:00Z">
        <w:r>
          <w:rPr>
            <w:b w:val="false"/>
            <w:bCs/>
          </w:rPr>
          <w:t xml:space="preserve">Technical standards for AIS AtoN are defined in IEC document IEC62320-2, </w:t>
        </w:r>
      </w:ins>
      <w:ins w:id="585" w:author="Michael Card" w:date="2007-01-18T16:08:00Z">
        <w:r>
          <w:rPr>
            <w:b w:val="false"/>
            <w:bCs/>
          </w:rPr>
          <w:t>AIS AtoN stations - Minimum operational and performance requirements - methods of test and required test results.</w:t>
        </w:r>
      </w:ins>
    </w:p>
    <w:p>
      <w:pPr>
        <w:pStyle w:val="IALABodyText1"/>
        <w:rPr>
          <w:ins w:id="607" w:author="Michael Card" w:date="2007-01-18T17:18:00Z"/>
        </w:rPr>
      </w:pPr>
      <w:ins w:id="587" w:author="Michael Card" w:date="2007-01-18T17:17:00Z">
        <w:r>
          <w:rPr>
            <w:b w:val="false"/>
            <w:bCs/>
          </w:rPr>
          <w:t>There are three</w:t>
        </w:r>
      </w:ins>
      <w:ins w:id="588" w:author="Michael Card" w:date="2007-01-18T17:17:00Z">
        <w:del w:id="589" w:author="LiamC" w:date="2007-03-21T14:48:00Z">
          <w:r>
            <w:rPr>
              <w:b w:val="false"/>
              <w:bCs/>
            </w:rPr>
            <w:delText xml:space="preserve"> main</w:delText>
          </w:r>
        </w:del>
      </w:ins>
      <w:ins w:id="590" w:author="Michael Card" w:date="2007-01-18T17:17:00Z">
        <w:r>
          <w:rPr>
            <w:b w:val="false"/>
            <w:bCs/>
          </w:rPr>
          <w:t xml:space="preserve"> classifications of an AIS AtoN</w:t>
        </w:r>
      </w:ins>
      <w:ins w:id="591" w:author="Michael Card" w:date="2007-01-18T19:10:00Z">
        <w:r>
          <w:rPr>
            <w:b w:val="false"/>
            <w:bCs/>
          </w:rPr>
          <w:t xml:space="preserve"> station</w:t>
        </w:r>
      </w:ins>
      <w:ins w:id="592" w:author="Michael Card" w:date="2007-01-18T17:17:00Z">
        <w:r>
          <w:rPr>
            <w:b w:val="false"/>
            <w:bCs/>
          </w:rPr>
          <w:t>, with different functionality. The</w:t>
        </w:r>
      </w:ins>
      <w:ins w:id="593" w:author="LiamC" w:date="2007-03-21T14:48:00Z">
        <w:r>
          <w:rPr>
            <w:b w:val="false"/>
            <w:bCs/>
          </w:rPr>
          <w:t>y</w:t>
        </w:r>
      </w:ins>
      <w:ins w:id="594" w:author="Michael Card" w:date="2007-01-18T17:18:00Z">
        <w:del w:id="595" w:author="LiamC" w:date="2007-03-21T14:48:00Z">
          <w:r>
            <w:rPr>
              <w:b w:val="false"/>
              <w:bCs/>
            </w:rPr>
            <w:delText>se</w:delText>
          </w:r>
        </w:del>
      </w:ins>
      <w:ins w:id="596" w:author="Michael Card" w:date="2007-01-18T17:18:00Z">
        <w:r>
          <w:rPr>
            <w:b w:val="false"/>
            <w:bCs/>
          </w:rPr>
          <w:t xml:space="preserve"> are </w:t>
        </w:r>
      </w:ins>
      <w:ins w:id="597" w:author="LiamC" w:date="2007-03-21T14:47:00Z">
        <w:r>
          <w:rPr>
            <w:b w:val="false"/>
            <w:bCs/>
          </w:rPr>
          <w:t>summarised below</w:t>
        </w:r>
      </w:ins>
      <w:ins w:id="598" w:author="Michael Card" w:date="2007-01-18T17:18:00Z">
        <w:del w:id="599" w:author="LiamC" w:date="2007-03-21T14:47:00Z">
          <w:r>
            <w:rPr>
              <w:b w:val="false"/>
              <w:bCs/>
            </w:rPr>
            <w:delText>called</w:delText>
          </w:r>
        </w:del>
      </w:ins>
      <w:ins w:id="600" w:author="Michael Card" w:date="2007-01-18T17:18:00Z">
        <w:r>
          <w:rPr>
            <w:b w:val="false"/>
            <w:bCs/>
          </w:rPr>
          <w:t xml:space="preserve"> </w:t>
        </w:r>
      </w:ins>
      <w:ins w:id="601" w:author="Michael Card" w:date="2007-01-18T17:18:00Z">
        <w:del w:id="602" w:author="LiamC" w:date="2007-03-21T14:48:00Z">
          <w:r>
            <w:rPr>
              <w:b w:val="false"/>
              <w:bCs/>
            </w:rPr>
            <w:delText>Type 1, Type 2, and Type 3</w:delText>
          </w:r>
        </w:del>
      </w:ins>
      <w:ins w:id="603" w:author="Michael Card" w:date="2007-01-18T19:11:00Z">
        <w:del w:id="604" w:author="LiamC" w:date="2007-03-21T14:48:00Z">
          <w:r>
            <w:rPr>
              <w:b w:val="false"/>
              <w:bCs/>
            </w:rPr>
            <w:delText xml:space="preserve"> </w:delText>
          </w:r>
        </w:del>
      </w:ins>
      <w:ins w:id="605" w:author="Michael Card" w:date="2007-01-18T19:11:00Z">
        <w:r>
          <w:rPr>
            <w:b w:val="false"/>
            <w:bCs/>
          </w:rPr>
          <w:t>and are fully described in IEC 62320-2</w:t>
        </w:r>
      </w:ins>
      <w:ins w:id="606" w:author="Michael Card" w:date="2007-01-18T17:18:00Z">
        <w:r>
          <w:rPr>
            <w:b w:val="false"/>
            <w:bCs/>
          </w:rPr>
          <w:t>.</w:t>
        </w:r>
      </w:ins>
    </w:p>
    <w:p>
      <w:pPr>
        <w:pStyle w:val="Heading3"/>
        <w:numPr>
          <w:ilvl w:val="2"/>
          <w:numId w:val="13"/>
        </w:numPr>
        <w:jc w:val="left"/>
        <w:rPr>
          <w:ins w:id="613" w:author="Michael Card" w:date="2007-01-18T17:20:00Z"/>
        </w:rPr>
      </w:pPr>
      <w:ins w:id="608" w:author="Michael Card" w:date="2007-01-18T17:20:00Z">
        <w:r>
          <w:rPr/>
          <w:t xml:space="preserve">Type 1 AIS AtoN </w:t>
        </w:r>
      </w:ins>
      <w:ins w:id="609" w:author="Michael Card" w:date="2007-01-18T17:20:00Z">
        <w:del w:id="610" w:author="LiamC" w:date="2007-03-20T15:19:00Z">
          <w:r>
            <w:rPr/>
            <w:delText>s</w:delText>
          </w:r>
        </w:del>
      </w:ins>
      <w:ins w:id="611" w:author="LiamC" w:date="2007-03-20T15:19:00Z">
        <w:r>
          <w:rPr/>
          <w:t>S</w:t>
        </w:r>
      </w:ins>
      <w:ins w:id="612" w:author="Michael Card" w:date="2007-01-18T17:20:00Z">
        <w:r>
          <w:rPr/>
          <w:t>tation</w:t>
        </w:r>
      </w:ins>
    </w:p>
    <w:p>
      <w:pPr>
        <w:pStyle w:val="IALABodyText"/>
        <w:rPr>
          <w:ins w:id="630" w:author="Michael Card" w:date="2007-01-18T18:43:00Z"/>
        </w:rPr>
      </w:pPr>
      <w:ins w:id="614" w:author="Michael Card" w:date="2007-01-18T18:55:00Z">
        <w:r>
          <w:rPr/>
          <w:t>The</w:t>
        </w:r>
      </w:ins>
      <w:ins w:id="615" w:author="Michael Card" w:date="2007-01-18T18:43:00Z">
        <w:r>
          <w:rPr/>
          <w:t xml:space="preserve"> Type 1 AI</w:t>
        </w:r>
      </w:ins>
      <w:ins w:id="616" w:author="LiamC" w:date="2007-03-20T14:53:00Z">
        <w:r>
          <w:rPr/>
          <w:t>S</w:t>
        </w:r>
      </w:ins>
      <w:ins w:id="617" w:author="Michael Card" w:date="2007-01-18T18:43:00Z">
        <w:del w:id="618" w:author="LiamC" w:date="2007-03-20T14:53:00Z">
          <w:r>
            <w:rPr/>
            <w:delText>A</w:delText>
          </w:r>
        </w:del>
      </w:ins>
      <w:ins w:id="619" w:author="Michael Card" w:date="2007-01-18T18:43:00Z">
        <w:r>
          <w:rPr/>
          <w:t xml:space="preserve"> AtoN </w:t>
        </w:r>
      </w:ins>
      <w:ins w:id="620" w:author="LiamC" w:date="2007-03-20T15:17:00Z">
        <w:r>
          <w:rPr/>
          <w:t>S</w:t>
        </w:r>
      </w:ins>
      <w:ins w:id="621" w:author="Michael Card" w:date="2007-01-18T18:43:00Z">
        <w:del w:id="622" w:author="LiamC" w:date="2007-03-20T15:17:00Z">
          <w:r>
            <w:rPr/>
            <w:delText>s</w:delText>
          </w:r>
        </w:del>
      </w:ins>
      <w:ins w:id="623" w:author="Michael Card" w:date="2007-01-18T18:43:00Z">
        <w:r>
          <w:rPr/>
          <w:t xml:space="preserve">tation is a transmit only </w:t>
        </w:r>
      </w:ins>
      <w:ins w:id="624" w:author="Michael Card" w:date="2007-01-18T18:43:00Z">
        <w:del w:id="625" w:author="LiamC" w:date="2007-03-21T14:49:00Z">
          <w:r>
            <w:rPr/>
            <w:delText>device</w:delText>
          </w:r>
        </w:del>
      </w:ins>
      <w:ins w:id="626" w:author="LiamC" w:date="2007-03-21T14:49:00Z">
        <w:r>
          <w:rPr/>
          <w:t>station</w:t>
        </w:r>
      </w:ins>
      <w:ins w:id="627" w:author="Michael Card" w:date="2007-01-18T18:43:00Z">
        <w:r>
          <w:rPr/>
          <w:t>, operating in FATDMA mode</w:t>
        </w:r>
      </w:ins>
      <w:ins w:id="628" w:author="LiamC" w:date="2007-03-20T15:17:00Z">
        <w:r>
          <w:rPr/>
          <w:t>. Hence the slots used by the Type 1 AIS AtoN Station need to be reserved.</w:t>
        </w:r>
      </w:ins>
      <w:del w:id="629" w:author="LiamC" w:date="2007-03-20T15:17:00Z">
        <w:r>
          <w:rPr/>
          <w:delText xml:space="preserve">. </w:delText>
        </w:r>
      </w:del>
    </w:p>
    <w:p>
      <w:pPr>
        <w:pStyle w:val="IALABodyText"/>
        <w:rPr>
          <w:del w:id="654" w:author="LiamC" w:date="2007-03-20T14:59:00Z"/>
        </w:rPr>
      </w:pPr>
      <w:ins w:id="631" w:author="Michael Card" w:date="2007-01-18T18:43:00Z">
        <w:del w:id="632" w:author="LiamC" w:date="2007-03-20T15:16:00Z">
          <w:r>
            <w:rPr/>
            <w:delText xml:space="preserve">This is the simplest type of AIS AtoN station, </w:delText>
          </w:r>
        </w:del>
      </w:ins>
      <w:ins w:id="633" w:author="Michael Card" w:date="2007-01-18T18:43:00Z">
        <w:del w:id="634" w:author="LiamC" w:date="2007-03-20T14:55:00Z">
          <w:r>
            <w:rPr/>
            <w:delText xml:space="preserve">and although it can be used at any AtoN station, its limited functionality and </w:delText>
          </w:r>
        </w:del>
      </w:ins>
      <w:ins w:id="635" w:author="Michael Card" w:date="2007-01-18T18:43:00Z">
        <w:del w:id="636" w:author="LiamC" w:date="2007-03-20T15:16:00Z">
          <w:r>
            <w:rPr/>
            <w:delText>likely low</w:delText>
          </w:r>
        </w:del>
      </w:ins>
      <w:ins w:id="637" w:author="Michael Card" w:date="2007-01-18T18:43:00Z">
        <w:del w:id="638" w:author="LiamC" w:date="2007-03-20T14:56:00Z">
          <w:r>
            <w:rPr/>
            <w:delText>er</w:delText>
          </w:r>
        </w:del>
      </w:ins>
      <w:ins w:id="639" w:author="Michael Card" w:date="2007-01-18T18:43:00Z">
        <w:del w:id="640" w:author="LiamC" w:date="2007-03-20T15:16:00Z">
          <w:r>
            <w:rPr/>
            <w:delText xml:space="preserve"> cost </w:delText>
          </w:r>
        </w:del>
      </w:ins>
      <w:ins w:id="641" w:author="Michael Card" w:date="2007-01-18T18:43:00Z">
        <w:del w:id="642" w:author="LiamC" w:date="2007-03-20T14:55:00Z">
          <w:r>
            <w:rPr/>
            <w:delText xml:space="preserve">make it suitable for basic applications. </w:delText>
          </w:r>
        </w:del>
      </w:ins>
      <w:ins w:id="643" w:author="Michael Card" w:date="2007-01-18T18:43:00Z">
        <w:del w:id="644" w:author="LiamC" w:date="2007-03-20T14:57:00Z">
          <w:r>
            <w:rPr/>
            <w:delText xml:space="preserve">It could also be suitable for temporary marking of hazards, such as </w:delText>
          </w:r>
        </w:del>
      </w:ins>
      <w:ins w:id="645" w:author="Michael Card" w:date="2007-01-18T18:49:00Z">
        <w:del w:id="646" w:author="LiamC" w:date="2007-03-20T14:58:00Z">
          <w:r>
            <w:rPr/>
            <w:delText xml:space="preserve">floating wrecks and </w:delText>
          </w:r>
        </w:del>
      </w:ins>
      <w:ins w:id="647" w:author="Michael Card" w:date="2007-01-18T18:44:00Z">
        <w:del w:id="648" w:author="LiamC" w:date="2007-03-20T14:58:00Z">
          <w:r>
            <w:rPr/>
            <w:delText>icebergs</w:delText>
          </w:r>
        </w:del>
      </w:ins>
      <w:ins w:id="649" w:author="Michael Card" w:date="2007-01-18T18:49:00Z">
        <w:del w:id="650" w:author="LiamC" w:date="2007-03-20T14:58:00Z">
          <w:r>
            <w:rPr/>
            <w:delText xml:space="preserve">, or </w:delText>
          </w:r>
        </w:del>
      </w:ins>
      <w:ins w:id="651" w:author="Michael Card" w:date="2007-01-18T18:51:00Z">
        <w:del w:id="652" w:author="LiamC" w:date="2007-03-20T14:58:00Z">
          <w:r>
            <w:rPr/>
            <w:delText xml:space="preserve">on </w:delText>
          </w:r>
        </w:del>
      </w:ins>
      <w:del w:id="653" w:author="LiamC" w:date="2007-03-20T14:58:00Z">
        <w:r>
          <w:rPr/>
          <w:delText>an AtoN marking a sunken wreck.</w:delText>
        </w:r>
      </w:del>
    </w:p>
    <w:p>
      <w:pPr>
        <w:pStyle w:val="IALABodyText"/>
        <w:rPr>
          <w:ins w:id="662" w:author="Michael Card" w:date="2007-01-18T18:43:00Z"/>
        </w:rPr>
      </w:pPr>
      <w:ins w:id="655" w:author="Michael Card" w:date="2007-01-18T18:59:00Z">
        <w:del w:id="656" w:author="LiamC" w:date="2007-03-20T15:18:00Z">
          <w:r>
            <w:rPr/>
            <w:delText>The Type 1 station is dependent on an AIS</w:delText>
          </w:r>
        </w:del>
      </w:ins>
      <w:ins w:id="657" w:author="Michael Card" w:date="2007-01-18T18:59:00Z">
        <w:del w:id="658" w:author="LiamC" w:date="2007-03-20T15:00:00Z">
          <w:r>
            <w:rPr/>
            <w:delText xml:space="preserve"> Base</w:delText>
          </w:r>
        </w:del>
      </w:ins>
      <w:ins w:id="659" w:author="Michael Card" w:date="2007-01-18T18:59:00Z">
        <w:del w:id="660" w:author="LiamC" w:date="2007-03-20T15:18:00Z">
          <w:r>
            <w:rPr/>
            <w:delText xml:space="preserve"> Station in the vicinity for its slot reservations.</w:delText>
          </w:r>
        </w:del>
      </w:ins>
      <w:ins w:id="661" w:author="LiamC" w:date="2007-03-20T15:16:00Z">
        <w:r>
          <w:rPr/>
          <w:t>This is the simplest type of AIS AtoN station, likely to have low cost and power consumption.</w:t>
        </w:r>
      </w:ins>
    </w:p>
    <w:p>
      <w:pPr>
        <w:pStyle w:val="IALABodyText"/>
        <w:rPr>
          <w:ins w:id="664" w:author="Michael Card" w:date="2007-01-18T17:20:00Z"/>
        </w:rPr>
      </w:pPr>
      <w:ins w:id="663" w:author="Michael Card" w:date="2007-01-18T17:20:00Z">
        <w:r>
          <w:rPr/>
        </w:r>
      </w:ins>
    </w:p>
    <w:p>
      <w:pPr>
        <w:pStyle w:val="Heading3"/>
        <w:numPr>
          <w:ilvl w:val="2"/>
          <w:numId w:val="13"/>
        </w:numPr>
        <w:jc w:val="left"/>
        <w:rPr>
          <w:ins w:id="670" w:author="Michael Card" w:date="2007-01-18T17:20:00Z"/>
        </w:rPr>
      </w:pPr>
      <w:ins w:id="665" w:author="Michael Card" w:date="2007-01-18T17:20:00Z">
        <w:r>
          <w:rPr/>
          <w:t xml:space="preserve">Type 2 AIS AtoN </w:t>
        </w:r>
      </w:ins>
      <w:ins w:id="666" w:author="Michael Card" w:date="2007-01-18T17:20:00Z">
        <w:del w:id="667" w:author="LiamC" w:date="2007-03-20T15:18:00Z">
          <w:r>
            <w:rPr/>
            <w:delText>s</w:delText>
          </w:r>
        </w:del>
      </w:ins>
      <w:ins w:id="668" w:author="LiamC" w:date="2007-03-20T15:18:00Z">
        <w:r>
          <w:rPr/>
          <w:t>S</w:t>
        </w:r>
      </w:ins>
      <w:ins w:id="669" w:author="Michael Card" w:date="2007-01-18T17:20:00Z">
        <w:r>
          <w:rPr/>
          <w:t>tation</w:t>
        </w:r>
      </w:ins>
    </w:p>
    <w:p>
      <w:pPr>
        <w:pStyle w:val="IALABodyText"/>
        <w:rPr>
          <w:ins w:id="684" w:author="Michael Card" w:date="2007-01-18T19:01:00Z"/>
        </w:rPr>
      </w:pPr>
      <w:ins w:id="671" w:author="Michael Card" w:date="2007-01-18T18:55:00Z">
        <w:r>
          <w:rPr/>
          <w:t>The</w:t>
        </w:r>
      </w:ins>
      <w:ins w:id="672" w:author="Michael Card" w:date="2007-01-18T18:51:00Z">
        <w:r>
          <w:rPr/>
          <w:t xml:space="preserve"> Type </w:t>
        </w:r>
      </w:ins>
      <w:ins w:id="673" w:author="Michael Card" w:date="2007-01-18T18:55:00Z">
        <w:r>
          <w:rPr/>
          <w:t>2</w:t>
        </w:r>
      </w:ins>
      <w:ins w:id="674" w:author="Michael Card" w:date="2007-01-18T18:51:00Z">
        <w:r>
          <w:rPr/>
          <w:t xml:space="preserve"> AIS AtoN </w:t>
        </w:r>
      </w:ins>
      <w:ins w:id="675" w:author="LiamC" w:date="2007-03-21T14:49:00Z">
        <w:r>
          <w:rPr/>
          <w:t xml:space="preserve">Station </w:t>
        </w:r>
      </w:ins>
      <w:ins w:id="676" w:author="Michael Card" w:date="2007-01-18T18:51:00Z">
        <w:r>
          <w:rPr/>
          <w:t>is similar to a Type 1, but has, in addition, an AIS receiver of limited capability</w:t>
        </w:r>
      </w:ins>
      <w:ins w:id="677" w:author="Michael Card" w:date="2007-01-18T18:58:00Z">
        <w:r>
          <w:rPr/>
          <w:t xml:space="preserve"> operating on a single AIS channel</w:t>
        </w:r>
      </w:ins>
      <w:ins w:id="678" w:author="Michael Card" w:date="2007-01-18T18:53:00Z">
        <w:r>
          <w:rPr/>
          <w:t xml:space="preserve">. This receiver allows the Type 2 </w:t>
        </w:r>
      </w:ins>
      <w:ins w:id="679" w:author="Michael Card" w:date="2007-01-18T18:53:00Z">
        <w:del w:id="680" w:author="LiamC" w:date="2007-03-21T14:49:00Z">
          <w:r>
            <w:rPr/>
            <w:delText>unit</w:delText>
          </w:r>
        </w:del>
      </w:ins>
      <w:ins w:id="681" w:author="LiamC" w:date="2007-03-21T14:49:00Z">
        <w:r>
          <w:rPr/>
          <w:t>Station</w:t>
        </w:r>
      </w:ins>
      <w:ins w:id="682" w:author="Michael Card" w:date="2007-01-18T18:53:00Z">
        <w:r>
          <w:rPr/>
          <w:t xml:space="preserve"> to be remotely configured and controlled via the AIS VDL.</w:t>
        </w:r>
      </w:ins>
      <w:ins w:id="683" w:author="Michael Card" w:date="2007-01-18T19:01:00Z">
        <w:r>
          <w:rPr/>
          <w:t xml:space="preserve"> </w:t>
        </w:r>
      </w:ins>
    </w:p>
    <w:p>
      <w:pPr>
        <w:pStyle w:val="IALABodyText"/>
        <w:rPr>
          <w:del w:id="686" w:author="LiamC" w:date="2007-03-20T15:18:00Z"/>
        </w:rPr>
      </w:pPr>
      <w:del w:id="685" w:author="LiamC" w:date="2007-03-20T15:18:00Z">
        <w:r>
          <w:rPr/>
          <w:delText>The Type 2 station is dependent on an AIS Base Station in the vicinity for its slot reservations.</w:delText>
        </w:r>
      </w:del>
    </w:p>
    <w:p>
      <w:pPr>
        <w:pStyle w:val="IALABodyText"/>
        <w:rPr>
          <w:ins w:id="688" w:author="Michael Card" w:date="2007-01-18T17:20:00Z"/>
        </w:rPr>
      </w:pPr>
      <w:ins w:id="687" w:author="Michael Card" w:date="2007-01-18T17:20:00Z">
        <w:r>
          <w:rPr/>
        </w:r>
      </w:ins>
    </w:p>
    <w:p>
      <w:pPr>
        <w:pStyle w:val="Heading3"/>
        <w:numPr>
          <w:ilvl w:val="2"/>
          <w:numId w:val="13"/>
        </w:numPr>
        <w:jc w:val="left"/>
        <w:rPr>
          <w:ins w:id="694" w:author="Michael Card" w:date="2007-01-18T17:20:00Z"/>
        </w:rPr>
      </w:pPr>
      <w:ins w:id="689" w:author="Michael Card" w:date="2007-01-18T17:20:00Z">
        <w:r>
          <w:rPr/>
          <w:t xml:space="preserve">Type 3 AIS AtoN </w:t>
        </w:r>
      </w:ins>
      <w:ins w:id="690" w:author="LiamC" w:date="2007-03-20T15:18:00Z">
        <w:r>
          <w:rPr/>
          <w:t>S</w:t>
        </w:r>
      </w:ins>
      <w:ins w:id="691" w:author="Michael Card" w:date="2007-01-18T17:20:00Z">
        <w:del w:id="692" w:author="LiamC" w:date="2007-03-20T15:18:00Z">
          <w:r>
            <w:rPr/>
            <w:delText>s</w:delText>
          </w:r>
        </w:del>
      </w:ins>
      <w:ins w:id="693" w:author="Michael Card" w:date="2007-01-18T17:20:00Z">
        <w:r>
          <w:rPr/>
          <w:t>tation</w:t>
        </w:r>
      </w:ins>
    </w:p>
    <w:p>
      <w:pPr>
        <w:pStyle w:val="IALABodyText1"/>
        <w:rPr>
          <w:b w:val="false"/>
          <w:b w:val="false"/>
          <w:bCs/>
          <w:ins w:id="710" w:author="Michael Card" w:date="2007-01-18T18:58:00Z"/>
        </w:rPr>
      </w:pPr>
      <w:ins w:id="695" w:author="Michael Card" w:date="2007-01-18T17:17:00Z">
        <w:r>
          <w:rPr>
            <w:b w:val="false"/>
            <w:bCs/>
          </w:rPr>
          <w:t xml:space="preserve"> </w:t>
        </w:r>
      </w:ins>
      <w:ins w:id="696" w:author="Michael Card" w:date="2007-01-18T18:55:00Z">
        <w:r>
          <w:rPr>
            <w:b w:val="false"/>
            <w:bCs/>
          </w:rPr>
          <w:t xml:space="preserve">The Type 3 AIS AtoN </w:t>
        </w:r>
      </w:ins>
      <w:ins w:id="697" w:author="LiamC" w:date="2007-03-21T14:51:00Z">
        <w:r>
          <w:rPr>
            <w:b w:val="false"/>
            <w:bCs/>
          </w:rPr>
          <w:t xml:space="preserve">Station </w:t>
        </w:r>
      </w:ins>
      <w:ins w:id="698" w:author="Michael Card" w:date="2007-01-18T18:55:00Z">
        <w:r>
          <w:rPr>
            <w:b w:val="false"/>
            <w:bCs/>
          </w:rPr>
          <w:t>is</w:t>
        </w:r>
      </w:ins>
      <w:ins w:id="699" w:author="Michael Card" w:date="2007-01-18T18:55:00Z">
        <w:del w:id="700" w:author="LiamC" w:date="2007-03-21T14:51:00Z">
          <w:r>
            <w:rPr>
              <w:b w:val="false"/>
              <w:bCs/>
            </w:rPr>
            <w:delText xml:space="preserve"> a</w:delText>
          </w:r>
        </w:del>
      </w:ins>
      <w:ins w:id="701" w:author="Michael Card" w:date="2007-01-18T18:55:00Z">
        <w:r>
          <w:rPr>
            <w:b w:val="false"/>
            <w:bCs/>
          </w:rPr>
          <w:t xml:space="preserve"> more complex </w:t>
        </w:r>
      </w:ins>
      <w:ins w:id="702" w:author="Michael Card" w:date="2007-01-18T18:55:00Z">
        <w:del w:id="703" w:author="LiamC" w:date="2007-03-21T14:51:00Z">
          <w:r>
            <w:rPr>
              <w:b w:val="false"/>
              <w:bCs/>
            </w:rPr>
            <w:delText xml:space="preserve">device </w:delText>
          </w:r>
        </w:del>
      </w:ins>
      <w:ins w:id="704" w:author="Michael Card" w:date="2007-01-18T18:55:00Z">
        <w:r>
          <w:rPr>
            <w:b w:val="false"/>
            <w:bCs/>
          </w:rPr>
          <w:t xml:space="preserve">than the Type 1 and Type 2, and contains two AIS receiving processes that allow it to participate fully on the AIS VDL. This means that </w:t>
        </w:r>
      </w:ins>
      <w:ins w:id="705" w:author="LiamC" w:date="2007-03-20T15:20:00Z">
        <w:r>
          <w:rPr>
            <w:b w:val="false"/>
            <w:bCs/>
          </w:rPr>
          <w:t xml:space="preserve">in addition to FATDMA, </w:t>
        </w:r>
      </w:ins>
      <w:ins w:id="706" w:author="Michael Card" w:date="2007-01-18T18:55:00Z">
        <w:r>
          <w:rPr>
            <w:b w:val="false"/>
            <w:bCs/>
          </w:rPr>
          <w:t>the Type 3 station can function in RATDMA mode</w:t>
        </w:r>
      </w:ins>
      <w:ins w:id="707" w:author="Michael Card" w:date="2007-01-18T18:55:00Z">
        <w:del w:id="708" w:author="LiamC" w:date="2007-03-20T15:21:00Z">
          <w:r>
            <w:rPr>
              <w:b w:val="false"/>
              <w:bCs/>
            </w:rPr>
            <w:delText xml:space="preserve"> and FATDMA mode</w:delText>
          </w:r>
        </w:del>
      </w:ins>
      <w:ins w:id="709" w:author="Michael Card" w:date="2007-01-18T18:55:00Z">
        <w:r>
          <w:rPr>
            <w:b w:val="false"/>
            <w:bCs/>
          </w:rPr>
          <w:t>.</w:t>
        </w:r>
      </w:ins>
    </w:p>
    <w:p>
      <w:pPr>
        <w:pStyle w:val="IALABodyText1"/>
        <w:rPr>
          <w:b w:val="false"/>
          <w:b w:val="false"/>
          <w:bCs/>
          <w:ins w:id="712" w:author="Michael Card" w:date="2007-01-18T18:58:00Z"/>
        </w:rPr>
      </w:pPr>
      <w:ins w:id="711" w:author="Michael Card" w:date="2007-01-18T18:58:00Z">
        <w:r>
          <w:rPr>
            <w:b w:val="false"/>
            <w:bCs/>
          </w:rPr>
          <w:t>The Type 3 station is therefore capable of:</w:t>
        </w:r>
      </w:ins>
    </w:p>
    <w:p>
      <w:pPr>
        <w:pStyle w:val="IALABodyText1"/>
        <w:numPr>
          <w:ilvl w:val="0"/>
          <w:numId w:val="14"/>
        </w:numPr>
        <w:rPr>
          <w:b w:val="false"/>
          <w:b w:val="false"/>
          <w:bCs/>
          <w:ins w:id="719" w:author="Michael Card" w:date="2007-01-18T19:01:00Z"/>
        </w:rPr>
      </w:pPr>
      <w:ins w:id="713" w:author="Michael Card" w:date="2007-01-18T19:01:00Z">
        <w:r>
          <w:rPr>
            <w:b w:val="false"/>
            <w:bCs/>
          </w:rPr>
          <w:t>Autonomous operation</w:t>
        </w:r>
      </w:ins>
      <w:ins w:id="714" w:author="LiamC" w:date="2007-03-20T15:20:00Z">
        <w:r>
          <w:rPr>
            <w:b w:val="false"/>
            <w:bCs/>
          </w:rPr>
          <w:t>, not requiring slot reservations</w:t>
        </w:r>
      </w:ins>
      <w:ins w:id="715" w:author="LiamC" w:date="2007-03-20T15:25:00Z">
        <w:r>
          <w:rPr>
            <w:b w:val="false"/>
            <w:bCs/>
          </w:rPr>
          <w:t>;</w:t>
        </w:r>
      </w:ins>
      <w:ins w:id="716" w:author="Michael Card" w:date="2007-01-18T19:01:00Z">
        <w:del w:id="717" w:author="LiamC" w:date="2007-03-20T15:25:00Z">
          <w:r>
            <w:rPr>
              <w:b w:val="false"/>
              <w:bCs/>
            </w:rPr>
            <w:delText xml:space="preserve"> </w:delText>
          </w:r>
        </w:del>
      </w:ins>
      <w:del w:id="718" w:author="LiamC" w:date="2007-03-20T15:19:00Z">
        <w:r>
          <w:rPr>
            <w:b w:val="false"/>
            <w:bCs/>
          </w:rPr>
          <w:delText>independent of a Base Station</w:delText>
        </w:r>
      </w:del>
    </w:p>
    <w:p>
      <w:pPr>
        <w:pStyle w:val="IALABodyText1"/>
        <w:numPr>
          <w:ilvl w:val="0"/>
          <w:numId w:val="14"/>
        </w:numPr>
        <w:rPr>
          <w:b w:val="false"/>
          <w:b w:val="false"/>
          <w:bCs/>
          <w:ins w:id="728" w:author="Michael Card" w:date="2007-01-18T19:02:00Z"/>
        </w:rPr>
      </w:pPr>
      <w:ins w:id="720" w:author="Michael Card" w:date="2007-01-18T19:01:00Z">
        <w:r>
          <w:rPr>
            <w:b w:val="false"/>
            <w:bCs/>
          </w:rPr>
          <w:t>Receiving and relaying AIS messages, including control and configuration messages for itself or for other AIS AtoN stations in a chain</w:t>
        </w:r>
      </w:ins>
      <w:ins w:id="721" w:author="LiamC" w:date="2007-03-21T14:52:00Z">
        <w:r>
          <w:rPr>
            <w:b w:val="false"/>
            <w:bCs/>
          </w:rPr>
          <w:t>.</w:t>
        </w:r>
      </w:ins>
      <w:ins w:id="722" w:author="Michael Card" w:date="2007-01-18T19:08:00Z">
        <w:r>
          <w:rPr>
            <w:b w:val="false"/>
            <w:bCs/>
          </w:rPr>
          <w:t xml:space="preserve"> </w:t>
        </w:r>
      </w:ins>
      <w:ins w:id="723" w:author="Michael Card" w:date="2007-01-18T19:08:00Z">
        <w:del w:id="724" w:author="LiamC" w:date="2007-03-21T14:51:00Z">
          <w:r>
            <w:rPr>
              <w:b w:val="false"/>
              <w:bCs/>
            </w:rPr>
            <w:delText>– refer to</w:delText>
          </w:r>
        </w:del>
      </w:ins>
      <w:ins w:id="725" w:author="LiamC" w:date="2007-03-21T14:51:00Z">
        <w:r>
          <w:rPr>
            <w:b w:val="false"/>
            <w:bCs/>
          </w:rPr>
          <w:t>See</w:t>
        </w:r>
      </w:ins>
      <w:ins w:id="726" w:author="Michael Card" w:date="2007-01-18T19:08:00Z">
        <w:r>
          <w:rPr>
            <w:b w:val="false"/>
            <w:bCs/>
          </w:rPr>
          <w:t xml:space="preserve"> IEC 62320-2</w:t>
        </w:r>
      </w:ins>
      <w:ins w:id="727" w:author="LiamC" w:date="2007-03-20T15:25:00Z">
        <w:r>
          <w:rPr>
            <w:b w:val="false"/>
            <w:bCs/>
          </w:rPr>
          <w:t xml:space="preserve"> for more details of chaining;</w:t>
        </w:r>
      </w:ins>
    </w:p>
    <w:p>
      <w:pPr>
        <w:pStyle w:val="IALABodyText1"/>
        <w:numPr>
          <w:ilvl w:val="0"/>
          <w:numId w:val="14"/>
        </w:numPr>
        <w:rPr>
          <w:b w:val="false"/>
          <w:b w:val="false"/>
          <w:bCs/>
          <w:ins w:id="736" w:author="Michael Card" w:date="2007-01-18T19:09:00Z"/>
        </w:rPr>
      </w:pPr>
      <w:ins w:id="729" w:author="Michael Card" w:date="2007-01-18T19:05:00Z">
        <w:r>
          <w:rPr>
            <w:b w:val="false"/>
            <w:bCs/>
          </w:rPr>
          <w:t>Relaying AIS messages related to</w:t>
        </w:r>
      </w:ins>
      <w:ins w:id="730" w:author="Michael Card" w:date="2007-01-18T19:05:00Z">
        <w:del w:id="731" w:author="LiamC" w:date="2007-03-20T14:51:00Z">
          <w:r>
            <w:rPr>
              <w:b w:val="false"/>
              <w:bCs/>
            </w:rPr>
            <w:delText xml:space="preserve"> </w:delText>
          </w:r>
        </w:del>
      </w:ins>
      <w:ins w:id="732" w:author="Michael Card" w:date="2007-01-18T19:07:00Z">
        <w:del w:id="733" w:author="LiamC" w:date="2007-03-20T14:51:00Z">
          <w:r>
            <w:rPr>
              <w:b w:val="false"/>
              <w:bCs/>
            </w:rPr>
            <w:delText>GMDSS</w:delText>
          </w:r>
        </w:del>
      </w:ins>
      <w:ins w:id="734" w:author="Michael Card" w:date="2007-01-18T19:07:00Z">
        <w:r>
          <w:rPr>
            <w:b w:val="false"/>
            <w:bCs/>
          </w:rPr>
          <w:t xml:space="preserve"> search and rescue</w:t>
        </w:r>
      </w:ins>
      <w:ins w:id="735" w:author="LiamC" w:date="2007-03-20T15:25:00Z">
        <w:r>
          <w:rPr>
            <w:b w:val="false"/>
            <w:bCs/>
          </w:rPr>
          <w:t>; and</w:t>
        </w:r>
      </w:ins>
    </w:p>
    <w:p>
      <w:pPr>
        <w:pStyle w:val="IALABodyText1"/>
        <w:numPr>
          <w:ilvl w:val="0"/>
          <w:numId w:val="14"/>
        </w:numPr>
        <w:rPr>
          <w:b w:val="false"/>
          <w:b w:val="false"/>
          <w:bCs/>
          <w:ins w:id="744" w:author="Michael Card" w:date="2007-01-18T15:57:00Z"/>
        </w:rPr>
      </w:pPr>
      <w:ins w:id="737" w:author="Michael Card" w:date="2007-01-18T19:09:00Z">
        <w:del w:id="738" w:author="LiamC" w:date="2007-03-20T15:23:00Z">
          <w:r>
            <w:rPr>
              <w:b w:val="false"/>
              <w:bCs/>
            </w:rPr>
            <w:delText xml:space="preserve">Unlike Type 1 and Type 2, the Type 3 AIS AtoN station is capable of </w:delText>
          </w:r>
        </w:del>
      </w:ins>
      <w:ins w:id="739" w:author="Michael Card" w:date="2007-01-18T19:09:00Z">
        <w:r>
          <w:rPr>
            <w:b w:val="false"/>
            <w:bCs/>
          </w:rPr>
          <w:t>indirect synchronisation</w:t>
        </w:r>
      </w:ins>
      <w:ins w:id="740" w:author="Michael Card" w:date="2007-01-18T19:09:00Z">
        <w:del w:id="741" w:author="LiamC" w:date="2007-03-20T15:24:00Z">
          <w:r>
            <w:rPr>
              <w:b w:val="false"/>
              <w:bCs/>
            </w:rPr>
            <w:delText xml:space="preserve"> to UTC</w:delText>
          </w:r>
        </w:del>
      </w:ins>
      <w:ins w:id="742" w:author="Michael Card" w:date="2007-01-18T19:09:00Z">
        <w:r>
          <w:rPr>
            <w:b w:val="false"/>
            <w:bCs/>
          </w:rPr>
          <w:t>, using its receiving processes</w:t>
        </w:r>
      </w:ins>
      <w:ins w:id="743" w:author="LiamC" w:date="2007-03-20T15:25:00Z">
        <w:r>
          <w:rPr>
            <w:b w:val="false"/>
            <w:bCs/>
          </w:rPr>
          <w:t>.</w:t>
        </w:r>
      </w:ins>
    </w:p>
    <w:p>
      <w:pPr>
        <w:pStyle w:val="IALAHeading1"/>
        <w:numPr>
          <w:ilvl w:val="0"/>
          <w:numId w:val="13"/>
        </w:numPr>
        <w:rPr/>
      </w:pPr>
      <w:ins w:id="745" w:author="LiamC" w:date="2007-03-20T16:33:00Z">
        <w:bookmarkStart w:id="5" w:name="__RefHeading___Toc156982955"/>
        <w:r>
          <w:rPr/>
          <w:t xml:space="preserve">Supplementary </w:t>
        </w:r>
      </w:ins>
      <w:del w:id="746" w:author="LiamC" w:date="2007-03-20T16:29:00Z">
        <w:r>
          <w:rPr/>
          <w:delText xml:space="preserve">Application of </w:delText>
        </w:r>
      </w:del>
      <w:r>
        <w:rPr/>
        <w:t>AIS</w:t>
      </w:r>
      <w:del w:id="747" w:author="LiamC" w:date="2007-03-20T16:30:00Z">
        <w:r>
          <w:rPr/>
          <w:delText xml:space="preserve"> to</w:delText>
        </w:r>
      </w:del>
      <w:r>
        <w:rPr/>
        <w:t xml:space="preserve"> A</w:t>
      </w:r>
      <w:del w:id="748" w:author="LiamC" w:date="2007-03-20T16:30:00Z">
        <w:r>
          <w:rPr/>
          <w:delText xml:space="preserve">ids </w:delText>
        </w:r>
      </w:del>
      <w:r>
        <w:rPr/>
        <w:t>to</w:t>
      </w:r>
      <w:del w:id="749" w:author="LiamC" w:date="2007-03-20T16:30:00Z">
        <w:r>
          <w:rPr/>
          <w:delText xml:space="preserve"> </w:delText>
        </w:r>
      </w:del>
      <w:r>
        <w:rPr/>
        <w:t>N</w:t>
      </w:r>
      <w:del w:id="750" w:author="LiamC" w:date="2007-03-20T16:30:00Z">
        <w:r>
          <w:rPr/>
          <w:delText>avigation</w:delText>
        </w:r>
      </w:del>
      <w:ins w:id="751" w:author="LiamC" w:date="2007-03-20T16:29:00Z">
        <w:bookmarkEnd w:id="5"/>
        <w:r>
          <w:rPr/>
          <w:t xml:space="preserve"> Messages</w:t>
        </w:r>
      </w:ins>
    </w:p>
    <w:p>
      <w:pPr>
        <w:pStyle w:val="TextBody"/>
        <w:rPr>
          <w:lang w:val="en-GB"/>
          <w:del w:id="768" w:author="LiamC" w:date="2007-03-20T16:33:00Z"/>
        </w:rPr>
      </w:pPr>
      <w:del w:id="752" w:author="LiamC" w:date="2007-03-20T16:30:00Z">
        <w:r>
          <w:rPr>
            <w:lang w:val="en-GB"/>
          </w:rPr>
          <w:delText xml:space="preserve">The application of AIS to AtoN is a significant use of the AIS, and </w:delText>
        </w:r>
      </w:del>
      <w:del w:id="753" w:author="LiamC" w:date="2007-03-20T16:33:00Z">
        <w:r>
          <w:rPr>
            <w:lang w:val="en-GB"/>
          </w:rPr>
          <w:delText>ITU</w:delText>
        </w:r>
      </w:del>
      <w:del w:id="754" w:author="LiamC" w:date="2007-03-20T16:31:00Z">
        <w:r>
          <w:rPr>
            <w:lang w:val="en-GB"/>
          </w:rPr>
          <w:delText xml:space="preserve"> has</w:delText>
        </w:r>
      </w:del>
      <w:del w:id="755" w:author="LiamC" w:date="2007-03-20T16:33:00Z">
        <w:r>
          <w:rPr>
            <w:lang w:val="en-GB"/>
          </w:rPr>
          <w:delText xml:space="preserve"> define</w:delText>
        </w:r>
      </w:del>
      <w:del w:id="756" w:author="LiamC" w:date="2007-03-20T16:31:00Z">
        <w:r>
          <w:rPr>
            <w:lang w:val="en-GB"/>
          </w:rPr>
          <w:delText>d</w:delText>
        </w:r>
      </w:del>
      <w:del w:id="757" w:author="LiamC" w:date="2007-03-20T16:33:00Z">
        <w:r>
          <w:rPr>
            <w:lang w:val="en-GB"/>
          </w:rPr>
          <w:delText xml:space="preserve"> AIS Message 21 </w:delText>
        </w:r>
      </w:del>
      <w:del w:id="758" w:author="LiamC" w:date="2007-03-20T16:31:00Z">
        <w:r>
          <w:rPr>
            <w:lang w:val="en-GB"/>
          </w:rPr>
          <w:delText>for exclusive use with AtoN</w:delText>
        </w:r>
      </w:del>
      <w:del w:id="759" w:author="LiamC" w:date="2007-03-20T16:33:00Z">
        <w:r>
          <w:rPr>
            <w:lang w:val="en-GB"/>
          </w:rPr>
          <w:delText>.</w:delText>
        </w:r>
      </w:del>
      <w:del w:id="760" w:author="LiamC" w:date="2007-03-20T16:15:00Z">
        <w:r>
          <w:rPr>
            <w:lang w:val="en-GB"/>
          </w:rPr>
          <w:delText xml:space="preserve">  Other messages may be used with AtoN and are referenced in ITU-R M.</w:delText>
        </w:r>
      </w:del>
      <w:del w:id="761" w:author="Michael Card" w:date="2007-01-18T16:04:00Z">
        <w:r>
          <w:rPr>
            <w:lang w:val="en-GB"/>
          </w:rPr>
          <w:delText>1371-1</w:delText>
        </w:r>
      </w:del>
      <w:ins w:id="762" w:author="Michael Card" w:date="2007-01-18T16:04:00Z">
        <w:del w:id="763" w:author="LiamC" w:date="2007-03-20T16:15:00Z">
          <w:r>
            <w:rPr>
              <w:lang w:val="en-GB"/>
            </w:rPr>
            <w:delText>1371</w:delText>
          </w:r>
        </w:del>
      </w:ins>
      <w:del w:id="764" w:author="LiamC" w:date="2007-03-20T16:15:00Z">
        <w:r>
          <w:rPr>
            <w:lang w:val="en-GB"/>
          </w:rPr>
          <w:delText xml:space="preserve"> - </w:delText>
        </w:r>
      </w:del>
      <w:del w:id="765" w:author="LiamC" w:date="2007-03-20T16:15:00Z">
        <w:r>
          <w:rPr/>
          <w:delText>Technical Characteristics for a Universal Automatic Identification System Using Time Division Multiple Access in the VHF Maritime Mobile Band (Reference 1)</w:delText>
        </w:r>
      </w:del>
      <w:del w:id="766" w:author="LiamC" w:date="2007-03-20T16:15:00Z">
        <w:r>
          <w:rPr>
            <w:lang w:val="en-GB"/>
          </w:rPr>
          <w:delText>.</w:delText>
        </w:r>
      </w:del>
      <w:del w:id="767" w:author="LiamC" w:date="2007-03-20T16:14:00Z">
        <w:r>
          <w:rPr>
            <w:lang w:val="en-GB"/>
          </w:rPr>
          <w:delText xml:space="preserve"> </w:delText>
        </w:r>
      </w:del>
    </w:p>
    <w:p>
      <w:pPr>
        <w:pStyle w:val="TextBody"/>
        <w:rPr>
          <w:lang w:val="en-GB"/>
          <w:ins w:id="778" w:author="Michael Card" w:date="2007-01-18T19:16:00Z"/>
        </w:rPr>
      </w:pPr>
      <w:ins w:id="769" w:author="Michael Card" w:date="2007-01-18T19:16:00Z">
        <w:r>
          <w:rPr>
            <w:lang w:val="en-GB"/>
          </w:rPr>
          <w:t>In addition to Aids to Navigation Report, Message 21, an AIS AtoN may also transmit Messages 6</w:t>
        </w:r>
      </w:ins>
      <w:ins w:id="770" w:author="Michael Card" w:date="2007-01-18T19:18:00Z">
        <w:r>
          <w:rPr>
            <w:lang w:val="en-GB"/>
          </w:rPr>
          <w:t>, 8, 12</w:t>
        </w:r>
      </w:ins>
      <w:ins w:id="771" w:author="LiamC" w:date="2007-03-20T16:11:00Z">
        <w:r>
          <w:rPr>
            <w:lang w:val="en-GB"/>
          </w:rPr>
          <w:t>,</w:t>
        </w:r>
      </w:ins>
      <w:ins w:id="772" w:author="Michael Card" w:date="2007-01-18T19:16:00Z">
        <w:del w:id="773" w:author="LiamC" w:date="2007-03-20T16:11:00Z">
          <w:r>
            <w:rPr>
              <w:lang w:val="en-GB"/>
            </w:rPr>
            <w:delText xml:space="preserve"> and</w:delText>
          </w:r>
        </w:del>
      </w:ins>
      <w:ins w:id="774" w:author="Michael Card" w:date="2007-01-18T19:16:00Z">
        <w:r>
          <w:rPr>
            <w:lang w:val="en-GB"/>
          </w:rPr>
          <w:t xml:space="preserve"> 14</w:t>
        </w:r>
      </w:ins>
      <w:ins w:id="775" w:author="LiamC" w:date="2007-03-20T16:11:00Z">
        <w:r>
          <w:rPr>
            <w:lang w:val="en-GB"/>
          </w:rPr>
          <w:t>, 25 and other appropriate messages</w:t>
        </w:r>
      </w:ins>
      <w:ins w:id="776" w:author="LiamC" w:date="2007-03-20T16:15:00Z">
        <w:r>
          <w:rPr>
            <w:lang w:val="en-GB"/>
          </w:rPr>
          <w:t>.</w:t>
        </w:r>
      </w:ins>
      <w:del w:id="777" w:author="LiamC" w:date="2007-03-20T16:11:00Z">
        <w:r>
          <w:rPr>
            <w:lang w:val="en-GB"/>
          </w:rPr>
          <w:delText>.</w:delText>
        </w:r>
      </w:del>
    </w:p>
    <w:p>
      <w:pPr>
        <w:pStyle w:val="TextBody"/>
        <w:rPr>
          <w:lang w:val="en-GB"/>
          <w:ins w:id="780" w:author="Michael Card" w:date="2007-01-18T19:18:00Z"/>
        </w:rPr>
      </w:pPr>
      <w:ins w:id="779" w:author="Michael Card" w:date="2007-01-18T19:18:00Z">
        <w:r>
          <w:rPr>
            <w:u w:val="single"/>
            <w:lang w:val="en-GB"/>
          </w:rPr>
          <w:t>Message 6</w:t>
        </w:r>
      </w:ins>
    </w:p>
    <w:p>
      <w:pPr>
        <w:pStyle w:val="TextBody"/>
        <w:rPr>
          <w:ins w:id="790" w:author="Michael Card" w:date="2007-01-18T19:24:00Z"/>
        </w:rPr>
      </w:pPr>
      <w:ins w:id="781" w:author="Michael Card" w:date="2007-01-18T19:18:00Z">
        <w:r>
          <w:rPr>
            <w:lang w:val="en-GB"/>
          </w:rPr>
          <w:t>Message 6, Addressed Binary Message, can be employed by an AIS AtoN for sending AtoN status reports to the competent authority</w:t>
        </w:r>
      </w:ins>
      <w:ins w:id="782" w:author="Michael Card" w:date="2007-01-18T19:20:00Z">
        <w:r>
          <w:rPr>
            <w:lang w:val="en-GB"/>
          </w:rPr>
          <w:t xml:space="preserve"> responsible for the AtoN. Examples of useful data are battery </w:t>
        </w:r>
      </w:ins>
      <w:ins w:id="783" w:author="Michael Card" w:date="2007-01-18T19:20:00Z">
        <w:del w:id="784" w:author="LiamC" w:date="2007-03-21T14:53:00Z">
          <w:r>
            <w:rPr>
              <w:lang w:val="en-GB"/>
            </w:rPr>
            <w:delText xml:space="preserve">voltage trend </w:delText>
          </w:r>
        </w:del>
      </w:ins>
      <w:ins w:id="785" w:author="Michael Card" w:date="2007-01-18T19:20:00Z">
        <w:r>
          <w:rPr>
            <w:lang w:val="en-GB"/>
          </w:rPr>
          <w:t>data, lantern status data, and solar power system charging current. The benefit</w:t>
        </w:r>
      </w:ins>
      <w:ins w:id="786" w:author="Michael Card" w:date="2007-01-18T19:22:00Z">
        <w:r>
          <w:rPr>
            <w:lang w:val="en-GB"/>
          </w:rPr>
          <w:t>s</w:t>
        </w:r>
      </w:ins>
      <w:ins w:id="787" w:author="Michael Card" w:date="2007-01-18T19:20:00Z">
        <w:r>
          <w:rPr>
            <w:lang w:val="en-GB"/>
          </w:rPr>
          <w:t xml:space="preserve"> for the competent authority are</w:t>
        </w:r>
      </w:ins>
      <w:ins w:id="788" w:author="Michael Card" w:date="2007-01-18T19:22:00Z">
        <w:r>
          <w:rPr>
            <w:lang w:val="en-GB"/>
          </w:rPr>
          <w:t xml:space="preserve"> knowledge of equipment status, opportunity for preventative maintenance, early notification of faults, and ultimately increased availability.  Such performance information can be fed back into the design process for AtoN systems</w:t>
        </w:r>
      </w:ins>
      <w:ins w:id="789" w:author="Michael Card" w:date="2007-01-18T19:24:00Z">
        <w:r>
          <w:rPr>
            <w:lang w:val="en-GB"/>
          </w:rPr>
          <w:t>.</w:t>
        </w:r>
      </w:ins>
    </w:p>
    <w:p>
      <w:pPr>
        <w:pStyle w:val="TextBody"/>
        <w:rPr>
          <w:u w:val="single"/>
          <w:lang w:val="en-GB"/>
          <w:ins w:id="792" w:author="Michael Card" w:date="2007-01-18T19:24:00Z"/>
        </w:rPr>
      </w:pPr>
      <w:ins w:id="791" w:author="Michael Card" w:date="2007-01-18T19:24:00Z">
        <w:r>
          <w:rPr>
            <w:u w:val="single"/>
            <w:lang w:val="en-GB"/>
          </w:rPr>
          <w:t>Message 8</w:t>
        </w:r>
      </w:ins>
    </w:p>
    <w:p>
      <w:pPr>
        <w:pStyle w:val="TextBody"/>
        <w:rPr>
          <w:ins w:id="798" w:author="Michael Card" w:date="2007-01-18T19:24:00Z"/>
        </w:rPr>
      </w:pPr>
      <w:ins w:id="793" w:author="Michael Card" w:date="2007-01-18T19:24:00Z">
        <w:r>
          <w:rPr>
            <w:lang w:val="en-GB"/>
          </w:rPr>
          <w:t>Message 8 is a broadcast binary message. IMO has published a limited list of Message 8 formats for international use</w:t>
        </w:r>
      </w:ins>
      <w:ins w:id="794" w:author="LiamC" w:date="2007-03-21T14:56:00Z">
        <w:r>
          <w:rPr>
            <w:lang w:val="en-GB"/>
          </w:rPr>
          <w:t xml:space="preserve"> (SN circ/23</w:t>
        </w:r>
      </w:ins>
      <w:ins w:id="795" w:author="LiamC" w:date="2007-03-21T14:58:00Z">
        <w:r>
          <w:rPr>
            <w:lang w:val="en-GB"/>
          </w:rPr>
          <w:t>6</w:t>
        </w:r>
      </w:ins>
      <w:ins w:id="796" w:author="LiamC" w:date="2007-03-21T14:56:00Z">
        <w:r>
          <w:rPr>
            <w:lang w:val="en-GB"/>
          </w:rPr>
          <w:t>)</w:t>
        </w:r>
      </w:ins>
      <w:ins w:id="797" w:author="Michael Card" w:date="2007-01-18T19:24:00Z">
        <w:r>
          <w:rPr>
            <w:lang w:val="en-GB"/>
          </w:rPr>
          <w:t>. Competent authorities are free to use other Message 8 formats on a regional basis.</w:t>
        </w:r>
      </w:ins>
    </w:p>
    <w:p>
      <w:pPr>
        <w:pStyle w:val="TextBody"/>
        <w:rPr>
          <w:lang w:val="en-GB"/>
          <w:ins w:id="820" w:author="Michael Card" w:date="2007-01-18T19:31:00Z"/>
        </w:rPr>
      </w:pPr>
      <w:ins w:id="799" w:author="Michael Card" w:date="2007-01-18T19:26:00Z">
        <w:r>
          <w:rPr>
            <w:lang w:val="en-GB"/>
          </w:rPr>
          <w:t>A</w:t>
        </w:r>
      </w:ins>
      <w:ins w:id="800" w:author="Michael Card" w:date="2007-01-18T19:29:00Z">
        <w:r>
          <w:rPr>
            <w:lang w:val="en-GB"/>
          </w:rPr>
          <w:t>s an example, a</w:t>
        </w:r>
      </w:ins>
      <w:ins w:id="801" w:author="Michael Card" w:date="2007-01-18T19:26:00Z">
        <w:r>
          <w:rPr>
            <w:lang w:val="en-GB"/>
          </w:rPr>
          <w:t xml:space="preserve">mong the list of IMO Message 8 formats is </w:t>
        </w:r>
      </w:ins>
      <w:ins w:id="802" w:author="Michael Card" w:date="2007-01-18T19:28:00Z">
        <w:r>
          <w:rPr>
            <w:lang w:val="en-GB"/>
          </w:rPr>
          <w:t>Application 1</w:t>
        </w:r>
      </w:ins>
      <w:ins w:id="803" w:author="Michael Card" w:date="2007-01-18T19:26:00Z">
        <w:r>
          <w:rPr>
            <w:lang w:val="en-GB"/>
          </w:rPr>
          <w:t xml:space="preserve"> Meteorological and Hydrological </w:t>
        </w:r>
      </w:ins>
      <w:ins w:id="804" w:author="Michael Card" w:date="2007-01-18T19:28:00Z">
        <w:r>
          <w:rPr>
            <w:lang w:val="en-GB"/>
          </w:rPr>
          <w:t xml:space="preserve"> Data. Sensor</w:t>
        </w:r>
      </w:ins>
      <w:ins w:id="805" w:author="Michael Card" w:date="2007-01-18T19:31:00Z">
        <w:r>
          <w:rPr>
            <w:lang w:val="en-GB"/>
          </w:rPr>
          <w:t>s</w:t>
        </w:r>
      </w:ins>
      <w:ins w:id="806" w:author="Michael Card" w:date="2007-01-18T19:29:00Z">
        <w:r>
          <w:rPr>
            <w:lang w:val="en-GB"/>
          </w:rPr>
          <w:t xml:space="preserve"> on the AtoN </w:t>
        </w:r>
      </w:ins>
      <w:ins w:id="807" w:author="Michael Card" w:date="2007-01-18T19:29:00Z">
        <w:del w:id="808" w:author="LiamC" w:date="2007-03-21T14:58:00Z">
          <w:r>
            <w:rPr>
              <w:lang w:val="en-GB"/>
            </w:rPr>
            <w:delText xml:space="preserve">could be </w:delText>
          </w:r>
        </w:del>
      </w:ins>
      <w:ins w:id="809" w:author="Michael Card" w:date="2007-01-18T19:29:00Z">
        <w:r>
          <w:rPr>
            <w:lang w:val="en-GB"/>
          </w:rPr>
          <w:t>provid</w:t>
        </w:r>
      </w:ins>
      <w:ins w:id="810" w:author="LiamC" w:date="2007-03-21T14:58:00Z">
        <w:r>
          <w:rPr>
            <w:lang w:val="en-GB"/>
          </w:rPr>
          <w:t>e</w:t>
        </w:r>
      </w:ins>
      <w:ins w:id="811" w:author="Michael Card" w:date="2007-01-18T19:29:00Z">
        <w:del w:id="812" w:author="LiamC" w:date="2007-03-21T14:58:00Z">
          <w:r>
            <w:rPr>
              <w:lang w:val="en-GB"/>
            </w:rPr>
            <w:delText>ing</w:delText>
          </w:r>
        </w:del>
      </w:ins>
      <w:ins w:id="813" w:author="Michael Card" w:date="2007-01-18T19:29:00Z">
        <w:r>
          <w:rPr>
            <w:lang w:val="en-GB"/>
          </w:rPr>
          <w:t xml:space="preserve"> this data</w:t>
        </w:r>
      </w:ins>
      <w:ins w:id="814" w:author="Michael Card" w:date="2007-01-18T19:31:00Z">
        <w:r>
          <w:rPr>
            <w:lang w:val="en-GB"/>
          </w:rPr>
          <w:t xml:space="preserve"> to the AIS AtoN </w:t>
        </w:r>
      </w:ins>
      <w:ins w:id="815" w:author="LiamC" w:date="2007-03-21T14:57:00Z">
        <w:r>
          <w:rPr>
            <w:lang w:val="en-GB"/>
          </w:rPr>
          <w:t>S</w:t>
        </w:r>
      </w:ins>
      <w:ins w:id="816" w:author="Michael Card" w:date="2007-01-18T19:31:00Z">
        <w:del w:id="817" w:author="LiamC" w:date="2007-03-21T14:57:00Z">
          <w:r>
            <w:rPr>
              <w:lang w:val="en-GB"/>
            </w:rPr>
            <w:delText>s</w:delText>
          </w:r>
        </w:del>
      </w:ins>
      <w:ins w:id="818" w:author="Michael Card" w:date="2007-01-18T19:31:00Z">
        <w:r>
          <w:rPr>
            <w:lang w:val="en-GB"/>
          </w:rPr>
          <w:t>tation, which in turn broadcasts this Message 8</w:t>
        </w:r>
      </w:ins>
      <w:ins w:id="819" w:author="Michael Card" w:date="2007-01-18T19:29:00Z">
        <w:r>
          <w:rPr>
            <w:lang w:val="en-GB"/>
          </w:rPr>
          <w:t>.</w:t>
        </w:r>
      </w:ins>
    </w:p>
    <w:p>
      <w:pPr>
        <w:pStyle w:val="TextBody"/>
        <w:rPr>
          <w:u w:val="single"/>
          <w:lang w:val="en-GB"/>
          <w:ins w:id="822" w:author="Michael Card" w:date="2007-01-18T19:31:00Z"/>
        </w:rPr>
      </w:pPr>
      <w:ins w:id="821" w:author="Michael Card" w:date="2007-01-18T19:31:00Z">
        <w:r>
          <w:rPr>
            <w:u w:val="single"/>
            <w:lang w:val="en-GB"/>
          </w:rPr>
          <w:t>Message 12</w:t>
        </w:r>
      </w:ins>
    </w:p>
    <w:p>
      <w:pPr>
        <w:pStyle w:val="TextBody"/>
        <w:rPr>
          <w:ins w:id="825" w:author="Michael Card" w:date="2007-01-18T19:33:00Z"/>
        </w:rPr>
      </w:pPr>
      <w:ins w:id="823" w:author="Michael Card" w:date="2007-01-18T19:31:00Z">
        <w:r>
          <w:rPr>
            <w:lang w:val="en-GB"/>
          </w:rPr>
          <w:t xml:space="preserve">An example of the use of a Message 12, Addressed Safety Related Message, by an AIS AtoN could be where </w:t>
        </w:r>
      </w:ins>
      <w:ins w:id="824" w:author="Michael Card" w:date="2007-01-18T19:33:00Z">
        <w:r>
          <w:rPr>
            <w:lang w:val="en-GB"/>
          </w:rPr>
          <w:t>a Type 3 AIS AtoN receives an AIS SART message, and relays this, as a Message 12, to the SAR authority.</w:t>
        </w:r>
      </w:ins>
    </w:p>
    <w:p>
      <w:pPr>
        <w:pStyle w:val="TextBody"/>
        <w:rPr>
          <w:u w:val="single"/>
          <w:lang w:val="en-GB"/>
          <w:ins w:id="827" w:author="Michael Card" w:date="2007-01-18T19:33:00Z"/>
        </w:rPr>
      </w:pPr>
      <w:ins w:id="826" w:author="Michael Card" w:date="2007-01-18T19:33:00Z">
        <w:r>
          <w:rPr>
            <w:u w:val="single"/>
            <w:lang w:val="en-GB"/>
          </w:rPr>
          <w:t>Message 14</w:t>
        </w:r>
      </w:ins>
    </w:p>
    <w:p>
      <w:pPr>
        <w:pStyle w:val="TextBody"/>
        <w:rPr>
          <w:ins w:id="830" w:author="LiamC" w:date="2007-03-20T16:16:00Z"/>
        </w:rPr>
      </w:pPr>
      <w:ins w:id="828" w:author="Michael Card" w:date="2007-01-18T19:35:00Z">
        <w:r>
          <w:rPr>
            <w:lang w:val="en-GB"/>
          </w:rPr>
          <w:t>Message 14 is a Broadcast Safety Related Message. As with the Message 12 example, an AIS SART message could be re-broadcast by an AIS AtoN</w:t>
        </w:r>
      </w:ins>
      <w:ins w:id="829" w:author="LiamC" w:date="2007-03-20T16:16:00Z">
        <w:r>
          <w:rPr>
            <w:lang w:val="en-GB"/>
          </w:rPr>
          <w:t>.</w:t>
        </w:r>
      </w:ins>
    </w:p>
    <w:p>
      <w:pPr>
        <w:pStyle w:val="TextBody"/>
        <w:rPr>
          <w:u w:val="single"/>
          <w:lang w:val="en-GB"/>
          <w:ins w:id="832" w:author="LiamC" w:date="2007-03-20T16:16:00Z"/>
        </w:rPr>
      </w:pPr>
      <w:ins w:id="831" w:author="LiamC" w:date="2007-03-20T16:16:00Z">
        <w:r>
          <w:rPr>
            <w:u w:val="single"/>
            <w:lang w:val="en-GB"/>
          </w:rPr>
          <w:t>Message 25</w:t>
        </w:r>
      </w:ins>
    </w:p>
    <w:p>
      <w:pPr>
        <w:pStyle w:val="TextBody"/>
        <w:rPr>
          <w:lang w:val="en-GB"/>
          <w:ins w:id="837" w:author="LiamC" w:date="2007-03-21T15:01:00Z"/>
        </w:rPr>
      </w:pPr>
      <w:ins w:id="833" w:author="LiamC" w:date="2007-03-20T16:16:00Z">
        <w:r>
          <w:rPr>
            <w:lang w:val="en-GB"/>
          </w:rPr>
          <w:t>Message 25 is a single slot binary message that can</w:t>
        </w:r>
      </w:ins>
      <w:ins w:id="834" w:author="LiamC" w:date="2007-03-20T16:19:00Z">
        <w:r>
          <w:rPr>
            <w:lang w:val="en-GB"/>
          </w:rPr>
          <w:t xml:space="preserve"> for example</w:t>
        </w:r>
      </w:ins>
      <w:ins w:id="835" w:author="LiamC" w:date="2007-03-20T16:17:00Z">
        <w:r>
          <w:rPr>
            <w:lang w:val="en-GB"/>
          </w:rPr>
          <w:t xml:space="preserve"> be used to send encrypted configuration data.</w:t>
        </w:r>
      </w:ins>
      <w:ins w:id="836" w:author="LiamC" w:date="2007-03-21T15:03:00Z">
        <w:r>
          <w:rPr>
            <w:lang w:val="en-GB"/>
          </w:rPr>
          <w:t xml:space="preserve"> See IEC 62320-2 for further details.</w:t>
        </w:r>
      </w:ins>
    </w:p>
    <w:p>
      <w:pPr>
        <w:pStyle w:val="TextBody"/>
        <w:rPr>
          <w:u w:val="single"/>
          <w:lang w:val="en-GB"/>
          <w:ins w:id="839" w:author="LiamC" w:date="2007-03-21T15:01:00Z"/>
        </w:rPr>
      </w:pPr>
      <w:ins w:id="838" w:author="LiamC" w:date="2007-03-21T15:01:00Z">
        <w:r>
          <w:rPr>
            <w:u w:val="single"/>
            <w:lang w:val="en-GB"/>
          </w:rPr>
          <w:t>Message 26</w:t>
        </w:r>
      </w:ins>
    </w:p>
    <w:p>
      <w:pPr>
        <w:pStyle w:val="TextBody"/>
        <w:rPr>
          <w:lang w:val="en-GB"/>
          <w:ins w:id="841" w:author="Michael Card" w:date="2007-01-18T19:40:00Z"/>
        </w:rPr>
      </w:pPr>
      <w:ins w:id="840" w:author="LiamC" w:date="2007-03-21T15:01:00Z">
        <w:r>
          <w:rPr>
            <w:lang w:val="en-GB"/>
          </w:rPr>
          <w:t xml:space="preserve">Message 26 is multiple slot binary message that uses SOTDMA. </w:t>
        </w:r>
      </w:ins>
    </w:p>
    <w:p>
      <w:pPr>
        <w:pStyle w:val="TextBody"/>
        <w:rPr>
          <w:lang w:val="en-GB"/>
          <w:ins w:id="843" w:author="LiamC" w:date="2007-03-21T15:05:00Z"/>
        </w:rPr>
      </w:pPr>
      <w:ins w:id="842" w:author="Michael Card" w:date="2007-01-18T19:40:00Z">
        <w:r>
          <w:rPr>
            <w:lang w:val="en-GB"/>
          </w:rPr>
          <w:t>A Type 3 AIS AtoN station may also transmit Messages 7 and 13.</w:t>
        </w:r>
      </w:ins>
    </w:p>
    <w:p>
      <w:pPr>
        <w:pStyle w:val="TextBody"/>
        <w:rPr>
          <w:lang w:val="en-GB"/>
        </w:rPr>
      </w:pPr>
      <w:ins w:id="844" w:author="LiamC" w:date="2007-03-21T15:05:00Z">
        <w:r>
          <w:rPr>
            <w:lang w:val="en-GB"/>
          </w:rPr>
          <w:t>IALA maintains a register of binary applications that use messages 6, 8, 25 and 26.</w:t>
        </w:r>
      </w:ins>
    </w:p>
    <w:p>
      <w:pPr>
        <w:pStyle w:val="TextBody"/>
        <w:rPr>
          <w:del w:id="852" w:author="LiamC" w:date="2007-03-20T16:22:00Z"/>
        </w:rPr>
      </w:pPr>
      <w:del w:id="845" w:author="LiamC" w:date="2007-03-20T16:22:00Z">
        <w:r>
          <w:rPr>
            <w:lang w:val="en-GB"/>
          </w:rPr>
          <w:delText xml:space="preserve">The primary purpose of </w:delText>
        </w:r>
      </w:del>
      <w:del w:id="846" w:author="Michael Card" w:date="2007-01-18T19:42:00Z">
        <w:r>
          <w:rPr>
            <w:lang w:val="en-GB"/>
          </w:rPr>
          <w:delText xml:space="preserve">applying </w:delText>
        </w:r>
      </w:del>
      <w:ins w:id="847" w:author="Michael Card" w:date="2007-01-18T19:42:00Z">
        <w:del w:id="848" w:author="LiamC" w:date="2007-03-20T16:22:00Z">
          <w:r>
            <w:rPr>
              <w:lang w:val="en-GB"/>
            </w:rPr>
            <w:delText xml:space="preserve">an </w:delText>
          </w:r>
        </w:del>
      </w:ins>
      <w:del w:id="849" w:author="LiamC" w:date="2007-03-20T16:22:00Z">
        <w:r>
          <w:rPr>
            <w:lang w:val="en-GB"/>
          </w:rPr>
          <w:delText xml:space="preserve">AIS </w:delText>
        </w:r>
      </w:del>
      <w:del w:id="850" w:author="Michael Card" w:date="2007-01-18T19:42:00Z">
        <w:r>
          <w:rPr>
            <w:lang w:val="en-GB"/>
          </w:rPr>
          <w:delText xml:space="preserve">to </w:delText>
        </w:r>
      </w:del>
      <w:del w:id="851" w:author="LiamC" w:date="2007-03-20T16:22:00Z">
        <w:r>
          <w:rPr>
            <w:lang w:val="en-GB"/>
          </w:rPr>
          <w:delText>AtoN is to promote and enhance safety and efficiency of navigation by one or more of the following:</w:delText>
        </w:r>
      </w:del>
    </w:p>
    <w:p>
      <w:pPr>
        <w:pStyle w:val="TextBody"/>
        <w:widowControl/>
        <w:bidi w:val="0"/>
        <w:spacing w:before="120" w:after="120"/>
        <w:rPr>
          <w:del w:id="856" w:author="LiamC" w:date="2007-03-20T16:22:00Z"/>
        </w:rPr>
      </w:pPr>
      <w:del w:id="853" w:author="LiamC" w:date="2007-03-20T16:22:00Z">
        <w:r>
          <w:rPr/>
          <w:delText>Providing a positive and all-weather means of identif</w:delText>
        </w:r>
      </w:del>
      <w:del w:id="854" w:author="LiamC" w:date="2007-03-20T16:12:00Z">
        <w:r>
          <w:rPr/>
          <w:delText xml:space="preserve">ying an </w:delText>
        </w:r>
      </w:del>
      <w:del w:id="855" w:author="Michael Card" w:date="2007-01-18T19:43:00Z">
        <w:r>
          <w:rPr/>
          <w:delText>AtoN on AIS and on ships’ radar displays (when linked to AIS);</w:delText>
        </w:r>
      </w:del>
    </w:p>
    <w:p>
      <w:pPr>
        <w:pStyle w:val="TextBody"/>
        <w:rPr>
          <w:del w:id="858" w:author="LiamC" w:date="2007-03-20T16:22:00Z"/>
        </w:rPr>
      </w:pPr>
      <w:del w:id="857" w:author="LiamC" w:date="2007-03-20T16:22:00Z">
        <w:r>
          <w:rPr/>
          <w:delText>Complementing existing signals from AtoN;</w:delText>
        </w:r>
      </w:del>
    </w:p>
    <w:p>
      <w:pPr>
        <w:pStyle w:val="TextBody"/>
        <w:rPr>
          <w:del w:id="862" w:author="LiamC" w:date="2007-03-20T16:22:00Z"/>
        </w:rPr>
      </w:pPr>
      <w:del w:id="859" w:author="LiamC" w:date="2007-03-20T16:22:00Z">
        <w:r>
          <w:rPr/>
          <w:delText>Transmitting accurate positions of floating AtoN</w:delText>
        </w:r>
      </w:del>
      <w:del w:id="860" w:author="LiamC" w:date="2007-03-20T16:13:00Z">
        <w:r>
          <w:rPr/>
          <w:delText xml:space="preserve"> (possibly corrected by DGNSS)</w:delText>
        </w:r>
      </w:del>
      <w:del w:id="861" w:author="LiamC" w:date="2007-03-20T16:22:00Z">
        <w:r>
          <w:rPr/>
          <w:delText xml:space="preserve">; </w:delText>
        </w:r>
      </w:del>
    </w:p>
    <w:p>
      <w:pPr>
        <w:pStyle w:val="TextBody"/>
        <w:rPr>
          <w:del w:id="866" w:author="LiamC" w:date="2007-03-20T16:22:00Z"/>
        </w:rPr>
      </w:pPr>
      <w:del w:id="863" w:author="LiamC" w:date="2007-03-20T16:22:00Z">
        <w:r>
          <w:rPr/>
          <w:delText xml:space="preserve">Indicating if a floating AtoN is off </w:delText>
        </w:r>
      </w:del>
      <w:del w:id="864" w:author="LiamC" w:date="2007-03-20T16:13:00Z">
        <w:r>
          <w:rPr/>
          <w:delText>station</w:delText>
        </w:r>
      </w:del>
      <w:del w:id="865" w:author="LiamC" w:date="2007-03-20T16:22:00Z">
        <w:r>
          <w:rPr/>
          <w:delText>;</w:delText>
        </w:r>
      </w:del>
    </w:p>
    <w:p>
      <w:pPr>
        <w:pStyle w:val="TextBody"/>
        <w:rPr>
          <w:del w:id="868" w:author="Michael Card" w:date="2007-01-18T19:44:00Z"/>
        </w:rPr>
      </w:pPr>
      <w:del w:id="867" w:author="Michael Card" w:date="2007-01-18T19:44:00Z">
        <w:r>
          <w:rPr/>
          <w:delText>Providing reference points for a ship’s radar;</w:delText>
        </w:r>
      </w:del>
    </w:p>
    <w:p>
      <w:pPr>
        <w:pStyle w:val="TextBody"/>
        <w:numPr>
          <w:ilvl w:val="0"/>
          <w:numId w:val="10"/>
        </w:numPr>
        <w:rPr>
          <w:del w:id="870" w:author="LiamC" w:date="2007-03-20T16:22:00Z"/>
        </w:rPr>
      </w:pPr>
      <w:del w:id="869" w:author="LiamC" w:date="2007-03-20T16:22:00Z">
        <w:r>
          <w:rPr/>
          <w:delText>Providing a complementary service to Racons;</w:delText>
        </w:r>
      </w:del>
    </w:p>
    <w:p>
      <w:pPr>
        <w:pStyle w:val="TextBody"/>
        <w:numPr>
          <w:ilvl w:val="0"/>
          <w:numId w:val="10"/>
        </w:numPr>
        <w:rPr>
          <w:del w:id="872" w:author="Michael Card" w:date="2007-01-18T19:46:00Z"/>
        </w:rPr>
      </w:pPr>
      <w:del w:id="871" w:author="Michael Card" w:date="2007-01-18T19:46:00Z">
        <w:r>
          <w:rPr/>
          <w:delText>Providing Synthetic AIS AtoN</w:delText>
        </w:r>
      </w:del>
    </w:p>
    <w:p>
      <w:pPr>
        <w:pStyle w:val="ListBullet"/>
        <w:numPr>
          <w:ilvl w:val="0"/>
          <w:numId w:val="10"/>
        </w:numPr>
        <w:rPr>
          <w:del w:id="874" w:author="Michael Card" w:date="2007-01-18T19:46:00Z"/>
        </w:rPr>
      </w:pPr>
      <w:del w:id="873" w:author="Michael Card" w:date="2007-01-18T19:46:00Z">
        <w:r>
          <w:rPr/>
          <w:delText xml:space="preserve">Providing Virtual AIS AtoN; </w:delText>
        </w:r>
      </w:del>
    </w:p>
    <w:p>
      <w:pPr>
        <w:pStyle w:val="TextBody"/>
        <w:numPr>
          <w:ilvl w:val="0"/>
          <w:numId w:val="10"/>
        </w:numPr>
        <w:rPr>
          <w:del w:id="876" w:author="LiamC" w:date="2007-03-20T16:22:00Z"/>
        </w:rPr>
      </w:pPr>
      <w:del w:id="875" w:author="LiamC" w:date="2007-03-20T16:22:00Z">
        <w:r>
          <w:rPr/>
          <w:delText>Marking or delineating tracks, routes, areas, and limits (for example areas to be avoided and Traffic Separation Schemes (TSS))</w:delText>
        </w:r>
      </w:del>
    </w:p>
    <w:p>
      <w:pPr>
        <w:pStyle w:val="ListBullet"/>
        <w:numPr>
          <w:ilvl w:val="0"/>
          <w:numId w:val="10"/>
        </w:numPr>
        <w:rPr>
          <w:del w:id="878" w:author="LiamC" w:date="2007-03-20T16:22:00Z"/>
        </w:rPr>
      </w:pPr>
      <w:del w:id="877" w:author="LiamC" w:date="2007-03-20T16:22:00Z">
        <w:r>
          <w:rPr/>
          <w:delText>Marking offshore structures (for example wind turbines, oil and gas platforms)</w:delText>
        </w:r>
      </w:del>
    </w:p>
    <w:p>
      <w:pPr>
        <w:pStyle w:val="ListBullet"/>
        <w:numPr>
          <w:ilvl w:val="0"/>
          <w:numId w:val="10"/>
        </w:numPr>
        <w:rPr>
          <w:del w:id="880" w:author="LiamC" w:date="2007-03-20T16:22:00Z"/>
        </w:rPr>
      </w:pPr>
      <w:del w:id="879" w:author="LiamC" w:date="2007-03-20T16:22:00Z">
        <w:r>
          <w:rPr/>
          <w:delText>Providing weather, tidal, and sea state data.</w:delText>
        </w:r>
      </w:del>
    </w:p>
    <w:p>
      <w:pPr>
        <w:pStyle w:val="TextBody"/>
        <w:rPr>
          <w:del w:id="886" w:author="LiamC" w:date="2007-03-20T16:22:00Z"/>
        </w:rPr>
      </w:pPr>
      <w:del w:id="881" w:author="LiamC" w:date="2007-03-20T16:22:00Z">
        <w:r>
          <w:rPr>
            <w:lang w:val="en-GB"/>
          </w:rPr>
          <w:delText xml:space="preserve">A further set of benefits </w:delText>
        </w:r>
      </w:del>
      <w:ins w:id="882" w:author="Michael Card" w:date="2007-01-18T19:47:00Z">
        <w:del w:id="883" w:author="LiamC" w:date="2007-03-20T16:22:00Z">
          <w:r>
            <w:rPr>
              <w:lang w:val="en-GB"/>
            </w:rPr>
            <w:delText>for the AtoN provider</w:delText>
          </w:r>
        </w:del>
      </w:ins>
      <w:del w:id="884" w:author="Michael Card" w:date="2007-01-18T19:48:00Z">
        <w:r>
          <w:rPr>
            <w:lang w:val="en-GB"/>
          </w:rPr>
          <w:delText>may</w:delText>
        </w:r>
      </w:del>
      <w:del w:id="885" w:author="LiamC" w:date="2007-03-20T16:22:00Z">
        <w:r>
          <w:rPr>
            <w:lang w:val="en-GB"/>
          </w:rPr>
          <w:delText xml:space="preserve"> include the following:</w:delText>
        </w:r>
      </w:del>
    </w:p>
    <w:p>
      <w:pPr>
        <w:pStyle w:val="TextBody"/>
        <w:widowControl/>
        <w:bidi w:val="0"/>
        <w:spacing w:before="120" w:after="120"/>
        <w:rPr>
          <w:del w:id="888" w:author="LiamC" w:date="2007-03-20T16:22:00Z"/>
        </w:rPr>
      </w:pPr>
      <w:del w:id="887" w:author="LiamC" w:date="2007-03-20T16:22:00Z">
        <w:r>
          <w:rPr/>
          <w:delText>Monitoring the status of an AtoN;</w:delText>
        </w:r>
      </w:del>
    </w:p>
    <w:p>
      <w:pPr>
        <w:pStyle w:val="TextBody"/>
        <w:widowControl/>
        <w:bidi w:val="0"/>
        <w:spacing w:before="120" w:after="120"/>
        <w:rPr>
          <w:del w:id="890" w:author="LiamC" w:date="2007-03-20T16:22:00Z"/>
        </w:rPr>
      </w:pPr>
      <w:del w:id="889" w:author="LiamC" w:date="2007-03-20T16:22:00Z">
        <w:r>
          <w:rPr/>
          <w:delText>Tracking an AtoN that is off position;</w:delText>
        </w:r>
      </w:del>
    </w:p>
    <w:p>
      <w:pPr>
        <w:pStyle w:val="TextBody"/>
        <w:widowControl/>
        <w:bidi w:val="0"/>
        <w:spacing w:before="120" w:after="120"/>
        <w:rPr>
          <w:del w:id="892" w:author="LiamC" w:date="2007-03-20T16:22:00Z"/>
        </w:rPr>
      </w:pPr>
      <w:del w:id="891" w:author="LiamC" w:date="2007-03-20T16:22:00Z">
        <w:r>
          <w:rPr/>
          <w:delText>Identifying ships involved in collisions with AtoN;</w:delText>
        </w:r>
      </w:del>
    </w:p>
    <w:p>
      <w:pPr>
        <w:pStyle w:val="TextBody"/>
        <w:widowControl/>
        <w:bidi w:val="0"/>
        <w:spacing w:before="120" w:after="120"/>
        <w:rPr>
          <w:del w:id="894" w:author="LiamC" w:date="2007-03-20T16:22:00Z"/>
        </w:rPr>
      </w:pPr>
      <w:del w:id="893" w:author="LiamC" w:date="2007-03-20T16:22:00Z">
        <w:r>
          <w:rPr/>
          <w:delText>Gathering real-time information on the ‘state of health’ of an AtoN;</w:delText>
        </w:r>
      </w:del>
    </w:p>
    <w:p>
      <w:pPr>
        <w:pStyle w:val="TextBody"/>
        <w:widowControl/>
        <w:bidi w:val="0"/>
        <w:spacing w:before="120" w:after="120"/>
        <w:rPr>
          <w:del w:id="896" w:author="LiamC" w:date="2007-03-20T16:22:00Z"/>
        </w:rPr>
      </w:pPr>
      <w:del w:id="895" w:author="LiamC" w:date="2007-03-20T16:22:00Z">
        <w:r>
          <w:rPr/>
          <w:delText>Remotely controlling changes in AtoN parameters.</w:delText>
        </w:r>
      </w:del>
    </w:p>
    <w:p>
      <w:pPr>
        <w:pStyle w:val="TextBody"/>
        <w:rPr>
          <w:lang w:val="en-GB"/>
          <w:ins w:id="902" w:author="Michael Card" w:date="2007-01-19T14:44:00Z"/>
        </w:rPr>
      </w:pPr>
      <w:r>
        <w:rPr>
          <w:lang w:val="en-GB"/>
        </w:rPr>
        <w:t xml:space="preserve">AIS may be applied to both floating and fixed AtoNs, and more than one AIS message format may be transmitted as noted above.  The </w:t>
      </w:r>
      <w:del w:id="897" w:author="LiamC" w:date="2007-03-21T15:10:00Z">
        <w:r>
          <w:rPr>
            <w:lang w:val="en-GB"/>
          </w:rPr>
          <w:delText>service provider</w:delText>
        </w:r>
      </w:del>
      <w:ins w:id="898" w:author="LiamC" w:date="2007-03-21T15:10:00Z">
        <w:r>
          <w:rPr>
            <w:lang w:val="en-GB"/>
          </w:rPr>
          <w:t>competent authority</w:t>
        </w:r>
      </w:ins>
      <w:r>
        <w:rPr>
          <w:lang w:val="en-GB"/>
        </w:rPr>
        <w:t xml:space="preserve"> </w:t>
      </w:r>
      <w:ins w:id="899" w:author="LiamC" w:date="2007-03-21T15:10:00Z">
        <w:r>
          <w:rPr>
            <w:lang w:val="en-GB"/>
          </w:rPr>
          <w:t xml:space="preserve">for the AtoN </w:t>
        </w:r>
      </w:ins>
      <w:r>
        <w:rPr>
          <w:lang w:val="en-GB"/>
        </w:rPr>
        <w:t xml:space="preserve">has an obligation to verify the broadcast information and the correct operation of the AIS </w:t>
      </w:r>
      <w:del w:id="900" w:author="LiamC" w:date="2007-03-21T15:07:00Z">
        <w:r>
          <w:rPr>
            <w:lang w:val="en-GB"/>
          </w:rPr>
          <w:delText xml:space="preserve">for </w:delText>
        </w:r>
      </w:del>
      <w:r>
        <w:rPr>
          <w:lang w:val="en-GB"/>
        </w:rPr>
        <w:t>AtoN</w:t>
      </w:r>
      <w:ins w:id="901" w:author="LiamC" w:date="2007-03-21T15:07:00Z">
        <w:r>
          <w:rPr>
            <w:lang w:val="en-GB"/>
          </w:rPr>
          <w:t xml:space="preserve"> Station</w:t>
        </w:r>
      </w:ins>
      <w:r>
        <w:rPr>
          <w:lang w:val="en-GB"/>
        </w:rPr>
        <w:t>.</w:t>
      </w:r>
    </w:p>
    <w:p>
      <w:pPr>
        <w:pStyle w:val="IALABodyText"/>
        <w:rPr>
          <w:rFonts w:ascii="Arial" w:hAnsi="Arial" w:cs="Arial"/>
          <w:sz w:val="18"/>
          <w:del w:id="904" w:author="LiamC" w:date="2007-03-21T15:09:00Z"/>
        </w:rPr>
      </w:pPr>
      <w:del w:id="903" w:author="LiamC" w:date="2007-03-21T15:09:00Z">
        <w:r>
          <w:rPr/>
          <w:delText>Offshore structures are seen as hazardous objects.  Fixed offshore structures include offshore wind turbines and fixed drilling platforms.  AIS Message 21, ‘Aids-to-Navigation Report’ may be an appropriate message for reporting position of an offshore structure.  Other messages, such as Message 8, indicating, for example, an area to be avoided, could also be broadcast.</w:delText>
        </w:r>
      </w:del>
    </w:p>
    <w:p>
      <w:pPr>
        <w:pStyle w:val="IALABodyText"/>
        <w:rPr>
          <w:rFonts w:ascii="Arial" w:hAnsi="Arial" w:cs="Arial"/>
          <w:sz w:val="18"/>
          <w:lang w:val="en-GB"/>
          <w:del w:id="906" w:author="LiamC" w:date="2007-03-21T15:09:00Z"/>
        </w:rPr>
      </w:pPr>
      <w:del w:id="905" w:author="LiamC" w:date="2007-03-21T15:09:00Z">
        <w:r>
          <w:rPr>
            <w:rFonts w:cs="Arial" w:ascii="Arial" w:hAnsi="Arial"/>
            <w:sz w:val="18"/>
            <w:lang w:val="en-GB"/>
          </w:rPr>
        </w:r>
      </w:del>
    </w:p>
    <w:p>
      <w:pPr>
        <w:pStyle w:val="IALABodyText"/>
        <w:rPr>
          <w:lang w:val="en-GB"/>
          <w:del w:id="909" w:author="Michael Card" w:date="2007-01-18T19:50:00Z"/>
        </w:rPr>
      </w:pPr>
      <w:del w:id="907" w:author="Michael Card" w:date="2007-01-18T19:50:00Z">
        <w:commentRangeStart w:id="3"/>
        <w:r>
          <w:rPr>
            <w:lang w:val="en-GB"/>
          </w:rPr>
          <w:delText xml:space="preserve">An Authority planning the application of AIS to AtoN should bear in mind the message capacity of the VHF Data Link (VDL), and avoid unnecessary load.  (e.g. consideration should be given to the selection of data to be disseminated). </w:delText>
        </w:r>
      </w:del>
      <w:ins w:id="908" w:author="Michael Card" w:date="2007-01-18T19:50:00Z">
        <w:commentRangeEnd w:id="3"/>
        <w:r>
          <w:commentReference w:id="3"/>
        </w:r>
        <w:r>
          <w:rPr>
            <w:rStyle w:val="CommentReference"/>
            <w:vanish w:val="false"/>
            <w:lang w:val="en-GB" w:eastAsia="de-DE"/>
          </w:rPr>
        </w:r>
      </w:ins>
    </w:p>
    <w:p>
      <w:pPr>
        <w:pStyle w:val="IALABodyText"/>
        <w:widowControl/>
        <w:bidi w:val="0"/>
        <w:spacing w:before="120" w:after="120"/>
        <w:rPr/>
      </w:pPr>
      <w:bookmarkStart w:id="6" w:name="__RefHeading___Toc156982956"/>
      <w:bookmarkEnd w:id="6"/>
      <w:r>
        <w:rPr/>
        <w:t xml:space="preserve">Implementation </w:t>
      </w:r>
      <w:del w:id="910" w:author="Michael Card" w:date="2007-01-18T20:45:00Z">
        <w:r>
          <w:rPr/>
          <w:delText>methods</w:delText>
        </w:r>
      </w:del>
    </w:p>
    <w:p>
      <w:pPr>
        <w:pStyle w:val="IALAHeading2"/>
        <w:numPr>
          <w:ilvl w:val="1"/>
          <w:numId w:val="13"/>
        </w:numPr>
        <w:rPr>
          <w:ins w:id="912" w:author="LiamC" w:date="2007-03-20T16:45:00Z"/>
        </w:rPr>
      </w:pPr>
      <w:ins w:id="911" w:author="LiamC" w:date="2007-03-20T16:45:00Z">
        <w:r>
          <w:rPr/>
          <w:t>Real, Synthetic, and Virtual AIS AtoN</w:t>
        </w:r>
      </w:ins>
    </w:p>
    <w:p>
      <w:pPr>
        <w:pStyle w:val="TextBody"/>
        <w:rPr>
          <w:lang w:val="en-GB"/>
          <w:ins w:id="914" w:author="Michael Card" w:date="2007-01-18T20:27:00Z"/>
        </w:rPr>
      </w:pPr>
      <w:ins w:id="913" w:author="Michael Card" w:date="2007-01-18T20:27:00Z">
        <w:r>
          <w:rPr>
            <w:lang w:val="en-GB"/>
          </w:rPr>
          <w:t>An AIS AtoN can be implemented in three ways, Real, Synthetic, and Virtual.</w:t>
        </w:r>
      </w:ins>
    </w:p>
    <w:p>
      <w:pPr>
        <w:pStyle w:val="TextBody"/>
        <w:rPr>
          <w:lang w:val="en-GB"/>
          <w:del w:id="916" w:author="Michael Card" w:date="2007-01-18T20:27:00Z"/>
        </w:rPr>
      </w:pPr>
      <w:del w:id="915" w:author="Michael Card" w:date="2007-01-18T20:27:00Z">
        <w:r>
          <w:rPr>
            <w:lang w:val="en-GB"/>
          </w:rPr>
          <w:delText>AIS messages for an AtoN may be generated from information derived from the AtoN itself, and broadcast directly from the AtoN, or may be broadcast from an AIS unit not located at the AtoN.</w:delText>
        </w:r>
      </w:del>
    </w:p>
    <w:p>
      <w:pPr>
        <w:pStyle w:val="TextBody"/>
        <w:rPr>
          <w:lang w:val="en-GB"/>
          <w:del w:id="918" w:author="Michael Card" w:date="2007-01-18T20:27:00Z"/>
        </w:rPr>
      </w:pPr>
      <w:del w:id="917" w:author="Michael Card" w:date="2007-01-18T20:27:00Z">
        <w:r>
          <w:rPr>
            <w:lang w:val="en-GB"/>
          </w:rPr>
          <w:delText>These should be referred to by the following terms:</w:delText>
        </w:r>
      </w:del>
    </w:p>
    <w:p>
      <w:pPr>
        <w:pStyle w:val="TextBody"/>
        <w:rPr>
          <w:rFonts w:ascii="Arial" w:hAnsi="Arial" w:cs="Arial"/>
          <w:sz w:val="22"/>
          <w:lang w:val="en-GB"/>
          <w:del w:id="920" w:author="Michael Card" w:date="2007-01-18T20:27:00Z"/>
        </w:rPr>
      </w:pPr>
      <w:del w:id="919" w:author="Michael Card" w:date="2007-01-18T20:27:00Z">
        <w:r>
          <w:rPr>
            <w:lang w:val="en-GB"/>
          </w:rPr>
          <w:delText>Physical Aid to Navigation</w:delText>
        </w:r>
      </w:del>
    </w:p>
    <w:p>
      <w:pPr>
        <w:pStyle w:val="ListBullet"/>
        <w:numPr>
          <w:ilvl w:val="0"/>
          <w:numId w:val="10"/>
        </w:numPr>
        <w:rPr>
          <w:del w:id="922" w:author="Michael Card" w:date="2007-01-18T20:27:00Z"/>
        </w:rPr>
      </w:pPr>
      <w:del w:id="921" w:author="Michael Card" w:date="2007-01-18T20:27:00Z">
        <w:r>
          <w:rPr/>
          <w:delText xml:space="preserve">AIS AtoN </w:delText>
        </w:r>
      </w:del>
    </w:p>
    <w:p>
      <w:pPr>
        <w:pStyle w:val="ListBullet2"/>
        <w:numPr>
          <w:ilvl w:val="0"/>
          <w:numId w:val="21"/>
        </w:numPr>
        <w:rPr>
          <w:del w:id="924" w:author="Michael Card" w:date="2007-01-18T20:27:00Z"/>
        </w:rPr>
      </w:pPr>
      <w:del w:id="923" w:author="Michael Card" w:date="2007-01-18T20:27:00Z">
        <w:r>
          <w:rPr/>
          <w:delText>Where the AtoN is equipped with an AIS designed to generate the appropriate AIS messages using local data from that AtoN</w:delText>
        </w:r>
      </w:del>
    </w:p>
    <w:p>
      <w:pPr>
        <w:pStyle w:val="ListBullet"/>
        <w:numPr>
          <w:ilvl w:val="0"/>
          <w:numId w:val="10"/>
        </w:numPr>
        <w:rPr>
          <w:del w:id="926" w:author="Michael Card" w:date="2007-01-18T20:27:00Z"/>
        </w:rPr>
      </w:pPr>
      <w:del w:id="925" w:author="Michael Card" w:date="2007-01-18T20:27:00Z">
        <w:r>
          <w:rPr/>
          <w:delText>Synthetic AIS AtoN</w:delText>
        </w:r>
      </w:del>
    </w:p>
    <w:p>
      <w:pPr>
        <w:pStyle w:val="ListBullet2"/>
        <w:numPr>
          <w:ilvl w:val="0"/>
          <w:numId w:val="21"/>
        </w:numPr>
        <w:rPr>
          <w:sz w:val="18"/>
          <w:del w:id="928" w:author="Michael Card" w:date="2007-01-18T20:27:00Z"/>
        </w:rPr>
      </w:pPr>
      <w:del w:id="927" w:author="Michael Card" w:date="2007-01-18T20:27:00Z">
        <w:r>
          <w:rPr/>
          <w:delText>Where the AIS message for the AtoN is transmitted from another location and the AtoN is physically located at the position given in the AIS message.</w:delText>
        </w:r>
      </w:del>
    </w:p>
    <w:p>
      <w:pPr>
        <w:pStyle w:val="TextBody"/>
        <w:rPr>
          <w:sz w:val="18"/>
          <w:lang w:val="en-GB"/>
          <w:del w:id="930" w:author="Michael Card" w:date="2007-01-18T20:27:00Z"/>
        </w:rPr>
      </w:pPr>
      <w:del w:id="929" w:author="Michael Card" w:date="2007-01-18T20:27:00Z">
        <w:r>
          <w:rPr>
            <w:lang w:val="en-GB"/>
          </w:rPr>
          <w:delText>Non-Physical Aid to Navigation</w:delText>
        </w:r>
      </w:del>
    </w:p>
    <w:p>
      <w:pPr>
        <w:pStyle w:val="ListBullet"/>
        <w:numPr>
          <w:ilvl w:val="0"/>
          <w:numId w:val="10"/>
        </w:numPr>
        <w:rPr>
          <w:del w:id="932" w:author="Michael Card" w:date="2007-01-18T20:27:00Z"/>
        </w:rPr>
      </w:pPr>
      <w:del w:id="931" w:author="Michael Card" w:date="2007-01-18T20:27:00Z">
        <w:r>
          <w:rPr/>
          <w:delText xml:space="preserve">Virtual AIS AtoN </w:delText>
        </w:r>
      </w:del>
    </w:p>
    <w:p>
      <w:pPr>
        <w:pStyle w:val="ListBullet2"/>
        <w:numPr>
          <w:ilvl w:val="0"/>
          <w:numId w:val="21"/>
        </w:numPr>
        <w:rPr>
          <w:del w:id="934" w:author="Michael Card" w:date="2007-01-18T20:27:00Z"/>
        </w:rPr>
      </w:pPr>
      <w:del w:id="933" w:author="Michael Card" w:date="2007-01-18T20:27:00Z">
        <w:r>
          <w:rPr/>
          <w:delText>Where the AIS message is an AtoN message but there is no physical AtoN at the location indicated in the AIS message.</w:delText>
        </w:r>
      </w:del>
    </w:p>
    <w:p>
      <w:pPr>
        <w:pStyle w:val="TextBody"/>
        <w:numPr>
          <w:ilvl w:val="2"/>
          <w:numId w:val="13"/>
        </w:numPr>
        <w:rPr/>
      </w:pPr>
      <w:bookmarkStart w:id="7" w:name="__RefHeading___Toc156982957"/>
      <w:r>
        <w:rPr/>
        <w:t>Real</w:t>
      </w:r>
      <w:ins w:id="935" w:author="LiamC" w:date="2007-03-20T16:42:00Z">
        <w:r>
          <w:rPr/>
          <w:t>”</w:t>
        </w:r>
      </w:ins>
      <w:r>
        <w:rPr/>
        <w:t xml:space="preserve"> AIS AtoN</w:t>
      </w:r>
      <w:bookmarkEnd w:id="7"/>
      <w:r>
        <w:rPr/>
        <w:t xml:space="preserve"> </w:t>
      </w:r>
    </w:p>
    <w:p>
      <w:pPr>
        <w:pStyle w:val="TextBody"/>
        <w:rPr/>
      </w:pPr>
      <w:r>
        <w:rPr>
          <w:lang w:val="en-GB"/>
        </w:rPr>
        <w:t>A “Real</w:t>
      </w:r>
      <w:ins w:id="936" w:author="LiamC" w:date="2007-03-20T16:41:00Z">
        <w:r>
          <w:rPr>
            <w:lang w:val="en-GB"/>
          </w:rPr>
          <w:t>”</w:t>
        </w:r>
      </w:ins>
      <w:r>
        <w:rPr>
          <w:lang w:val="en-GB"/>
        </w:rPr>
        <w:t xml:space="preserve"> AIS AtoN</w:t>
      </w:r>
      <w:del w:id="937" w:author="LiamC" w:date="2007-03-20T16:41:00Z">
        <w:r>
          <w:rPr>
            <w:lang w:val="en-GB"/>
          </w:rPr>
          <w:delText>”</w:delText>
        </w:r>
      </w:del>
      <w:r>
        <w:rPr>
          <w:lang w:val="en-GB"/>
        </w:rPr>
        <w:t xml:space="preserve"> </w:t>
      </w:r>
      <w:ins w:id="938" w:author="LiamC" w:date="2007-03-20T16:40:00Z">
        <w:r>
          <w:rPr>
            <w:lang w:val="en-GB"/>
          </w:rPr>
          <w:t>Station</w:t>
        </w:r>
      </w:ins>
      <w:del w:id="939" w:author="LiamC" w:date="2007-03-20T16:40:00Z">
        <w:r>
          <w:rPr>
            <w:lang w:val="en-GB"/>
          </w:rPr>
          <w:delText>is</w:delText>
        </w:r>
      </w:del>
      <w:r>
        <w:rPr>
          <w:lang w:val="en-GB"/>
        </w:rPr>
        <w:t xml:space="preserve"> </w:t>
      </w:r>
      <w:del w:id="940" w:author="LiamC" w:date="2007-03-20T16:40:00Z">
        <w:r>
          <w:rPr>
            <w:lang w:val="en-GB"/>
          </w:rPr>
          <w:delText xml:space="preserve">transmitted as a Message 21 from an AIS AtoN that </w:delText>
        </w:r>
      </w:del>
      <w:r>
        <w:rPr>
          <w:lang w:val="en-GB"/>
        </w:rPr>
        <w:t xml:space="preserve">is </w:t>
      </w:r>
      <w:del w:id="941" w:author="LiamC" w:date="2007-03-20T16:40:00Z">
        <w:r>
          <w:rPr>
            <w:lang w:val="en-GB"/>
          </w:rPr>
          <w:delText xml:space="preserve">physically </w:delText>
        </w:r>
      </w:del>
      <w:r>
        <w:rPr>
          <w:lang w:val="en-GB"/>
        </w:rPr>
        <w:t xml:space="preserve">located on the AtoN. </w:t>
      </w:r>
    </w:p>
    <w:p>
      <w:pPr>
        <w:pStyle w:val="IALAHeading3"/>
        <w:numPr>
          <w:ilvl w:val="2"/>
          <w:numId w:val="13"/>
        </w:numPr>
        <w:rPr/>
      </w:pPr>
      <w:bookmarkStart w:id="8" w:name="__RefHeading___Toc156982958"/>
      <w:r>
        <w:rPr/>
        <w:t>Synthet</w:t>
      </w:r>
      <w:ins w:id="942" w:author="LiamC" w:date="2007-03-20T16:48:00Z">
        <w:r>
          <w:rPr/>
          <w:t>i</w:t>
        </w:r>
      </w:ins>
      <w:del w:id="943" w:author="LiamC" w:date="2007-03-20T16:48:00Z">
        <w:r>
          <w:rPr>
            <w:b/>
            <w:i/>
            <w:iCs w:val="false"/>
          </w:rPr>
          <w:delText>i</w:delText>
        </w:r>
      </w:del>
      <w:r>
        <w:rPr/>
        <w:t>c AIS</w:t>
      </w:r>
      <w:ins w:id="944" w:author="LiamC" w:date="2007-03-20T16:42:00Z">
        <w:bookmarkEnd w:id="8"/>
        <w:r>
          <w:rPr/>
          <w:t xml:space="preserve"> AtoN </w:t>
        </w:r>
      </w:ins>
    </w:p>
    <w:p>
      <w:pPr>
        <w:pStyle w:val="TextBody"/>
        <w:rPr>
          <w:lang w:val="en-GB"/>
        </w:rPr>
      </w:pPr>
      <w:r>
        <w:rPr>
          <w:lang w:val="en-GB"/>
        </w:rPr>
        <w:t>For practical or economic reasons it may not be appropriate to fit an AIS to an AtoN.  In this case, the ‘Synthetic’ AIS approach may be taken.  There are 2 types of Synthetic AIS AtoN, “Monitored Synthetic AIS AtoN” and “Predicted Synthetic AIS AtoN”.</w:t>
      </w:r>
    </w:p>
    <w:p>
      <w:pPr>
        <w:pStyle w:val="Heading4"/>
        <w:numPr>
          <w:ilvl w:val="3"/>
          <w:numId w:val="13"/>
        </w:numPr>
        <w:rPr/>
      </w:pPr>
      <w:del w:id="945" w:author="LiamC" w:date="2007-03-20T16:50:00Z">
        <w:r>
          <w:rPr/>
          <w:delText>“</w:delText>
        </w:r>
      </w:del>
      <w:r>
        <w:rPr/>
        <w:t>Monitored Synthetic AIS AtoN</w:t>
      </w:r>
      <w:del w:id="946" w:author="LiamC" w:date="2007-03-20T16:50:00Z">
        <w:r>
          <w:rPr/>
          <w:delText>”</w:delText>
        </w:r>
      </w:del>
    </w:p>
    <w:p>
      <w:pPr>
        <w:pStyle w:val="IALABodyText"/>
        <w:rPr/>
      </w:pPr>
      <w:r>
        <w:rPr/>
        <w:t>A “Monitored Synthetic AIS AtoN” is transmitted as a message 21 from an AIS Station that is located remotely from the AtoN.  The AtoN physically exists and there is a communication link between the AIS Station and the AtoN.  The communication between the A</w:t>
      </w:r>
      <w:ins w:id="947" w:author="LiamC" w:date="2007-03-21T12:51:00Z">
        <w:r>
          <w:rPr/>
          <w:t>toN</w:t>
        </w:r>
      </w:ins>
      <w:del w:id="948" w:author="LiamC" w:date="2007-03-21T12:51:00Z">
        <w:r>
          <w:rPr/>
          <w:delText>id</w:delText>
        </w:r>
      </w:del>
      <w:r>
        <w:rPr/>
        <w:t xml:space="preserve"> and AIS shall confirm the location and status of the AtoN.</w:t>
      </w:r>
    </w:p>
    <w:p>
      <w:pPr>
        <w:pStyle w:val="Heading4"/>
        <w:numPr>
          <w:ilvl w:val="3"/>
          <w:numId w:val="13"/>
        </w:numPr>
        <w:rPr/>
      </w:pPr>
      <w:r>
        <w:rPr/>
        <w:t xml:space="preserve"> </w:t>
      </w:r>
      <w:del w:id="949" w:author="LiamC" w:date="2007-03-20T16:50:00Z">
        <w:r>
          <w:rPr/>
          <w:delText>“</w:delText>
        </w:r>
      </w:del>
      <w:r>
        <w:rPr/>
        <w:t>Predicted Synthetic AIS AtoN</w:t>
      </w:r>
      <w:del w:id="950" w:author="LiamC" w:date="2007-03-20T16:50:00Z">
        <w:r>
          <w:rPr/>
          <w:delText>”</w:delText>
        </w:r>
      </w:del>
    </w:p>
    <w:p>
      <w:pPr>
        <w:pStyle w:val="IALABodyText"/>
        <w:rPr>
          <w:ins w:id="952" w:author="Michael Card" w:date="2007-01-18T20:31:00Z"/>
        </w:rPr>
      </w:pPr>
      <w:r>
        <w:rPr/>
        <w:t>A “Predicted Synthetic AIS AtoN” is transmitted as a Message 21 from an AIS Station that is located remotely from the AtoN.  The AtoN physically exists but the AtoN is not monitored to confirm its location or status.</w:t>
      </w:r>
      <w:del w:id="951" w:author="Michael Card" w:date="2007-01-18T20:31:00Z">
        <w:r>
          <w:rPr>
            <w:rStyle w:val="FootnoteCharacters"/>
            <w:rStyle w:val="FootnoteAnchor"/>
          </w:rPr>
          <w:footnoteReference w:id="5"/>
        </w:r>
      </w:del>
    </w:p>
    <w:p>
      <w:pPr>
        <w:pStyle w:val="IALABodyText"/>
        <w:rPr>
          <w:ins w:id="954" w:author="Michael Card" w:date="2007-01-18T20:31:00Z"/>
        </w:rPr>
      </w:pPr>
      <w:ins w:id="953" w:author="Michael Card" w:date="2007-01-18T20:31:00Z">
        <w:r>
          <w:rPr/>
        </w:r>
      </w:ins>
    </w:p>
    <w:p>
      <w:pPr>
        <w:pStyle w:val="IALABodyText1"/>
        <w:rPr>
          <w:b w:val="false"/>
          <w:b w:val="false"/>
          <w:bCs/>
        </w:rPr>
      </w:pPr>
      <w:ins w:id="955" w:author="Michael Card" w:date="2007-01-18T20:31:00Z">
        <w:r>
          <w:rPr>
            <w:b w:val="false"/>
            <w:bCs/>
          </w:rPr>
          <w:t>Only a Monitored Synthetic AIS AtoN ensures the integrity of the floating AtoN, therefore the use of a Predicted Synthetic AIS AtoN is not recommended for use on floating AtoN.  Predicted Synthetic AIS AtoN broadcasts for fixed AtoN is acceptable as the location will not change, but the status of the AtoN is not verified.</w:t>
        </w:r>
      </w:ins>
    </w:p>
    <w:p>
      <w:pPr>
        <w:pStyle w:val="IALAHeading3"/>
        <w:numPr>
          <w:ilvl w:val="2"/>
          <w:numId w:val="13"/>
        </w:numPr>
        <w:rPr/>
      </w:pPr>
      <w:bookmarkStart w:id="9" w:name="__RefHeading___Toc156982959"/>
      <w:r>
        <w:rPr/>
        <w:t>Virtual AIS AtoN</w:t>
      </w:r>
      <w:bookmarkEnd w:id="9"/>
      <w:r>
        <w:rPr/>
        <w:t xml:space="preserve"> </w:t>
      </w:r>
      <w:ins w:id="956" w:author="LiamC" w:date="2007-03-20T16:42:00Z">
        <w:r>
          <w:rPr/>
          <w:t xml:space="preserve"> </w:t>
        </w:r>
      </w:ins>
    </w:p>
    <w:p>
      <w:pPr>
        <w:pStyle w:val="TextBody"/>
        <w:rPr>
          <w:lang w:val="en-GB"/>
        </w:rPr>
      </w:pPr>
      <w:r>
        <w:rPr>
          <w:lang w:val="en-GB"/>
        </w:rPr>
        <w:t>A “Virtual AIS AtoN” is transmitted as a Message 21 for an AtoN that does not physically exist.</w:t>
      </w:r>
    </w:p>
    <w:p>
      <w:pPr>
        <w:pStyle w:val="TextBody"/>
        <w:rPr>
          <w:lang w:val="en-GB"/>
          <w:ins w:id="960" w:author="Michael Card" w:date="2007-01-18T20:30:00Z"/>
        </w:rPr>
      </w:pPr>
      <w:r>
        <w:rPr>
          <w:lang w:val="en-GB"/>
        </w:rPr>
        <w:t>It may be appropriate to create a virtual AtoN</w:t>
      </w:r>
      <w:del w:id="957" w:author="LiamC" w:date="2007-03-21T15:11:00Z">
        <w:r>
          <w:rPr>
            <w:lang w:val="en-GB"/>
          </w:rPr>
          <w:delText xml:space="preserve"> on a display</w:delText>
        </w:r>
      </w:del>
      <w:r>
        <w:rPr>
          <w:lang w:val="en-GB"/>
        </w:rPr>
        <w:t xml:space="preserve">, where no physical AtoN exists.  In this case the symbol would appear on the display for a specified location, even though there is no physical AtoN.  A nearby base station or AtoN station could broadcast this message. The flag in Message 21 would clearly identify this as a Virtual AIS AtoN.  An example of where Virtual AIS AtoN could be useful is the marking </w:t>
      </w:r>
      <w:ins w:id="958" w:author="LiamC" w:date="2007-03-21T15:13:00Z">
        <w:r>
          <w:rPr>
            <w:lang w:val="en-GB"/>
          </w:rPr>
          <w:t xml:space="preserve">of </w:t>
        </w:r>
      </w:ins>
      <w:r>
        <w:rPr>
          <w:lang w:val="en-GB"/>
        </w:rPr>
        <w:t>hazards to navigation on a temporary basis</w:t>
      </w:r>
      <w:ins w:id="959" w:author="LiamC" w:date="2007-03-21T15:12:00Z">
        <w:r>
          <w:rPr>
            <w:lang w:val="en-GB"/>
          </w:rPr>
          <w:t xml:space="preserve"> (see IALA Recommendation 0-133, Emergency Wreck Marking)</w:t>
        </w:r>
      </w:ins>
      <w:r>
        <w:rPr>
          <w:lang w:val="en-GB"/>
        </w:rPr>
        <w:t xml:space="preserve">, until more permanent AtoN can be established. </w:t>
      </w:r>
    </w:p>
    <w:p>
      <w:pPr>
        <w:pStyle w:val="TextBody"/>
        <w:rPr>
          <w:lang w:val="en-GB"/>
          <w:del w:id="962" w:author="LiamC" w:date="2007-03-20T16:39:00Z"/>
        </w:rPr>
      </w:pPr>
      <w:del w:id="961" w:author="LiamC" w:date="2007-03-20T16:39:00Z">
        <w:r>
          <w:rPr>
            <w:lang w:val="en-GB"/>
          </w:rPr>
          <w:delText>It should noted that only vessels equipped with AIS will receive a Virtual AIS AtoN message.</w:delText>
        </w:r>
      </w:del>
    </w:p>
    <w:p>
      <w:pPr>
        <w:pStyle w:val="TextBody"/>
        <w:rPr>
          <w:lang w:val="en-GB"/>
          <w:del w:id="964" w:author="Michael Card" w:date="2007-01-18T20:29:00Z"/>
        </w:rPr>
      </w:pPr>
      <w:del w:id="963" w:author="Michael Card" w:date="2007-01-18T20:29:00Z">
        <w:r>
          <w:rPr>
            <w:lang w:val="en-GB"/>
          </w:rPr>
          <w:delText>As with all AtoN AIS, a Virtual AIS AtoN should only be established, or approved, by the competent authority for that area, taking into account the needs of non-AIS-equipped craft.</w:delText>
        </w:r>
      </w:del>
    </w:p>
    <w:p>
      <w:pPr>
        <w:pStyle w:val="TextBody"/>
        <w:numPr>
          <w:ilvl w:val="1"/>
          <w:numId w:val="13"/>
        </w:numPr>
        <w:rPr>
          <w:ins w:id="969" w:author="Michael Card" w:date="2007-01-18T20:33:00Z"/>
        </w:rPr>
      </w:pPr>
      <w:ins w:id="965" w:author="Michael Card" w:date="2007-01-18T20:33:00Z">
        <w:bookmarkStart w:id="10" w:name="__RefHeading___Toc156982960"/>
        <w:r>
          <w:rPr/>
          <w:t xml:space="preserve">MMSI numbers for </w:t>
        </w:r>
      </w:ins>
      <w:ins w:id="966" w:author="Michael Card" w:date="2007-01-18T20:36:00Z">
        <w:r>
          <w:rPr/>
          <w:t xml:space="preserve">AIS </w:t>
        </w:r>
      </w:ins>
      <w:ins w:id="967" w:author="Michael Card" w:date="2007-01-18T20:33:00Z">
        <w:r>
          <w:rPr/>
          <w:t>AtoN</w:t>
        </w:r>
      </w:ins>
      <w:ins w:id="968" w:author="Michael Card" w:date="2007-01-18T20:33:00Z">
        <w:bookmarkEnd w:id="10"/>
        <w:r>
          <w:rPr/>
          <w:t xml:space="preserve"> </w:t>
        </w:r>
      </w:ins>
    </w:p>
    <w:p>
      <w:pPr>
        <w:pStyle w:val="IALAHeading3"/>
        <w:numPr>
          <w:ilvl w:val="2"/>
          <w:numId w:val="13"/>
        </w:numPr>
        <w:rPr>
          <w:ins w:id="973" w:author="Michael Card" w:date="2007-01-18T20:34:00Z"/>
        </w:rPr>
      </w:pPr>
      <w:ins w:id="970" w:author="Michael Card" w:date="2007-01-18T20:33:00Z">
        <w:r>
          <w:rPr/>
          <w:t xml:space="preserve">MMSI numbers for </w:t>
        </w:r>
      </w:ins>
      <w:ins w:id="971" w:author="Michael Card" w:date="2007-01-18T20:36:00Z">
        <w:r>
          <w:rPr/>
          <w:t xml:space="preserve">all AIS </w:t>
        </w:r>
      </w:ins>
      <w:ins w:id="972" w:author="Michael Card" w:date="2007-01-18T20:34:00Z">
        <w:r>
          <w:rPr/>
          <w:t>AtoN</w:t>
        </w:r>
      </w:ins>
    </w:p>
    <w:p>
      <w:pPr>
        <w:pStyle w:val="IALABodyTextIndent"/>
        <w:ind w:hanging="0"/>
        <w:jc w:val="both"/>
        <w:rPr>
          <w:lang w:val="en-GB"/>
          <w:ins w:id="994" w:author="Michael Card" w:date="2007-01-18T20:34:00Z"/>
        </w:rPr>
      </w:pPr>
      <w:ins w:id="974" w:author="Michael Card" w:date="2007-01-18T20:38:00Z">
        <w:r>
          <w:rPr>
            <w:lang w:val="en-GB"/>
          </w:rPr>
          <w:t xml:space="preserve">Message 21 must include an Maritime Mobile </w:t>
        </w:r>
      </w:ins>
      <w:ins w:id="975" w:author="Michael Card" w:date="2007-01-18T20:38:00Z">
        <w:del w:id="976" w:author="LiamC" w:date="2007-03-20T16:29:00Z">
          <w:r>
            <w:rPr>
              <w:lang w:val="en-GB"/>
            </w:rPr>
            <w:delText>Station</w:delText>
          </w:r>
        </w:del>
      </w:ins>
      <w:ins w:id="977" w:author="LiamC" w:date="2007-03-20T16:29:00Z">
        <w:r>
          <w:rPr>
            <w:lang w:val="en-GB"/>
          </w:rPr>
          <w:t>Service</w:t>
        </w:r>
      </w:ins>
      <w:ins w:id="978" w:author="Michael Card" w:date="2007-01-18T20:38:00Z">
        <w:r>
          <w:rPr>
            <w:lang w:val="en-GB"/>
          </w:rPr>
          <w:t xml:space="preserve"> Identi</w:t>
        </w:r>
      </w:ins>
      <w:ins w:id="979" w:author="LiamC" w:date="2007-03-21T12:52:00Z">
        <w:r>
          <w:rPr>
            <w:lang w:val="en-GB"/>
          </w:rPr>
          <w:t>ty</w:t>
        </w:r>
      </w:ins>
      <w:ins w:id="980" w:author="Michael Card" w:date="2007-01-18T20:38:00Z">
        <w:del w:id="981" w:author="LiamC" w:date="2007-03-21T12:52:00Z">
          <w:r>
            <w:rPr>
              <w:lang w:val="en-GB"/>
            </w:rPr>
            <w:delText>fication</w:delText>
          </w:r>
        </w:del>
      </w:ins>
      <w:ins w:id="982" w:author="Michael Card" w:date="2007-01-18T20:38:00Z">
        <w:r>
          <w:rPr>
            <w:lang w:val="en-GB"/>
          </w:rPr>
          <w:t xml:space="preserve"> (MMSI) number. </w:t>
        </w:r>
      </w:ins>
      <w:ins w:id="983" w:author="Michael Card" w:date="2007-01-18T20:34:00Z">
        <w:r>
          <w:rPr>
            <w:lang w:val="en-GB"/>
          </w:rPr>
          <w:t xml:space="preserve">All AIS AtoN </w:t>
        </w:r>
      </w:ins>
      <w:ins w:id="984" w:author="Michael Card" w:date="2007-01-18T20:38:00Z">
        <w:r>
          <w:rPr>
            <w:lang w:val="en-GB"/>
          </w:rPr>
          <w:t xml:space="preserve">MMSI </w:t>
        </w:r>
      </w:ins>
      <w:ins w:id="985" w:author="Michael Card" w:date="2007-01-18T20:34:00Z">
        <w:r>
          <w:rPr>
            <w:lang w:val="en-GB"/>
          </w:rPr>
          <w:t>numbers, as defined in ITU</w:t>
        </w:r>
      </w:ins>
      <w:ins w:id="986" w:author="LiamC" w:date="2007-03-20T16:37:00Z">
        <w:r>
          <w:rPr>
            <w:lang w:val="en-GB"/>
          </w:rPr>
          <w:t>-R M.585-3</w:t>
        </w:r>
      </w:ins>
      <w:ins w:id="987" w:author="Michael Card" w:date="2007-01-18T20:34:00Z">
        <w:del w:id="988" w:author="LiamC" w:date="2007-03-20T16:37:00Z">
          <w:r>
            <w:rPr>
              <w:lang w:val="en-GB"/>
            </w:rPr>
            <w:delText xml:space="preserve"> XXXXXX </w:delText>
          </w:r>
        </w:del>
      </w:ins>
      <w:ins w:id="989" w:author="Michael Card" w:date="2007-01-18T20:34:00Z">
        <w:r>
          <w:rPr>
            <w:lang w:val="en-GB"/>
          </w:rPr>
          <w:t>, are of format 99 followed by a three-digit MID followed by a four-digit unique identifier</w:t>
        </w:r>
      </w:ins>
      <w:ins w:id="990" w:author="LiamC" w:date="2007-03-20T16:52:00Z">
        <w:r>
          <w:rPr>
            <w:lang w:val="en-GB"/>
          </w:rPr>
          <w:t>.</w:t>
        </w:r>
      </w:ins>
      <w:ins w:id="991" w:author="LiamC" w:date="2007-03-20T16:54:00Z">
        <w:r>
          <w:rPr>
            <w:lang w:val="en-GB"/>
          </w:rPr>
          <w:t xml:space="preserve">  </w:t>
        </w:r>
      </w:ins>
      <w:ins w:id="992" w:author="LiamC" w:date="2007-03-21T15:14:00Z">
        <w:r>
          <w:rPr>
            <w:lang w:val="en-GB"/>
          </w:rPr>
          <w:t xml:space="preserve">The MID identifies the country that issues the VHF licence for the AIS AtoN Station. </w:t>
        </w:r>
      </w:ins>
      <w:ins w:id="993" w:author="LiamC" w:date="2007-03-20T16:54:00Z">
        <w:r>
          <w:rPr>
            <w:lang w:val="en-GB"/>
          </w:rPr>
          <w:t>The four-digit unique identifier starts with 1 (99MID1XXX) for real and synthetic AtoN Stations and starts with 6 (99MID6XXX) for virtual AtoN Stations.</w:t>
        </w:r>
      </w:ins>
    </w:p>
    <w:p>
      <w:pPr>
        <w:pStyle w:val="IALAHeading3"/>
        <w:numPr>
          <w:ilvl w:val="2"/>
          <w:numId w:val="13"/>
        </w:numPr>
        <w:rPr/>
      </w:pPr>
      <w:r>
        <w:rPr/>
        <w:t xml:space="preserve">MMSI numbers for Synthetic and Virtual </w:t>
      </w:r>
      <w:ins w:id="995" w:author="Michael Card" w:date="2007-01-18T20:37:00Z">
        <w:r>
          <w:rPr/>
          <w:t xml:space="preserve">AIS </w:t>
        </w:r>
      </w:ins>
      <w:r>
        <w:rPr/>
        <w:t>AtoN</w:t>
      </w:r>
      <w:del w:id="996" w:author="Michael Card" w:date="2007-01-18T20:37:00Z">
        <w:r>
          <w:rPr/>
          <w:delText xml:space="preserve"> AIS</w:delText>
        </w:r>
      </w:del>
    </w:p>
    <w:p>
      <w:pPr>
        <w:pStyle w:val="TextBody"/>
        <w:rPr>
          <w:lang w:val="en-GB"/>
          <w:ins w:id="1007" w:author="LiamC" w:date="2007-03-20T17:01:00Z"/>
        </w:rPr>
      </w:pPr>
      <w:ins w:id="997" w:author="Michael Card" w:date="2007-01-18T20:39:00Z">
        <w:r>
          <w:rPr>
            <w:lang w:val="en-GB"/>
          </w:rPr>
          <w:t xml:space="preserve">Each Synthetic and Virtual AIS AtoN must have a unique MMSI number. The Repeat Indicator in Message 21 is used to </w:t>
        </w:r>
      </w:ins>
      <w:ins w:id="998" w:author="Michael Card" w:date="2007-01-18T20:39:00Z">
        <w:del w:id="999" w:author="LiamC" w:date="2007-03-20T17:07:00Z">
          <w:r>
            <w:rPr>
              <w:lang w:val="en-GB"/>
            </w:rPr>
            <w:delText>identify</w:delText>
          </w:r>
        </w:del>
      </w:ins>
      <w:ins w:id="1000" w:author="LiamC" w:date="2007-03-20T17:07:00Z">
        <w:r>
          <w:rPr>
            <w:lang w:val="en-GB"/>
          </w:rPr>
          <w:t>indicate</w:t>
        </w:r>
      </w:ins>
      <w:ins w:id="1001" w:author="Michael Card" w:date="2007-01-18T20:38:00Z">
        <w:r>
          <w:rPr>
            <w:lang w:val="en-GB"/>
          </w:rPr>
          <w:t xml:space="preserve"> that the message is broadcast </w:t>
        </w:r>
      </w:ins>
      <w:ins w:id="1002" w:author="Michael Card" w:date="2007-01-18T20:40:00Z">
        <w:r>
          <w:rPr>
            <w:lang w:val="en-GB"/>
          </w:rPr>
          <w:t>from another location</w:t>
        </w:r>
      </w:ins>
      <w:ins w:id="1003" w:author="LiamC" w:date="2007-03-20T17:08:00Z">
        <w:r>
          <w:rPr>
            <w:lang w:val="en-GB"/>
          </w:rPr>
          <w:t xml:space="preserve"> ie not the location given in the message 21.</w:t>
        </w:r>
      </w:ins>
      <w:ins w:id="1004" w:author="Michael Card" w:date="2007-01-18T20:40:00Z">
        <w:del w:id="1005" w:author="LiamC" w:date="2007-03-20T17:08:00Z">
          <w:r>
            <w:rPr>
              <w:lang w:val="en-GB"/>
            </w:rPr>
            <w:delText>.</w:delText>
          </w:r>
        </w:del>
      </w:ins>
      <w:del w:id="1006" w:author="LiamC" w:date="2007-03-20T17:08:00Z">
        <w:r>
          <w:rPr>
            <w:lang w:val="en-GB"/>
          </w:rPr>
          <w:delText xml:space="preserve"> </w:delText>
        </w:r>
      </w:del>
    </w:p>
    <w:p>
      <w:pPr>
        <w:pStyle w:val="TextBody"/>
        <w:rPr>
          <w:lang w:val="en-GB"/>
          <w:ins w:id="1009" w:author="Michael Card" w:date="2007-01-18T20:38:00Z"/>
        </w:rPr>
      </w:pPr>
      <w:ins w:id="1008" w:author="Michael Card" w:date="2007-01-18T20:38:00Z">
        <w:r>
          <w:rPr>
            <w:lang w:val="en-GB"/>
          </w:rPr>
        </w:r>
      </w:ins>
    </w:p>
    <w:p>
      <w:pPr>
        <w:pStyle w:val="TextBody"/>
        <w:rPr>
          <w:del w:id="1012" w:author="Michael Card" w:date="2007-01-18T20:41:00Z"/>
        </w:rPr>
      </w:pPr>
      <w:del w:id="1010" w:author="Michael Card" w:date="2007-01-18T20:38:00Z">
        <w:r>
          <w:rPr>
            <w:lang w:val="en-GB"/>
          </w:rPr>
          <w:delText xml:space="preserve">Message 21 must include an Maritime Mobile Station Identification (MMSI) number </w:delText>
        </w:r>
      </w:del>
      <w:del w:id="1011" w:author="Michael Card" w:date="2007-01-18T20:41:00Z">
        <w:r>
          <w:rPr>
            <w:lang w:val="en-GB"/>
          </w:rPr>
          <w:delText>if it is broadcast by an AtoN station.  For Synthetic or Virtual AIS AtoN targets the MMSI field should contain the MMSI of the AtoN station or base station that is generating the AtoN target.  (The transmitting station’s MMSI.)</w:delText>
        </w:r>
      </w:del>
    </w:p>
    <w:p>
      <w:pPr>
        <w:pStyle w:val="TextBody"/>
        <w:widowControl/>
        <w:bidi w:val="0"/>
        <w:spacing w:before="120" w:after="120"/>
        <w:rPr>
          <w:lang w:val="en-GB"/>
          <w:del w:id="1014" w:author="Michael Card" w:date="2007-01-18T20:41:00Z"/>
        </w:rPr>
      </w:pPr>
      <w:del w:id="1013" w:author="Michael Card" w:date="2007-01-18T20:41:00Z">
        <w:r>
          <w:rPr>
            <w:lang w:val="en-GB"/>
          </w:rPr>
          <w:delText>In order to discriminate between the individual Synthetic or Virtual AIS AtoN targets, the name field should be used as the unique alphanumeric identifier.  The receiving application should be able to assemble Synthetic or Virtual AIS AtoN targets’ identities by combining the MMSI and name fields.  For Real AIS AtoN targets, the actual MMSI should be sufficient.</w:delText>
        </w:r>
      </w:del>
    </w:p>
    <w:p>
      <w:pPr>
        <w:pStyle w:val="TextBody"/>
        <w:widowControl/>
        <w:bidi w:val="0"/>
        <w:spacing w:before="120" w:after="120"/>
        <w:rPr>
          <w:ins w:id="1016" w:author="Michael Card" w:date="2007-01-18T20:46:00Z"/>
        </w:rPr>
      </w:pPr>
      <w:ins w:id="1015" w:author="Michael Card" w:date="2007-01-18T20:46:00Z">
        <w:bookmarkStart w:id="11" w:name="__RefHeading___Toc156982961"/>
        <w:bookmarkEnd w:id="11"/>
        <w:r>
          <w:rPr/>
          <w:t>Reporting intervals for AIS AtoN messages</w:t>
        </w:r>
      </w:ins>
    </w:p>
    <w:p>
      <w:pPr>
        <w:pStyle w:val="IALAHeading3"/>
        <w:numPr>
          <w:ilvl w:val="2"/>
          <w:numId w:val="13"/>
        </w:numPr>
        <w:rPr>
          <w:ins w:id="1018" w:author="Michael Card" w:date="2007-01-18T20:48:00Z"/>
        </w:rPr>
      </w:pPr>
      <w:ins w:id="1017" w:author="Michael Card" w:date="2007-01-18T20:48:00Z">
        <w:r>
          <w:rPr/>
          <w:t>Message 21</w:t>
        </w:r>
      </w:ins>
    </w:p>
    <w:p>
      <w:pPr>
        <w:pStyle w:val="IALABodyTextIndent"/>
        <w:ind w:hanging="0"/>
        <w:rPr>
          <w:ins w:id="1025" w:author="Michael Card" w:date="2007-01-18T20:52:00Z"/>
        </w:rPr>
      </w:pPr>
      <w:ins w:id="1019" w:author="Michael Card" w:date="2007-01-18T20:50:00Z">
        <w:r>
          <w:rPr>
            <w:lang w:val="en-GB"/>
          </w:rPr>
          <w:t>The reporting interval for Message 21 should be chosen so that a vessel receives an appropriate number of Message</w:t>
        </w:r>
      </w:ins>
      <w:ins w:id="1020" w:author="Michael Card" w:date="2007-01-18T20:52:00Z">
        <w:r>
          <w:rPr>
            <w:lang w:val="en-GB"/>
          </w:rPr>
          <w:t>s</w:t>
        </w:r>
      </w:ins>
      <w:ins w:id="1021" w:author="Michael Card" w:date="2007-01-18T20:50:00Z">
        <w:r>
          <w:rPr>
            <w:lang w:val="en-GB"/>
          </w:rPr>
          <w:t xml:space="preserve"> 21 </w:t>
        </w:r>
      </w:ins>
      <w:ins w:id="1022" w:author="Michael Card" w:date="2007-01-18T20:52:00Z">
        <w:r>
          <w:rPr>
            <w:lang w:val="en-GB"/>
          </w:rPr>
          <w:t xml:space="preserve">from coming into range of the AIS AtoN broadcast until reaching the AIS AtoN location. Three </w:t>
        </w:r>
      </w:ins>
      <w:ins w:id="1023" w:author="LiamC" w:date="2007-03-20T17:11:00Z">
        <w:r>
          <w:rPr>
            <w:lang w:val="en-GB"/>
          </w:rPr>
          <w:t xml:space="preserve">messages </w:t>
        </w:r>
      </w:ins>
      <w:ins w:id="1024" w:author="Michael Card" w:date="2007-01-18T20:52:00Z">
        <w:r>
          <w:rPr>
            <w:lang w:val="en-GB"/>
          </w:rPr>
          <w:t>is considered the minimum.</w:t>
        </w:r>
      </w:ins>
    </w:p>
    <w:p>
      <w:pPr>
        <w:pStyle w:val="IALABodyTextIndent"/>
        <w:ind w:hanging="0"/>
        <w:rPr>
          <w:lang w:val="en-GB"/>
          <w:ins w:id="1027" w:author="Michael Card" w:date="2007-01-18T20:52:00Z"/>
        </w:rPr>
      </w:pPr>
      <w:ins w:id="1026" w:author="Michael Card" w:date="2007-01-18T20:52:00Z">
        <w:r>
          <w:rPr>
            <w:lang w:val="en-GB"/>
          </w:rPr>
          <w:t>Factors to take into account are:</w:t>
        </w:r>
      </w:ins>
    </w:p>
    <w:p>
      <w:pPr>
        <w:pStyle w:val="IALABodyTextIndent"/>
        <w:numPr>
          <w:ilvl w:val="0"/>
          <w:numId w:val="12"/>
        </w:numPr>
        <w:rPr>
          <w:lang w:val="en-GB"/>
          <w:ins w:id="1030" w:author="Michael Card" w:date="2007-01-18T20:53:00Z"/>
        </w:rPr>
      </w:pPr>
      <w:ins w:id="1028" w:author="Michael Card" w:date="2007-01-18T20:52:00Z">
        <w:r>
          <w:rPr>
            <w:lang w:val="en-GB"/>
          </w:rPr>
          <w:t>Vessel speed of approach</w:t>
        </w:r>
      </w:ins>
      <w:ins w:id="1029" w:author="LiamC" w:date="2007-03-20T17:11:00Z">
        <w:r>
          <w:rPr>
            <w:lang w:val="en-GB"/>
          </w:rPr>
          <w:t>;</w:t>
        </w:r>
      </w:ins>
    </w:p>
    <w:p>
      <w:pPr>
        <w:pStyle w:val="IALABodyTextIndent"/>
        <w:numPr>
          <w:ilvl w:val="0"/>
          <w:numId w:val="12"/>
        </w:numPr>
        <w:rPr>
          <w:lang w:val="en-GB"/>
          <w:ins w:id="1034" w:author="Michael Card" w:date="2007-01-18T20:53:00Z"/>
        </w:rPr>
      </w:pPr>
      <w:ins w:id="1031" w:author="Michael Card" w:date="2007-01-18T20:53:00Z">
        <w:r>
          <w:rPr>
            <w:lang w:val="en-GB"/>
          </w:rPr>
          <w:t>Topology, for examples vessels approaching from around a headland</w:t>
        </w:r>
      </w:ins>
      <w:ins w:id="1032" w:author="LiamC" w:date="2007-03-20T17:11:00Z">
        <w:r>
          <w:rPr>
            <w:lang w:val="en-GB"/>
          </w:rPr>
          <w:t>;</w:t>
        </w:r>
      </w:ins>
      <w:ins w:id="1033" w:author="LiamC" w:date="2007-03-21T15:16:00Z">
        <w:r>
          <w:rPr>
            <w:lang w:val="en-GB"/>
          </w:rPr>
          <w:t xml:space="preserve"> and</w:t>
        </w:r>
      </w:ins>
    </w:p>
    <w:p>
      <w:pPr>
        <w:pStyle w:val="IALABodyTextIndent"/>
        <w:numPr>
          <w:ilvl w:val="0"/>
          <w:numId w:val="12"/>
        </w:numPr>
        <w:rPr>
          <w:lang w:val="en-GB"/>
          <w:ins w:id="1037" w:author="Michael Card" w:date="2007-01-18T20:54:00Z"/>
        </w:rPr>
      </w:pPr>
      <w:ins w:id="1035" w:author="Michael Card" w:date="2007-01-18T20:53:00Z">
        <w:r>
          <w:rPr>
            <w:lang w:val="en-GB"/>
          </w:rPr>
          <w:t>Nominal transmission range</w:t>
        </w:r>
      </w:ins>
      <w:ins w:id="1036" w:author="LiamC" w:date="2007-03-20T17:11:00Z">
        <w:r>
          <w:rPr>
            <w:lang w:val="en-GB"/>
          </w:rPr>
          <w:t>.</w:t>
        </w:r>
      </w:ins>
    </w:p>
    <w:p>
      <w:pPr>
        <w:pStyle w:val="IALABodyTextIndent"/>
        <w:ind w:hanging="0"/>
        <w:rPr>
          <w:lang w:val="en-GB"/>
          <w:ins w:id="1039" w:author="Michael Card" w:date="2007-01-18T20:54:00Z"/>
        </w:rPr>
      </w:pPr>
      <w:ins w:id="1038" w:author="Michael Card" w:date="2007-01-18T20:54:00Z">
        <w:r>
          <w:rPr>
            <w:lang w:val="en-GB"/>
          </w:rPr>
        </w:r>
      </w:ins>
    </w:p>
    <w:p>
      <w:pPr>
        <w:pStyle w:val="IALABodyTextIndent"/>
        <w:ind w:hanging="0"/>
        <w:rPr>
          <w:lang w:val="en-GB"/>
          <w:ins w:id="1041" w:author="Michael Card" w:date="2007-01-18T20:56:00Z"/>
        </w:rPr>
      </w:pPr>
      <w:ins w:id="1040" w:author="Michael Card" w:date="2007-01-18T20:54:00Z">
        <w:r>
          <w:rPr>
            <w:lang w:val="en-GB"/>
          </w:rPr>
          <w:t>Ideally a short reporting interval would be used, but in many cases the power consumption of the AIS AtoN will also influence the choice of reporting interval.</w:t>
        </w:r>
      </w:ins>
    </w:p>
    <w:p>
      <w:pPr>
        <w:pStyle w:val="IALABodyTextIndent"/>
        <w:ind w:hanging="0"/>
        <w:rPr>
          <w:lang w:val="en-GB"/>
          <w:ins w:id="1043" w:author="Michael Card" w:date="2007-01-18T20:56:00Z"/>
        </w:rPr>
      </w:pPr>
      <w:ins w:id="1042" w:author="Michael Card" w:date="2007-01-18T20:56:00Z">
        <w:r>
          <w:rPr>
            <w:lang w:val="en-GB"/>
          </w:rPr>
        </w:r>
      </w:ins>
    </w:p>
    <w:p>
      <w:pPr>
        <w:pStyle w:val="IALABodyTextIndent"/>
        <w:ind w:hanging="0"/>
        <w:rPr>
          <w:ins w:id="1045" w:author="Michael Card" w:date="2007-01-18T20:56:00Z"/>
        </w:rPr>
      </w:pPr>
      <w:ins w:id="1044" w:author="Michael Card" w:date="2007-01-18T20:56:00Z">
        <w:r>
          <w:rPr>
            <w:lang w:val="en-GB"/>
          </w:rPr>
          <w:t>An example is of a high speed vessel approaching at 40 knots, from the open sea, and with a reception range of 20 nautical miles. In this case a reporting interval of 10 minutes would be sufficient to receive three messages.</w:t>
        </w:r>
      </w:ins>
    </w:p>
    <w:p>
      <w:pPr>
        <w:pStyle w:val="IALABodyTextIndent"/>
        <w:ind w:hanging="0"/>
        <w:rPr>
          <w:lang w:val="en-GB"/>
          <w:ins w:id="1048" w:author="Michael Card" w:date="2007-01-18T21:17:00Z"/>
        </w:rPr>
      </w:pPr>
      <w:ins w:id="1046" w:author="Michael Card" w:date="2007-01-18T20:58:00Z">
        <w:r>
          <w:rPr>
            <w:lang w:val="en-GB"/>
          </w:rPr>
          <w:t xml:space="preserve">A second example is of a vessel approaching from around a headland which masks the AIS signal, with the vessel doing 10 knots, and where the AIS AtoN appears at 2 miles range when the vessel clears the headland. In this case </w:t>
        </w:r>
      </w:ins>
      <w:ins w:id="1047" w:author="Michael Card" w:date="2007-01-18T21:00:00Z">
        <w:r>
          <w:rPr>
            <w:lang w:val="en-GB"/>
          </w:rPr>
          <w:t>a reporting interval of 4 minutes would be sufficient to receive three messages.</w:t>
        </w:r>
      </w:ins>
    </w:p>
    <w:p>
      <w:pPr>
        <w:pStyle w:val="IALAHeading3"/>
        <w:numPr>
          <w:ilvl w:val="2"/>
          <w:numId w:val="13"/>
        </w:numPr>
        <w:rPr>
          <w:ins w:id="1050" w:author="Michael Card" w:date="2007-01-18T21:17:00Z"/>
        </w:rPr>
      </w:pPr>
      <w:ins w:id="1049" w:author="Michael Card" w:date="2007-01-18T21:17:00Z">
        <w:r>
          <w:rPr/>
          <w:t>Reporting intervals for other messages</w:t>
        </w:r>
      </w:ins>
    </w:p>
    <w:p>
      <w:pPr>
        <w:pStyle w:val="IALABodyText1"/>
        <w:rPr>
          <w:ins w:id="1054" w:author="Michael Card" w:date="2007-01-18T21:19:00Z"/>
        </w:rPr>
      </w:pPr>
      <w:ins w:id="1051" w:author="Michael Card" w:date="2007-01-18T21:19:00Z">
        <w:r>
          <w:rPr>
            <w:b w:val="false"/>
            <w:bCs/>
          </w:rPr>
          <w:t xml:space="preserve">Reporting intervals for other messages should be based on operational requirements. </w:t>
        </w:r>
      </w:ins>
      <w:ins w:id="1052" w:author="Michael Card" w:date="2007-01-18T21:36:00Z">
        <w:r>
          <w:rPr>
            <w:b w:val="false"/>
            <w:bCs/>
          </w:rPr>
          <w:t>Two</w:t>
        </w:r>
      </w:ins>
      <w:ins w:id="1053" w:author="Michael Card" w:date="2007-01-18T21:19:00Z">
        <w:r>
          <w:rPr>
            <w:b w:val="false"/>
            <w:bCs/>
          </w:rPr>
          <w:t xml:space="preserve"> examples follow.</w:t>
        </w:r>
      </w:ins>
    </w:p>
    <w:p>
      <w:pPr>
        <w:pStyle w:val="IALABodyText1"/>
        <w:rPr>
          <w:b w:val="false"/>
          <w:b w:val="false"/>
          <w:bCs/>
          <w:u w:val="single"/>
          <w:ins w:id="1057" w:author="Michael Card" w:date="2007-01-18T21:20:00Z"/>
        </w:rPr>
      </w:pPr>
      <w:ins w:id="1055" w:author="Michael Card" w:date="2007-01-18T21:17:00Z">
        <w:r>
          <w:rPr>
            <w:b w:val="false"/>
            <w:bCs/>
            <w:u w:val="single"/>
          </w:rPr>
          <w:t>Message 6</w:t>
        </w:r>
      </w:ins>
      <w:ins w:id="1056" w:author="Michael Card" w:date="2007-01-18T21:20:00Z">
        <w:r>
          <w:rPr>
            <w:b w:val="false"/>
            <w:bCs/>
            <w:u w:val="single"/>
          </w:rPr>
          <w:t xml:space="preserve"> for AtoN monitoring. </w:t>
        </w:r>
      </w:ins>
    </w:p>
    <w:p>
      <w:pPr>
        <w:pStyle w:val="IALABodyText1"/>
        <w:rPr>
          <w:b w:val="false"/>
          <w:b w:val="false"/>
          <w:bCs/>
          <w:ins w:id="1081" w:author="Michael Card" w:date="2007-01-18T21:29:00Z"/>
        </w:rPr>
      </w:pPr>
      <w:ins w:id="1058" w:author="Michael Card" w:date="2007-01-18T21:20:00Z">
        <w:r>
          <w:rPr>
            <w:b w:val="false"/>
            <w:bCs/>
          </w:rPr>
          <w:t xml:space="preserve">This message need only be sent as often as the competent </w:t>
        </w:r>
      </w:ins>
      <w:ins w:id="1059" w:author="Michael Card" w:date="2007-01-18T21:27:00Z">
        <w:r>
          <w:rPr>
            <w:b w:val="false"/>
            <w:bCs/>
          </w:rPr>
          <w:t>authority</w:t>
        </w:r>
      </w:ins>
      <w:ins w:id="1060" w:author="Michael Card" w:date="2007-01-18T21:21:00Z">
        <w:r>
          <w:rPr>
            <w:b w:val="false"/>
            <w:bCs/>
          </w:rPr>
          <w:t xml:space="preserve"> requires that data. However in practice </w:t>
        </w:r>
      </w:ins>
      <w:ins w:id="1061" w:author="Michael Card" w:date="2007-01-18T21:24:00Z">
        <w:r>
          <w:rPr>
            <w:b w:val="false"/>
            <w:bCs/>
          </w:rPr>
          <w:t xml:space="preserve">power consumption by the AIS AtoN will be minimised if </w:t>
        </w:r>
      </w:ins>
      <w:ins w:id="1062" w:author="Michael Card" w:date="2007-01-18T21:21:00Z">
        <w:r>
          <w:rPr>
            <w:b w:val="false"/>
            <w:bCs/>
          </w:rPr>
          <w:t xml:space="preserve"> this message</w:t>
        </w:r>
      </w:ins>
      <w:ins w:id="1063" w:author="Michael Card" w:date="2007-01-18T21:24:00Z">
        <w:r>
          <w:rPr>
            <w:b w:val="false"/>
            <w:bCs/>
          </w:rPr>
          <w:t xml:space="preserve"> is sent</w:t>
        </w:r>
      </w:ins>
      <w:ins w:id="1064" w:author="Michael Card" w:date="2007-01-18T21:21:00Z">
        <w:r>
          <w:rPr>
            <w:b w:val="false"/>
            <w:bCs/>
          </w:rPr>
          <w:t xml:space="preserve"> </w:t>
        </w:r>
      </w:ins>
      <w:ins w:id="1065" w:author="Michael Card" w:date="2007-01-18T21:21:00Z">
        <w:del w:id="1066" w:author="LiamC" w:date="2007-03-21T15:22:00Z">
          <w:r>
            <w:rPr>
              <w:b w:val="false"/>
              <w:bCs/>
            </w:rPr>
            <w:delText>with the same reporting interval</w:delText>
          </w:r>
        </w:del>
      </w:ins>
      <w:ins w:id="1067" w:author="LiamC" w:date="2007-03-21T15:22:00Z">
        <w:r>
          <w:rPr>
            <w:b w:val="false"/>
            <w:bCs/>
          </w:rPr>
          <w:t xml:space="preserve">just before or just after </w:t>
        </w:r>
      </w:ins>
      <w:ins w:id="1068" w:author="Michael Card" w:date="2007-01-18T21:21:00Z">
        <w:del w:id="1069" w:author="LiamC" w:date="2007-03-21T15:25:00Z">
          <w:r>
            <w:rPr>
              <w:b w:val="false"/>
              <w:bCs/>
            </w:rPr>
            <w:delText xml:space="preserve"> as </w:delText>
          </w:r>
        </w:del>
      </w:ins>
      <w:ins w:id="1070" w:author="LiamC" w:date="2007-03-21T15:23:00Z">
        <w:r>
          <w:rPr>
            <w:b w:val="false"/>
            <w:bCs/>
          </w:rPr>
          <w:t xml:space="preserve">a </w:t>
        </w:r>
      </w:ins>
      <w:ins w:id="1071" w:author="Michael Card" w:date="2007-01-18T21:21:00Z">
        <w:r>
          <w:rPr>
            <w:b w:val="false"/>
            <w:bCs/>
          </w:rPr>
          <w:t>Message 21.</w:t>
        </w:r>
      </w:ins>
      <w:ins w:id="1072" w:author="Michael Card" w:date="2007-01-18T21:21:00Z">
        <w:del w:id="1073" w:author="LiamC" w:date="2007-03-21T15:23:00Z">
          <w:r>
            <w:rPr>
              <w:b w:val="false"/>
              <w:bCs/>
            </w:rPr>
            <w:delText xml:space="preserve"> </w:delText>
          </w:r>
        </w:del>
      </w:ins>
      <w:ins w:id="1074" w:author="Michael Card" w:date="2007-01-18T21:24:00Z">
        <w:r>
          <w:rPr>
            <w:b w:val="false"/>
            <w:bCs/>
          </w:rPr>
          <w:t xml:space="preserve"> This is because most AIS AtoN devices will power down parts of their operating system between transmissions (“sleep mode”), and so sending Message 6 during </w:t>
        </w:r>
      </w:ins>
      <w:ins w:id="1075" w:author="Michael Card" w:date="2007-01-18T21:24:00Z">
        <w:del w:id="1076" w:author="LiamC" w:date="2007-03-21T15:22:00Z">
          <w:r>
            <w:rPr>
              <w:b w:val="false"/>
              <w:bCs/>
            </w:rPr>
            <w:delText>the</w:delText>
          </w:r>
        </w:del>
      </w:ins>
      <w:ins w:id="1077" w:author="LiamC" w:date="2007-03-21T15:22:00Z">
        <w:r>
          <w:rPr>
            <w:b w:val="false"/>
            <w:bCs/>
          </w:rPr>
          <w:t>a</w:t>
        </w:r>
      </w:ins>
      <w:ins w:id="1078" w:author="Michael Card" w:date="2007-01-18T21:25:00Z">
        <w:r>
          <w:rPr>
            <w:b w:val="false"/>
            <w:bCs/>
          </w:rPr>
          <w:t xml:space="preserve"> Message 21 wake-up portion of the sleep mode cycle does not add an extra wake-up period. Sending additional messages during the wake portion of the cycle has only a </w:t>
        </w:r>
      </w:ins>
      <w:ins w:id="1079" w:author="Michael Card" w:date="2007-01-18T21:28:00Z">
        <w:r>
          <w:rPr>
            <w:b w:val="false"/>
            <w:bCs/>
          </w:rPr>
          <w:t>minimal</w:t>
        </w:r>
      </w:ins>
      <w:ins w:id="1080" w:author="Michael Card" w:date="2007-01-18T21:26:00Z">
        <w:r>
          <w:rPr>
            <w:b w:val="false"/>
            <w:bCs/>
          </w:rPr>
          <w:t xml:space="preserve"> effect on AIS AtoN device power consumption.</w:t>
        </w:r>
      </w:ins>
    </w:p>
    <w:p>
      <w:pPr>
        <w:pStyle w:val="IALABodyText1"/>
        <w:rPr>
          <w:b w:val="false"/>
          <w:b w:val="false"/>
          <w:bCs/>
          <w:u w:val="single"/>
          <w:ins w:id="1083" w:author="Michael Card" w:date="2007-01-18T21:29:00Z"/>
        </w:rPr>
      </w:pPr>
      <w:ins w:id="1082" w:author="Michael Card" w:date="2007-01-18T21:29:00Z">
        <w:r>
          <w:rPr>
            <w:b w:val="false"/>
            <w:bCs/>
            <w:u w:val="single"/>
          </w:rPr>
          <w:t xml:space="preserve">Message 8 for Meteorological and Hydrological data. </w:t>
        </w:r>
      </w:ins>
    </w:p>
    <w:p>
      <w:pPr>
        <w:pStyle w:val="IALABodyText1"/>
        <w:rPr>
          <w:b w:val="false"/>
          <w:b w:val="false"/>
          <w:bCs/>
          <w:ins w:id="1086" w:author="Michael Card" w:date="2007-01-18T21:33:00Z"/>
        </w:rPr>
      </w:pPr>
      <w:ins w:id="1084" w:author="Michael Card" w:date="2007-01-18T21:29:00Z">
        <w:r>
          <w:rPr>
            <w:b w:val="false"/>
            <w:bCs/>
          </w:rPr>
          <w:t>Again this should be coordinated with the wake-sleep cycle for Message 21. However by its nature, this message is required less frequently, so that a multiple of the Message 21 reporting interval would be appropriate. In situations where</w:t>
        </w:r>
      </w:ins>
      <w:ins w:id="1085" w:author="Michael Card" w:date="2007-01-18T21:31:00Z">
        <w:r>
          <w:rPr>
            <w:b w:val="false"/>
            <w:bCs/>
          </w:rPr>
          <w:t xml:space="preserve"> the Message 8 for Meteorological and Hydrological data is repeated by an AIS Base Station, the reporting interval at the AIS AtoN station might be reduced to 30 or 60 minutes, for example.</w:t>
        </w:r>
      </w:ins>
    </w:p>
    <w:p>
      <w:pPr>
        <w:pStyle w:val="IALAHeading2"/>
        <w:numPr>
          <w:ilvl w:val="1"/>
          <w:numId w:val="13"/>
        </w:numPr>
        <w:rPr>
          <w:ins w:id="1099" w:author="Michael Card" w:date="2007-01-18T21:33:00Z"/>
        </w:rPr>
      </w:pPr>
      <w:ins w:id="1087" w:author="Michael Card" w:date="2007-01-18T21:36:00Z">
        <w:del w:id="1088" w:author="LiamC" w:date="2007-03-21T10:03:00Z">
          <w:bookmarkStart w:id="12" w:name="__RefHeading___Toc156982962"/>
          <w:r>
            <w:rPr/>
            <w:delText xml:space="preserve">Transmission of </w:delText>
          </w:r>
        </w:del>
      </w:ins>
      <w:ins w:id="1089" w:author="Michael Card" w:date="2007-01-18T21:33:00Z">
        <w:del w:id="1090" w:author="LiamC" w:date="2007-03-21T10:03:00Z">
          <w:r>
            <w:rPr/>
            <w:delText>Message 12 or Message 14, when the AIS AtoN station is r</w:delText>
          </w:r>
        </w:del>
      </w:ins>
      <w:ins w:id="1091" w:author="LiamC" w:date="2007-03-21T10:03:00Z">
        <w:r>
          <w:rPr/>
          <w:t>R</w:t>
        </w:r>
      </w:ins>
      <w:ins w:id="1092" w:author="Michael Card" w:date="2007-01-18T21:33:00Z">
        <w:r>
          <w:rPr/>
          <w:t>epeating</w:t>
        </w:r>
      </w:ins>
      <w:ins w:id="1093" w:author="Michael Card" w:date="2007-01-18T21:33:00Z">
        <w:del w:id="1094" w:author="LiamC" w:date="2007-03-21T10:03:00Z">
          <w:r>
            <w:rPr/>
            <w:delText xml:space="preserve"> an</w:delText>
          </w:r>
        </w:del>
      </w:ins>
      <w:ins w:id="1095" w:author="Michael Card" w:date="2007-01-18T21:33:00Z">
        <w:r>
          <w:rPr/>
          <w:t xml:space="preserve"> AIS SART message</w:t>
        </w:r>
      </w:ins>
      <w:ins w:id="1096" w:author="LiamC" w:date="2007-03-21T10:03:00Z">
        <w:r>
          <w:rPr/>
          <w:t>s</w:t>
        </w:r>
      </w:ins>
      <w:ins w:id="1097" w:author="Michael Card" w:date="2007-01-18T21:33:00Z">
        <w:r>
          <w:rPr/>
          <w:t>.</w:t>
        </w:r>
      </w:ins>
      <w:ins w:id="1098" w:author="Michael Card" w:date="2007-01-18T21:33:00Z">
        <w:bookmarkEnd w:id="12"/>
        <w:r>
          <w:rPr/>
          <w:t xml:space="preserve"> </w:t>
        </w:r>
      </w:ins>
    </w:p>
    <w:p>
      <w:pPr>
        <w:pStyle w:val="IALABodyText1"/>
        <w:rPr>
          <w:b w:val="false"/>
          <w:b w:val="false"/>
          <w:bCs/>
          <w:del w:id="1116" w:author="LiamC" w:date="2007-03-21T15:28:00Z"/>
        </w:rPr>
      </w:pPr>
      <w:ins w:id="1100" w:author="LiamC" w:date="2007-03-21T10:03:00Z">
        <w:r>
          <w:rPr>
            <w:b w:val="false"/>
            <w:bCs/>
          </w:rPr>
          <w:t>AIS SART</w:t>
        </w:r>
      </w:ins>
      <w:ins w:id="1101" w:author="Michael Card" w:date="2007-01-18T21:35:00Z">
        <w:del w:id="1102" w:author="LiamC" w:date="2007-03-21T10:03:00Z">
          <w:r>
            <w:rPr>
              <w:b w:val="false"/>
              <w:bCs/>
            </w:rPr>
            <w:delText>These</w:delText>
          </w:r>
        </w:del>
      </w:ins>
      <w:ins w:id="1103" w:author="Michael Card" w:date="2007-01-18T21:35:00Z">
        <w:r>
          <w:rPr>
            <w:b w:val="false"/>
            <w:bCs/>
          </w:rPr>
          <w:t xml:space="preserve"> messages </w:t>
        </w:r>
      </w:ins>
      <w:ins w:id="1104" w:author="Michael Card" w:date="2007-01-18T21:35:00Z">
        <w:del w:id="1105" w:author="LiamC" w:date="2007-03-21T10:01:00Z">
          <w:r>
            <w:rPr>
              <w:b w:val="false"/>
              <w:bCs/>
            </w:rPr>
            <w:delText>should</w:delText>
          </w:r>
        </w:del>
      </w:ins>
      <w:ins w:id="1106" w:author="LiamC" w:date="2007-03-21T10:01:00Z">
        <w:r>
          <w:rPr>
            <w:b w:val="false"/>
            <w:bCs/>
          </w:rPr>
          <w:t>can</w:t>
        </w:r>
      </w:ins>
      <w:ins w:id="1107" w:author="Michael Card" w:date="2007-01-18T21:35:00Z">
        <w:r>
          <w:rPr>
            <w:b w:val="false"/>
            <w:bCs/>
          </w:rPr>
          <w:t xml:space="preserve"> be repeated </w:t>
        </w:r>
      </w:ins>
      <w:ins w:id="1108" w:author="LiamC" w:date="2007-03-21T09:53:00Z">
        <w:r>
          <w:rPr>
            <w:b w:val="false"/>
            <w:bCs/>
          </w:rPr>
          <w:t>by a Type 3 AIS AtoN Station</w:t>
        </w:r>
      </w:ins>
      <w:ins w:id="1109" w:author="LiamC" w:date="2007-03-21T10:04:00Z">
        <w:r>
          <w:rPr>
            <w:b w:val="false"/>
            <w:bCs/>
          </w:rPr>
          <w:t>.</w:t>
        </w:r>
      </w:ins>
      <w:ins w:id="1110" w:author="LiamC" w:date="2007-03-21T09:54:00Z">
        <w:r>
          <w:rPr>
            <w:b w:val="false"/>
            <w:bCs/>
          </w:rPr>
          <w:t xml:space="preserve"> </w:t>
        </w:r>
      </w:ins>
      <w:ins w:id="1111" w:author="Michael Card" w:date="2007-01-18T21:35:00Z">
        <w:del w:id="1112" w:author="LiamC" w:date="2007-03-21T10:04:00Z">
          <w:r>
            <w:rPr>
              <w:b w:val="false"/>
              <w:bCs/>
            </w:rPr>
            <w:delText>each time they are received</w:delText>
          </w:r>
        </w:del>
      </w:ins>
      <w:ins w:id="1113" w:author="Michael Card" w:date="2007-01-18T21:35:00Z">
        <w:del w:id="1114" w:author="LiamC" w:date="2007-03-21T09:53:00Z">
          <w:r>
            <w:rPr>
              <w:b w:val="false"/>
              <w:bCs/>
            </w:rPr>
            <w:delText>, on both channels</w:delText>
          </w:r>
        </w:del>
      </w:ins>
      <w:del w:id="1115" w:author="LiamC" w:date="2007-03-21T10:04:00Z">
        <w:r>
          <w:rPr>
            <w:b w:val="false"/>
            <w:bCs/>
          </w:rPr>
          <w:delText>.</w:delText>
        </w:r>
      </w:del>
      <w:r>
        <w:br w:type="page"/>
      </w:r>
    </w:p>
    <w:p>
      <w:pPr>
        <w:pStyle w:val="IALABodyText1"/>
        <w:numPr>
          <w:ilvl w:val="1"/>
          <w:numId w:val="13"/>
        </w:numPr>
        <w:rPr>
          <w:ins w:id="1119" w:author="Michael Card" w:date="2007-01-18T20:47:00Z"/>
        </w:rPr>
      </w:pPr>
      <w:ins w:id="1117" w:author="Michael Card" w:date="2007-01-18T20:47:00Z">
        <w:bookmarkStart w:id="13" w:name="__RefHeading___Toc156982963"/>
        <w:bookmarkEnd w:id="13"/>
        <w:r>
          <w:rPr/>
          <w:t>AIS VDL channels for AIS AtoN messages</w:t>
        </w:r>
      </w:ins>
      <w:ins w:id="1118" w:author="Michael Card" w:date="2007-01-18T21:13:00Z">
        <w:r>
          <w:rPr/>
          <w:t xml:space="preserve"> – Reporting Modes</w:t>
        </w:r>
      </w:ins>
    </w:p>
    <w:p>
      <w:pPr>
        <w:pStyle w:val="IALAHeading3"/>
        <w:numPr>
          <w:ilvl w:val="2"/>
          <w:numId w:val="13"/>
        </w:numPr>
        <w:rPr>
          <w:ins w:id="1121" w:author="LiamC" w:date="2007-03-21T10:22:00Z"/>
        </w:rPr>
      </w:pPr>
      <w:ins w:id="1120" w:author="Michael Card" w:date="2007-01-18T21:38:00Z">
        <w:r>
          <w:rPr/>
          <w:t>Reporting modes for Message 21</w:t>
        </w:r>
      </w:ins>
    </w:p>
    <w:p>
      <w:pPr>
        <w:pStyle w:val="IALABodyTextIndent"/>
        <w:ind w:hanging="0"/>
        <w:rPr>
          <w:lang w:val="en-GB"/>
          <w:ins w:id="1123" w:author="LiamC" w:date="2007-03-21T10:20:00Z"/>
        </w:rPr>
      </w:pPr>
      <w:ins w:id="1122" w:author="LiamC" w:date="2007-03-21T10:22:00Z">
        <w:r>
          <w:rPr>
            <w:lang w:val="en-GB"/>
          </w:rPr>
          <w:t>There are three reporting modes for Messages 21.</w:t>
        </w:r>
      </w:ins>
    </w:p>
    <w:p>
      <w:pPr>
        <w:pStyle w:val="ListBullet"/>
        <w:numPr>
          <w:ilvl w:val="0"/>
          <w:numId w:val="10"/>
        </w:numPr>
        <w:ind w:left="720" w:hanging="360"/>
        <w:rPr>
          <w:ins w:id="1126" w:author="LiamC" w:date="2007-03-21T10:20:00Z"/>
        </w:rPr>
      </w:pPr>
      <w:ins w:id="1124" w:author="LiamC" w:date="2007-03-21T10:20:00Z">
        <w:r>
          <w:rPr>
            <w:b/>
            <w:bCs/>
          </w:rPr>
          <w:t xml:space="preserve">Mode A </w:t>
        </w:r>
      </w:ins>
      <w:ins w:id="1125" w:author="LiamC" w:date="2007-03-21T10:20:00Z">
        <w:r>
          <w:rPr/>
          <w:t>– Message 21 transmission alternates between Channel 1 and Channel 2 in a subsequent frame that is nominally one reporting interval later.  Message 21 content is updated for each message, or</w:t>
        </w:r>
      </w:ins>
    </w:p>
    <w:p>
      <w:pPr>
        <w:pStyle w:val="ListBullet"/>
        <w:numPr>
          <w:ilvl w:val="0"/>
          <w:numId w:val="10"/>
        </w:numPr>
        <w:ind w:left="720" w:hanging="360"/>
        <w:rPr>
          <w:ins w:id="1129" w:author="LiamC" w:date="2007-03-21T10:20:00Z"/>
        </w:rPr>
      </w:pPr>
      <w:ins w:id="1127" w:author="LiamC" w:date="2007-03-21T10:20:00Z">
        <w:r>
          <w:rPr>
            <w:b/>
            <w:bCs/>
          </w:rPr>
          <w:t xml:space="preserve">Mode B </w:t>
        </w:r>
      </w:ins>
      <w:ins w:id="1128" w:author="LiamC" w:date="2007-03-21T10:20:00Z">
        <w:r>
          <w:rPr/>
          <w:t>– The same Message 21 transmitted on Channel 1 and Channel 2 in quick (nominally 4 seconds) succession. The first transmission of each Message 21 may be on either Channel 1 or Channel 2.  The second transmission shall be on the other channel), or</w:t>
        </w:r>
      </w:ins>
    </w:p>
    <w:p>
      <w:pPr>
        <w:pStyle w:val="ListBullet"/>
        <w:numPr>
          <w:ilvl w:val="0"/>
          <w:numId w:val="10"/>
        </w:numPr>
        <w:ind w:left="720" w:hanging="360"/>
        <w:rPr>
          <w:ins w:id="1133" w:author="LiamC" w:date="2007-03-21T10:20:00Z"/>
        </w:rPr>
      </w:pPr>
      <w:ins w:id="1130" w:author="LiamC" w:date="2007-03-21T10:20:00Z">
        <w:r>
          <w:object w:dxaOrig="8445" w:dyaOrig="5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45pt;margin-top:66pt;width:397.5pt;height:256.25pt;mso-wrap-distance-left:9.05pt;mso-wrap-distance-right:9.05pt;mso-position-horizontal-relative:text;mso-position-vertical-relative:text" stroked="t" strokecolor="#000000" strokeweight="0pt" filled="f" o:ole="">
              <v:stroke linestyle="Single" dashstyle="Solid"/>
              <v:imagedata r:id="rId8" o:title=""/>
              <w10:wrap type="topAndBottom"/>
            </v:shape>
            <o:OLEObject Type="Embed" ProgID="" ShapeID="ole_rId7" DrawAspect="Content" ObjectID="_423361841" r:id="rId7"/>
          </w:object>
        </w:r>
      </w:ins>
      <w:ins w:id="1131" w:author="LiamC" w:date="2007-03-21T10:20:00Z">
        <w:r>
          <w:rPr>
            <w:b/>
            <w:bCs/>
          </w:rPr>
          <w:t xml:space="preserve">Mode C </w:t>
        </w:r>
      </w:ins>
      <w:ins w:id="1132" w:author="LiamC" w:date="2007-03-21T10:20:00Z">
        <w:r>
          <w:rPr/>
          <w:t>– Message 21 transmitted on a single channel, either Channel 1 or Channel 2. Message 21 content updated at each reporting interval.</w:t>
        </w:r>
      </w:ins>
    </w:p>
    <w:p>
      <w:pPr>
        <w:pStyle w:val="FIGUREtitle1"/>
        <w:rPr>
          <w:ins w:id="1137" w:author="LiamC" w:date="2007-03-21T10:20:00Z"/>
        </w:rPr>
      </w:pPr>
      <w:ins w:id="1134" w:author="LiamC" w:date="2007-03-21T10:20:00Z">
        <w:bookmarkStart w:id="14" w:name="_Ref148917672"/>
        <w:r>
          <w:rPr/>
          <w:t xml:space="preserve">Figure </w:t>
        </w:r>
      </w:ins>
      <w:ins w:id="1135" w:author="LiamC" w:date="2007-03-21T10:20:00Z">
        <w:r>
          <w:rPr/>
          <w:fldChar w:fldCharType="begin"/>
        </w:r>
        <w:r>
          <w:rPr/>
          <w:instrText xml:space="preserve"> SEQ Figure \* ARABIC </w:instrText>
        </w:r>
        <w:r>
          <w:rPr/>
          <w:fldChar w:fldCharType="separate"/>
        </w:r>
        <w:r>
          <w:rPr/>
          <w:t>1</w:t>
        </w:r>
        <w:r>
          <w:rPr/>
          <w:fldChar w:fldCharType="end"/>
        </w:r>
      </w:ins>
      <w:ins w:id="1136" w:author="LiamC" w:date="2007-03-21T10:20:00Z">
        <w:bookmarkEnd w:id="14"/>
        <w:r>
          <w:rPr/>
          <w:t xml:space="preserve"> – Reporting Modes for Message 21 </w:t>
        </w:r>
      </w:ins>
    </w:p>
    <w:p>
      <w:pPr>
        <w:pStyle w:val="IALABodyTextIndent"/>
        <w:rPr>
          <w:lang w:val="en-GB"/>
          <w:ins w:id="1139" w:author="Michael Card" w:date="2007-01-18T21:38:00Z"/>
        </w:rPr>
      </w:pPr>
      <w:ins w:id="1138" w:author="Michael Card" w:date="2007-01-18T21:38:00Z">
        <w:r>
          <w:rPr>
            <w:lang w:val="en-GB"/>
          </w:rPr>
        </w:r>
      </w:ins>
    </w:p>
    <w:p>
      <w:pPr>
        <w:pStyle w:val="IALABodyText1"/>
        <w:rPr>
          <w:b w:val="false"/>
          <w:b w:val="false"/>
          <w:bCs/>
          <w:ins w:id="1149" w:author="Michael Card" w:date="2007-01-18T21:03:00Z"/>
        </w:rPr>
      </w:pPr>
      <w:ins w:id="1140" w:author="Michael Card" w:date="2007-01-18T21:03:00Z">
        <w:r>
          <w:rPr>
            <w:b w:val="false"/>
            <w:bCs/>
          </w:rPr>
          <w:t xml:space="preserve">The Type 1 and Type 2 AIS AtoN stations may transmit on a single AIS channel, either </w:t>
        </w:r>
      </w:ins>
      <w:ins w:id="1141" w:author="Michael Card" w:date="2007-01-18T21:05:00Z">
        <w:r>
          <w:rPr>
            <w:b w:val="false"/>
            <w:bCs/>
          </w:rPr>
          <w:t>Channel A or Channel B</w:t>
        </w:r>
      </w:ins>
      <w:ins w:id="1142" w:author="Michael Card" w:date="2007-01-18T21:16:00Z">
        <w:r>
          <w:rPr>
            <w:b w:val="false"/>
            <w:bCs/>
          </w:rPr>
          <w:t>, or on both channels</w:t>
        </w:r>
      </w:ins>
      <w:ins w:id="1143" w:author="Michael Card" w:date="2007-01-18T21:03:00Z">
        <w:r>
          <w:rPr>
            <w:b w:val="false"/>
            <w:bCs/>
          </w:rPr>
          <w:t>.</w:t>
        </w:r>
      </w:ins>
      <w:ins w:id="1144" w:author="Michael Card" w:date="2007-01-18T21:13:00Z">
        <w:r>
          <w:rPr>
            <w:b w:val="false"/>
            <w:bCs/>
          </w:rPr>
          <w:t xml:space="preserve"> The Type 3 AIS AtoN station </w:t>
        </w:r>
      </w:ins>
      <w:ins w:id="1145" w:author="Michael Card" w:date="2007-01-18T21:13:00Z">
        <w:del w:id="1146" w:author="LiamC" w:date="2007-03-21T10:24:00Z">
          <w:r>
            <w:rPr>
              <w:b w:val="false"/>
              <w:bCs/>
            </w:rPr>
            <w:delText>must</w:delText>
          </w:r>
        </w:del>
      </w:ins>
      <w:ins w:id="1147" w:author="LiamC" w:date="2007-03-21T10:24:00Z">
        <w:r>
          <w:rPr>
            <w:b w:val="false"/>
            <w:bCs/>
          </w:rPr>
          <w:t>should</w:t>
        </w:r>
      </w:ins>
      <w:ins w:id="1148" w:author="Michael Card" w:date="2007-01-18T21:13:00Z">
        <w:r>
          <w:rPr>
            <w:b w:val="false"/>
            <w:bCs/>
          </w:rPr>
          <w:t xml:space="preserve"> transmit on both channels. </w:t>
        </w:r>
      </w:ins>
    </w:p>
    <w:p>
      <w:pPr>
        <w:pStyle w:val="IALABodyText1"/>
        <w:rPr>
          <w:b w:val="false"/>
          <w:b w:val="false"/>
          <w:bCs/>
          <w:del w:id="1151" w:author="LiamC" w:date="2007-03-21T10:24:00Z"/>
        </w:rPr>
      </w:pPr>
      <w:del w:id="1150" w:author="LiamC" w:date="2007-03-21T10:24:00Z">
        <w:r>
          <w:rPr>
            <w:b w:val="false"/>
            <w:bCs/>
          </w:rPr>
          <w:delText>Refer to IEC 62320-2, section 5.2.4.2.1 Reporting Modes for Message 21.</w:delText>
        </w:r>
      </w:del>
    </w:p>
    <w:p>
      <w:pPr>
        <w:pStyle w:val="IALABodyText1"/>
        <w:rPr>
          <w:b w:val="false"/>
          <w:b w:val="false"/>
          <w:bCs/>
          <w:ins w:id="1153" w:author="Michael Card" w:date="2007-01-18T21:38:00Z"/>
        </w:rPr>
      </w:pPr>
      <w:ins w:id="1152" w:author="Michael Card" w:date="2007-01-18T21:14:00Z">
        <w:r>
          <w:rPr>
            <w:b w:val="false"/>
            <w:bCs/>
          </w:rPr>
          <w:t>IALA recommends the use of Mode B for dual channel devices. Single channel devices must use Mode C.</w:t>
        </w:r>
      </w:ins>
    </w:p>
    <w:p>
      <w:pPr>
        <w:pStyle w:val="IALAHeading3"/>
        <w:numPr>
          <w:ilvl w:val="2"/>
          <w:numId w:val="13"/>
        </w:numPr>
        <w:rPr>
          <w:ins w:id="1155" w:author="Michael Card" w:date="2007-01-18T21:38:00Z"/>
        </w:rPr>
      </w:pPr>
      <w:ins w:id="1154" w:author="Michael Card" w:date="2007-01-18T21:38:00Z">
        <w:r>
          <w:rPr/>
          <w:t>Reporting modes for other messages</w:t>
        </w:r>
      </w:ins>
    </w:p>
    <w:p>
      <w:pPr>
        <w:pStyle w:val="IALABodyTextIndent"/>
        <w:ind w:hanging="0"/>
        <w:rPr>
          <w:ins w:id="1157" w:author="Michael Card" w:date="2007-01-18T21:38:00Z"/>
        </w:rPr>
      </w:pPr>
      <w:ins w:id="1156" w:author="Michael Card" w:date="2007-01-18T21:38:00Z">
        <w:r>
          <w:rPr/>
          <w:t>Reporting modes for other messages should be based on operational requirements.  Two examples follow.</w:t>
        </w:r>
      </w:ins>
    </w:p>
    <w:p>
      <w:pPr>
        <w:pStyle w:val="IALABodyText1"/>
        <w:rPr>
          <w:b w:val="false"/>
          <w:b w:val="false"/>
          <w:bCs/>
          <w:ins w:id="1159" w:author="Michael Card" w:date="2007-01-18T21:40:00Z"/>
        </w:rPr>
      </w:pPr>
      <w:ins w:id="1158" w:author="Michael Card" w:date="2007-01-18T21:40:00Z">
        <w:r>
          <w:rPr>
            <w:b w:val="false"/>
            <w:bCs/>
          </w:rPr>
          <w:t xml:space="preserve">Message 6 for AtoN monitoring. </w:t>
        </w:r>
      </w:ins>
    </w:p>
    <w:p>
      <w:pPr>
        <w:pStyle w:val="IALABodyText1"/>
        <w:rPr>
          <w:ins w:id="1163" w:author="Michael Card" w:date="2007-01-18T21:40:00Z"/>
        </w:rPr>
      </w:pPr>
      <w:ins w:id="1160" w:author="Michael Card" w:date="2007-01-18T21:40:00Z">
        <w:r>
          <w:rPr>
            <w:b w:val="false"/>
            <w:bCs/>
          </w:rPr>
          <w:t>This application is essentially point to point transfer of monitoring data, and so a single channel</w:t>
        </w:r>
      </w:ins>
      <w:ins w:id="1161" w:author="LiamC" w:date="2007-03-21T10:27:00Z">
        <w:r>
          <w:rPr>
            <w:b w:val="false"/>
            <w:bCs/>
          </w:rPr>
          <w:t>, Mode C,</w:t>
        </w:r>
      </w:ins>
      <w:ins w:id="1162" w:author="Michael Card" w:date="2007-01-18T21:40:00Z">
        <w:r>
          <w:rPr>
            <w:b w:val="false"/>
            <w:bCs/>
          </w:rPr>
          <w:t xml:space="preserve"> may be sufficient.</w:t>
        </w:r>
      </w:ins>
    </w:p>
    <w:p>
      <w:pPr>
        <w:pStyle w:val="IALABodyText1"/>
        <w:rPr>
          <w:b w:val="false"/>
          <w:b w:val="false"/>
          <w:bCs/>
          <w:ins w:id="1165" w:author="Michael Card" w:date="2007-01-18T21:40:00Z"/>
        </w:rPr>
      </w:pPr>
      <w:ins w:id="1164" w:author="Michael Card" w:date="2007-01-18T21:40:00Z">
        <w:r>
          <w:rPr>
            <w:b w:val="false"/>
            <w:bCs/>
          </w:rPr>
          <w:t xml:space="preserve">Message 8 for Meteorological and Hydrological data. </w:t>
        </w:r>
      </w:ins>
    </w:p>
    <w:p>
      <w:pPr>
        <w:pStyle w:val="IALABodyTextIndent"/>
        <w:ind w:hanging="0"/>
        <w:rPr>
          <w:lang w:val="en-GB"/>
          <w:ins w:id="1174" w:author="Michael Card" w:date="2007-01-18T21:09:00Z"/>
        </w:rPr>
      </w:pPr>
      <w:ins w:id="1166" w:author="Michael Card" w:date="2007-01-18T21:40:00Z">
        <w:r>
          <w:rPr/>
          <w:t xml:space="preserve">This application is likely to be intended for the benefit of shipping and so to increase the likelihood of reception, the use of Mode </w:t>
        </w:r>
      </w:ins>
      <w:ins w:id="1167" w:author="LiamC" w:date="2007-03-21T10:26:00Z">
        <w:r>
          <w:rPr/>
          <w:t xml:space="preserve">A or </w:t>
        </w:r>
      </w:ins>
      <w:ins w:id="1168" w:author="Michael Card" w:date="2007-01-18T21:41:00Z">
        <w:r>
          <w:rPr/>
          <w:t xml:space="preserve">B </w:t>
        </w:r>
      </w:ins>
      <w:ins w:id="1169" w:author="Michael Card" w:date="2007-01-18T21:41:00Z">
        <w:del w:id="1170" w:author="LiamC" w:date="2007-03-21T10:25:00Z">
          <w:r>
            <w:rPr/>
            <w:delText>from IEC 62320-2, section 5.2.4.2.1 Reporting Modes for Message 21</w:delText>
          </w:r>
        </w:del>
      </w:ins>
      <w:ins w:id="1171" w:author="Michael Card" w:date="2007-01-18T21:43:00Z">
        <w:del w:id="1172" w:author="LiamC" w:date="2007-03-21T10:25:00Z">
          <w:r>
            <w:rPr/>
            <w:delText xml:space="preserve">, </w:delText>
          </w:r>
        </w:del>
      </w:ins>
      <w:ins w:id="1173" w:author="Michael Card" w:date="2007-01-18T21:43:00Z">
        <w:r>
          <w:rPr/>
          <w:t>is recommended.</w:t>
        </w:r>
      </w:ins>
    </w:p>
    <w:p>
      <w:pPr>
        <w:pStyle w:val="IALAHeading1"/>
        <w:numPr>
          <w:ilvl w:val="0"/>
          <w:numId w:val="13"/>
        </w:numPr>
        <w:rPr>
          <w:del w:id="1176" w:author="Michael Card" w:date="2007-01-18T20:44:00Z"/>
        </w:rPr>
      </w:pPr>
      <w:del w:id="1175" w:author="Michael Card" w:date="2007-01-18T20:44:00Z">
        <w:r>
          <w:rPr/>
          <w:delText>AIS Messages for Use with Aids to Navigation</w:delText>
        </w:r>
      </w:del>
    </w:p>
    <w:p>
      <w:pPr>
        <w:pStyle w:val="IALAHeading1"/>
        <w:rPr>
          <w:del w:id="1180" w:author="Michael Card" w:date="2007-01-18T20:44:00Z"/>
        </w:rPr>
      </w:pPr>
      <w:del w:id="1177" w:author="Michael Card" w:date="2007-01-18T20:44:00Z">
        <w:r>
          <w:rPr/>
          <w:delText>The following AIS messages, as defined by ITU, Technical Characteristics for a Universal Automatic Identification System Using Time Division Multiple Access in the VHF Maritime Mobile Band, ITU-R M.</w:delText>
        </w:r>
      </w:del>
      <w:del w:id="1178" w:author="Michael Card" w:date="2007-01-18T16:04:00Z">
        <w:r>
          <w:rPr/>
          <w:delText>1371-1</w:delText>
        </w:r>
      </w:del>
      <w:del w:id="1179" w:author="Michael Card" w:date="2007-01-18T20:44:00Z">
        <w:r>
          <w:rPr/>
          <w:delText xml:space="preserve"> (Reference 1) may be applied to AIS for AtoN.</w:delText>
        </w:r>
      </w:del>
    </w:p>
    <w:p>
      <w:pPr>
        <w:pStyle w:val="IALABodyText"/>
        <w:widowControl/>
        <w:bidi w:val="0"/>
        <w:spacing w:before="120" w:after="0"/>
        <w:rPr>
          <w:del w:id="1182" w:author="Michael Card" w:date="2007-01-18T20:44:00Z"/>
        </w:rPr>
      </w:pPr>
      <w:del w:id="1181" w:author="Michael Card" w:date="2007-01-18T20:44:00Z">
        <w:r>
          <w:rPr/>
          <w:delText>Message 21, AtoN Message</w:delText>
        </w:r>
      </w:del>
    </w:p>
    <w:p>
      <w:pPr>
        <w:pStyle w:val="IALABodyText"/>
        <w:widowControl/>
        <w:bidi w:val="0"/>
        <w:spacing w:before="120" w:after="0"/>
        <w:rPr>
          <w:del w:id="1184" w:author="Michael Card" w:date="2007-01-18T20:44:00Z"/>
        </w:rPr>
      </w:pPr>
      <w:del w:id="1183" w:author="Michael Card" w:date="2007-01-18T20:44:00Z">
        <w:r>
          <w:rPr/>
          <w:delText>Sent for use by vessels within range of the AtoN, by VTS centres</w:delText>
        </w:r>
      </w:del>
    </w:p>
    <w:p>
      <w:pPr>
        <w:pStyle w:val="IALABodyText"/>
        <w:widowControl/>
        <w:bidi w:val="0"/>
        <w:spacing w:before="120" w:after="0"/>
        <w:rPr>
          <w:del w:id="1186" w:author="Michael Card" w:date="2007-01-18T20:44:00Z"/>
        </w:rPr>
      </w:pPr>
      <w:del w:id="1185" w:author="Michael Card" w:date="2007-01-18T20:44:00Z">
        <w:r>
          <w:rPr/>
          <w:delText>Message 12, Addressed Safety Related Message.</w:delText>
        </w:r>
      </w:del>
    </w:p>
    <w:p>
      <w:pPr>
        <w:pStyle w:val="IALABodyText"/>
        <w:widowControl/>
        <w:bidi w:val="0"/>
        <w:spacing w:before="120" w:after="0"/>
        <w:rPr>
          <w:del w:id="1188" w:author="Michael Card" w:date="2007-01-18T20:44:00Z"/>
        </w:rPr>
      </w:pPr>
      <w:del w:id="1187" w:author="Michael Card" w:date="2007-01-18T20:44:00Z">
        <w:r>
          <w:rPr/>
          <w:delText>Addressed for use by vessels within the affected area, sent until acknowledge.  The service provider must ensure that the relevant condition has been met (e.g. buoy off station) prior to sending the message.  Broadcast Message 14 should not be used for this purpose.</w:delText>
        </w:r>
      </w:del>
    </w:p>
    <w:p>
      <w:pPr>
        <w:pStyle w:val="IALABodyText"/>
        <w:widowControl/>
        <w:bidi w:val="0"/>
        <w:spacing w:before="120" w:after="0"/>
        <w:rPr>
          <w:del w:id="1190" w:author="Michael Card" w:date="2007-01-18T20:44:00Z"/>
        </w:rPr>
      </w:pPr>
      <w:del w:id="1189" w:author="Michael Card" w:date="2007-01-18T20:44:00Z">
        <w:r>
          <w:rPr/>
          <w:delText>Message 8, Binary Broadcast Message</w:delText>
        </w:r>
      </w:del>
    </w:p>
    <w:p>
      <w:pPr>
        <w:pStyle w:val="IALABodyText"/>
        <w:widowControl/>
        <w:bidi w:val="0"/>
        <w:spacing w:before="120" w:after="0"/>
        <w:rPr>
          <w:del w:id="1192" w:author="Michael Card" w:date="2007-01-18T20:44:00Z"/>
        </w:rPr>
      </w:pPr>
      <w:del w:id="1191" w:author="Michael Card" w:date="2007-01-18T20:44:00Z">
        <w:r>
          <w:rPr/>
          <w:delText>Sent for use by vessels within range of the AtoN, carrying information about conditions in the vicinity of the AtoN.  (e.g. meteorological and hydrological data).  The interpretation of these messages must be implemented in the display systems used by the ship.</w:delText>
        </w:r>
      </w:del>
    </w:p>
    <w:p>
      <w:pPr>
        <w:pStyle w:val="IALABodyText"/>
        <w:widowControl/>
        <w:bidi w:val="0"/>
        <w:spacing w:before="120" w:after="0"/>
        <w:rPr>
          <w:del w:id="1194" w:author="Michael Card" w:date="2007-01-18T20:44:00Z"/>
        </w:rPr>
      </w:pPr>
      <w:del w:id="1193" w:author="Michael Card" w:date="2007-01-18T20:44:00Z">
        <w:r>
          <w:rPr/>
          <w:delText>Message 6, Binary Addressed Message</w:delText>
        </w:r>
      </w:del>
    </w:p>
    <w:p>
      <w:pPr>
        <w:pStyle w:val="IALABodyText"/>
        <w:widowControl/>
        <w:bidi w:val="0"/>
        <w:spacing w:before="120" w:after="0"/>
        <w:rPr>
          <w:del w:id="1196" w:author="Michael Card" w:date="2007-01-18T20:44:00Z"/>
        </w:rPr>
      </w:pPr>
      <w:del w:id="1195" w:author="Michael Card" w:date="2007-01-18T20:44:00Z">
        <w:r>
          <w:rPr/>
          <w:delText>Addressed for use by vessels within the affected area, sent until acknowledge.  An example would be local use for AtoN monitoring data</w:delText>
        </w:r>
      </w:del>
    </w:p>
    <w:p>
      <w:pPr>
        <w:pStyle w:val="IALABodyText"/>
        <w:rPr>
          <w:del w:id="1198" w:author="Michael Card" w:date="2007-01-18T20:44:00Z"/>
        </w:rPr>
      </w:pPr>
      <w:del w:id="1197" w:author="Michael Card" w:date="2007-01-18T20:44:00Z">
        <w:r>
          <w:rPr/>
          <w:delText>When connected to an AIS unit, external GPS/DGPS receivers should be configured to transmit co-ordinates in WGS84 datum.  Failure to do so can result in misleading information being transmitted to the mariner.</w:delText>
        </w:r>
      </w:del>
    </w:p>
    <w:p>
      <w:pPr>
        <w:pStyle w:val="IALAHeading1"/>
        <w:widowControl/>
        <w:bidi w:val="0"/>
        <w:spacing w:before="120" w:after="0"/>
        <w:rPr/>
      </w:pPr>
      <w:ins w:id="1199" w:author="Michael Card" w:date="2007-01-19T14:08:00Z">
        <w:bookmarkStart w:id="15" w:name="__RefHeading___Toc156982965"/>
        <w:r>
          <w:rPr/>
          <w:t xml:space="preserve">Configuration of </w:t>
        </w:r>
      </w:ins>
      <w:r>
        <w:rPr/>
        <w:t>Message 21, Aids to Navigation Report</w:t>
      </w:r>
      <w:bookmarkEnd w:id="15"/>
      <w:r>
        <w:rPr/>
        <w:t xml:space="preserve"> </w:t>
      </w:r>
    </w:p>
    <w:p>
      <w:pPr>
        <w:pStyle w:val="IALABodyText"/>
        <w:rPr>
          <w:ins w:id="1201" w:author="Michael Card" w:date="2007-01-19T14:20:00Z"/>
        </w:rPr>
      </w:pPr>
      <w:ins w:id="1200" w:author="Michael Card" w:date="2007-01-19T14:20:00Z">
        <w:r>
          <w:rPr/>
          <w:t xml:space="preserve">Configuration of an AIS AtoN station, and of the essential Message 21, is described in IEC 62320-2. </w:t>
        </w:r>
      </w:ins>
    </w:p>
    <w:p>
      <w:pPr>
        <w:pStyle w:val="IALABodyText"/>
        <w:rPr>
          <w:del w:id="1205" w:author="Michael Card" w:date="2007-01-18T21:50:00Z"/>
        </w:rPr>
      </w:pPr>
      <w:del w:id="1202" w:author="Michael Card" w:date="2007-01-18T21:50:00Z">
        <w:r>
          <w:rPr/>
          <w:delText>ITU R-M.</w:delText>
        </w:r>
      </w:del>
      <w:del w:id="1203" w:author="Michael Card" w:date="2007-01-18T16:04:00Z">
        <w:r>
          <w:rPr/>
          <w:delText>1371-1</w:delText>
        </w:r>
      </w:del>
      <w:del w:id="1204" w:author="Michael Card" w:date="2007-01-18T21:50:00Z">
        <w:r>
          <w:rPr/>
          <w:delText xml:space="preserve"> (Reference 1) paragraph 3.3.8.2.17 states that </w:delText>
        </w:r>
      </w:del>
    </w:p>
    <w:p>
      <w:pPr>
        <w:pStyle w:val="IALABodyText"/>
        <w:rPr>
          <w:del w:id="1210" w:author="Michael Card" w:date="2007-01-18T21:50:00Z"/>
        </w:rPr>
      </w:pPr>
      <w:del w:id="1206" w:author="Michael Card" w:date="2007-01-18T21:50:00Z">
        <w:r>
          <w:rPr/>
          <w:delText>“</w:delText>
        </w:r>
      </w:del>
      <w:del w:id="1207" w:author="Michael Card" w:date="2007-01-18T21:50:00Z">
        <w:r>
          <w:rPr/>
          <w:delText xml:space="preserve">This message </w:delText>
        </w:r>
      </w:del>
      <w:del w:id="1208" w:author="Michael Card" w:date="2007-01-18T21:50:00Z">
        <w:r>
          <w:rPr>
            <w:i w:val="false"/>
            <w:iCs/>
          </w:rPr>
          <w:delText>(Message 21)</w:delText>
        </w:r>
      </w:del>
      <w:del w:id="1209" w:author="Michael Card" w:date="2007-01-18T21:50:00Z">
        <w:r>
          <w:rPr/>
          <w:delText xml:space="preserve"> should be transmitted autonomously at a reporting rate of once every three (3) minutes or it may be assigned by an Assigned Mode Command (Message 16) via the VHF data link, or by an external command.” </w:delText>
        </w:r>
      </w:del>
    </w:p>
    <w:p>
      <w:pPr>
        <w:pStyle w:val="IALABodyText"/>
        <w:rPr>
          <w:del w:id="1212" w:author="Michael Card" w:date="2007-01-18T21:50:00Z"/>
        </w:rPr>
      </w:pPr>
      <w:del w:id="1211" w:author="Michael Card" w:date="2007-01-18T21:50:00Z">
        <w:r>
          <w:rPr/>
          <w:delText>The default interval between transmissions of Message 21 is 3 minutes, but this may be increased or decreased at the discretion of the service provider, bearing in mind the capacity of the VDL and, perhaps, the power consumption at the AtoN.  The main contents of Message 21, are:</w:delText>
        </w:r>
      </w:del>
    </w:p>
    <w:p>
      <w:pPr>
        <w:pStyle w:val="IALABodyText"/>
        <w:widowControl/>
        <w:bidi w:val="0"/>
        <w:spacing w:before="120" w:after="0"/>
        <w:rPr>
          <w:del w:id="1214" w:author="Michael Card" w:date="2007-01-18T21:50:00Z"/>
        </w:rPr>
      </w:pPr>
      <w:del w:id="1213" w:author="Michael Card" w:date="2007-01-18T21:50:00Z">
        <w:r>
          <w:rPr/>
          <w:delText>Type of AtoN;</w:delText>
        </w:r>
      </w:del>
    </w:p>
    <w:p>
      <w:pPr>
        <w:pStyle w:val="IALABodyText"/>
        <w:widowControl/>
        <w:bidi w:val="0"/>
        <w:spacing w:before="120" w:after="0"/>
        <w:rPr>
          <w:del w:id="1216" w:author="Michael Card" w:date="2007-01-18T21:50:00Z"/>
        </w:rPr>
      </w:pPr>
      <w:del w:id="1215" w:author="Michael Card" w:date="2007-01-18T21:50:00Z">
        <w:r>
          <w:rPr/>
          <w:delText>Name of the AtoN;</w:delText>
        </w:r>
      </w:del>
    </w:p>
    <w:p>
      <w:pPr>
        <w:pStyle w:val="IALABodyText"/>
        <w:widowControl/>
        <w:bidi w:val="0"/>
        <w:spacing w:before="120" w:after="0"/>
        <w:rPr>
          <w:del w:id="1218" w:author="Michael Card" w:date="2007-01-18T21:50:00Z"/>
        </w:rPr>
      </w:pPr>
      <w:del w:id="1217" w:author="Michael Card" w:date="2007-01-18T21:50:00Z">
        <w:r>
          <w:rPr/>
          <w:delText>Position of the AtoN;</w:delText>
        </w:r>
      </w:del>
    </w:p>
    <w:p>
      <w:pPr>
        <w:pStyle w:val="IALABodyText"/>
        <w:widowControl/>
        <w:bidi w:val="0"/>
        <w:spacing w:before="120" w:after="0"/>
        <w:rPr>
          <w:del w:id="1220" w:author="Michael Card" w:date="2007-01-18T21:50:00Z"/>
        </w:rPr>
      </w:pPr>
      <w:del w:id="1219" w:author="Michael Card" w:date="2007-01-18T21:50:00Z">
        <w:r>
          <w:rPr/>
          <w:delText>Position accuracy indicator;</w:delText>
        </w:r>
      </w:del>
    </w:p>
    <w:p>
      <w:pPr>
        <w:pStyle w:val="IALABodyText"/>
        <w:widowControl/>
        <w:bidi w:val="0"/>
        <w:spacing w:before="120" w:after="0"/>
        <w:rPr>
          <w:del w:id="1222" w:author="Michael Card" w:date="2007-01-18T21:50:00Z"/>
        </w:rPr>
      </w:pPr>
      <w:del w:id="1221" w:author="Michael Card" w:date="2007-01-18T21:50:00Z">
        <w:r>
          <w:rPr/>
          <w:delText>RAIM indicator;</w:delText>
        </w:r>
      </w:del>
    </w:p>
    <w:p>
      <w:pPr>
        <w:pStyle w:val="IALABodyText"/>
        <w:widowControl/>
        <w:bidi w:val="0"/>
        <w:spacing w:before="120" w:after="0"/>
        <w:rPr>
          <w:del w:id="1224" w:author="Michael Card" w:date="2007-01-18T21:50:00Z"/>
        </w:rPr>
      </w:pPr>
      <w:del w:id="1223" w:author="Michael Card" w:date="2007-01-18T21:50:00Z">
        <w:r>
          <w:rPr/>
          <w:delText>Type of position fixing device;</w:delText>
        </w:r>
      </w:del>
    </w:p>
    <w:p>
      <w:pPr>
        <w:pStyle w:val="IALABodyText"/>
        <w:widowControl/>
        <w:bidi w:val="0"/>
        <w:spacing w:before="120" w:after="0"/>
        <w:rPr>
          <w:del w:id="1226" w:author="Michael Card" w:date="2007-01-18T21:50:00Z"/>
        </w:rPr>
      </w:pPr>
      <w:del w:id="1225" w:author="Michael Card" w:date="2007-01-18T21:50:00Z">
        <w:r>
          <w:rPr/>
          <w:delText>Time stamp;</w:delText>
        </w:r>
      </w:del>
    </w:p>
    <w:p>
      <w:pPr>
        <w:pStyle w:val="IALABodyText"/>
        <w:widowControl/>
        <w:bidi w:val="0"/>
        <w:spacing w:before="120" w:after="0"/>
        <w:rPr>
          <w:del w:id="1228" w:author="Michael Card" w:date="2007-01-18T21:50:00Z"/>
        </w:rPr>
      </w:pPr>
      <w:del w:id="1227" w:author="Michael Card" w:date="2007-01-18T21:50:00Z">
        <w:r>
          <w:rPr/>
          <w:delText>Off position indicator;</w:delText>
        </w:r>
      </w:del>
    </w:p>
    <w:p>
      <w:pPr>
        <w:pStyle w:val="IALABodyText"/>
        <w:widowControl/>
        <w:bidi w:val="0"/>
        <w:spacing w:before="120" w:after="0"/>
        <w:rPr>
          <w:del w:id="1230" w:author="Michael Card" w:date="2007-01-18T21:50:00Z"/>
        </w:rPr>
      </w:pPr>
      <w:del w:id="1229" w:author="Michael Card" w:date="2007-01-18T21:50:00Z">
        <w:r>
          <w:rPr/>
          <w:delText>Dimension of the AtoN and reference positions;</w:delText>
        </w:r>
      </w:del>
    </w:p>
    <w:p>
      <w:pPr>
        <w:pStyle w:val="IALABodyText"/>
        <w:widowControl/>
        <w:bidi w:val="0"/>
        <w:spacing w:before="120" w:after="0"/>
        <w:rPr>
          <w:del w:id="1232" w:author="Michael Card" w:date="2007-01-18T21:50:00Z"/>
        </w:rPr>
      </w:pPr>
      <w:del w:id="1231" w:author="Michael Card" w:date="2007-01-18T21:50:00Z">
        <w:r>
          <w:rPr/>
          <w:delText>8 bits reserved for use by the regional/local authority (can include the technical status of the aid to navigation);</w:delText>
        </w:r>
      </w:del>
    </w:p>
    <w:p>
      <w:pPr>
        <w:pStyle w:val="IALABodyText"/>
        <w:widowControl/>
        <w:bidi w:val="0"/>
        <w:spacing w:before="120" w:after="0"/>
        <w:rPr>
          <w:del w:id="1234" w:author="Michael Card" w:date="2007-01-18T21:50:00Z"/>
        </w:rPr>
      </w:pPr>
      <w:del w:id="1233" w:author="Michael Card" w:date="2007-01-18T21:50:00Z">
        <w:r>
          <w:rPr/>
          <w:delText>Virtual AtoN target flag.</w:delText>
        </w:r>
      </w:del>
    </w:p>
    <w:p>
      <w:pPr>
        <w:pStyle w:val="IALABodyText"/>
        <w:rPr>
          <w:del w:id="1238" w:author="Michael Card" w:date="2007-01-18T21:50:00Z"/>
        </w:rPr>
      </w:pPr>
      <w:del w:id="1235" w:author="Michael Card" w:date="2007-01-18T21:50:00Z">
        <w:r>
          <w:rPr/>
          <w:delText>The Details of the composition of Message 21 are defined by Reference 1, and clarified by “IALA Technical Clarifications on Recommendation ITU-R M.</w:delText>
        </w:r>
      </w:del>
      <w:del w:id="1236" w:author="Michael Card" w:date="2007-01-18T16:04:00Z">
        <w:r>
          <w:rPr/>
          <w:delText>1371-1</w:delText>
        </w:r>
      </w:del>
      <w:del w:id="1237" w:author="Michael Card" w:date="2007-01-18T21:50:00Z">
        <w:r>
          <w:rPr/>
          <w:delText>” (Reference 2).</w:delText>
        </w:r>
      </w:del>
    </w:p>
    <w:p>
      <w:pPr>
        <w:pStyle w:val="IALABodyText"/>
        <w:widowControl/>
        <w:bidi w:val="0"/>
        <w:spacing w:before="120" w:after="0"/>
        <w:rPr/>
      </w:pPr>
      <w:del w:id="1239" w:author="Michael Card" w:date="2007-01-19T14:10:00Z">
        <w:r>
          <w:rPr/>
          <w:delText xml:space="preserve">Message 21, Configuration </w:delText>
        </w:r>
      </w:del>
      <w:ins w:id="1240" w:author="Michael Card" w:date="2007-01-19T14:10:00Z">
        <w:r>
          <w:rPr/>
          <w:t>Position monitoring for floating aids</w:t>
        </w:r>
      </w:ins>
    </w:p>
    <w:p>
      <w:pPr>
        <w:pStyle w:val="ListNumber"/>
        <w:numPr>
          <w:ilvl w:val="0"/>
          <w:numId w:val="0"/>
        </w:numPr>
        <w:ind w:left="0" w:hanging="0"/>
        <w:rPr>
          <w:ins w:id="1244" w:author=" " w:date="2007-03-29T14:27:00Z"/>
        </w:rPr>
      </w:pPr>
      <w:ins w:id="1241" w:author=" " w:date="2007-03-29T14:27:00Z">
        <w:r>
          <w:rPr/>
          <w:t xml:space="preserve">The AIS AtoN Station should transmit its current position as given by the </w:t>
        </w:r>
      </w:ins>
      <w:ins w:id="1242" w:author=" " w:date="2007-03-29T14:27:00Z">
        <w:r>
          <w:rPr/>
          <w:t xml:space="preserve">Electronic Position Fixing System (EPFS) </w:t>
        </w:r>
      </w:ins>
      <w:ins w:id="1243" w:author=" " w:date="2007-03-29T14:27:00Z">
        <w:r>
          <w:rPr/>
          <w:t>on the floating AtoN.</w:t>
        </w:r>
      </w:ins>
    </w:p>
    <w:p>
      <w:pPr>
        <w:pStyle w:val="ListNumber"/>
        <w:numPr>
          <w:ilvl w:val="0"/>
          <w:numId w:val="0"/>
        </w:numPr>
        <w:ind w:left="0" w:hanging="0"/>
        <w:rPr>
          <w:ins w:id="1268" w:author="Michael Card" w:date="2007-01-19T14:48:00Z"/>
        </w:rPr>
      </w:pPr>
      <w:r>
        <w:rPr/>
        <w:t xml:space="preserve">The position derived from an </w:t>
      </w:r>
      <w:ins w:id="1245" w:author=" " w:date="2007-03-29T14:29:00Z">
        <w:r>
          <w:rPr/>
          <w:t xml:space="preserve">EPFS </w:t>
        </w:r>
      </w:ins>
      <w:del w:id="1246" w:author=" " w:date="2007-03-29T14:28:00Z">
        <w:r>
          <w:rPr/>
          <w:delText xml:space="preserve">Electronic Position Fixing System (EPFS) </w:delText>
        </w:r>
      </w:del>
      <w:r>
        <w:rPr/>
        <w:t xml:space="preserve">can be used in conjunction with </w:t>
      </w:r>
      <w:del w:id="1247" w:author="Michael Card" w:date="2007-01-19T14:21:00Z">
        <w:r>
          <w:rPr/>
          <w:delText xml:space="preserve">a </w:delText>
        </w:r>
      </w:del>
      <w:ins w:id="1248" w:author="Michael Card" w:date="2007-01-19T14:21:00Z">
        <w:r>
          <w:rPr/>
          <w:t xml:space="preserve">the  </w:t>
        </w:r>
      </w:ins>
      <w:r>
        <w:rPr/>
        <w:t>reference</w:t>
      </w:r>
      <w:ins w:id="1249" w:author="Michael Card" w:date="2007-01-19T14:21:00Z">
        <w:r>
          <w:rPr/>
          <w:t>, or charted,</w:t>
        </w:r>
      </w:ins>
      <w:r>
        <w:rPr/>
        <w:t xml:space="preserve"> position and a ‘guard ring’ to monitor the position of </w:t>
      </w:r>
      <w:del w:id="1250" w:author="Michael Card" w:date="2007-01-19T14:22:00Z">
        <w:r>
          <w:rPr/>
          <w:delText xml:space="preserve">the </w:delText>
        </w:r>
      </w:del>
      <w:r>
        <w:rPr/>
        <w:t>floating AtoNs and to generate an ‘</w:t>
      </w:r>
      <w:ins w:id="1251" w:author="LiamC" w:date="2007-03-21T11:13:00Z">
        <w:r>
          <w:rPr/>
          <w:t>O</w:t>
        </w:r>
      </w:ins>
      <w:del w:id="1252" w:author="LiamC" w:date="2007-03-21T11:13:00Z">
        <w:r>
          <w:rPr/>
          <w:delText>o</w:delText>
        </w:r>
      </w:del>
      <w:r>
        <w:rPr/>
        <w:t xml:space="preserve">ff </w:t>
      </w:r>
      <w:del w:id="1253" w:author="LiamC" w:date="2007-03-21T11:12:00Z">
        <w:r>
          <w:rPr/>
          <w:delText>s</w:delText>
        </w:r>
      </w:del>
      <w:ins w:id="1254" w:author="LiamC" w:date="2007-03-21T11:12:00Z">
        <w:r>
          <w:rPr/>
          <w:t>position</w:t>
        </w:r>
      </w:ins>
      <w:del w:id="1255" w:author="LiamC" w:date="2007-03-21T11:12:00Z">
        <w:r>
          <w:rPr/>
          <w:delText>tation</w:delText>
        </w:r>
      </w:del>
      <w:r>
        <w:rPr/>
        <w:t xml:space="preserve">’ </w:t>
      </w:r>
      <w:del w:id="1256" w:author="Michael Card" w:date="2007-01-19T14:22:00Z">
        <w:r>
          <w:rPr/>
          <w:delText>condition</w:delText>
        </w:r>
      </w:del>
      <w:ins w:id="1257" w:author="Michael Card" w:date="2007-01-19T14:22:00Z">
        <w:r>
          <w:rPr/>
          <w:t xml:space="preserve">alarm which sets the </w:t>
        </w:r>
      </w:ins>
      <w:ins w:id="1258" w:author="LiamC" w:date="2007-03-21T11:13:00Z">
        <w:r>
          <w:rPr/>
          <w:t>O</w:t>
        </w:r>
      </w:ins>
      <w:ins w:id="1259" w:author="Michael Card" w:date="2007-01-19T14:22:00Z">
        <w:del w:id="1260" w:author="LiamC" w:date="2007-03-21T11:13:00Z">
          <w:r>
            <w:rPr/>
            <w:delText>o</w:delText>
          </w:r>
        </w:del>
      </w:ins>
      <w:ins w:id="1261" w:author="Michael Card" w:date="2007-01-19T14:22:00Z">
        <w:r>
          <w:rPr/>
          <w:t>ff-</w:t>
        </w:r>
      </w:ins>
      <w:ins w:id="1262" w:author="LiamC" w:date="2007-03-21T11:12:00Z">
        <w:r>
          <w:rPr/>
          <w:t>position</w:t>
        </w:r>
      </w:ins>
      <w:ins w:id="1263" w:author="Michael Card" w:date="2007-01-19T14:22:00Z">
        <w:del w:id="1264" w:author="LiamC" w:date="2007-03-21T11:12:00Z">
          <w:r>
            <w:rPr/>
            <w:delText>station</w:delText>
          </w:r>
        </w:del>
      </w:ins>
      <w:ins w:id="1265" w:author="Michael Card" w:date="2007-01-19T14:22:00Z">
        <w:r>
          <w:rPr/>
          <w:t xml:space="preserve"> </w:t>
        </w:r>
      </w:ins>
      <w:ins w:id="1266" w:author="LiamC" w:date="2007-03-21T11:13:00Z">
        <w:r>
          <w:rPr/>
          <w:t xml:space="preserve">indicator </w:t>
        </w:r>
      </w:ins>
      <w:ins w:id="1267" w:author="Michael Card" w:date="2007-01-19T14:22:00Z">
        <w:r>
          <w:rPr/>
          <w:t>bit in Message 21.</w:t>
        </w:r>
      </w:ins>
    </w:p>
    <w:p>
      <w:pPr>
        <w:pStyle w:val="ListNumber"/>
        <w:numPr>
          <w:ilvl w:val="0"/>
          <w:numId w:val="0"/>
        </w:numPr>
        <w:ind w:left="0" w:hanging="0"/>
        <w:rPr>
          <w:ins w:id="1276" w:author="Michael Card" w:date="2007-01-19T15:07:00Z"/>
        </w:rPr>
      </w:pPr>
      <w:ins w:id="1269" w:author="Michael Card" w:date="2007-01-19T14:48:00Z">
        <w:r>
          <w:rPr/>
          <w:t>IEC 62320-2 does not prescribe any specific algorithm for computing off position</w:t>
        </w:r>
      </w:ins>
      <w:ins w:id="1270" w:author="Michael Card" w:date="2007-01-19T15:06:00Z">
        <w:r>
          <w:rPr/>
          <w:t xml:space="preserve"> for the purpose of setting the off-position flag in Message 21</w:t>
        </w:r>
      </w:ins>
      <w:ins w:id="1271" w:author="Michael Card" w:date="2007-01-19T14:49:00Z">
        <w:r>
          <w:rPr/>
          <w:t>. This algorithm is left to the</w:t>
        </w:r>
      </w:ins>
      <w:ins w:id="1272" w:author="Michael Card" w:date="2007-01-19T15:07:00Z">
        <w:r>
          <w:rPr/>
          <w:t xml:space="preserve"> </w:t>
        </w:r>
      </w:ins>
      <w:r>
        <w:rPr/>
        <w:t>A</w:t>
      </w:r>
      <w:ins w:id="1273" w:author="Michael Card" w:date="2007-01-19T15:07:00Z">
        <w:r>
          <w:rPr/>
          <w:t xml:space="preserve">IS AtoN manufacturer </w:t>
        </w:r>
      </w:ins>
      <w:ins w:id="1274" w:author="LiamC" w:date="2007-03-21T11:07:00Z">
        <w:r>
          <w:rPr/>
          <w:t xml:space="preserve">or competent authority </w:t>
        </w:r>
      </w:ins>
      <w:ins w:id="1275" w:author="Michael Card" w:date="2007-01-19T15:07:00Z">
        <w:r>
          <w:rPr/>
          <w:t xml:space="preserve">to decide. </w:t>
        </w:r>
      </w:ins>
    </w:p>
    <w:p>
      <w:pPr>
        <w:pStyle w:val="ListNumber"/>
        <w:numPr>
          <w:ilvl w:val="0"/>
          <w:numId w:val="0"/>
        </w:numPr>
        <w:ind w:left="0" w:hanging="0"/>
        <w:rPr>
          <w:ins w:id="1283" w:author="LiamC" w:date="2007-03-21T11:08:00Z"/>
        </w:rPr>
      </w:pPr>
      <w:ins w:id="1277" w:author="Michael Card" w:date="2007-01-19T15:07:00Z">
        <w:r>
          <w:rPr/>
          <w:t>When selecting an off-position algorithm, consideration should be given to spurious position fixes from the EPFS</w:t>
        </w:r>
      </w:ins>
      <w:ins w:id="1278" w:author="Michael Card" w:date="2007-01-19T15:09:00Z">
        <w:r>
          <w:rPr/>
          <w:t xml:space="preserve">. A single spurious position fix from the EPFS should not set the </w:t>
        </w:r>
      </w:ins>
      <w:ins w:id="1279" w:author="LiamC" w:date="2007-03-21T11:12:00Z">
        <w:r>
          <w:rPr/>
          <w:t>O</w:t>
        </w:r>
      </w:ins>
      <w:ins w:id="1280" w:author="Michael Card" w:date="2007-01-19T15:09:00Z">
        <w:del w:id="1281" w:author="LiamC" w:date="2007-03-21T11:12:00Z">
          <w:r>
            <w:rPr/>
            <w:delText>o</w:delText>
          </w:r>
        </w:del>
      </w:ins>
      <w:ins w:id="1282" w:author="Michael Card" w:date="2007-01-19T15:09:00Z">
        <w:r>
          <w:rPr/>
          <w:t xml:space="preserve">ff-position flag in Message 21. </w:t>
        </w:r>
      </w:ins>
    </w:p>
    <w:p>
      <w:pPr>
        <w:pStyle w:val="ListNumber"/>
        <w:numPr>
          <w:ilvl w:val="0"/>
          <w:numId w:val="0"/>
        </w:numPr>
        <w:ind w:left="0" w:hanging="0"/>
        <w:rPr>
          <w:ins w:id="1286" w:author="Michael Card" w:date="2007-01-19T14:48:00Z"/>
        </w:rPr>
      </w:pPr>
      <w:ins w:id="1284" w:author="LiamC" w:date="2007-03-21T11:08:00Z">
        <w:r>
          <w:rPr/>
          <w:t xml:space="preserve">The use of  systems that augment the EPFS is </w:t>
        </w:r>
      </w:ins>
      <w:ins w:id="1285" w:author="LiamC" w:date="2007-03-21T11:10:00Z">
        <w:r>
          <w:rPr/>
          <w:t xml:space="preserve">recommended, to improve the accuracy and reliability of the position data. </w:t>
        </w:r>
      </w:ins>
    </w:p>
    <w:p>
      <w:pPr>
        <w:pStyle w:val="IALAHeading3"/>
        <w:numPr>
          <w:ilvl w:val="2"/>
          <w:numId w:val="13"/>
        </w:numPr>
        <w:rPr>
          <w:ins w:id="1288" w:author="Michael Card" w:date="2007-01-19T14:11:00Z"/>
        </w:rPr>
      </w:pPr>
      <w:ins w:id="1287" w:author="Michael Card" w:date="2007-01-19T14:11:00Z">
        <w:r>
          <w:rPr/>
          <w:t>Name of AtoN</w:t>
        </w:r>
      </w:ins>
    </w:p>
    <w:p>
      <w:pPr>
        <w:pStyle w:val="ListNumber"/>
        <w:numPr>
          <w:ilvl w:val="0"/>
          <w:numId w:val="9"/>
        </w:numPr>
        <w:rPr/>
      </w:pPr>
      <w:r>
        <w:rPr/>
        <w:t>When assigning the “Name of AtoN” field</w:t>
      </w:r>
      <w:ins w:id="1289" w:author="Michael Card" w:date="2007-01-19T14:25:00Z">
        <w:r>
          <w:rPr/>
          <w:t xml:space="preserve"> in Message 21</w:t>
        </w:r>
      </w:ins>
      <w:r>
        <w:rPr/>
        <w:t xml:space="preserve">, </w:t>
      </w:r>
      <w:ins w:id="1290" w:author="LiamC" w:date="2007-03-21T11:20:00Z">
        <w:r>
          <w:rPr/>
          <w:t xml:space="preserve">one or more of </w:t>
        </w:r>
      </w:ins>
      <w:r>
        <w:rPr/>
        <w:t xml:space="preserve">the following </w:t>
      </w:r>
      <w:del w:id="1291" w:author="LiamC" w:date="2007-03-21T11:20:00Z">
        <w:r>
          <w:rPr/>
          <w:delText xml:space="preserve">priority </w:delText>
        </w:r>
      </w:del>
      <w:r>
        <w:rPr/>
        <w:t>should be used:</w:t>
      </w:r>
    </w:p>
    <w:p>
      <w:pPr>
        <w:pStyle w:val="ListContinue"/>
        <w:numPr>
          <w:ilvl w:val="0"/>
          <w:numId w:val="17"/>
        </w:numPr>
        <w:rPr/>
      </w:pPr>
      <w:r>
        <w:rPr/>
        <w:t>Charted name;</w:t>
      </w:r>
    </w:p>
    <w:p>
      <w:pPr>
        <w:pStyle w:val="ListContinue"/>
        <w:numPr>
          <w:ilvl w:val="0"/>
          <w:numId w:val="17"/>
        </w:numPr>
        <w:rPr/>
      </w:pPr>
      <w:r>
        <w:rPr/>
        <w:t>National or international identification number;</w:t>
      </w:r>
    </w:p>
    <w:p>
      <w:pPr>
        <w:pStyle w:val="ListContinue"/>
        <w:numPr>
          <w:ilvl w:val="0"/>
          <w:numId w:val="17"/>
        </w:numPr>
        <w:rPr>
          <w:ins w:id="1292" w:author="LiamC" w:date="2007-03-21T15:32:00Z"/>
        </w:rPr>
      </w:pPr>
      <w:r>
        <w:rPr/>
        <w:t>Description of special characteristics. (This content is up to the service provider, but examples are light flash character, range in nautical miles, elevation in metres.)</w:t>
      </w:r>
    </w:p>
    <w:p>
      <w:pPr>
        <w:pStyle w:val="ListContinue"/>
        <w:ind w:left="0" w:hanging="0"/>
        <w:rPr>
          <w:ins w:id="1297" w:author="LiamC" w:date="2007-03-21T15:32:00Z"/>
        </w:rPr>
      </w:pPr>
      <w:ins w:id="1293" w:author="LiamC" w:date="2007-03-21T15:32:00Z">
        <w:r>
          <w:rPr/>
          <w:t>The name can be up to 34 characters in length if the name extension field is used.</w:t>
        </w:r>
      </w:ins>
      <w:ins w:id="1294" w:author="LiamC" w:date="2007-03-21T15:34:00Z">
        <w:r>
          <w:rPr/>
          <w:t xml:space="preserve"> Care should be taken when using long names as more than 20 characters may not be displayed on the MKD of </w:t>
        </w:r>
      </w:ins>
      <w:ins w:id="1295" w:author="LiamC" w:date="2007-03-21T15:36:00Z">
        <w:r>
          <w:rPr/>
          <w:t xml:space="preserve">some </w:t>
        </w:r>
      </w:ins>
      <w:ins w:id="1296" w:author="LiamC" w:date="2007-03-21T15:34:00Z">
        <w:r>
          <w:rPr/>
          <w:t>Class A equipped vessels.</w:t>
        </w:r>
      </w:ins>
    </w:p>
    <w:p>
      <w:pPr>
        <w:pStyle w:val="ListContinue"/>
        <w:rPr>
          <w:ins w:id="1299" w:author="LiamC" w:date="2007-03-21T15:32:00Z"/>
        </w:rPr>
      </w:pPr>
      <w:ins w:id="1298" w:author="LiamC" w:date="2007-03-21T15:32:00Z">
        <w:r>
          <w:rPr>
            <w:rStyle w:val="CommentReference"/>
            <w:vanish w:val="false"/>
            <w:lang w:eastAsia="de-DE"/>
          </w:rPr>
          <w:commentReference w:id="4"/>
        </w:r>
      </w:ins>
    </w:p>
    <w:p>
      <w:pPr>
        <w:pStyle w:val="IALAHeading3"/>
        <w:numPr>
          <w:ilvl w:val="2"/>
          <w:numId w:val="13"/>
        </w:numPr>
        <w:rPr>
          <w:ins w:id="1304" w:author="Michael Card" w:date="2007-01-19T14:53:00Z"/>
        </w:rPr>
      </w:pPr>
      <w:ins w:id="1300" w:author="Michael Card" w:date="2007-01-19T14:53:00Z">
        <w:del w:id="1301" w:author="LiamC" w:date="2007-03-21T11:53:00Z">
          <w:r>
            <w:rPr/>
            <w:delText xml:space="preserve">AtoN </w:delText>
          </w:r>
        </w:del>
      </w:ins>
      <w:ins w:id="1302" w:author="LiamC" w:date="2007-03-21T11:53:00Z">
        <w:r>
          <w:rPr/>
          <w:t xml:space="preserve">The “Dimension/reference for position AtoN field” </w:t>
        </w:r>
      </w:ins>
      <w:del w:id="1303" w:author="LiamC" w:date="2007-03-21T11:53:00Z">
        <w:r>
          <w:rPr/>
          <w:delText>dimension data in Message 21</w:delText>
        </w:r>
      </w:del>
    </w:p>
    <w:p>
      <w:pPr>
        <w:pStyle w:val="IALABodyTextIndent"/>
        <w:ind w:hanging="0"/>
        <w:rPr>
          <w:lang w:val="en-GB"/>
          <w:del w:id="1332" w:author="LiamC" w:date="2007-03-21T11:52:00Z"/>
        </w:rPr>
      </w:pPr>
      <w:ins w:id="1305" w:author="Michael Card" w:date="2007-01-19T14:53:00Z">
        <w:del w:id="1306" w:author="LiamC" w:date="2007-03-21T11:53:00Z">
          <w:r>
            <w:rPr>
              <w:lang w:val="en-GB"/>
            </w:rPr>
            <w:delText xml:space="preserve">The data content of </w:delText>
          </w:r>
        </w:del>
      </w:ins>
      <w:ins w:id="1307" w:author="Michael Card" w:date="2007-01-19T14:53:00Z">
        <w:del w:id="1308" w:author="LiamC" w:date="2007-03-21T11:17:00Z">
          <w:r>
            <w:rPr>
              <w:lang w:val="en-GB"/>
            </w:rPr>
            <w:delText>Messgae</w:delText>
          </w:r>
        </w:del>
      </w:ins>
      <w:ins w:id="1309" w:author="Michael Card" w:date="2007-01-19T14:53:00Z">
        <w:del w:id="1310" w:author="LiamC" w:date="2007-03-21T11:53:00Z">
          <w:r>
            <w:rPr>
              <w:lang w:val="en-GB"/>
            </w:rPr>
            <w:delText xml:space="preserve"> 21, </w:delText>
          </w:r>
        </w:del>
      </w:ins>
      <w:ins w:id="1311" w:author="Michael Card" w:date="2007-01-19T14:53:00Z">
        <w:del w:id="1312" w:author="LiamC" w:date="2007-03-21T11:17:00Z">
          <w:r>
            <w:rPr>
              <w:lang w:val="en-GB"/>
            </w:rPr>
            <w:delText>desribed</w:delText>
          </w:r>
        </w:del>
      </w:ins>
      <w:ins w:id="1313" w:author="Michael Card" w:date="2007-01-19T14:53:00Z">
        <w:del w:id="1314" w:author="LiamC" w:date="2007-03-21T11:53:00Z">
          <w:r>
            <w:rPr>
              <w:lang w:val="en-GB"/>
            </w:rPr>
            <w:delText xml:space="preserve"> in ITU-R M.1371, includes data </w:delText>
          </w:r>
        </w:del>
      </w:ins>
      <w:ins w:id="1315" w:author="Michael Card" w:date="2007-01-19T14:53:00Z">
        <w:del w:id="1316" w:author="LiamC" w:date="2007-03-21T11:27:00Z">
          <w:r>
            <w:rPr>
              <w:lang w:val="en-GB"/>
            </w:rPr>
            <w:delText>bits</w:delText>
          </w:r>
        </w:del>
      </w:ins>
      <w:ins w:id="1317" w:author="Michael Card" w:date="2007-01-19T14:53:00Z">
        <w:del w:id="1318" w:author="LiamC" w:date="2007-03-21T11:53:00Z">
          <w:r>
            <w:rPr>
              <w:lang w:val="en-GB"/>
            </w:rPr>
            <w:delText xml:space="preserve"> for specifying the dimensions of an AtoN and the location of the GNSS receiving antenna on the AtoN structure. </w:delText>
          </w:r>
        </w:del>
      </w:ins>
      <w:ins w:id="1319" w:author="Michael Card" w:date="2007-01-19T14:53:00Z">
        <w:del w:id="1320" w:author="LiamC" w:date="2007-03-21T11:23:00Z">
          <w:r>
            <w:rPr>
              <w:lang w:val="en-GB"/>
            </w:rPr>
            <w:delText>The value of this data is questionable in m</w:delText>
          </w:r>
        </w:del>
      </w:ins>
      <w:ins w:id="1321" w:author="Michael Card" w:date="2007-01-19T14:53:00Z">
        <w:del w:id="1322" w:author="LiamC" w:date="2007-03-21T11:18:00Z">
          <w:r>
            <w:rPr>
              <w:lang w:val="en-GB"/>
            </w:rPr>
            <w:delText>ost</w:delText>
          </w:r>
        </w:del>
      </w:ins>
      <w:ins w:id="1323" w:author="Michael Card" w:date="2007-01-19T14:53:00Z">
        <w:del w:id="1324" w:author="LiamC" w:date="2007-03-21T11:23:00Z">
          <w:r>
            <w:rPr>
              <w:lang w:val="en-GB"/>
            </w:rPr>
            <w:delText xml:space="preserve"> practical cases,</w:delText>
          </w:r>
        </w:del>
      </w:ins>
      <w:ins w:id="1325" w:author="Michael Card" w:date="2007-01-19T14:53:00Z">
        <w:del w:id="1326" w:author="LiamC" w:date="2007-03-21T11:40:00Z">
          <w:r>
            <w:rPr>
              <w:lang w:val="en-GB"/>
            </w:rPr>
            <w:delText xml:space="preserve"> </w:delText>
          </w:r>
        </w:del>
      </w:ins>
      <w:ins w:id="1327" w:author="Michael Card" w:date="2007-01-19T14:53:00Z">
        <w:del w:id="1328" w:author="LiamC" w:date="2007-03-21T11:24:00Z">
          <w:r>
            <w:rPr>
              <w:lang w:val="en-GB"/>
            </w:rPr>
            <w:delText xml:space="preserve">as the dimensions of most AtoN structures </w:delText>
          </w:r>
        </w:del>
      </w:ins>
      <w:ins w:id="1329" w:author="Michael Card" w:date="2007-01-19T14:58:00Z">
        <w:del w:id="1330" w:author="LiamC" w:date="2007-03-21T11:24:00Z">
          <w:r>
            <w:rPr>
              <w:lang w:val="en-GB"/>
            </w:rPr>
            <w:delText>will be small compared with the passing distance of a vessel</w:delText>
          </w:r>
        </w:del>
      </w:ins>
      <w:del w:id="1331" w:author="LiamC" w:date="2007-03-21T11:24:00Z">
        <w:r>
          <w:rPr>
            <w:lang w:val="en-GB"/>
          </w:rPr>
          <w:delText xml:space="preserve">, and so they may be considered as points. </w:delText>
        </w:r>
      </w:del>
    </w:p>
    <w:p>
      <w:pPr>
        <w:pStyle w:val="IALABodyTextIndent"/>
        <w:rPr>
          <w:del w:id="1334" w:author="Michael Card" w:date="2007-01-18T21:50:00Z"/>
        </w:rPr>
      </w:pPr>
      <w:del w:id="1333" w:author="Michael Card" w:date="2007-01-18T21:50:00Z">
        <w:r>
          <w:rPr/>
          <w:delText>If more than one of a, b, c are used, the items should be separated by comma(s).</w:delText>
        </w:r>
      </w:del>
    </w:p>
    <w:p>
      <w:pPr>
        <w:pStyle w:val="ListNumber"/>
        <w:numPr>
          <w:ilvl w:val="0"/>
          <w:numId w:val="9"/>
        </w:numPr>
        <w:rPr>
          <w:del w:id="1336" w:author="Michael Card" w:date="2007-01-18T21:50:00Z"/>
        </w:rPr>
      </w:pPr>
      <w:del w:id="1335" w:author="Michael Card" w:date="2007-01-18T21:50:00Z">
        <w:r>
          <w:rPr/>
          <w:delText>All positions should be given in WGS84 coordinates.</w:delText>
        </w:r>
      </w:del>
    </w:p>
    <w:p>
      <w:pPr>
        <w:pStyle w:val="IALABodyTextIndent"/>
        <w:rPr>
          <w:del w:id="1338" w:author="LiamC" w:date="2007-03-21T11:59:00Z"/>
        </w:rPr>
      </w:pPr>
      <w:del w:id="1337" w:author="LiamC" w:date="2007-03-21T11:52:00Z">
        <w:r>
          <w:rPr/>
          <w:delText xml:space="preserve">The “Dimension/reference for position AtoN field” </w:delText>
        </w:r>
      </w:del>
    </w:p>
    <w:p>
      <w:pPr>
        <w:pStyle w:val="IALABodyTextIndent"/>
        <w:rPr/>
      </w:pPr>
      <w:r>
        <w:rPr/>
        <w:t xml:space="preserve">This field should indicate the “dimension/reference for position” parameter of the AtoN object </w:t>
      </w:r>
      <w:ins w:id="1339" w:author="LiamC" w:date="2007-03-21T15:36:00Z">
        <w:r>
          <w:rPr/>
          <w:t xml:space="preserve">itself </w:t>
        </w:r>
      </w:ins>
      <w:r>
        <w:rPr/>
        <w:t xml:space="preserve">and </w:t>
      </w:r>
      <w:r>
        <w:rPr>
          <w:bCs/>
        </w:rPr>
        <w:t>not</w:t>
      </w:r>
      <w:r>
        <w:rPr/>
        <w:t xml:space="preserve"> the dimensions of the area in which a floating aid can move (guard zone) or dimensions of a ”dangerous zone” around the AtoN. </w:t>
      </w:r>
    </w:p>
    <w:p>
      <w:pPr>
        <w:pStyle w:val="ListContinue"/>
        <w:rPr/>
      </w:pPr>
      <w:r>
        <w:rPr/>
        <w:t>For fixed AtoN a numeric value should be used as noted in the table below. The orientations established by the dimensions A, B, C &amp; D should face true north, south, west &amp; east respectively.  By setting A and C to zero, the reference point becomes the north-west corner.</w:t>
      </w:r>
    </w:p>
    <w:p>
      <w:pPr>
        <w:pStyle w:val="ListContinue"/>
        <w:rPr/>
      </w:pPr>
      <w:r>
        <w:rPr/>
        <w:t>For floating aids larger than 2 m x 2 m the dimensions of the AtoN should always be given as a circle, i.e. the dimensions should always be as follows: A=B=C=D&gt;1. (This is due to the fact that an orientation of the floating aid is not transmitted.)</w:t>
      </w:r>
    </w:p>
    <w:p>
      <w:pPr>
        <w:pStyle w:val="ListContinue"/>
        <w:rPr/>
      </w:pPr>
      <w:r>
        <w:rPr/>
        <w:t xml:space="preserve">For floating objects smaller than or equal to 2 m x 2 m the values of the fields should be set to A=B=C=D=1. </w:t>
      </w:r>
    </w:p>
    <w:p>
      <w:pPr>
        <w:pStyle w:val="ListContinue"/>
        <w:rPr/>
      </w:pPr>
      <w:r>
        <w:rPr/>
        <w:t>When transmitting virtual AtoN information, i.e. the virtual AtoN flag is set to one (1), the dimension should be set to A=B=C=D=0 (=default). This should also be the case, when Type of AtoN is set to ”reference point”.</w:t>
      </w:r>
    </w:p>
    <w:p>
      <w:pPr>
        <w:pStyle w:val="ListContinue"/>
        <w:rPr/>
      </w:pPr>
      <w:r>
        <w:rPr/>
        <w:t xml:space="preserve">Off shore structures that are not fixed, such as rigs, should be considered as Code 31 type from </w:t>
      </w:r>
      <w:ins w:id="1340" w:author="LiamC" w:date="2007-03-21T15:38:00Z">
        <w:r>
          <w:rPr/>
          <w:t>T</w:t>
        </w:r>
      </w:ins>
      <w:del w:id="1341" w:author="LiamC" w:date="2007-03-21T15:38:00Z">
        <w:r>
          <w:rPr/>
          <w:delText>t</w:delText>
        </w:r>
      </w:del>
      <w:r>
        <w:rPr/>
        <w:t xml:space="preserve">able </w:t>
      </w:r>
      <w:del w:id="1342" w:author="LiamC" w:date="2007-03-21T15:38:00Z">
        <w:r>
          <w:rPr/>
          <w:delText>34 AtoNs from ITU-R M.1371-</w:delText>
        </w:r>
      </w:del>
      <w:r>
        <w:rPr/>
        <w:t xml:space="preserve">1.  These structures shall have their “Dimension/reference for position” parameter as determined </w:t>
      </w:r>
      <w:del w:id="1343" w:author="LiamC" w:date="2007-03-21T15:38:00Z">
        <w:r>
          <w:rPr/>
          <w:delText>above in note iii</w:delText>
        </w:r>
      </w:del>
      <w:ins w:id="1344" w:author="LiamC" w:date="2007-03-21T15:38:00Z">
        <w:r>
          <w:rPr/>
          <w:t>below</w:t>
        </w:r>
      </w:ins>
      <w:r>
        <w:rPr/>
        <w:t>.</w:t>
      </w:r>
    </w:p>
    <w:p>
      <w:pPr>
        <w:pStyle w:val="ListContinue"/>
        <w:rPr>
          <w:sz w:val="22"/>
        </w:rPr>
      </w:pPr>
      <w:r>
        <w:rPr/>
        <w:t xml:space="preserve">Fixed off shore structures, Code 3 type from </w:t>
      </w:r>
      <w:del w:id="1345" w:author="LiamC" w:date="2007-03-21T15:39:00Z">
        <w:r>
          <w:rPr/>
          <w:delText>t</w:delText>
        </w:r>
      </w:del>
      <w:ins w:id="1346" w:author="LiamC" w:date="2007-03-21T15:39:00Z">
        <w:r>
          <w:rPr/>
          <w:t>T</w:t>
        </w:r>
      </w:ins>
      <w:r>
        <w:rPr/>
        <w:t xml:space="preserve">able </w:t>
      </w:r>
      <w:del w:id="1347" w:author="LiamC" w:date="2007-03-21T15:39:00Z">
        <w:r>
          <w:rPr/>
          <w:delText>34</w:delText>
        </w:r>
      </w:del>
      <w:ins w:id="1348" w:author="LiamC" w:date="2007-03-21T15:39:00Z">
        <w:r>
          <w:rPr/>
          <w:t>1</w:t>
        </w:r>
      </w:ins>
      <w:r>
        <w:rPr/>
        <w:t xml:space="preserve">, shall have their “Dimension/reference for position” parameter as determined </w:t>
      </w:r>
      <w:del w:id="1349" w:author="LiamC" w:date="2007-03-21T15:39:00Z">
        <w:r>
          <w:rPr/>
          <w:delText>above in note iii</w:delText>
        </w:r>
      </w:del>
      <w:ins w:id="1350" w:author="LiamC" w:date="2007-03-21T15:39:00Z">
        <w:r>
          <w:rPr/>
          <w:t>below</w:t>
        </w:r>
      </w:ins>
      <w:r>
        <w:rPr/>
        <w:t>. Hence, all off shore AtoNs and structures have the dimension determined in the same manner and the actual dimensions are contained in message 21.</w:t>
      </w:r>
    </w:p>
    <w:p>
      <w:pPr>
        <w:pStyle w:val="Footnote"/>
        <w:rPr>
          <w:sz w:val="22"/>
          <w:lang w:val="en-GB" w:eastAsia="en-US"/>
        </w:rPr>
      </w:pPr>
      <w:r>
        <w:rPr>
          <w:sz w:val="22"/>
          <w:lang w:val="en-GB" w:eastAsia="en-US"/>
        </w:rPr>
        <mc:AlternateContent>
          <mc:Choice Requires="wpg">
            <w:drawing>
              <wp:anchor behindDoc="1" distT="0" distB="0" distL="114935" distR="114935" simplePos="0" locked="0" layoutInCell="0" allowOverlap="1" relativeHeight="5">
                <wp:simplePos x="0" y="0"/>
                <wp:positionH relativeFrom="column">
                  <wp:posOffset>-60960</wp:posOffset>
                </wp:positionH>
                <wp:positionV relativeFrom="paragraph">
                  <wp:posOffset>17780</wp:posOffset>
                </wp:positionV>
                <wp:extent cx="1542415" cy="3754755"/>
                <wp:effectExtent l="0" t="0" r="0" b="0"/>
                <wp:wrapNone/>
                <wp:docPr id="5" name=""/>
                <a:graphic xmlns:a="http://schemas.openxmlformats.org/drawingml/2006/main">
                  <a:graphicData uri="http://schemas.microsoft.com/office/word/2010/wordprocessingGroup">
                    <wpg:wgp>
                      <wpg:cNvGrpSpPr/>
                      <wpg:grpSpPr>
                        <a:xfrm>
                          <a:off x="0" y="0"/>
                          <a:ext cx="1542240" cy="3754800"/>
                          <a:chOff x="0" y="0"/>
                          <a:chExt cx="1542240" cy="3754800"/>
                        </a:xfrm>
                      </wpg:grpSpPr>
                      <pic:pic xmlns:pic="http://schemas.openxmlformats.org/drawingml/2006/picture">
                        <pic:nvPicPr>
                          <pic:cNvPr id="0" name="" descr=""/>
                          <pic:cNvPicPr/>
                        </pic:nvPicPr>
                        <pic:blipFill>
                          <a:blip r:embed="rId9"/>
                          <a:stretch/>
                        </pic:blipFill>
                        <pic:spPr>
                          <a:xfrm>
                            <a:off x="275760" y="0"/>
                            <a:ext cx="1212840" cy="2057400"/>
                          </a:xfrm>
                          <a:prstGeom prst="rect">
                            <a:avLst/>
                          </a:prstGeom>
                          <a:ln w="0">
                            <a:noFill/>
                          </a:ln>
                        </pic:spPr>
                      </pic:pic>
                      <pic:pic xmlns:pic="http://schemas.openxmlformats.org/drawingml/2006/picture">
                        <pic:nvPicPr>
                          <pic:cNvPr id="1" name="" descr=""/>
                          <pic:cNvPicPr/>
                        </pic:nvPicPr>
                        <pic:blipFill>
                          <a:blip r:embed="rId10"/>
                          <a:stretch/>
                        </pic:blipFill>
                        <pic:spPr>
                          <a:xfrm>
                            <a:off x="0" y="2120400"/>
                            <a:ext cx="1542240" cy="1634400"/>
                          </a:xfrm>
                          <a:prstGeom prst="rect">
                            <a:avLst/>
                          </a:prstGeom>
                          <a:ln w="0">
                            <a:noFill/>
                          </a:ln>
                        </pic:spPr>
                      </pic:pic>
                    </wpg:wgp>
                  </a:graphicData>
                </a:graphic>
              </wp:anchor>
            </w:drawing>
          </mc:Choice>
          <mc:Fallback>
            <w:pict>
              <v:group id="shape_0" style="position:absolute;margin-left:-4.8pt;margin-top:1.4pt;width:121.45pt;height:295.65pt" coordorigin="-96,28" coordsize="2429,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8;top:28;width:1909;height:3239;mso-wrap-style:none;v-text-anchor:middle" type="_x0000_t75">
                  <v:imagedata r:id="rId11" o:detectmouseclick="t"/>
                  <v:stroke color="#3465a4" joinstyle="round" endcap="flat"/>
                  <w10:wrap type="none"/>
                </v:shape>
                <v:shape id="shape_0" stroked="f" o:allowincell="f" style="position:absolute;left:-96;top:3367;width:2428;height:2573;mso-wrap-style:none;v-text-anchor:middle" type="_x0000_t75">
                  <v:imagedata r:id="rId12" o:detectmouseclick="t"/>
                  <v:stroke color="#3465a4" joinstyle="round" endcap="flat"/>
                  <w10:wrap type="non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188335</wp:posOffset>
                </wp:positionH>
                <wp:positionV relativeFrom="paragraph">
                  <wp:posOffset>36830</wp:posOffset>
                </wp:positionV>
                <wp:extent cx="1987550" cy="1424940"/>
                <wp:effectExtent l="0" t="0" r="0" b="0"/>
                <wp:wrapSquare wrapText="bothSides"/>
                <wp:docPr id="6" name="Frame3"/>
                <a:graphic xmlns:a="http://schemas.openxmlformats.org/drawingml/2006/main">
                  <a:graphicData uri="http://schemas.microsoft.com/office/word/2010/wordprocessingShape">
                    <wps:wsp>
                      <wps:cNvSpPr txBox="1"/>
                      <wps:spPr>
                        <a:xfrm>
                          <a:off x="0" y="0"/>
                          <a:ext cx="1987550" cy="142494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wps:txbx>
                      <wps:bodyPr anchor="t" lIns="0" tIns="0" rIns="0" bIns="0">
                        <a:noAutofit/>
                      </wps:bodyPr>
                    </wps:wsp>
                  </a:graphicData>
                </a:graphic>
              </wp:anchor>
            </w:drawing>
          </mc:Choice>
          <mc:Fallback>
            <w:pict>
              <v:rect fillcolor="#FFFFFF" style="position:absolute;rotation:-0;width:156.5pt;height:112.2pt;mso-wrap-distance-left:7.05pt;mso-wrap-distance-right:7.05pt;mso-wrap-distance-top:0pt;mso-wrap-distance-bottom:0pt;margin-top:2.9pt;mso-position-vertical-relative:text;margin-left:251.0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ALAHeading3"/>
        <w:numPr>
          <w:ilvl w:val="2"/>
          <w:numId w:val="13"/>
        </w:numPr>
        <w:rPr>
          <w:lang w:val="en-US" w:eastAsia="en-US"/>
          <w:del w:id="1352" w:author="LiamC" w:date="2007-03-21T12:04:00Z"/>
        </w:rPr>
      </w:pPr>
      <w:del w:id="1351" w:author="LiamC" w:date="2007-03-21T12:04:00Z">
        <w:r>
          <w:rPr>
            <w:lang w:val="en-US" w:eastAsia="en-US"/>
          </w:rPr>
        </w:r>
      </w:del>
      <w:r>
        <mc:AlternateContent>
          <mc:Choice Requires="wps">
            <w:drawing>
              <wp:anchor behindDoc="0" distT="0" distB="0" distL="114300" distR="114300" simplePos="0" locked="0" layoutInCell="0" allowOverlap="1" relativeHeight="3">
                <wp:simplePos x="0" y="0"/>
                <wp:positionH relativeFrom="page">
                  <wp:posOffset>3506470</wp:posOffset>
                </wp:positionH>
                <wp:positionV relativeFrom="paragraph">
                  <wp:posOffset>140970</wp:posOffset>
                </wp:positionV>
                <wp:extent cx="2354580" cy="1076960"/>
                <wp:effectExtent l="0" t="0" r="0" b="0"/>
                <wp:wrapTopAndBottom/>
                <wp:docPr id="7" name="Frame4"/>
                <a:graphic xmlns:a="http://schemas.openxmlformats.org/drawingml/2006/main">
                  <a:graphicData uri="http://schemas.microsoft.com/office/word/2010/wordprocessingShape">
                    <wps:wsp>
                      <wps:cNvSpPr txBox="1"/>
                      <wps:spPr>
                        <a:xfrm>
                          <a:off x="0" y="0"/>
                          <a:ext cx="2354580" cy="1076960"/>
                        </a:xfrm>
                        <a:prstGeom prst="rect"/>
                        <a:solidFill>
                          <a:srgbClr val="FFFFFF">
                            <a:alpha val="0"/>
                          </a:srgbClr>
                        </a:solidFill>
                      </wps:spPr>
                      <wps:txbx>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84.8pt;mso-wrap-distance-left:9pt;mso-wrap-distance-right:9pt;mso-wrap-distance-top:0pt;mso-wrap-distance-bottom:0pt;margin-top:11.1pt;mso-position-vertical-relative:text;margin-left:276.1pt;mso-position-horizontal-relative:page">
                <v:fill opacity="0f"/>
                <v:textbox inset="0in,0in,0in,0in">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37235</wp:posOffset>
                </wp:positionH>
                <wp:positionV relativeFrom="paragraph">
                  <wp:posOffset>54610</wp:posOffset>
                </wp:positionV>
                <wp:extent cx="198755" cy="114300"/>
                <wp:effectExtent l="0" t="0" r="0" b="0"/>
                <wp:wrapNone/>
                <wp:docPr id="8" name="Frame5"/>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4.3pt;mso-position-vertical-relative:text;margin-left:5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IALAHeading3"/>
        <w:numPr>
          <w:ilvl w:val="2"/>
          <w:numId w:val="13"/>
        </w:numPr>
        <w:rPr>
          <w:del w:id="1354" w:author="LiamC" w:date="2007-03-21T12:04:00Z"/>
        </w:rPr>
      </w:pPr>
      <w:del w:id="1353" w:author="LiamC" w:date="2007-03-21T12:04:00Z">
        <w:r>
          <w:rPr/>
        </w:r>
      </w:del>
    </w:p>
    <w:p>
      <w:pPr>
        <w:pStyle w:val="IALAHeading3"/>
        <w:numPr>
          <w:ilvl w:val="2"/>
          <w:numId w:val="13"/>
        </w:numPr>
        <w:rPr>
          <w:del w:id="1356" w:author="LiamC" w:date="2007-03-21T12:04:00Z"/>
        </w:rPr>
      </w:pPr>
      <w:del w:id="1355" w:author="LiamC" w:date="2007-03-21T12:04:00Z">
        <w:r>
          <w:rPr/>
        </w:r>
      </w:del>
    </w:p>
    <w:p>
      <w:pPr>
        <w:pStyle w:val="IALAHeading3"/>
        <w:numPr>
          <w:ilvl w:val="2"/>
          <w:numId w:val="13"/>
        </w:numPr>
        <w:rPr>
          <w:del w:id="1358" w:author="LiamC" w:date="2007-03-21T12:04:00Z"/>
        </w:rPr>
      </w:pPr>
      <w:del w:id="1357" w:author="LiamC" w:date="2007-03-21T12:04:00Z">
        <w:r>
          <w:rPr/>
        </w:r>
      </w:del>
    </w:p>
    <w:p>
      <w:pPr>
        <w:pStyle w:val="IALAHeading3"/>
        <w:numPr>
          <w:ilvl w:val="2"/>
          <w:numId w:val="13"/>
        </w:numPr>
        <w:rPr>
          <w:del w:id="1360" w:author="LiamC" w:date="2007-03-21T12:04:00Z"/>
        </w:rPr>
      </w:pPr>
      <w:del w:id="1359" w:author="LiamC" w:date="2007-03-21T12:04:00Z">
        <w:r>
          <w:rPr/>
        </w:r>
      </w:del>
      <w:r>
        <w:br w:type="page"/>
      </w:r>
    </w:p>
    <w:p>
      <w:pPr>
        <w:pStyle w:val="IALAHeading3"/>
        <w:numPr>
          <w:ilvl w:val="2"/>
          <w:numId w:val="13"/>
        </w:numPr>
        <w:rPr>
          <w:del w:id="1362" w:author="LiamC" w:date="2007-03-21T12:11:00Z"/>
        </w:rPr>
      </w:pPr>
      <w:del w:id="1361" w:author="LiamC" w:date="2007-03-21T12:11:00Z">
        <w:r>
          <w:rPr/>
          <w:delText>Message 21, Data bits reserved for regional or local application</w:delText>
        </w:r>
      </w:del>
    </w:p>
    <w:p>
      <w:pPr>
        <w:pStyle w:val="IALAHeading3"/>
        <w:rPr>
          <w:del w:id="1387" w:author="LiamC" w:date="2007-03-21T12:11:00Z"/>
        </w:rPr>
      </w:pPr>
      <w:del w:id="1363" w:author="LiamC" w:date="2007-03-21T12:11:00Z">
        <w:r>
          <w:rPr/>
          <w:delText xml:space="preserve">The eight data bits “Reserved for regional or local application” </w:delText>
        </w:r>
      </w:del>
      <w:ins w:id="1364" w:author="Michael Card" w:date="2007-01-19T14:12:00Z">
        <w:del w:id="1365" w:author="LiamC" w:date="2007-03-21T12:11:00Z">
          <w:r>
            <w:rPr/>
            <w:delText xml:space="preserve">were originally intended </w:delText>
          </w:r>
        </w:del>
      </w:ins>
      <w:ins w:id="1366" w:author="Michael Card" w:date="2007-01-19T15:01:00Z">
        <w:del w:id="1367" w:author="LiamC" w:date="2007-03-21T12:11:00Z">
          <w:r>
            <w:rPr/>
            <w:delText xml:space="preserve">only </w:delText>
          </w:r>
        </w:del>
      </w:ins>
      <w:ins w:id="1368" w:author="Michael Card" w:date="2007-01-19T14:12:00Z">
        <w:del w:id="1369" w:author="LiamC" w:date="2007-03-21T12:11:00Z">
          <w:r>
            <w:rPr/>
            <w:delText>for local applications at the discretion of the competent authority. The</w:delText>
          </w:r>
        </w:del>
      </w:ins>
      <w:ins w:id="1370" w:author="Michael Card" w:date="2007-01-19T15:01:00Z">
        <w:del w:id="1371" w:author="LiamC" w:date="2007-03-21T12:11:00Z">
          <w:r>
            <w:rPr/>
            <w:delText>se bits can still be used on a regional basis, however there is now an internationally agreed</w:delText>
          </w:r>
        </w:del>
      </w:ins>
      <w:ins w:id="1372" w:author="Michael Card" w:date="2007-01-19T14:15:00Z">
        <w:del w:id="1373" w:author="LiamC" w:date="2007-03-21T12:11:00Z">
          <w:r>
            <w:rPr/>
            <w:delText xml:space="preserve"> use of the</w:delText>
          </w:r>
        </w:del>
      </w:ins>
      <w:ins w:id="1374" w:author="Michael Card" w:date="2007-01-19T14:13:00Z">
        <w:del w:id="1375" w:author="LiamC" w:date="2007-03-21T12:11:00Z">
          <w:r>
            <w:rPr/>
            <w:delText>se bits</w:delText>
          </w:r>
        </w:del>
      </w:ins>
      <w:ins w:id="1376" w:author="Michael Card" w:date="2007-01-19T14:15:00Z">
        <w:del w:id="1377" w:author="LiamC" w:date="2007-03-21T12:11:00Z">
          <w:r>
            <w:rPr/>
            <w:delText xml:space="preserve"> defined by IEC 62320-2, for carrying basic data on the status of the AtoN</w:delText>
          </w:r>
        </w:del>
      </w:ins>
      <w:ins w:id="1378" w:author="Michael Card" w:date="2007-01-19T15:02:00Z">
        <w:del w:id="1379" w:author="LiamC" w:date="2007-03-21T12:11:00Z">
          <w:r>
            <w:rPr/>
            <w:delText xml:space="preserve"> systems</w:delText>
          </w:r>
        </w:del>
      </w:ins>
      <w:ins w:id="1380" w:author="Michael Card" w:date="2007-01-19T14:15:00Z">
        <w:del w:id="1381" w:author="LiamC" w:date="2007-03-21T12:11:00Z">
          <w:r>
            <w:rPr/>
            <w:delText>. These bits can be used in “page format”, meaning that additional data functionality can be added</w:delText>
          </w:r>
        </w:del>
      </w:ins>
      <w:ins w:id="1382" w:author="Michael Card" w:date="2007-01-19T14:17:00Z">
        <w:del w:id="1383" w:author="LiamC" w:date="2007-03-21T12:11:00Z">
          <w:r>
            <w:rPr/>
            <w:delText xml:space="preserve"> in the future</w:delText>
          </w:r>
        </w:del>
      </w:ins>
      <w:ins w:id="1384" w:author="Michael Card" w:date="2007-01-19T15:03:00Z">
        <w:del w:id="1385" w:author="LiamC" w:date="2007-03-21T12:11:00Z">
          <w:r>
            <w:rPr/>
            <w:delText>, regionally and internationally</w:delText>
          </w:r>
        </w:del>
      </w:ins>
      <w:del w:id="1386" w:author="LiamC" w:date="2007-03-21T12:11:00Z">
        <w:r>
          <w:rPr/>
          <w:delText xml:space="preserve">. </w:delText>
        </w:r>
      </w:del>
    </w:p>
    <w:p>
      <w:pPr>
        <w:pStyle w:val="IALAHeading3"/>
        <w:rPr>
          <w:del w:id="1391" w:author="LiamC" w:date="2007-03-21T12:11:00Z"/>
        </w:rPr>
      </w:pPr>
      <w:ins w:id="1388" w:author="Michael Card" w:date="2007-01-19T14:17:00Z">
        <w:del w:id="1389" w:author="LiamC" w:date="2007-03-21T12:11:00Z">
          <w:r>
            <w:rPr/>
            <w:delText xml:space="preserve">Refer to IEC 62320-2, </w:delText>
          </w:r>
        </w:del>
      </w:ins>
      <w:del w:id="1390" w:author="LiamC" w:date="2007-03-21T12:11:00Z">
        <w:r>
          <w:rPr/>
          <w:delText>part 5.2.1.1.1.</w:delText>
        </w:r>
      </w:del>
    </w:p>
    <w:p>
      <w:pPr>
        <w:pStyle w:val="IALAHeading3"/>
        <w:rPr>
          <w:del w:id="1395" w:author="Michael Card" w:date="2007-01-19T14:12:00Z"/>
        </w:rPr>
      </w:pPr>
      <w:del w:id="1392" w:author="Michael Card" w:date="2007-01-19T14:12:00Z">
        <w:r>
          <w:rPr/>
          <w:delText xml:space="preserve">are defined at the regional or local level.  If these bits are used for AtoN system monitoring, they could be used to address the following parameters in the manner indicated.  The contents of Table 1 are </w:delText>
        </w:r>
      </w:del>
      <w:del w:id="1393" w:author="Michael Card" w:date="2007-01-19T14:12:00Z">
        <w:r>
          <w:rPr>
            <w:b/>
          </w:rPr>
          <w:delText>offered as an example only</w:delText>
        </w:r>
      </w:del>
      <w:del w:id="1394" w:author="Michael Card" w:date="2007-01-19T14:12:00Z">
        <w:r>
          <w:rPr/>
          <w:delText xml:space="preserve"> and the exact use is to be determined  by the Aids to Navigation  Authority</w:delText>
        </w:r>
      </w:del>
    </w:p>
    <w:p>
      <w:pPr>
        <w:pStyle w:val="IALAHeading3"/>
        <w:rPr/>
      </w:pPr>
      <w:r>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del w:id="1396" w:author="Michael Card" w:date="2007-01-19T14:12:00Z">
              <w:r>
                <w:rPr>
                  <w:rFonts w:cs="Arial" w:ascii="Arial" w:hAnsi="Arial"/>
                  <w:sz w:val="18"/>
                </w:rPr>
                <w:delText>Bit number</w:delText>
              </w:r>
            </w:del>
          </w:p>
        </w:tc>
        <w:tc>
          <w:tcPr>
            <w:tcW w:w="4994" w:type="dxa"/>
            <w:tcBorders>
              <w:top w:val="single" w:sz="4" w:space="0" w:color="000000"/>
              <w:left w:val="single" w:sz="4" w:space="0" w:color="000000"/>
              <w:bottom w:val="single" w:sz="4" w:space="0" w:color="000000"/>
              <w:right w:val="single" w:sz="4" w:space="0" w:color="000000"/>
            </w:tcBorders>
          </w:tcPr>
          <w:p>
            <w:pPr>
              <w:pStyle w:val="Header"/>
              <w:widowControl/>
              <w:bidi w:val="0"/>
              <w:rPr>
                <w:rFonts w:ascii="Arial" w:hAnsi="Arial" w:cs="Arial"/>
                <w:sz w:val="18"/>
              </w:rPr>
            </w:pPr>
            <w:del w:id="1397" w:author="Michael Card" w:date="2007-01-19T14:12:00Z">
              <w:r>
                <w:rPr/>
                <w:delText>Meaning</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Header"/>
              <w:widowControl/>
              <w:bidi w:val="0"/>
              <w:rPr>
                <w:rFonts w:ascii="Arial" w:hAnsi="Arial" w:cs="Arial"/>
                <w:sz w:val="18"/>
              </w:rPr>
            </w:pPr>
            <w:del w:id="1398" w:author="Michael Card" w:date="2007-01-19T14:12:00Z">
              <w:r>
                <w:rPr/>
                <w:delText>0&amp;1</w:delText>
              </w:r>
            </w:del>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del w:id="1400" w:author="Michael Card" w:date="2007-01-19T14:12:00Z"/>
              </w:rPr>
            </w:pPr>
            <w:del w:id="1399" w:author="Michael Card" w:date="2007-01-19T14:12:00Z">
              <w:r>
                <w:rPr>
                  <w:rFonts w:eastAsia="Arial" w:cs="Arial" w:ascii="Arial" w:hAnsi="Arial"/>
                  <w:sz w:val="18"/>
                </w:rPr>
                <w:delText xml:space="preserve"> </w:delText>
              </w:r>
            </w:del>
          </w:p>
          <w:p>
            <w:pPr>
              <w:pStyle w:val="Header"/>
              <w:rPr>
                <w:rFonts w:ascii="Arial" w:hAnsi="Arial" w:cs="Arial"/>
                <w:sz w:val="18"/>
                <w:del w:id="1402" w:author="Michael Card" w:date="2007-01-19T14:12:00Z"/>
              </w:rPr>
            </w:pPr>
            <w:del w:id="1401" w:author="Michael Card" w:date="2007-01-19T14:12:00Z">
              <w:r>
                <w:rPr>
                  <w:rFonts w:cs="Arial" w:ascii="Arial" w:hAnsi="Arial"/>
                  <w:sz w:val="18"/>
                </w:rPr>
                <w:delText>00 = Lantern off (This is Day normal condition)</w:delText>
              </w:r>
            </w:del>
          </w:p>
          <w:p>
            <w:pPr>
              <w:pStyle w:val="Header"/>
              <w:rPr>
                <w:rFonts w:ascii="Arial" w:hAnsi="Arial" w:cs="Arial"/>
                <w:sz w:val="18"/>
                <w:del w:id="1404" w:author="Michael Card" w:date="2007-01-19T14:12:00Z"/>
              </w:rPr>
            </w:pPr>
            <w:del w:id="1403" w:author="Michael Card" w:date="2007-01-19T14:12:00Z">
              <w:r>
                <w:rPr>
                  <w:rFonts w:cs="Arial" w:ascii="Arial" w:hAnsi="Arial"/>
                  <w:sz w:val="18"/>
                </w:rPr>
                <w:delText>01 = Lantern on (This is Night normal condition)</w:delText>
              </w:r>
            </w:del>
          </w:p>
          <w:p>
            <w:pPr>
              <w:pStyle w:val="Header"/>
              <w:rPr>
                <w:rFonts w:ascii="Arial" w:hAnsi="Arial" w:cs="Arial"/>
                <w:sz w:val="18"/>
                <w:del w:id="1406" w:author="Michael Card" w:date="2007-01-19T14:12:00Z"/>
              </w:rPr>
            </w:pPr>
            <w:del w:id="1405" w:author="Michael Card" w:date="2007-01-19T14:12:00Z">
              <w:r>
                <w:rPr>
                  <w:rFonts w:cs="Arial" w:ascii="Arial" w:hAnsi="Arial"/>
                  <w:sz w:val="18"/>
                </w:rPr>
                <w:delText>10 = Lantern off (Failed condition)</w:delText>
              </w:r>
            </w:del>
          </w:p>
          <w:p>
            <w:pPr>
              <w:pStyle w:val="Header"/>
              <w:rPr>
                <w:rFonts w:ascii="Arial" w:hAnsi="Arial" w:cs="Arial"/>
                <w:sz w:val="18"/>
                <w:del w:id="1408" w:author="Michael Card" w:date="2007-01-19T14:12:00Z"/>
              </w:rPr>
            </w:pPr>
            <w:del w:id="1407" w:author="Michael Card" w:date="2007-01-19T14:12:00Z">
              <w:r>
                <w:rPr>
                  <w:rFonts w:cs="Arial" w:ascii="Arial" w:hAnsi="Arial"/>
                  <w:sz w:val="18"/>
                </w:rPr>
                <w:delText>11 = Lantern on (Any faulty condition i.e.  reduced range, wrong character)</w:delText>
              </w:r>
            </w:del>
          </w:p>
          <w:p>
            <w:pPr>
              <w:pStyle w:val="Header"/>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09" w:author="Michael Card" w:date="2007-01-19T14:12:00Z">
              <w:r>
                <w:rPr>
                  <w:rFonts w:cs="Arial" w:ascii="Arial" w:hAnsi="Arial"/>
                  <w:sz w:val="18"/>
                </w:rPr>
                <w:delText>2</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0" w:author="Michael Card" w:date="2007-01-19T14:12:00Z">
              <w:r>
                <w:rPr>
                  <w:rFonts w:eastAsia="Arial" w:cs="Arial" w:ascii="Arial" w:hAnsi="Arial"/>
                  <w:sz w:val="18"/>
                </w:rPr>
                <w:delText xml:space="preserve"> </w:delText>
              </w:r>
            </w:del>
            <w:del w:id="1411" w:author="Michael Card" w:date="2007-01-19T14:12:00Z">
              <w:r>
                <w:rPr>
                  <w:rFonts w:cs="Arial" w:ascii="Arial" w:hAnsi="Arial"/>
                  <w:sz w:val="18"/>
                </w:rPr>
                <w:delText>0=battery voltage OK, 1 = low battery voltage</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2" w:author="Michael Card" w:date="2007-01-19T14:12:00Z">
              <w:r>
                <w:rPr>
                  <w:rFonts w:cs="Arial" w:ascii="Arial" w:hAnsi="Arial"/>
                  <w:sz w:val="18"/>
                </w:rPr>
                <w:delText>3</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3" w:author="Michael Card" w:date="2007-01-19T14:12:00Z">
              <w:r>
                <w:rPr>
                  <w:rFonts w:eastAsia="Arial" w:cs="Arial" w:ascii="Arial" w:hAnsi="Arial"/>
                  <w:sz w:val="18"/>
                </w:rPr>
                <w:delText xml:space="preserve"> </w:delText>
              </w:r>
            </w:del>
            <w:del w:id="1414" w:author="Michael Card" w:date="2007-01-19T14:12:00Z">
              <w:r>
                <w:rPr>
                  <w:rFonts w:cs="Arial" w:ascii="Arial" w:hAnsi="Arial"/>
                  <w:sz w:val="18"/>
                </w:rPr>
                <w:delText>0=racon OK, 1=racon alarm</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5" w:author="Michael Card" w:date="2007-01-19T14:12:00Z">
              <w:r>
                <w:rPr>
                  <w:rFonts w:cs="Arial" w:ascii="Arial" w:hAnsi="Arial"/>
                  <w:sz w:val="18"/>
                </w:rPr>
                <w:delText>4</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6" w:author="Michael Card" w:date="2007-01-19T14:12:00Z">
              <w:r>
                <w:rPr>
                  <w:rFonts w:cs="Arial" w:ascii="Arial" w:hAnsi="Arial"/>
                  <w:sz w:val="18"/>
                </w:rPr>
                <w:delText>5</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7" w:author="Michael Card" w:date="2007-01-19T14:12:00Z">
              <w:r>
                <w:rPr>
                  <w:rFonts w:cs="Arial" w:ascii="Arial" w:hAnsi="Arial"/>
                  <w:sz w:val="18"/>
                </w:rPr>
                <w:delText>6</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8" w:author="Michael Card" w:date="2007-01-19T14:12:00Z">
              <w:r>
                <w:rPr>
                  <w:rFonts w:cs="Arial" w:ascii="Arial" w:hAnsi="Arial"/>
                  <w:sz w:val="18"/>
                </w:rPr>
                <w:delText>7</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8"/>
              </w:rPr>
            </w:pPr>
            <w:r>
              <w:rPr>
                <w:rFonts w:cs="Arial" w:ascii="Arial" w:hAnsi="Arial"/>
                <w:sz w:val="18"/>
              </w:rPr>
            </w:r>
          </w:p>
        </w:tc>
      </w:tr>
    </w:tbl>
    <w:p>
      <w:pPr>
        <w:pStyle w:val="IALAHeading3"/>
        <w:numPr>
          <w:ilvl w:val="2"/>
          <w:numId w:val="13"/>
        </w:numPr>
        <w:rPr>
          <w:ins w:id="1420" w:author="LiamC" w:date="2007-03-21T15:50:00Z"/>
        </w:rPr>
      </w:pPr>
      <w:ins w:id="1419" w:author="LiamC" w:date="2007-03-21T12:11:00Z">
        <w:r>
          <w:rPr/>
          <w:t>AtoN Status Bits</w:t>
        </w:r>
      </w:ins>
    </w:p>
    <w:p>
      <w:pPr>
        <w:pStyle w:val="IALABodyText"/>
        <w:rPr>
          <w:ins w:id="1422" w:author="LiamC" w:date="2007-03-21T12:08:00Z"/>
        </w:rPr>
      </w:pPr>
      <w:ins w:id="1421" w:author="LiamC" w:date="2007-03-21T12:08:00Z">
        <w:r>
          <w:rPr/>
          <w:t xml:space="preserve">The diagram below represents the recommended use of these bits. </w:t>
        </w:r>
      </w:ins>
    </w:p>
    <w:p>
      <w:pPr>
        <w:pStyle w:val="IALABodyText"/>
        <w:rPr>
          <w:ins w:id="1424" w:author="LiamC" w:date="2007-03-21T12:08:00Z"/>
        </w:rPr>
      </w:pPr>
      <w:ins w:id="1423" w:author="LiamC" w:date="2007-03-21T12:08:00Z">
        <w:r>
          <w:rPr/>
        </w:r>
      </w:ins>
    </w:p>
    <w:p>
      <w:pPr>
        <w:pStyle w:val="IALABodyText"/>
        <w:rPr>
          <w:ins w:id="1426" w:author="LiamC" w:date="2007-03-21T12:08:00Z"/>
        </w:rPr>
      </w:pPr>
      <w:ins w:id="1425" w:author="LiamC" w:date="2007-03-21T12:08:00Z">
        <w:bookmarkStart w:id="16" w:name="_1222918146"/>
        <w:bookmarkStart w:id="17" w:name="_1222918129"/>
        <w:bookmarkStart w:id="18" w:name="_1222918110"/>
        <w:bookmarkStart w:id="19" w:name="_1222917182"/>
        <w:bookmarkEnd w:id="16"/>
        <w:bookmarkEnd w:id="17"/>
        <w:bookmarkEnd w:id="18"/>
        <w:bookmarkEnd w:id="19"/>
        <w:r>
          <w:rPr/>
          <w:object w:dxaOrig="7695" w:dyaOrig="3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75pt;height:177.75pt" filled="f" o:ole="">
              <v:imagedata r:id="rId14" o:title=""/>
            </v:shape>
            <o:OLEObject Type="Embed" ProgID="" ShapeID="ole_rId13" DrawAspect="Content" ObjectID="_1178658998" r:id="rId13"/>
          </w:object>
        </w:r>
      </w:ins>
    </w:p>
    <w:p>
      <w:pPr>
        <w:pStyle w:val="IALABodyText"/>
        <w:rPr>
          <w:ins w:id="1428" w:author="LiamC" w:date="2007-03-21T12:08:00Z"/>
        </w:rPr>
      </w:pPr>
      <w:ins w:id="1427" w:author="LiamC" w:date="2007-03-21T12:08:00Z">
        <w:r>
          <w:rPr/>
        </w:r>
      </w:ins>
    </w:p>
    <w:p>
      <w:pPr>
        <w:pStyle w:val="IALABodyText"/>
        <w:rPr>
          <w:ins w:id="1430" w:author="LiamC" w:date="2007-03-21T12:08:00Z"/>
        </w:rPr>
      </w:pPr>
      <w:ins w:id="1429" w:author="LiamC" w:date="2007-03-21T12:08:00Z">
        <w:r>
          <w:rPr/>
          <w:t xml:space="preserve">These bits shall be employed as follows:  </w:t>
        </w:r>
      </w:ins>
    </w:p>
    <w:p>
      <w:pPr>
        <w:pStyle w:val="IALABodyText"/>
        <w:rPr>
          <w:ins w:id="1434" w:author="LiamC" w:date="2007-03-21T12:08:00Z"/>
        </w:rPr>
      </w:pPr>
      <w:ins w:id="1431" w:author="LiamC" w:date="2007-03-21T12:08:00Z">
        <w:r>
          <w:rPr/>
          <w:t xml:space="preserve">The first three bits shall be use to define a Page ID. The Page ID can range from 0 to 7, allowing 8 pages. The first page is not used for the Regional/International application and is defined as the default “not used” condition in Recommendation ITU-R M.1371.  Page 7 (binary 111) is defined </w:t>
        </w:r>
      </w:ins>
      <w:ins w:id="1432" w:author="LiamC" w:date="2007-03-21T15:42:00Z">
        <w:r>
          <w:rPr/>
          <w:t>above</w:t>
        </w:r>
      </w:ins>
      <w:ins w:id="1433" w:author="LiamC" w:date="2007-03-21T12:08:00Z">
        <w:r>
          <w:rPr/>
          <w:t>. Pages 0 to 6 are reserved for future use. The future use is envisaged as being for monitoring of AtoN parameters such as voltages, currents, temperatures, etc.</w:t>
        </w:r>
      </w:ins>
    </w:p>
    <w:p>
      <w:pPr>
        <w:pStyle w:val="IALABodyText"/>
        <w:rPr>
          <w:ins w:id="1436" w:author="LiamC" w:date="2007-03-21T12:08:00Z"/>
        </w:rPr>
      </w:pPr>
      <w:ins w:id="1435" w:author="LiamC" w:date="2007-03-21T12:08:00Z">
        <w:r>
          <w:rPr/>
          <w:t>Page 7 shall be implemented in all types of AIS AtoN Stations. The final 5 data bits are defined as in the diagram above.</w:t>
        </w:r>
      </w:ins>
    </w:p>
    <w:p>
      <w:pPr>
        <w:pStyle w:val="IALABodyText"/>
        <w:rPr>
          <w:ins w:id="1438" w:author="LiamC" w:date="2007-03-21T12:08:00Z"/>
        </w:rPr>
      </w:pPr>
      <w:ins w:id="1437" w:author="LiamC" w:date="2007-03-21T12:08:00Z">
        <w:r>
          <w:rPr/>
          <w:t>NOTE</w:t>
        </w:r>
      </w:ins>
    </w:p>
    <w:p>
      <w:pPr>
        <w:pStyle w:val="IALABodyText"/>
        <w:rPr>
          <w:ins w:id="1442" w:author="LiamC" w:date="2007-03-21T15:44:00Z"/>
        </w:rPr>
      </w:pPr>
      <w:ins w:id="1439" w:author="LiamC" w:date="2007-03-21T12:08:00Z">
        <w:r>
          <w:rPr/>
          <w:t xml:space="preserve">Manufacturer’s default setting for the </w:t>
        </w:r>
      </w:ins>
      <w:ins w:id="1440" w:author="LiamC" w:date="2007-03-21T15:43:00Z">
        <w:r>
          <w:rPr/>
          <w:t xml:space="preserve">eight AtoN Status bits </w:t>
        </w:r>
      </w:ins>
      <w:ins w:id="1441" w:author="LiamC" w:date="2007-03-21T12:08:00Z">
        <w:r>
          <w:rPr/>
          <w:t>of Message 21 should be all zeros.</w:t>
        </w:r>
      </w:ins>
    </w:p>
    <w:p>
      <w:pPr>
        <w:pStyle w:val="IALABodyText"/>
        <w:rPr>
          <w:ins w:id="1444" w:author="LiamC" w:date="2007-03-21T12:08:00Z"/>
        </w:rPr>
      </w:pPr>
      <w:ins w:id="1443" w:author="LiamC" w:date="2007-03-21T15:44:00Z">
        <w:r>
          <w:rPr/>
          <w:t>One bit is used for alerting the competent authority that there is a problem at the AIS AtoN Station. This allows a competent authority to avoid using Message 6, if there is pressure on VDL slots, while still receiving some monitoring information every time Message 21 is sent by the AIS AtoN Station.</w:t>
        </w:r>
      </w:ins>
    </w:p>
    <w:p>
      <w:pPr>
        <w:pStyle w:val="IALABodyText"/>
        <w:rPr>
          <w:ins w:id="1448" w:author="LiamC" w:date="2007-03-21T12:08:00Z"/>
        </w:rPr>
      </w:pPr>
      <w:ins w:id="1445" w:author="LiamC" w:date="2007-03-21T12:08:00Z">
        <w:r>
          <w:rPr/>
          <w:t xml:space="preserve">Health flag alarm should be set to 1 to indicate a fault in or failure of the AtoN system or AIS AtoN station, at this location. Further indication of the fault or failure detail can be achieved by use of additional pages within the </w:t>
        </w:r>
      </w:ins>
      <w:ins w:id="1446" w:author="LiamC" w:date="2007-03-21T15:44:00Z">
        <w:r>
          <w:rPr/>
          <w:t>eight AtoN Status bits</w:t>
        </w:r>
      </w:ins>
      <w:ins w:id="1447" w:author="LiamC" w:date="2007-03-21T12:08:00Z">
        <w:r>
          <w:rPr/>
          <w:t>, or addressed binary Message 6.</w:t>
        </w:r>
      </w:ins>
    </w:p>
    <w:p>
      <w:pPr>
        <w:pStyle w:val="IALABodyText"/>
        <w:rPr>
          <w:ins w:id="1450" w:author="LiamC" w:date="2007-03-21T12:08:00Z"/>
        </w:rPr>
      </w:pPr>
      <w:ins w:id="1449" w:author="LiamC" w:date="2007-03-21T12:08:00Z">
        <w:r>
          <w:rPr/>
          <w:t>By using only page 7 there is no need to toggle through the messages, only Message id 7 has to be read thus allowing an immediate filtering.</w:t>
        </w:r>
      </w:ins>
    </w:p>
    <w:p>
      <w:pPr>
        <w:pStyle w:val="IALABodyText"/>
        <w:rPr>
          <w:ins w:id="1452" w:author="LiamC" w:date="2007-03-21T12:15:00Z"/>
        </w:rPr>
      </w:pPr>
      <w:ins w:id="1451" w:author="LiamC" w:date="2007-03-21T12:15:00Z">
        <w:r>
          <w:rPr/>
        </w:r>
      </w:ins>
    </w:p>
    <w:p>
      <w:pPr>
        <w:pStyle w:val="IALAHeading3"/>
        <w:numPr>
          <w:ilvl w:val="2"/>
          <w:numId w:val="13"/>
        </w:numPr>
        <w:rPr>
          <w:ins w:id="1454" w:author="LiamC" w:date="2007-03-21T12:17:00Z"/>
        </w:rPr>
      </w:pPr>
      <w:ins w:id="1453" w:author="LiamC" w:date="2007-03-21T12:15:00Z">
        <w:r>
          <w:rPr/>
          <w:t>Type of Aid to Navigation</w:t>
        </w:r>
      </w:ins>
    </w:p>
    <w:p>
      <w:pPr>
        <w:pStyle w:val="IALABodyTextIndent"/>
        <w:ind w:hanging="0"/>
        <w:rPr>
          <w:ins w:id="1457" w:author="LiamC" w:date="2007-03-21T12:20:00Z"/>
        </w:rPr>
      </w:pPr>
      <w:ins w:id="1455" w:author="LiamC" w:date="2007-03-21T12:17:00Z">
        <w:r>
          <w:rPr/>
          <w:t>The types of Aids to Navigation listed below are based on the IALA Maritime Buoyage System, where applicable.</w:t>
        </w:r>
      </w:ins>
      <w:ins w:id="1456" w:author="LiamC" w:date="2007-03-21T12:20:00Z">
        <w:r>
          <w:rPr/>
          <w:t xml:space="preserve"> </w:t>
        </w:r>
      </w:ins>
    </w:p>
    <w:p>
      <w:pPr>
        <w:pStyle w:val="IALABodyTextIndent"/>
        <w:ind w:hanging="0"/>
        <w:rPr>
          <w:lang w:val="en-GB"/>
          <w:ins w:id="1461" w:author="LiamC" w:date="2007-03-21T12:17:00Z"/>
        </w:rPr>
      </w:pPr>
      <w:ins w:id="1458" w:author="LiamC" w:date="2007-03-21T12:20:00Z">
        <w:r>
          <w:rPr/>
          <w:t xml:space="preserve">There is potential for confusion when deciding whether an aid is lighted or unlighted. Competent authorities may wish to use the </w:t>
        </w:r>
      </w:ins>
      <w:ins w:id="1459" w:author="LiamC" w:date="2007-03-21T15:45:00Z">
        <w:r>
          <w:rPr/>
          <w:t xml:space="preserve">eight </w:t>
        </w:r>
      </w:ins>
      <w:ins w:id="1460" w:author="LiamC" w:date="2007-03-21T12:20:00Z">
        <w:r>
          <w:rPr/>
          <w:t>AtoN Status Bits of the message to indicate this.</w:t>
        </w:r>
      </w:ins>
    </w:p>
    <w:p>
      <w:pPr>
        <w:pStyle w:val="TableNo"/>
        <w:rPr>
          <w:ins w:id="1464" w:author="LiamC" w:date="2007-03-21T12:17:00Z"/>
        </w:rPr>
      </w:pPr>
      <w:ins w:id="1462" w:author="LiamC" w:date="2007-03-21T12:17:00Z">
        <w:bookmarkStart w:id="20" w:name="_Ref142126351"/>
        <w:bookmarkStart w:id="21" w:name="_Ref139009893"/>
        <w:bookmarkEnd w:id="21"/>
        <w:r>
          <w:rPr/>
          <w:t xml:space="preserve">Table </w:t>
        </w:r>
      </w:ins>
      <w:ins w:id="1463" w:author="LiamC" w:date="2007-03-21T12:17:00Z">
        <w:r>
          <w:rPr/>
          <w:fldChar w:fldCharType="begin"/>
        </w:r>
        <w:r>
          <w:rPr/>
          <w:instrText xml:space="preserve"> SEQ Table \* ARABIC </w:instrText>
        </w:r>
        <w:r>
          <w:rPr/>
          <w:fldChar w:fldCharType="separate"/>
        </w:r>
        <w:r>
          <w:rPr/>
          <w:t>1</w:t>
        </w:r>
        <w:r>
          <w:rPr/>
          <w:fldChar w:fldCharType="end"/>
        </w:r>
      </w:ins>
      <w:bookmarkEnd w:id="20"/>
    </w:p>
    <w:p>
      <w:pPr>
        <w:pStyle w:val="Tablehead1"/>
        <w:rPr>
          <w:sz w:val="24"/>
          <w:ins w:id="1466" w:author="LiamC" w:date="2007-03-21T12:17:00Z"/>
        </w:rPr>
      </w:pPr>
      <w:ins w:id="1465" w:author="LiamC" w:date="2007-03-21T12:17:00Z">
        <w:bookmarkStart w:id="22" w:name="_Ref139009893"/>
        <w:bookmarkEnd w:id="22"/>
        <w:r>
          <w:rPr>
            <w:sz w:val="24"/>
          </w:rPr>
          <w:t>The nature and type of AtoN can be indicated with 32 different codes</w:t>
        </w:r>
      </w:ins>
    </w:p>
    <w:p>
      <w:pPr>
        <w:pStyle w:val="Normal"/>
        <w:rPr>
          <w:b/>
          <w:b/>
          <w:sz w:val="24"/>
        </w:rPr>
      </w:pPr>
      <w:r>
        <w:rPr>
          <w:b/>
          <w:sz w:val="24"/>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ins w:id="1467" w:author="LiamC" w:date="2007-03-21T12:17:00Z">
              <w:r>
                <w:rPr>
                  <w:b/>
                </w:rPr>
                <w:t>Code</w:t>
              </w:r>
            </w:ins>
          </w:p>
        </w:tc>
        <w:tc>
          <w:tcPr>
            <w:tcW w:w="601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ins w:id="1468" w:author="LiamC" w:date="2007-03-21T12:17:00Z">
              <w:r>
                <w:rPr>
                  <w:b/>
                </w:rPr>
                <w:t>Definitio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69" w:author="LiamC" w:date="2007-03-21T12:17:00Z">
              <w:r>
                <w:rPr/>
                <w:t>0</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0" w:author="LiamC" w:date="2007-03-21T12:17:00Z">
              <w:r>
                <w:rPr/>
                <w:t>Default, Type of A to N not specifie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71" w:author="LiamC" w:date="2007-03-21T12:17:00Z">
              <w:r>
                <w:rPr/>
                <w:t>1</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2" w:author="LiamC" w:date="2007-03-21T12:17:00Z">
              <w:r>
                <w:rPr/>
                <w:t>Reference point</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73" w:author="LiamC" w:date="2007-03-21T12:17:00Z">
              <w:r>
                <w:rPr/>
                <w:t>2</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4" w:author="LiamC" w:date="2007-03-21T12:17:00Z">
              <w:r>
                <w:rPr/>
                <w:t>RACO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75" w:author="LiamC" w:date="2007-03-21T12:17:00Z">
              <w:r>
                <w:rPr/>
                <w:t>3</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6" w:author="LiamC" w:date="2007-03-21T12:17:00Z">
              <w:r>
                <w:rPr/>
                <w:t>Fixed structure off shore, such as oil platforms, wind farms. (Note: This code should identify an obstruction that is fitted with an Aid-to-Navigation AIS statio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77" w:author="LiamC" w:date="2007-03-21T12:17:00Z">
              <w:r>
                <w:rPr/>
                <w:t>4</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8" w:author="LiamC" w:date="2007-03-21T12:17:00Z">
              <w:r>
                <w:rPr/>
                <w:t>Spare, Reserved for future us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ins w:id="1479" w:author="LiamC" w:date="2007-03-21T12:17:00Z">
              <w:r>
                <w:rPr/>
                <w:t>Fixed A to 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0" w:author="LiamC" w:date="2007-03-21T12:17:00Z">
              <w:r>
                <w:rPr/>
                <w:t>5</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1" w:author="LiamC" w:date="2007-03-21T12:17:00Z">
              <w:r>
                <w:rPr/>
                <w:t>Light, without sector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2" w:author="LiamC" w:date="2007-03-21T12:17:00Z">
              <w:r>
                <w:rPr/>
                <w:t>6</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3" w:author="LiamC" w:date="2007-03-21T12:17:00Z">
              <w:r>
                <w:rPr/>
                <w:t>Light, with sector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4" w:author="LiamC" w:date="2007-03-21T12:17:00Z">
              <w:r>
                <w:rPr/>
                <w:t>7</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5" w:author="LiamC" w:date="2007-03-21T12:17:00Z">
              <w:r>
                <w:rPr/>
                <w:t>Leading Light Front</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6" w:author="LiamC" w:date="2007-03-21T12:17:00Z">
              <w:r>
                <w:rPr/>
                <w:t>8</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7" w:author="LiamC" w:date="2007-03-21T12:17:00Z">
              <w:r>
                <w:rPr/>
                <w:t>Leading Light Rea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8" w:author="LiamC" w:date="2007-03-21T12:17:00Z">
              <w:r>
                <w:rPr/>
                <w:t>9</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9" w:author="LiamC" w:date="2007-03-21T12:17:00Z">
              <w:r>
                <w:rPr/>
                <w:t>Beacon, Cardinal 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0" w:author="LiamC" w:date="2007-03-21T12:17:00Z">
              <w:r>
                <w:rPr/>
                <w:t>10</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1" w:author="LiamC" w:date="2007-03-21T12:17:00Z">
              <w:r>
                <w:rPr/>
                <w:t>Beacon, Cardinal 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2" w:author="LiamC" w:date="2007-03-21T12:17:00Z">
              <w:r>
                <w:rPr/>
                <w:t>11</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3" w:author="LiamC" w:date="2007-03-21T12:17:00Z">
              <w:r>
                <w:rPr/>
                <w:t>Beacon, Cardinal 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4" w:author="LiamC" w:date="2007-03-21T12:17:00Z">
              <w:r>
                <w:rPr/>
                <w:t>12</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5" w:author="LiamC" w:date="2007-03-21T12:17:00Z">
              <w:r>
                <w:rPr/>
                <w:t>Beacon, Cardinal W</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6" w:author="LiamC" w:date="2007-03-21T12:17:00Z">
              <w:r>
                <w:rPr/>
                <w:t>13</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7" w:author="LiamC" w:date="2007-03-21T12:17:00Z">
              <w:r>
                <w:rPr/>
                <w:t>Beacon, Port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8" w:author="LiamC" w:date="2007-03-21T12:17:00Z">
              <w:r>
                <w:rPr/>
                <w:t>14</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9" w:author="LiamC" w:date="2007-03-21T12:17:00Z">
              <w:r>
                <w:rPr/>
                <w:t>Beacon, Starboard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0" w:author="LiamC" w:date="2007-03-21T12:17:00Z">
              <w:r>
                <w:rPr/>
                <w:t>15</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1" w:author="LiamC" w:date="2007-03-21T12:17:00Z">
              <w:r>
                <w:rPr/>
                <w:t>Beacon, Preferred Channel port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2" w:author="LiamC" w:date="2007-03-21T12:17:00Z">
              <w:r>
                <w:rPr/>
                <w:t>16</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3" w:author="LiamC" w:date="2007-03-21T12:17:00Z">
              <w:r>
                <w:rPr/>
                <w:t>Beacon, Preferred Channel starboard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4" w:author="LiamC" w:date="2007-03-21T12:17:00Z">
              <w:r>
                <w:rPr/>
                <w:t>17</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5" w:author="LiamC" w:date="2007-03-21T12:17:00Z">
              <w:r>
                <w:rPr/>
                <w:t>Beacon, Isolated dange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6" w:author="LiamC" w:date="2007-03-21T12:17:00Z">
              <w:r>
                <w:rPr/>
                <w:t>18</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7" w:author="LiamC" w:date="2007-03-21T12:17:00Z">
              <w:r>
                <w:rPr/>
                <w:t>Beacon, Safe wate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8" w:author="LiamC" w:date="2007-03-21T12:17:00Z">
              <w:r>
                <w:rPr/>
                <w:t>19</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9" w:author="LiamC" w:date="2007-03-21T12:17:00Z">
              <w:r>
                <w:rPr/>
                <w:t>Beacon, Special mark</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ins w:id="1510" w:author="LiamC" w:date="2007-03-21T12:17:00Z">
              <w:r>
                <w:rPr/>
                <w:t>Floating A to 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1" w:author="LiamC" w:date="2007-03-21T12:17:00Z">
              <w:r>
                <w:rPr/>
                <w:t>20</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12" w:author="LiamC" w:date="2007-03-21T12:17:00Z">
              <w:r>
                <w:rPr/>
                <w:t>Cardinal Mark 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3" w:author="LiamC" w:date="2007-03-21T12:17:00Z">
              <w:r>
                <w:rPr/>
                <w:t>21</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14" w:author="LiamC" w:date="2007-03-21T12:17:00Z">
              <w:r>
                <w:rPr/>
                <w:t>Cardinal Mark 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5" w:author="LiamC" w:date="2007-03-21T12:17:00Z">
              <w:r>
                <w:rPr/>
                <w:t>22</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16" w:author="LiamC" w:date="2007-03-21T12:17:00Z">
              <w:r>
                <w:rPr/>
                <w:t>Cardinal Mark 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7" w:author="LiamC" w:date="2007-03-21T12:17:00Z">
              <w:r>
                <w:rPr/>
                <w:t>23</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18" w:author="LiamC" w:date="2007-03-21T12:17:00Z">
              <w:r>
                <w:rPr/>
                <w:t>Cardinal Mark W</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9" w:author="LiamC" w:date="2007-03-21T12:17:00Z">
              <w:r>
                <w:rPr/>
                <w:t>24</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0" w:author="LiamC" w:date="2007-03-21T12:17:00Z">
              <w:r>
                <w:rPr/>
                <w:t>Port hand Mark</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1" w:author="LiamC" w:date="2007-03-21T12:17:00Z">
              <w:r>
                <w:rPr/>
                <w:t>25</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2" w:author="LiamC" w:date="2007-03-21T12:17:00Z">
              <w:r>
                <w:rPr/>
                <w:t>Starboard hand Mark</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3" w:author="LiamC" w:date="2007-03-21T12:17:00Z">
              <w:r>
                <w:rPr/>
                <w:t>26</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4" w:author="LiamC" w:date="2007-03-21T12:17:00Z">
              <w:r>
                <w:rPr/>
                <w:t>Preferred Channel  Port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5" w:author="LiamC" w:date="2007-03-21T12:17:00Z">
              <w:r>
                <w:rPr/>
                <w:t>27</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6" w:author="LiamC" w:date="2007-03-21T12:17:00Z">
              <w:r>
                <w:rPr/>
                <w:t>Preferred Channel Starboard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7" w:author="LiamC" w:date="2007-03-21T12:17:00Z">
              <w:r>
                <w:rPr/>
                <w:t>28</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8" w:author="LiamC" w:date="2007-03-21T12:17:00Z">
              <w:r>
                <w:rPr/>
                <w:t>Isolated dange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9" w:author="LiamC" w:date="2007-03-21T12:17:00Z">
              <w:r>
                <w:rPr/>
                <w:t>29</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30" w:author="LiamC" w:date="2007-03-21T12:17:00Z">
              <w:r>
                <w:rPr/>
                <w:t>Safe Wate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31" w:author="LiamC" w:date="2007-03-21T12:17:00Z">
              <w:r>
                <w:rPr/>
                <w:t>30</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32" w:author="LiamC" w:date="2007-03-21T12:17:00Z">
              <w:r>
                <w:rPr/>
                <w:t>Special Mark</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33" w:author="LiamC" w:date="2007-03-21T12:17:00Z">
              <w:r>
                <w:rPr/>
                <w:t>31</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34" w:author="LiamC" w:date="2007-03-21T12:17:00Z">
              <w:r>
                <w:rPr/>
                <w:t>Light Vessel / LANBY/Rigs</w:t>
              </w:r>
            </w:ins>
          </w:p>
        </w:tc>
      </w:tr>
    </w:tbl>
    <w:p>
      <w:pPr>
        <w:pStyle w:val="Normal"/>
        <w:rPr>
          <w:ins w:id="1536" w:author="LiamC" w:date="2007-03-21T12:17:00Z"/>
        </w:rPr>
      </w:pPr>
      <w:ins w:id="1535" w:author="LiamC" w:date="2007-03-21T12:17:00Z">
        <w:r>
          <w:rPr/>
        </w:r>
      </w:ins>
    </w:p>
    <w:p>
      <w:pPr>
        <w:pStyle w:val="IALABodyTextIndent"/>
        <w:rPr>
          <w:lang w:val="en-GB"/>
          <w:ins w:id="1538" w:author="LiamC" w:date="2007-03-21T12:08:00Z"/>
        </w:rPr>
      </w:pPr>
      <w:ins w:id="1537" w:author="LiamC" w:date="2007-03-21T12:08:00Z">
        <w:r>
          <w:rPr>
            <w:lang w:val="en-GB"/>
          </w:rPr>
        </w:r>
      </w:ins>
    </w:p>
    <w:p>
      <w:pPr>
        <w:pStyle w:val="IALAHeading3"/>
        <w:numPr>
          <w:ilvl w:val="2"/>
          <w:numId w:val="13"/>
        </w:numPr>
        <w:rPr>
          <w:ins w:id="1540" w:author="LiamC" w:date="2007-03-21T12:22:00Z"/>
        </w:rPr>
      </w:pPr>
      <w:ins w:id="1539" w:author="LiamC" w:date="2007-03-21T12:22:00Z">
        <w:r>
          <w:rPr/>
          <w:t>Type of Electronic Position Fixing Device</w:t>
        </w:r>
      </w:ins>
    </w:p>
    <w:p>
      <w:pPr>
        <w:pStyle w:val="IALABodyTextIndent"/>
        <w:ind w:hanging="0"/>
        <w:rPr>
          <w:lang w:val="en-GB"/>
          <w:ins w:id="1544" w:author="LiamC" w:date="2007-03-21T12:23:00Z"/>
        </w:rPr>
      </w:pPr>
      <w:ins w:id="1541" w:author="LiamC" w:date="2007-03-21T12:24:00Z">
        <w:r>
          <w:rPr>
            <w:lang w:val="en-GB"/>
          </w:rPr>
          <w:t>For fixed AtoN and virtual the surveyed position should be used. The accurate position enhances its function as a radar reference target.</w:t>
        </w:r>
      </w:ins>
      <w:ins w:id="1542" w:author="LiamC" w:date="2007-03-21T12:26:00Z">
        <w:r>
          <w:rPr>
            <w:lang w:val="en-GB"/>
          </w:rPr>
          <w:t xml:space="preserve"> </w:t>
        </w:r>
      </w:ins>
      <w:ins w:id="1543" w:author="LiamC" w:date="2007-03-21T12:23:00Z">
        <w:r>
          <w:rPr>
            <w:lang w:val="en-GB"/>
          </w:rPr>
          <w:t xml:space="preserve"> </w:t>
        </w:r>
      </w:ins>
    </w:p>
    <w:p>
      <w:pPr>
        <w:pStyle w:val="IALABodyTextIndent"/>
        <w:rPr>
          <w:lang w:val="en-GB"/>
          <w:ins w:id="1546" w:author="LiamC" w:date="2007-03-21T12:08:00Z"/>
        </w:rPr>
      </w:pPr>
      <w:ins w:id="1545" w:author="LiamC" w:date="2007-03-21T12:08:00Z">
        <w:r>
          <w:rPr>
            <w:lang w:val="en-GB"/>
          </w:rPr>
        </w:r>
      </w:ins>
    </w:p>
    <w:p>
      <w:pPr>
        <w:pStyle w:val="IALAHeading2"/>
        <w:numPr>
          <w:ilvl w:val="1"/>
          <w:numId w:val="13"/>
        </w:numPr>
        <w:rPr>
          <w:b w:val="false"/>
          <w:b w:val="false"/>
          <w:ins w:id="1548" w:author="LiamC" w:date="2007-03-21T12:29:00Z"/>
        </w:rPr>
      </w:pPr>
      <w:ins w:id="1547" w:author="LiamC" w:date="2007-03-21T12:29:00Z">
        <w:r>
          <w:rPr/>
          <w:t>Marking of off-shore wind turbines.</w:t>
        </w:r>
      </w:ins>
    </w:p>
    <w:p>
      <w:pPr>
        <w:pStyle w:val="IALABodyText"/>
        <w:rPr>
          <w:ins w:id="1559" w:author="LiamC" w:date="2007-03-21T12:42:00Z"/>
        </w:rPr>
      </w:pPr>
      <w:ins w:id="1549" w:author="LiamC" w:date="2007-03-21T12:29:00Z">
        <w:r>
          <w:rPr/>
          <w:t>Refer to IALA Recommendation 0-117</w:t>
        </w:r>
      </w:ins>
      <w:ins w:id="1550" w:author="LiamC" w:date="2007-03-21T12:31:00Z">
        <w:r>
          <w:rPr/>
          <w:t xml:space="preserve">, “The marking of off-shore wind farms”. </w:t>
        </w:r>
      </w:ins>
      <w:ins w:id="1551" w:author="LiamC" w:date="2007-03-21T12:37:00Z">
        <w:r>
          <w:rPr/>
          <w:t>T</w:t>
        </w:r>
      </w:ins>
      <w:ins w:id="1552" w:author="LiamC" w:date="2007-03-21T12:33:00Z">
        <w:r>
          <w:rPr/>
          <w:t xml:space="preserve">he extremities </w:t>
        </w:r>
      </w:ins>
      <w:ins w:id="1553" w:author="LiamC" w:date="2007-03-21T12:37:00Z">
        <w:r>
          <w:rPr/>
          <w:t xml:space="preserve">of the wind farm </w:t>
        </w:r>
      </w:ins>
      <w:ins w:id="1554" w:author="LiamC" w:date="2007-03-21T12:33:00Z">
        <w:r>
          <w:rPr/>
          <w:t>should be identified by AIS</w:t>
        </w:r>
      </w:ins>
      <w:ins w:id="1555" w:author="LiamC" w:date="2007-03-21T12:37:00Z">
        <w:r>
          <w:rPr/>
          <w:t>.</w:t>
        </w:r>
      </w:ins>
      <w:ins w:id="1556" w:author="LiamC" w:date="2007-03-21T12:33:00Z">
        <w:r>
          <w:rPr/>
          <w:t xml:space="preserve"> </w:t>
        </w:r>
      </w:ins>
      <w:ins w:id="1557" w:author="LiamC" w:date="2007-03-21T12:38:00Z">
        <w:r>
          <w:rPr/>
          <w:t xml:space="preserve">The use of synthetic AtoN AIS in this application would reduce the number of AIS AtoN </w:t>
        </w:r>
      </w:ins>
      <w:ins w:id="1558" w:author="LiamC" w:date="2007-03-21T12:40:00Z">
        <w:r>
          <w:rPr/>
          <w:t>Stations needed to mark a wind farm.</w:t>
        </w:r>
      </w:ins>
    </w:p>
    <w:p>
      <w:pPr>
        <w:pStyle w:val="IALABodyText"/>
        <w:rPr>
          <w:ins w:id="1565" w:author="LiamC" w:date="2007-03-21T12:45:00Z"/>
        </w:rPr>
      </w:pPr>
      <w:ins w:id="1560" w:author="LiamC" w:date="2007-03-21T12:42:00Z">
        <w:r>
          <w:rPr/>
          <w:t xml:space="preserve">AIS may be used to mark only the most significant individual wind turbines of a wind farm, </w:t>
        </w:r>
      </w:ins>
      <w:ins w:id="1561" w:author="LiamC" w:date="2007-03-21T12:44:00Z">
        <w:r>
          <w:rPr/>
          <w:t>e.g.</w:t>
        </w:r>
      </w:ins>
      <w:ins w:id="1562" w:author="LiamC" w:date="2007-03-21T12:42:00Z">
        <w:r>
          <w:rPr/>
          <w:t xml:space="preserve"> those wind turbines at a corner position, or at the change of direction of a line of wind turbines by utilising Message 21</w:t>
        </w:r>
      </w:ins>
      <w:ins w:id="1563" w:author="LiamC" w:date="2007-03-21T12:44:00Z">
        <w:r>
          <w:rPr/>
          <w:t>.</w:t>
        </w:r>
      </w:ins>
      <w:ins w:id="1564" w:author="LiamC" w:date="2007-03-21T12:42:00Z">
        <w:r>
          <w:rPr/>
          <w:t xml:space="preserve"> </w:t>
        </w:r>
      </w:ins>
    </w:p>
    <w:p>
      <w:pPr>
        <w:pStyle w:val="IALAHeading2"/>
        <w:numPr>
          <w:ilvl w:val="1"/>
          <w:numId w:val="13"/>
        </w:numPr>
        <w:rPr>
          <w:ins w:id="1567" w:author="LiamC" w:date="2007-03-21T12:45:00Z"/>
        </w:rPr>
      </w:pPr>
      <w:ins w:id="1566" w:author="LiamC" w:date="2007-03-21T12:45:00Z">
        <w:r>
          <w:rPr/>
          <w:t>Marking of off-shore wave and tidal energy devices.</w:t>
        </w:r>
      </w:ins>
    </w:p>
    <w:p>
      <w:pPr>
        <w:pStyle w:val="IALABodyText"/>
        <w:rPr>
          <w:ins w:id="1570" w:author="LiamC" w:date="2007-03-21T15:47:00Z"/>
        </w:rPr>
      </w:pPr>
      <w:ins w:id="1568" w:author="LiamC" w:date="2007-03-21T12:45:00Z">
        <w:r>
          <w:rPr/>
          <w:t>Refer to IALA Recommendation 0-131, “</w:t>
        </w:r>
      </w:ins>
      <w:ins w:id="1569" w:author="LiamC" w:date="2007-03-21T12:47:00Z">
        <w:r>
          <w:rPr/>
          <w:t>Marking of off-shore wave and tidal energy devices”. The principles of section 4.7 above should be adopted.</w:t>
        </w:r>
      </w:ins>
    </w:p>
    <w:p>
      <w:pPr>
        <w:pStyle w:val="IALAHeading2"/>
        <w:numPr>
          <w:ilvl w:val="1"/>
          <w:numId w:val="13"/>
        </w:numPr>
        <w:rPr>
          <w:ins w:id="1573" w:author="LiamC" w:date="2007-03-21T12:45:00Z"/>
        </w:rPr>
      </w:pPr>
      <w:ins w:id="1571" w:author="LiamC" w:date="2007-03-21T15:47:00Z">
        <w:r>
          <w:rPr/>
          <w:t>Chaining of AIS AtoN</w:t>
        </w:r>
      </w:ins>
      <w:ins w:id="1572" w:author="LiamC" w:date="2007-03-21T15:53:00Z">
        <w:r>
          <w:rPr/>
          <w:t xml:space="preserve"> Stations</w:t>
        </w:r>
      </w:ins>
    </w:p>
    <w:p>
      <w:pPr>
        <w:pStyle w:val="IALABodyText"/>
        <w:rPr>
          <w:ins w:id="1575" w:author="LiamC" w:date="2007-03-21T15:51:00Z"/>
        </w:rPr>
      </w:pPr>
      <w:ins w:id="1574" w:author="LiamC" w:date="2007-03-21T15:51:00Z">
        <w:r>
          <w:rPr/>
          <w:t>A chain of AIS AtoN Stations allows for communication from an AIS Base Station to AIS AtoN Stations that are remotely located and unable to communicate directly with the Base Station. Encrypted messages are passed from station to station until the intended recipient is reached.</w:t>
        </w:r>
      </w:ins>
    </w:p>
    <w:p>
      <w:pPr>
        <w:pStyle w:val="IALABodyText"/>
        <w:rPr>
          <w:ins w:id="1578" w:author="LiamC" w:date="2007-03-21T15:51:00Z"/>
        </w:rPr>
      </w:pPr>
      <w:ins w:id="1576" w:author="LiamC" w:date="2007-03-21T15:51:00Z">
        <w:r>
          <w:rPr/>
          <w:t>The concept requires an AIS AtoN Station to have knowledge of its neighbouring AIS AtoN Stations. Each AIS AtoN Station in the chain must know the entire chain to prevent unnecessary retransmission of the messages.</w:t>
        </w:r>
      </w:ins>
      <w:ins w:id="1577" w:author="LiamC" w:date="2007-03-21T16:33:00Z">
        <w:r>
          <w:rPr/>
          <w:t xml:space="preserve"> See IEC 62320-2 for further details on chaining of AIS AtoN Stations. </w:t>
        </w:r>
      </w:ins>
    </w:p>
    <w:p>
      <w:pPr>
        <w:pStyle w:val="IALABodyText"/>
        <w:rPr>
          <w:ins w:id="1580" w:author="LiamC" w:date="2007-03-21T12:34:00Z"/>
        </w:rPr>
      </w:pPr>
      <w:ins w:id="1579" w:author="LiamC" w:date="2007-03-21T12:34:00Z">
        <w:r>
          <w:rPr/>
        </w:r>
      </w:ins>
    </w:p>
    <w:p>
      <w:pPr>
        <w:pStyle w:val="IALABodyText"/>
        <w:rPr>
          <w:del w:id="1582" w:author="Michael Card" w:date="2007-01-19T14:34:00Z"/>
        </w:rPr>
      </w:pPr>
      <w:del w:id="1581" w:author="Michael Card" w:date="2007-01-19T14:34:00Z">
        <w:r>
          <w:rPr/>
          <w:delText>Table 1</w:delText>
        </w:r>
      </w:del>
    </w:p>
    <w:p>
      <w:pPr>
        <w:pStyle w:val="IALABodyText"/>
        <w:rPr>
          <w:del w:id="1584" w:author="Michael Card" w:date="2007-01-18T21:50:00Z"/>
        </w:rPr>
      </w:pPr>
      <w:del w:id="1583" w:author="Michael Card" w:date="2007-01-18T21:50:00Z">
        <w:r>
          <w:rPr/>
          <w:delText>Message 12, Safety Related Addressed Message</w:delText>
        </w:r>
      </w:del>
    </w:p>
    <w:p>
      <w:pPr>
        <w:pStyle w:val="IALABodyText"/>
        <w:rPr>
          <w:del w:id="1586" w:author="Michael Card" w:date="2007-01-18T21:50:00Z"/>
        </w:rPr>
      </w:pPr>
      <w:del w:id="1585" w:author="Michael Card" w:date="2007-01-18T21:50:00Z">
        <w:r>
          <w:rPr/>
          <w:delText>An AtoN AIS station, which transmits Message 21, could also transmit at the competent authority's discretion Safety Related Addressed Message (Message 12, text message), for example, on detecting that a floating AtoN is out of position or malfunctioning.</w:delText>
        </w:r>
      </w:del>
    </w:p>
    <w:p>
      <w:pPr>
        <w:pStyle w:val="IALABodyText"/>
        <w:rPr>
          <w:del w:id="1588" w:author="Michael Card" w:date="2007-01-18T21:50:00Z"/>
        </w:rPr>
      </w:pPr>
      <w:del w:id="1587" w:author="Michael Card" w:date="2007-01-18T21:50:00Z">
        <w:r>
          <w:rPr/>
          <w:delText>Message 8, Binary Broadcast Message</w:delText>
        </w:r>
      </w:del>
    </w:p>
    <w:p>
      <w:pPr>
        <w:pStyle w:val="IALABodyText"/>
        <w:rPr>
          <w:del w:id="1590" w:author="Michael Card" w:date="2007-01-18T21:50:00Z"/>
        </w:rPr>
      </w:pPr>
      <w:del w:id="1589" w:author="Michael Card" w:date="2007-01-18T21:50:00Z">
        <w:r>
          <w:rPr/>
          <w:delText>An AIS AtoN could broadcast a Message 8, Broadcast Binary Message, carrying information about conditions in the vicinity of the AtoN.  Examples of this type of information are meteorological and hydrological data, or the ‘lock order message’ used by the St Lawrence Seaway.  The interpretation of these messages must be implemented in the display systems used by the ship.</w:delText>
        </w:r>
      </w:del>
    </w:p>
    <w:p>
      <w:pPr>
        <w:pStyle w:val="IALABodyText"/>
        <w:rPr>
          <w:del w:id="1592" w:author="Michael Card" w:date="2007-01-18T21:50:00Z"/>
        </w:rPr>
      </w:pPr>
      <w:del w:id="1591" w:author="Michael Card" w:date="2007-01-18T21:50:00Z">
        <w:r>
          <w:rPr/>
          <w:delText>Message 6, Addressed Binary Message</w:delText>
        </w:r>
      </w:del>
    </w:p>
    <w:p>
      <w:pPr>
        <w:pStyle w:val="IALABodyText"/>
        <w:rPr>
          <w:del w:id="1594" w:author="Michael Card" w:date="2007-01-18T21:50:00Z"/>
        </w:rPr>
      </w:pPr>
      <w:del w:id="1593" w:author="Michael Card" w:date="2007-01-18T21:50:00Z">
        <w:r>
          <w:rPr/>
          <w:delText>An AtoN AIS station may use Message 6 to carry information for AtoN monitoring purposes, addressed to the AtoN service provider.  An acknowledgement re-transmission procedure following transmission of Message 6 is optional in this case.</w:delText>
        </w:r>
      </w:del>
    </w:p>
    <w:p>
      <w:pPr>
        <w:pStyle w:val="IALABodyText"/>
        <w:rPr>
          <w:del w:id="1596" w:author="Michael Card" w:date="2007-01-19T14:27:00Z"/>
        </w:rPr>
      </w:pPr>
      <w:del w:id="1595" w:author="Michael Card" w:date="2007-01-19T14:27:00Z">
        <w:r>
          <w:rPr/>
          <w:delText>AIS on Floating Aids to Navigation</w:delText>
        </w:r>
      </w:del>
    </w:p>
    <w:p>
      <w:pPr>
        <w:pStyle w:val="IALABodyText"/>
        <w:rPr>
          <w:del w:id="1598" w:author="Michael Card" w:date="2007-01-19T14:27:00Z"/>
        </w:rPr>
      </w:pPr>
      <w:del w:id="1597" w:author="Michael Card" w:date="2007-01-19T14:27:00Z">
        <w:r>
          <w:rPr/>
          <w:delText xml:space="preserve">The position derived from an internal EPFS can be used with a reference position and a ‘guard zone’ to monitor the position of a buoy, and to generate an ‘off-station’ condition.  This would be indicated in the AIS AtoN message 21 by setting the ‘off-station’ flag. </w:delText>
        </w:r>
      </w:del>
      <w:r>
        <w:br w:type="page"/>
      </w:r>
    </w:p>
    <w:p>
      <w:pPr>
        <w:pStyle w:val="IALABodyText"/>
        <w:rPr>
          <w:del w:id="1600" w:author="Michael Card" w:date="2007-01-19T14:27:00Z"/>
        </w:rPr>
      </w:pPr>
      <w:del w:id="1599" w:author="Michael Card" w:date="2007-01-19T14:27:00Z">
        <w:r>
          <w:rPr/>
          <w:delText xml:space="preserve">IALA defines an AtoN as: </w:delText>
        </w:r>
      </w:del>
    </w:p>
    <w:p>
      <w:pPr>
        <w:pStyle w:val="IALABodyText"/>
        <w:rPr>
          <w:del w:id="1603" w:author="LiamC" w:date="2007-03-21T12:34:00Z"/>
        </w:rPr>
      </w:pPr>
      <w:del w:id="1601" w:author="Michael Card" w:date="2007-01-19T14:27:00Z">
        <w:r>
          <w:rPr/>
          <w:delText>"a device or system external to vessels designed and operated to enhance safe and efficient navigation of vessels and/or vessel traffic."</w:delText>
        </w:r>
      </w:del>
      <w:del w:id="1602" w:author="LiamC" w:date="2007-03-21T12:34:00Z">
        <w:r>
          <w:rPr/>
          <w:delText xml:space="preserve"> </w:delText>
        </w:r>
      </w:del>
    </w:p>
    <w:p>
      <w:pPr>
        <w:pStyle w:val="IALABodyText"/>
        <w:rPr>
          <w:del w:id="1606" w:author="Michael Card" w:date="2007-01-19T14:28:00Z"/>
        </w:rPr>
      </w:pPr>
      <w:del w:id="1604" w:author="Michael Card" w:date="2007-01-19T14:28:00Z">
        <w:commentRangeStart w:id="5"/>
        <w:r>
          <w:rPr/>
          <w:delText>A floating AtoN that is off position could, itself, be a danger to navigation.  Therefore, the Authority should consider transmitting a Safety Related Addressed Message (Message 12) in addition to the Message 21, upon detecting that the floating AtoN is off position or malfunctioning.</w:delText>
        </w:r>
      </w:del>
      <w:del w:id="1605" w:author="LiamC" w:date="2007-03-21T12:34:00Z">
        <w:commentRangeEnd w:id="5"/>
        <w:r>
          <w:commentReference w:id="5"/>
        </w:r>
        <w:r>
          <w:rPr>
            <w:rStyle w:val="CommentReference"/>
            <w:bCs/>
            <w:vanish w:val="false"/>
            <w:lang w:eastAsia="de-DE"/>
          </w:rPr>
        </w:r>
      </w:del>
    </w:p>
    <w:p>
      <w:pPr>
        <w:pStyle w:val="IALABodyText"/>
        <w:widowControl/>
        <w:bidi w:val="0"/>
        <w:spacing w:before="120" w:after="0"/>
        <w:rPr>
          <w:del w:id="1608" w:author="Michael Card" w:date="2007-01-18T21:51:00Z"/>
        </w:rPr>
      </w:pPr>
      <w:del w:id="1607" w:author="Michael Card" w:date="2007-01-18T21:51:00Z">
        <w:r>
          <w:rPr/>
          <w:delText>AIS on Fixed Aids to Navigation</w:delText>
        </w:r>
      </w:del>
    </w:p>
    <w:p>
      <w:pPr>
        <w:pStyle w:val="IALABodyText"/>
        <w:rPr>
          <w:del w:id="1610" w:author="Michael Card" w:date="2007-01-18T21:51:00Z"/>
        </w:rPr>
      </w:pPr>
      <w:del w:id="1609" w:author="Michael Card" w:date="2007-01-18T21:51:00Z">
        <w:r>
          <w:rPr/>
          <w:delText>AIS on a fixed AtoN, such as a lighthouse, could:</w:delText>
        </w:r>
      </w:del>
    </w:p>
    <w:p>
      <w:pPr>
        <w:pStyle w:val="ListBullet"/>
        <w:numPr>
          <w:ilvl w:val="0"/>
          <w:numId w:val="10"/>
        </w:numPr>
        <w:rPr>
          <w:del w:id="1612" w:author="Michael Card" w:date="2007-01-18T21:51:00Z"/>
        </w:rPr>
      </w:pPr>
      <w:del w:id="1611" w:author="Michael Card" w:date="2007-01-18T21:51:00Z">
        <w:r>
          <w:rPr/>
          <w:delText>Broadcast its own messages, with optional local hydrological and meteorological data;</w:delText>
        </w:r>
      </w:del>
    </w:p>
    <w:p>
      <w:pPr>
        <w:pStyle w:val="ListBullet"/>
        <w:numPr>
          <w:ilvl w:val="0"/>
          <w:numId w:val="10"/>
        </w:numPr>
        <w:rPr>
          <w:del w:id="1614" w:author="Michael Card" w:date="2007-01-18T21:51:00Z"/>
        </w:rPr>
      </w:pPr>
      <w:del w:id="1613" w:author="Michael Card" w:date="2007-01-18T21:51:00Z">
        <w:r>
          <w:rPr/>
          <w:delText>Forward messages from other AIS-equipped AtoN for monitoring purposes;</w:delText>
        </w:r>
      </w:del>
    </w:p>
    <w:p>
      <w:pPr>
        <w:pStyle w:val="ListBullet"/>
        <w:numPr>
          <w:ilvl w:val="0"/>
          <w:numId w:val="10"/>
        </w:numPr>
        <w:rPr>
          <w:del w:id="1616" w:author="Michael Card" w:date="2007-01-18T21:51:00Z"/>
        </w:rPr>
      </w:pPr>
      <w:del w:id="1615" w:author="Michael Card" w:date="2007-01-18T21:51:00Z">
        <w:r>
          <w:rPr/>
          <w:delText>Broadcast Synthetic AIS or Virtual AIS AtoN messages.</w:delText>
        </w:r>
      </w:del>
    </w:p>
    <w:p>
      <w:pPr>
        <w:pStyle w:val="IALABodyText"/>
        <w:numPr>
          <w:ilvl w:val="0"/>
          <w:numId w:val="13"/>
        </w:numPr>
        <w:rPr>
          <w:del w:id="1618" w:author="Michael Card" w:date="2007-01-19T14:43:00Z"/>
        </w:rPr>
      </w:pPr>
      <w:del w:id="1617" w:author="Michael Card" w:date="2007-01-19T14:43:00Z">
        <w:r>
          <w:rPr/>
          <w:delText>AIS on Offshore structures</w:delText>
        </w:r>
      </w:del>
    </w:p>
    <w:p>
      <w:pPr>
        <w:pStyle w:val="IALABodyText"/>
        <w:rPr>
          <w:rFonts w:ascii="Arial" w:hAnsi="Arial" w:cs="Arial"/>
          <w:sz w:val="18"/>
          <w:del w:id="1625" w:author="Michael Card" w:date="2007-01-19T14:43:00Z"/>
        </w:rPr>
      </w:pPr>
      <w:del w:id="1619" w:author="Michael Card" w:date="2007-01-19T14:43:00Z">
        <w:commentRangeStart w:id="6"/>
        <w:r>
          <w:rPr/>
          <w:delText xml:space="preserve">Offshore structures are seen as hazardous objects.  </w:delText>
        </w:r>
      </w:del>
      <w:del w:id="1620" w:author="Michael Card" w:date="2007-01-19T14:31:00Z">
        <w:r>
          <w:rPr/>
          <w:delText xml:space="preserve">Because of this, the position of offshore structures is very important for safety and navigational purposes.  </w:delText>
        </w:r>
      </w:del>
      <w:del w:id="1621" w:author="Michael Card" w:date="2007-01-19T14:43:00Z">
        <w:r>
          <w:rPr/>
          <w:delText xml:space="preserve">Fixed offshore structures include offshore wind turbines and fixed drilling platforms.  Message 21, ‘Aids-to-Navigation Report’ may be </w:delText>
        </w:r>
      </w:del>
      <w:del w:id="1622" w:author="Michael Card" w:date="2007-01-19T14:31:00Z">
        <w:r>
          <w:rPr/>
          <w:delText>the most</w:delText>
        </w:r>
      </w:del>
      <w:del w:id="1623" w:author="Michael Card" w:date="2007-01-19T14:43:00Z">
        <w:r>
          <w:rPr/>
          <w:delText xml:space="preserve"> appropriate message for reporting position of an offshore structure.  Other messages, such as Message 8, indicating, for example, an area to be avoided, could also be broadcast.</w:delText>
        </w:r>
      </w:del>
      <w:del w:id="1624" w:author="LiamC" w:date="2007-03-21T12:34:00Z">
        <w:commentRangeEnd w:id="6"/>
        <w:r>
          <w:commentReference w:id="6"/>
        </w:r>
        <w:r>
          <w:rPr>
            <w:rStyle w:val="CommentReference"/>
            <w:bCs/>
            <w:vanish w:val="false"/>
            <w:lang w:eastAsia="de-DE"/>
          </w:rPr>
        </w:r>
      </w:del>
    </w:p>
    <w:p>
      <w:pPr>
        <w:pStyle w:val="IALABodyText"/>
        <w:widowControl/>
        <w:bidi w:val="0"/>
        <w:spacing w:before="120" w:after="0"/>
        <w:rPr>
          <w:del w:id="1627" w:author="Michael Card" w:date="2007-01-18T21:52:00Z"/>
        </w:rPr>
      </w:pPr>
      <w:del w:id="1626" w:author="Michael Card" w:date="2007-01-18T21:52:00Z">
        <w:r>
          <w:rPr/>
          <w:delText>Radar Reference Target</w:delText>
        </w:r>
      </w:del>
    </w:p>
    <w:p>
      <w:pPr>
        <w:pStyle w:val="IALABodyText"/>
        <w:rPr>
          <w:del w:id="1629" w:author="Michael Card" w:date="2007-01-18T21:52:00Z"/>
        </w:rPr>
      </w:pPr>
      <w:del w:id="1628" w:author="Michael Card" w:date="2007-01-18T21:52:00Z">
        <w:r>
          <w:rPr/>
          <w:delText>With the 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can be provided on AtoN for this purpose.</w:delText>
        </w:r>
      </w:del>
    </w:p>
    <w:p>
      <w:pPr>
        <w:pStyle w:val="IALABodyText"/>
        <w:numPr>
          <w:ilvl w:val="0"/>
          <w:numId w:val="13"/>
        </w:numPr>
        <w:rPr>
          <w:del w:id="1631" w:author="Michael Card" w:date="2007-01-19T14:34:00Z"/>
        </w:rPr>
      </w:pPr>
      <w:del w:id="1630" w:author="Michael Card" w:date="2007-01-19T14:34:00Z">
        <w:r>
          <w:rPr/>
          <w:delText>The AIS AtoN station</w:delText>
        </w:r>
      </w:del>
    </w:p>
    <w:p>
      <w:pPr>
        <w:pStyle w:val="IALABodyText"/>
        <w:rPr>
          <w:del w:id="1633" w:author="Michael Card" w:date="2007-01-18T21:55:00Z"/>
        </w:rPr>
      </w:pPr>
      <w:del w:id="1632" w:author="Michael Card" w:date="2007-01-18T21:55:00Z">
        <w:r>
          <w:rPr/>
          <w:delText xml:space="preserve">The AIS AtoN station must to perform in accordance with the documents specified in References 1, 2 and 3 to maintain harmony with the AIS system requirements. </w:delText>
        </w:r>
      </w:del>
    </w:p>
    <w:p>
      <w:pPr>
        <w:pStyle w:val="IALABodyText"/>
        <w:rPr>
          <w:del w:id="1635" w:author="Michael Card" w:date="2007-01-18T21:55:00Z"/>
        </w:rPr>
      </w:pPr>
      <w:del w:id="1634" w:author="Michael Card" w:date="2007-01-18T21:55:00Z">
        <w:r>
          <w:rPr/>
          <w:delText xml:space="preserve">The primary considerations for selecting the functional design of an AIS AtoN unit are power consumption and complexity.  Complexity has a direct influence on unit cost. </w:delText>
        </w:r>
      </w:del>
    </w:p>
    <w:p>
      <w:pPr>
        <w:pStyle w:val="IALABodyText"/>
        <w:rPr>
          <w:del w:id="1637" w:author="Michael Card" w:date="2007-01-18T21:55:00Z"/>
        </w:rPr>
      </w:pPr>
      <w:del w:id="1636" w:author="Michael Card" w:date="2007-01-18T21:55:00Z">
        <w:r>
          <w:rPr/>
          <w:delText>Most floating AtoN sites, and many fixed AtoN sites, have limited power availability due to physical constraints, and/or the high cost of energy.  An AIS AtoN unit derived directly from a ship AIS unit will likely have a power requirement beyond the practical or economic power available at the intended location site.</w:delText>
        </w:r>
      </w:del>
    </w:p>
    <w:p>
      <w:pPr>
        <w:pStyle w:val="IALABodyText"/>
        <w:rPr>
          <w:del w:id="1639" w:author="Michael Card" w:date="2007-01-18T21:55:00Z"/>
        </w:rPr>
      </w:pPr>
      <w:del w:id="1638" w:author="Michael Card" w:date="2007-01-18T21:55:00Z">
        <w:r>
          <w:rPr/>
          <w:delText>In addition to the cost of the energy required to run the AIS AtoN, the cost of the AtoN unit itself is an important consideration for the service provider.</w:delText>
        </w:r>
      </w:del>
    </w:p>
    <w:p>
      <w:pPr>
        <w:pStyle w:val="IALABodyText"/>
        <w:rPr>
          <w:del w:id="1641" w:author="Michael Card" w:date="2007-01-18T21:55:00Z"/>
        </w:rPr>
      </w:pPr>
      <w:del w:id="1640" w:author="Michael Card" w:date="2007-01-18T21:55:00Z">
        <w:r>
          <w:rPr/>
          <w:delText>Other factors that influence the system selected to achieve AIS AtoN functionality are the AtoN type (i.e. fixed AtoN may require more functionality than smaller floating AtoN), Mean Time Between Failure (MTBF) considerations, and the effect on the VDL.</w:delText>
        </w:r>
      </w:del>
    </w:p>
    <w:p>
      <w:pPr>
        <w:pStyle w:val="IALABodyText"/>
        <w:numPr>
          <w:ilvl w:val="1"/>
          <w:numId w:val="13"/>
        </w:numPr>
        <w:rPr>
          <w:del w:id="1643" w:author="Michael Card" w:date="2007-01-19T14:32:00Z"/>
        </w:rPr>
      </w:pPr>
      <w:del w:id="1642" w:author="Michael Card" w:date="2007-01-19T14:32:00Z">
        <w:r>
          <w:rPr/>
          <w:delText>Achieving the functionality of an AtoN AIS station</w:delText>
        </w:r>
      </w:del>
    </w:p>
    <w:p>
      <w:pPr>
        <w:pStyle w:val="IALABodyText"/>
        <w:rPr>
          <w:del w:id="1645" w:author="Michael Card" w:date="2007-01-19T14:32:00Z"/>
        </w:rPr>
      </w:pPr>
      <w:del w:id="1644" w:author="Michael Card" w:date="2007-01-19T14:32:00Z">
        <w:r>
          <w:rPr/>
          <w:delText>Three of the ways in which the AtoN AIS station functionality can be achieved are as follows.</w:delText>
        </w:r>
      </w:del>
    </w:p>
    <w:p>
      <w:pPr>
        <w:pStyle w:val="ListBullet"/>
        <w:numPr>
          <w:ilvl w:val="0"/>
          <w:numId w:val="10"/>
        </w:numPr>
        <w:rPr>
          <w:del w:id="1647" w:author="Michael Card" w:date="2007-01-19T14:32:00Z"/>
        </w:rPr>
      </w:pPr>
      <w:del w:id="1646" w:author="Michael Card" w:date="2007-01-19T14:32:00Z">
        <w:r>
          <w:rPr/>
          <w:delText>Autonomous, continuous system</w:delText>
        </w:r>
      </w:del>
    </w:p>
    <w:p>
      <w:pPr>
        <w:pStyle w:val="ListBullet"/>
        <w:numPr>
          <w:ilvl w:val="0"/>
          <w:numId w:val="10"/>
        </w:numPr>
        <w:rPr>
          <w:del w:id="1649" w:author="Michael Card" w:date="2007-01-19T14:32:00Z"/>
        </w:rPr>
      </w:pPr>
      <w:del w:id="1648" w:author="Michael Card" w:date="2007-01-19T14:32:00Z">
        <w:r>
          <w:rPr/>
          <w:delText>Autonomous non- continuous system</w:delText>
        </w:r>
      </w:del>
    </w:p>
    <w:p>
      <w:pPr>
        <w:pStyle w:val="ListBullet"/>
        <w:numPr>
          <w:ilvl w:val="0"/>
          <w:numId w:val="10"/>
        </w:numPr>
        <w:rPr>
          <w:del w:id="1651" w:author="Michael Card" w:date="2007-01-19T14:32:00Z"/>
        </w:rPr>
      </w:pPr>
      <w:del w:id="1650" w:author="Michael Card" w:date="2007-01-19T14:32:00Z">
        <w:r>
          <w:rPr/>
          <w:delText>Assigned time slot system.</w:delText>
        </w:r>
      </w:del>
    </w:p>
    <w:p>
      <w:pPr>
        <w:pStyle w:val="IALAHeading2"/>
        <w:numPr>
          <w:ilvl w:val="1"/>
          <w:numId w:val="13"/>
        </w:numPr>
        <w:rPr>
          <w:del w:id="1653" w:author="Michael Card" w:date="2007-01-19T14:32:00Z"/>
        </w:rPr>
      </w:pPr>
      <w:del w:id="1652" w:author="Michael Card" w:date="2007-01-19T14:32:00Z">
        <w:r>
          <w:rPr/>
          <w:delText>Autonomous, continuous system</w:delText>
        </w:r>
      </w:del>
    </w:p>
    <w:p>
      <w:pPr>
        <w:pStyle w:val="IALAHeading3"/>
        <w:numPr>
          <w:ilvl w:val="2"/>
          <w:numId w:val="13"/>
        </w:numPr>
        <w:rPr>
          <w:del w:id="1655" w:author="Michael Card" w:date="2007-01-19T14:32:00Z"/>
        </w:rPr>
      </w:pPr>
      <w:del w:id="1654" w:author="Michael Card" w:date="2007-01-19T14:32:00Z">
        <w:r>
          <w:rPr/>
          <w:delText>Functional block diagram</w:delText>
        </w:r>
      </w:del>
    </w:p>
    <w:p>
      <w:pPr>
        <w:pStyle w:val="IALABodyText"/>
        <w:rPr>
          <w:del w:id="1657" w:author="Michael Card" w:date="2007-01-19T14:32:00Z"/>
        </w:rPr>
      </w:pPr>
      <w:del w:id="1656" w:author="Michael Card" w:date="2007-01-19T14:32:00Z">
        <w:r>
          <w:rPr/>
          <w:delText>This system is realised in functional form by the method shown in Figure 1.</w:delText>
        </w:r>
      </w:del>
    </w:p>
    <w:p>
      <w:pPr>
        <w:pStyle w:val="FIGUREtitle1"/>
        <w:rPr>
          <w:del w:id="1659" w:author="Michael Card" w:date="2007-01-19T14:32:00Z"/>
        </w:rPr>
      </w:pPr>
      <w:del w:id="1658" w:author="Michael Card" w:date="2007-01-19T14:32:00Z">
        <w:r>
          <w:rPr/>
          <w:delText>Figure 1: Functional block diagram of an autonomous continuous AtoN AIS station</w:delText>
        </w:r>
      </w:del>
    </w:p>
    <w:p>
      <w:pPr>
        <w:pStyle w:val="Body1"/>
        <w:keepNext w:val="false"/>
        <w:spacing w:lineRule="auto" w:line="240" w:before="0" w:after="0"/>
        <w:rPr>
          <w:rFonts w:ascii="Times New Roman" w:hAnsi="Times New Roman" w:eastAsia="Times New Roman" w:cs="Times New Roman"/>
          <w:sz w:val="20"/>
          <w:lang w:val="en-GB" w:eastAsia="en-US"/>
          <w:del w:id="1661" w:author="Michael Card" w:date="2007-01-19T14:32:00Z"/>
        </w:rPr>
      </w:pPr>
      <w:del w:id="1660" w:author="Michael Card" w:date="2007-01-19T14:32:00Z">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5">
                  <wp:simplePos x="0" y="0"/>
                  <wp:positionH relativeFrom="column">
                    <wp:posOffset>4821555</wp:posOffset>
                  </wp:positionH>
                  <wp:positionV relativeFrom="paragraph">
                    <wp:posOffset>444500</wp:posOffset>
                  </wp:positionV>
                  <wp:extent cx="355600" cy="275590"/>
                  <wp:effectExtent l="8890" t="5715" r="9525" b="8890"/>
                  <wp:wrapNone/>
                  <wp:docPr id="9" name=""/>
                  <a:graphic xmlns:a="http://schemas.openxmlformats.org/drawingml/2006/main">
                    <a:graphicData uri="http://schemas.microsoft.com/office/word/2010/wordprocessingShape">
                      <wps:wsp>
                        <wps:cNvSpPr/>
                        <wps:spPr>
                          <a:xfrm flipV="1">
                            <a:off x="0" y="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79.65pt;margin-top:35pt;width:27.95pt;height:21.65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724660</wp:posOffset>
                  </wp:positionV>
                  <wp:extent cx="1339850" cy="0"/>
                  <wp:effectExtent l="0" t="38100" r="0" b="38100"/>
                  <wp:wrapNone/>
                  <wp:docPr id="10" name=""/>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35.8pt" to="123.45pt,13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07870</wp:posOffset>
                  </wp:positionH>
                  <wp:positionV relativeFrom="paragraph">
                    <wp:posOffset>1815465</wp:posOffset>
                  </wp:positionV>
                  <wp:extent cx="0" cy="183515"/>
                  <wp:effectExtent l="38100" t="0" r="38100" b="0"/>
                  <wp:wrapNone/>
                  <wp:docPr id="11"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142.95pt" to="158.1pt,15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0995</wp:posOffset>
                  </wp:positionH>
                  <wp:positionV relativeFrom="paragraph">
                    <wp:posOffset>1358900</wp:posOffset>
                  </wp:positionV>
                  <wp:extent cx="1235075" cy="0"/>
                  <wp:effectExtent l="0" t="38100" r="0" b="38100"/>
                  <wp:wrapNone/>
                  <wp:docPr id="12" name=""/>
                  <a:graphic xmlns:a="http://schemas.openxmlformats.org/drawingml/2006/main">
                    <a:graphicData uri="http://schemas.microsoft.com/office/word/2010/wordprocessingShape">
                      <wps:wsp>
                        <wps:cNvSpPr/>
                        <wps:spPr>
                          <a:xfrm>
                            <a:off x="0" y="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85pt,107pt" to="124.05pt,10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98595</wp:posOffset>
                  </wp:positionH>
                  <wp:positionV relativeFrom="paragraph">
                    <wp:posOffset>718820</wp:posOffset>
                  </wp:positionV>
                  <wp:extent cx="0" cy="1463040"/>
                  <wp:effectExtent l="5080" t="0" r="5080" b="0"/>
                  <wp:wrapNone/>
                  <wp:docPr id="1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56.6pt" to="314.85pt,1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98595</wp:posOffset>
                  </wp:positionH>
                  <wp:positionV relativeFrom="paragraph">
                    <wp:posOffset>1450340</wp:posOffset>
                  </wp:positionV>
                  <wp:extent cx="1005840" cy="0"/>
                  <wp:effectExtent l="0" t="5080" r="0" b="5080"/>
                  <wp:wrapNone/>
                  <wp:docPr id="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14.2pt" to="394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04435</wp:posOffset>
                  </wp:positionH>
                  <wp:positionV relativeFrom="paragraph">
                    <wp:posOffset>718820</wp:posOffset>
                  </wp:positionV>
                  <wp:extent cx="0" cy="731520"/>
                  <wp:effectExtent l="5080" t="0" r="5080" b="0"/>
                  <wp:wrapNone/>
                  <wp:docPr id="1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56.6pt" to="394.05pt,1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86915</wp:posOffset>
                  </wp:positionH>
                  <wp:positionV relativeFrom="paragraph">
                    <wp:posOffset>901700</wp:posOffset>
                  </wp:positionV>
                  <wp:extent cx="0" cy="183515"/>
                  <wp:effectExtent l="38100" t="0" r="38100" b="0"/>
                  <wp:wrapNone/>
                  <wp:docPr id="16"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6.45pt,71pt" to="156.45pt,85.4pt" stroked="t" o:allowincell="f" style="position:absolute;flip:y">
                  <v:stroke color="black" weight="9360" startarrow="block" startarrowwidth="medium" start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0" allowOverlap="1" relativeHeight="12">
                <wp:simplePos x="0" y="0"/>
                <wp:positionH relativeFrom="column">
                  <wp:posOffset>497840</wp:posOffset>
                </wp:positionH>
                <wp:positionV relativeFrom="paragraph">
                  <wp:posOffset>111760</wp:posOffset>
                </wp:positionV>
                <wp:extent cx="4192905" cy="2957830"/>
                <wp:effectExtent l="0" t="0" r="0" b="0"/>
                <wp:wrapNone/>
                <wp:docPr id="17" name="Frame18"/>
                <a:graphic xmlns:a="http://schemas.openxmlformats.org/drawingml/2006/main">
                  <a:graphicData uri="http://schemas.microsoft.com/office/word/2010/wordprocessingShape">
                    <wps:wsp>
                      <wps:cNvSpPr txBox="1"/>
                      <wps:spPr>
                        <a:xfrm>
                          <a:off x="0" y="0"/>
                          <a:ext cx="4192905" cy="2957830"/>
                        </a:xfrm>
                        <a:prstGeom prst="rect"/>
                        <a:solidFill>
                          <a:srgbClr val="FFFFFF"/>
                        </a:solidFill>
                        <a:ln w="19050">
                          <a:solidFill>
                            <a:srgbClr val="000000"/>
                          </a:solidFill>
                          <a:prstDash val="dash"/>
                        </a:ln>
                      </wps:spPr>
                      <wps:txbx>
                        <w:txbxContent>
                          <w:p>
                            <w:pPr>
                              <w:pStyle w:val="Contents1"/>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30.15pt;height:232.9pt;mso-wrap-distance-left:9.05pt;mso-wrap-distance-right:9.05pt;mso-wrap-distance-top:0pt;mso-wrap-distance-bottom:0pt;margin-top:8.8pt;mso-position-vertical-relative:text;margin-left:39.2pt;mso-position-horizontal-relative:text">
                <v:stroke dashstyle="dash"/>
                <v:textbox>
                  <w:txbxContent>
                    <w:p>
                      <w:pPr>
                        <w:pStyle w:val="Contents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58925</wp:posOffset>
                </wp:positionH>
                <wp:positionV relativeFrom="paragraph">
                  <wp:posOffset>1076325</wp:posOffset>
                </wp:positionV>
                <wp:extent cx="987425" cy="744220"/>
                <wp:effectExtent l="0" t="0" r="0" b="0"/>
                <wp:wrapNone/>
                <wp:docPr id="18" name="Frame17"/>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84.75pt;mso-position-vertical-relative:text;margin-left:122.7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96870</wp:posOffset>
                </wp:positionH>
                <wp:positionV relativeFrom="paragraph">
                  <wp:posOffset>2540635</wp:posOffset>
                </wp:positionV>
                <wp:extent cx="987425" cy="377190"/>
                <wp:effectExtent l="0" t="0" r="0" b="0"/>
                <wp:wrapNone/>
                <wp:docPr id="19" name="Frame16"/>
                <a:graphic xmlns:a="http://schemas.openxmlformats.org/drawingml/2006/main">
                  <a:graphicData uri="http://schemas.microsoft.com/office/word/2010/wordprocessingShape">
                    <wps:wsp>
                      <wps:cNvSpPr txBox="1"/>
                      <wps:spPr>
                        <a:xfrm>
                          <a:off x="0" y="0"/>
                          <a:ext cx="987425" cy="377190"/>
                        </a:xfrm>
                        <a:prstGeom prst="rect"/>
                        <a:solidFill>
                          <a:srgbClr val="FFFFFF"/>
                        </a:solidFill>
                        <a:ln w="9525">
                          <a:solidFill>
                            <a:srgbClr val="000000"/>
                          </a:solidFill>
                        </a:ln>
                      </wps:spPr>
                      <wps:txbx>
                        <w:txbxContent>
                          <w:p>
                            <w:pPr>
                              <w:pStyle w:val="Normal"/>
                              <w:jc w:val="center"/>
                              <w:rPr>
                                <w:b/>
                                <w:b/>
                                <w:sz w:val="20"/>
                              </w:rPr>
                            </w:pPr>
                            <w:r>
                              <w:rPr>
                                <w:b/>
                                <w:sz w:val="20"/>
                              </w:rPr>
                              <w:t>Power Supply</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7pt;mso-wrap-distance-left:9.05pt;mso-wrap-distance-right:9.05pt;mso-wrap-distance-top:0pt;mso-wrap-distance-bottom:0pt;margin-top:200.05pt;mso-position-vertical-relative:text;margin-left:228.1pt;mso-position-horizontal-relative:text">
                <v:textbox>
                  <w:txbxContent>
                    <w:p>
                      <w:pPr>
                        <w:pStyle w:val="Normal"/>
                        <w:jc w:val="center"/>
                        <w:rPr>
                          <w:b/>
                          <w:b/>
                          <w:sz w:val="20"/>
                        </w:rPr>
                      </w:pPr>
                      <w:r>
                        <w:rPr>
                          <w:b/>
                          <w:sz w:val="20"/>
                        </w:rPr>
                        <w:t>Power Supply</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58925</wp:posOffset>
                </wp:positionH>
                <wp:positionV relativeFrom="paragraph">
                  <wp:posOffset>2541270</wp:posOffset>
                </wp:positionV>
                <wp:extent cx="987425" cy="376555"/>
                <wp:effectExtent l="0" t="0" r="0" b="0"/>
                <wp:wrapNone/>
                <wp:docPr id="20" name="Frame15"/>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rPr>
                            </w:pPr>
                            <w:r>
                              <w:rPr>
                                <w:b/>
                              </w:rPr>
                              <w:t>BIIT</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200.1pt;mso-position-vertical-relative:text;margin-left:122.75pt;mso-position-horizontal-relative:text">
                <v:textbox>
                  <w:txbxContent>
                    <w:p>
                      <w:pPr>
                        <w:pStyle w:val="Normal"/>
                        <w:jc w:val="center"/>
                        <w:rPr>
                          <w:b/>
                          <w:b/>
                        </w:rPr>
                      </w:pPr>
                      <w:r>
                        <w:rPr>
                          <w:b/>
                        </w:rPr>
                        <w:t>BII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23540</wp:posOffset>
                </wp:positionH>
                <wp:positionV relativeFrom="paragraph">
                  <wp:posOffset>1079500</wp:posOffset>
                </wp:positionV>
                <wp:extent cx="988060" cy="285115"/>
                <wp:effectExtent l="0" t="0" r="0" b="0"/>
                <wp:wrapNone/>
                <wp:docPr id="21" name="Frame14"/>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b/>
                                <w:b/>
                              </w:rPr>
                            </w:pPr>
                            <w:r>
                              <w:rPr>
                                <w:b/>
                              </w:rPr>
                              <w:t>AIS RX</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85pt;mso-position-vertical-relative:text;margin-left:230.2pt;mso-position-horizontal-relative:text">
                <v:textbox>
                  <w:txbxContent>
                    <w:p>
                      <w:pPr>
                        <w:pStyle w:val="Normal"/>
                        <w:jc w:val="center"/>
                        <w:rPr>
                          <w:b/>
                          <w:b/>
                        </w:rPr>
                      </w:pPr>
                      <w:r>
                        <w:rPr>
                          <w:b/>
                        </w:rPr>
                        <w:t>AIS R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23540</wp:posOffset>
                </wp:positionH>
                <wp:positionV relativeFrom="paragraph">
                  <wp:posOffset>1612265</wp:posOffset>
                </wp:positionV>
                <wp:extent cx="988060" cy="285115"/>
                <wp:effectExtent l="0" t="0" r="0" b="0"/>
                <wp:wrapNone/>
                <wp:docPr id="22" name="Frame13"/>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pPr>
                            <w:r>
                              <w:rPr/>
                              <w:t>AIS R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126.95pt;mso-position-vertical-relative:text;margin-left:230.2pt;mso-position-horizontal-relative:text">
                <v:textbox>
                  <w:txbxContent>
                    <w:p>
                      <w:pPr>
                        <w:pStyle w:val="Normal"/>
                        <w:jc w:val="center"/>
                        <w:rPr/>
                      </w:pPr>
                      <w:r>
                        <w:rPr/>
                        <w:t>AIS R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23540</wp:posOffset>
                </wp:positionH>
                <wp:positionV relativeFrom="paragraph">
                  <wp:posOffset>580390</wp:posOffset>
                </wp:positionV>
                <wp:extent cx="988060" cy="284480"/>
                <wp:effectExtent l="0" t="0" r="0" b="0"/>
                <wp:wrapNone/>
                <wp:docPr id="23" name="Frame12"/>
                <a:graphic xmlns:a="http://schemas.openxmlformats.org/drawingml/2006/main">
                  <a:graphicData uri="http://schemas.microsoft.com/office/word/2010/wordprocessingShape">
                    <wps:wsp>
                      <wps:cNvSpPr txBox="1"/>
                      <wps:spPr>
                        <a:xfrm>
                          <a:off x="0" y="0"/>
                          <a:ext cx="988060" cy="284480"/>
                        </a:xfrm>
                        <a:prstGeom prst="rect"/>
                        <a:solidFill>
                          <a:srgbClr val="FFFFFF"/>
                        </a:solidFill>
                        <a:ln w="9525">
                          <a:solidFill>
                            <a:srgbClr val="000000"/>
                          </a:solidFill>
                        </a:ln>
                      </wps:spPr>
                      <wps:txbx>
                        <w:txbxContent>
                          <w:p>
                            <w:pPr>
                              <w:pStyle w:val="Normal"/>
                              <w:jc w:val="center"/>
                              <w:rPr>
                                <w:b/>
                                <w:b/>
                              </w:rPr>
                            </w:pPr>
                            <w:r>
                              <w:rPr>
                                <w:b/>
                              </w:rPr>
                              <w:t>AIS TX</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pt;mso-wrap-distance-left:9.05pt;mso-wrap-distance-right:9.05pt;mso-wrap-distance-top:0pt;mso-wrap-distance-bottom:0pt;margin-top:45.7pt;mso-position-vertical-relative:text;margin-left:230.2pt;mso-position-horizontal-relative:text">
                <v:textbox>
                  <w:txbxContent>
                    <w:p>
                      <w:pPr>
                        <w:pStyle w:val="Normal"/>
                        <w:jc w:val="center"/>
                        <w:rPr>
                          <w:b/>
                          <w:b/>
                        </w:rPr>
                      </w:pPr>
                      <w:r>
                        <w:rPr>
                          <w:b/>
                        </w:rPr>
                        <w:t>AIS TX</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24840</wp:posOffset>
                </wp:positionH>
                <wp:positionV relativeFrom="paragraph">
                  <wp:posOffset>110490</wp:posOffset>
                </wp:positionV>
                <wp:extent cx="3931920" cy="542925"/>
                <wp:effectExtent l="0" t="0" r="0" b="0"/>
                <wp:wrapNone/>
                <wp:docPr id="24" name="Frame11"/>
                <a:graphic xmlns:a="http://schemas.openxmlformats.org/drawingml/2006/main">
                  <a:graphicData uri="http://schemas.microsoft.com/office/word/2010/wordprocessingShape">
                    <wps:wsp>
                      <wps:cNvSpPr txBox="1"/>
                      <wps:spPr>
                        <a:xfrm>
                          <a:off x="0" y="0"/>
                          <a:ext cx="3931920" cy="542925"/>
                        </a:xfrm>
                        <a:prstGeom prst="rect"/>
                        <a:solidFill>
                          <a:srgbClr val="FFFFFF">
                            <a:alpha val="0"/>
                          </a:srgbClr>
                        </a:solidFill>
                      </wps:spPr>
                      <wps:txbx>
                        <w:txbxContent>
                          <w:p>
                            <w:pPr>
                              <w:pStyle w:val="Heading2"/>
                              <w:numPr>
                                <w:ilvl w:val="0"/>
                                <w:numId w:val="0"/>
                              </w:numPr>
                              <w:ind w:left="0" w:hanging="0"/>
                              <w:jc w:val="center"/>
                              <w:rPr>
                                <w:i/>
                                <w:i/>
                                <w:sz w:val="32"/>
                                <w:lang w:val="sv-SE"/>
                              </w:rPr>
                            </w:pPr>
                            <w:r>
                              <w:rPr>
                                <w:i/>
                                <w:sz w:val="32"/>
                                <w:lang w:val="sv-SE"/>
                              </w:rPr>
                              <w:t>Autonomous continuous</w:t>
                            </w:r>
                          </w:p>
                        </w:txbxContent>
                      </wps:txbx>
                      <wps:bodyPr anchor="t" lIns="92075" tIns="46355" rIns="92075" bIns="46355">
                        <a:noAutofit/>
                      </wps:bodyPr>
                    </wps:wsp>
                  </a:graphicData>
                </a:graphic>
              </wp:anchor>
            </w:drawing>
          </mc:Choice>
          <mc:Fallback>
            <w:pict>
              <v:rect fillcolor="#FFFFFF" style="position:absolute;rotation:-0;width:309.6pt;height:42.75pt;mso-wrap-distance-left:9.05pt;mso-wrap-distance-right:9.05pt;mso-wrap-distance-top:0pt;mso-wrap-distance-bottom:0pt;margin-top:8.7pt;mso-position-vertical-relative:text;margin-left:49.2pt;mso-position-horizontal-relative:text">
                <v:fill opacity="0f"/>
                <v:textbox inset="0.100694444444444in,0.0506944444444444in,0.100694444444444in,0.0506944444444444in">
                  <w:txbxContent>
                    <w:p>
                      <w:pPr>
                        <w:pStyle w:val="Heading2"/>
                        <w:numPr>
                          <w:ilvl w:val="0"/>
                          <w:numId w:val="0"/>
                        </w:numPr>
                        <w:ind w:left="0" w:hanging="0"/>
                        <w:jc w:val="center"/>
                        <w:rPr>
                          <w:i/>
                          <w:i/>
                          <w:sz w:val="32"/>
                          <w:lang w:val="sv-SE"/>
                        </w:rPr>
                      </w:pPr>
                      <w:r>
                        <w:rPr>
                          <w:i/>
                          <w:sz w:val="32"/>
                          <w:lang w:val="sv-SE"/>
                        </w:rPr>
                        <w:t>Autonomous continuou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7685</wp:posOffset>
                </wp:positionH>
                <wp:positionV relativeFrom="paragraph">
                  <wp:posOffset>1541780</wp:posOffset>
                </wp:positionV>
                <wp:extent cx="1184910" cy="370205"/>
                <wp:effectExtent l="0" t="0" r="0" b="0"/>
                <wp:wrapNone/>
                <wp:docPr id="25" name="Frame10"/>
                <a:graphic xmlns:a="http://schemas.openxmlformats.org/drawingml/2006/main">
                  <a:graphicData uri="http://schemas.microsoft.com/office/word/2010/wordprocessingShape">
                    <wps:wsp>
                      <wps:cNvSpPr txBox="1"/>
                      <wps:spPr>
                        <a:xfrm>
                          <a:off x="0" y="0"/>
                          <a:ext cx="1184910" cy="370205"/>
                        </a:xfrm>
                        <a:prstGeom prst="rect"/>
                        <a:solidFill>
                          <a:srgbClr val="FFFFFF">
                            <a:alpha val="0"/>
                          </a:srgbClr>
                        </a:solidFill>
                      </wps:spPr>
                      <wps:txbx>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wps:txbx>
                      <wps:bodyPr anchor="t" lIns="92075" tIns="46355" rIns="92075" bIns="46355">
                        <a:noAutofit/>
                      </wps:bodyPr>
                    </wps:wsp>
                  </a:graphicData>
                </a:graphic>
              </wp:anchor>
            </w:drawing>
          </mc:Choice>
          <mc:Fallback>
            <w:pict>
              <v:rect fillcolor="#FFFFFF" style="position:absolute;rotation:-0;width:93.3pt;height:29.15pt;mso-wrap-distance-left:9.05pt;mso-wrap-distance-right:9.05pt;mso-wrap-distance-top:0pt;mso-wrap-distance-bottom:0pt;margin-top:121.4pt;mso-position-vertical-relative:text;margin-left:41.55pt;mso-position-horizontal-relative:text">
                <v:fill opacity="0f"/>
                <v:textbox inset="0.100694444444444in,0.0506944444444444in,0.100694444444444in,0.0506944444444444in">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58925</wp:posOffset>
                </wp:positionH>
                <wp:positionV relativeFrom="paragraph">
                  <wp:posOffset>1994535</wp:posOffset>
                </wp:positionV>
                <wp:extent cx="987425" cy="376555"/>
                <wp:effectExtent l="0" t="0" r="0" b="0"/>
                <wp:wrapNone/>
                <wp:docPr id="26" name="Frame9"/>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57.05pt;mso-position-vertical-relative:text;margin-left:122.7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24175</wp:posOffset>
                </wp:positionH>
                <wp:positionV relativeFrom="paragraph">
                  <wp:posOffset>2079625</wp:posOffset>
                </wp:positionV>
                <wp:extent cx="987425" cy="311150"/>
                <wp:effectExtent l="0" t="0" r="0" b="0"/>
                <wp:wrapNone/>
                <wp:docPr id="27" name="Frame8"/>
                <a:graphic xmlns:a="http://schemas.openxmlformats.org/drawingml/2006/main">
                  <a:graphicData uri="http://schemas.microsoft.com/office/word/2010/wordprocessingShape">
                    <wps:wsp>
                      <wps:cNvSpPr txBox="1"/>
                      <wps:spPr>
                        <a:xfrm>
                          <a:off x="0" y="0"/>
                          <a:ext cx="987425" cy="311150"/>
                        </a:xfrm>
                        <a:prstGeom prst="rect"/>
                        <a:solidFill>
                          <a:srgbClr val="FFFFFF"/>
                        </a:solidFill>
                        <a:ln w="9525">
                          <a:solidFill>
                            <a:srgbClr val="000000"/>
                          </a:solidFill>
                        </a:ln>
                      </wps:spPr>
                      <wps:txbx>
                        <w:txbxContent>
                          <w:p>
                            <w:pPr>
                              <w:pStyle w:val="Normal"/>
                              <w:jc w:val="center"/>
                              <w:rPr/>
                            </w:pPr>
                            <w:r>
                              <w:rPr/>
                              <w:t>DSC</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4.5pt;mso-wrap-distance-left:9.05pt;mso-wrap-distance-right:9.05pt;mso-wrap-distance-top:0pt;mso-wrap-distance-bottom:0pt;margin-top:163.75pt;mso-position-vertical-relative:text;margin-left:230.25pt;mso-position-horizontal-relative:text">
                <v:textbox>
                  <w:txbxContent>
                    <w:p>
                      <w:pPr>
                        <w:pStyle w:val="Normal"/>
                        <w:jc w:val="center"/>
                        <w:rPr/>
                      </w:pPr>
                      <w:r>
                        <w:rPr/>
                        <w:t>DS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9590</wp:posOffset>
                </wp:positionH>
                <wp:positionV relativeFrom="paragraph">
                  <wp:posOffset>1176020</wp:posOffset>
                </wp:positionV>
                <wp:extent cx="1000125" cy="347980"/>
                <wp:effectExtent l="0" t="0" r="0" b="0"/>
                <wp:wrapNone/>
                <wp:docPr id="28" name="Frame7"/>
                <a:graphic xmlns:a="http://schemas.openxmlformats.org/drawingml/2006/main">
                  <a:graphicData uri="http://schemas.microsoft.com/office/word/2010/wordprocessingShape">
                    <wps:wsp>
                      <wps:cNvSpPr txBox="1"/>
                      <wps:spPr>
                        <a:xfrm>
                          <a:off x="0" y="0"/>
                          <a:ext cx="1000125" cy="347980"/>
                        </a:xfrm>
                        <a:prstGeom prst="rect"/>
                        <a:solidFill>
                          <a:srgbClr val="FFFFFF">
                            <a:alpha val="0"/>
                          </a:srgbClr>
                        </a:solidFill>
                      </wps:spPr>
                      <wps:txbx>
                        <w:txbxContent>
                          <w:p>
                            <w:pPr>
                              <w:pStyle w:val="Normal"/>
                              <w:rPr>
                                <w:b/>
                                <w:b/>
                                <w:sz w:val="20"/>
                                <w:lang w:val="fr-FR"/>
                              </w:rPr>
                            </w:pPr>
                            <w:r>
                              <w:rPr>
                                <w:b/>
                                <w:sz w:val="20"/>
                                <w:lang w:val="fr-FR"/>
                              </w:rPr>
                              <w:t>Configuration</w:t>
                            </w:r>
                          </w:p>
                        </w:txbxContent>
                      </wps:txbx>
                      <wps:bodyPr anchor="t" lIns="92075" tIns="46355" rIns="92075" bIns="46355">
                        <a:noAutofit/>
                      </wps:bodyPr>
                    </wps:wsp>
                  </a:graphicData>
                </a:graphic>
              </wp:anchor>
            </w:drawing>
          </mc:Choice>
          <mc:Fallback>
            <w:pict>
              <v:rect fillcolor="#FFFFFF" style="position:absolute;rotation:-0;width:78.75pt;height:27.4pt;mso-wrap-distance-left:9.05pt;mso-wrap-distance-right:9.05pt;mso-wrap-distance-top:0pt;mso-wrap-distance-bottom:0pt;margin-top:92.6pt;mso-position-vertical-relative:text;margin-left:41.7pt;mso-position-horizontal-relative:text">
                <v:fill opacity="0f"/>
                <v:textbox inset="0.100694444444444in,0.0506944444444444in,0.100694444444444in,0.0506944444444444in">
                  <w:txbxContent>
                    <w:p>
                      <w:pPr>
                        <w:pStyle w:val="Normal"/>
                        <w:rPr>
                          <w:b/>
                          <w:b/>
                          <w:sz w:val="20"/>
                          <w:lang w:val="fr-FR"/>
                        </w:rPr>
                      </w:pPr>
                      <w:r>
                        <w:rPr>
                          <w:b/>
                          <w:sz w:val="20"/>
                          <w:lang w:val="fr-FR"/>
                        </w:rPr>
                        <w:t>Configurati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52575</wp:posOffset>
                </wp:positionH>
                <wp:positionV relativeFrom="paragraph">
                  <wp:posOffset>529590</wp:posOffset>
                </wp:positionV>
                <wp:extent cx="987425" cy="376555"/>
                <wp:effectExtent l="0" t="0" r="0" b="0"/>
                <wp:wrapNone/>
                <wp:docPr id="29" name="Frame6"/>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S</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41.7pt;mso-position-vertical-relative:text;margin-left:122.25pt;mso-position-horizontal-relative:text">
                <v:textbox>
                  <w:txbxContent>
                    <w:p>
                      <w:pPr>
                        <w:pStyle w:val="Normal"/>
                        <w:jc w:val="center"/>
                        <w:rPr>
                          <w:b/>
                          <w:b/>
                          <w:lang w:val="fi-FI"/>
                        </w:rPr>
                      </w:pPr>
                      <w:r>
                        <w:rPr>
                          <w:b/>
                          <w:lang w:val="fi-FI"/>
                        </w:rPr>
                        <w:t>EPFS</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lang w:val="en-GB"/>
          <w:del w:id="1663" w:author="Michael Card" w:date="2007-01-19T14:32:00Z"/>
        </w:rPr>
      </w:pPr>
      <w:del w:id="166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65" w:author="Michael Card" w:date="2007-01-19T14:32:00Z"/>
        </w:rPr>
      </w:pPr>
      <w:del w:id="166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67" w:author="Michael Card" w:date="2007-01-19T14:32:00Z"/>
        </w:rPr>
      </w:pPr>
      <w:del w:id="1666"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sz w:val="20"/>
          <w:lang w:val="en-GB" w:eastAsia="en-US"/>
          <w:del w:id="1669" w:author="Michael Card" w:date="2007-01-19T14:32:00Z"/>
        </w:rPr>
      </w:pPr>
      <w:del w:id="1668" w:author="Michael Card" w:date="2007-01-19T14:32:00Z">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11">
                  <wp:simplePos x="0" y="0"/>
                  <wp:positionH relativeFrom="column">
                    <wp:posOffset>3926205</wp:posOffset>
                  </wp:positionH>
                  <wp:positionV relativeFrom="paragraph">
                    <wp:posOffset>37465</wp:posOffset>
                  </wp:positionV>
                  <wp:extent cx="91440" cy="1463040"/>
                  <wp:effectExtent l="0" t="5080" r="0" b="5080"/>
                  <wp:wrapNone/>
                  <wp:docPr id="30"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del>
    </w:p>
    <w:p>
      <w:pPr>
        <w:pStyle w:val="Body1"/>
        <w:keepNext w:val="false"/>
        <w:spacing w:lineRule="auto" w:line="240" w:before="0" w:after="0"/>
        <w:rPr>
          <w:rFonts w:ascii="Times New Roman" w:hAnsi="Times New Roman" w:eastAsia="Times New Roman" w:cs="Times New Roman"/>
          <w:lang w:val="en-GB"/>
          <w:del w:id="1671" w:author="Michael Card" w:date="2007-01-19T14:32:00Z"/>
        </w:rPr>
      </w:pPr>
      <w:del w:id="1670"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73" w:author="Michael Card" w:date="2007-01-19T14:32:00Z"/>
        </w:rPr>
      </w:pPr>
      <w:del w:id="167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75" w:author="Michael Card" w:date="2007-01-19T14:32:00Z"/>
        </w:rPr>
      </w:pPr>
      <w:del w:id="167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77" w:author="Michael Card" w:date="2007-01-19T14:32:00Z"/>
        </w:rPr>
      </w:pPr>
      <w:del w:id="1676"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79" w:author="Michael Card" w:date="2007-01-19T14:32:00Z"/>
        </w:rPr>
      </w:pPr>
      <w:del w:id="1678"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1" w:author="Michael Card" w:date="2007-01-19T14:32:00Z"/>
        </w:rPr>
      </w:pPr>
      <w:del w:id="1680"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3" w:author="Michael Card" w:date="2007-01-19T14:32:00Z"/>
        </w:rPr>
      </w:pPr>
      <w:del w:id="168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5" w:author="Michael Card" w:date="2007-01-19T14:32:00Z"/>
        </w:rPr>
      </w:pPr>
      <w:del w:id="168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7" w:author="Michael Card" w:date="2007-01-19T14:32:00Z"/>
        </w:rPr>
      </w:pPr>
      <w:del w:id="1686"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9" w:author="Michael Card" w:date="2007-01-19T14:32:00Z"/>
        </w:rPr>
      </w:pPr>
      <w:del w:id="1688"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91" w:author="Michael Card" w:date="2007-01-19T14:32:00Z"/>
        </w:rPr>
      </w:pPr>
      <w:del w:id="1690"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93" w:author="Michael Card" w:date="2007-01-19T14:32:00Z"/>
        </w:rPr>
      </w:pPr>
      <w:del w:id="169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95" w:author="Michael Card" w:date="2007-01-19T14:32:00Z"/>
        </w:rPr>
      </w:pPr>
      <w:del w:id="169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97" w:author="Michael Card" w:date="2007-01-19T14:32:00Z"/>
        </w:rPr>
      </w:pPr>
      <w:del w:id="1696" w:author="Michael Card" w:date="2007-01-19T14:32:00Z">
        <w:r>
          <w:rPr>
            <w:rFonts w:eastAsia="Times New Roman" w:cs="Times New Roman" w:ascii="Times New Roman" w:hAnsi="Times New Roman"/>
            <w:lang w:val="en-GB"/>
          </w:rPr>
        </w:r>
      </w:del>
    </w:p>
    <w:p>
      <w:pPr>
        <w:pStyle w:val="IALAHeading3"/>
        <w:numPr>
          <w:ilvl w:val="2"/>
          <w:numId w:val="13"/>
        </w:numPr>
        <w:rPr>
          <w:del w:id="1699" w:author="Michael Card" w:date="2007-01-19T14:32:00Z"/>
        </w:rPr>
      </w:pPr>
      <w:del w:id="1698" w:author="Michael Card" w:date="2007-01-19T14:32:00Z">
        <w:r>
          <w:rPr/>
          <w:delText>Description of functional elements</w:delText>
        </w:r>
      </w:del>
    </w:p>
    <w:p>
      <w:pPr>
        <w:pStyle w:val="IALABodyText"/>
        <w:rPr>
          <w:rFonts w:ascii="Arial" w:hAnsi="Arial" w:cs="Arial"/>
          <w:sz w:val="18"/>
          <w:del w:id="1701" w:author="Michael Card" w:date="2007-01-19T14:32:00Z"/>
        </w:rPr>
      </w:pPr>
      <w:del w:id="1700" w:author="Michael Card" w:date="2007-01-19T14:32:00Z">
        <w:r>
          <w:rPr/>
          <w:delText>The following functional elements of the autonomous continuous AtoN are required (compulsory) in the minimum configuration of an autonomous continuous AtoN :</w:delText>
        </w:r>
      </w:del>
    </w:p>
    <w:p>
      <w:pPr>
        <w:pStyle w:val="ListBullet3"/>
        <w:numPr>
          <w:ilvl w:val="0"/>
          <w:numId w:val="8"/>
        </w:numPr>
        <w:ind w:left="1200" w:hanging="0"/>
        <w:rPr>
          <w:b/>
          <w:b/>
          <w:del w:id="1704" w:author="Michael Card" w:date="2007-01-19T14:32:00Z"/>
        </w:rPr>
      </w:pPr>
      <w:del w:id="1702" w:author="Michael Card" w:date="2007-01-19T14:32:00Z">
        <w:r>
          <w:rPr>
            <w:b/>
          </w:rPr>
          <w:delText xml:space="preserve">Receiver: </w:delText>
        </w:r>
      </w:del>
      <w:del w:id="1703" w:author="Michael Card" w:date="2007-01-19T14:32:00Z">
        <w:r>
          <w:rPr/>
          <w:delText>The minimum configuration may consist of one receiver for one AIS channel operation.</w:delText>
        </w:r>
      </w:del>
    </w:p>
    <w:p>
      <w:pPr>
        <w:pStyle w:val="ListBullet3"/>
        <w:numPr>
          <w:ilvl w:val="0"/>
          <w:numId w:val="8"/>
        </w:numPr>
        <w:ind w:left="1200" w:hanging="0"/>
        <w:rPr>
          <w:del w:id="1706" w:author="Michael Card" w:date="2007-01-19T14:32:00Z"/>
        </w:rPr>
      </w:pPr>
      <w:del w:id="1705" w:author="Michael Card" w:date="2007-01-19T14:32:00Z">
        <w:r>
          <w:rPr/>
          <w:delText>TDMA transmitter</w:delText>
        </w:r>
      </w:del>
    </w:p>
    <w:p>
      <w:pPr>
        <w:pStyle w:val="ListBullet3"/>
        <w:numPr>
          <w:ilvl w:val="0"/>
          <w:numId w:val="8"/>
        </w:numPr>
        <w:ind w:left="1200" w:hanging="0"/>
        <w:rPr>
          <w:del w:id="1709" w:author="Michael Card" w:date="2007-01-19T14:32:00Z"/>
        </w:rPr>
      </w:pPr>
      <w:del w:id="1707" w:author="Michael Card" w:date="2007-01-19T14:32:00Z">
        <w:r>
          <w:rPr>
            <w:b/>
          </w:rPr>
          <w:delText>Controlling unit:</w:delText>
        </w:r>
      </w:del>
      <w:del w:id="1708" w:author="Michael Card" w:date="2007-01-19T14:32:00Z">
        <w:r>
          <w:rPr/>
          <w:delText xml:space="preserve"> The controller unit is the interface to the AtoN and allows for input and supervision of the AtoN parameters such as battery voltage, light status etc.</w:delText>
          <w:br/>
          <w:delText>The controller unit also checks the AtoN position against the preset position and allowed swinging radius. The controller unit composes the output messages to the VDL.</w:delText>
        </w:r>
      </w:del>
    </w:p>
    <w:p>
      <w:pPr>
        <w:pStyle w:val="ListBullet3"/>
        <w:numPr>
          <w:ilvl w:val="0"/>
          <w:numId w:val="8"/>
        </w:numPr>
        <w:ind w:left="1200" w:hanging="0"/>
        <w:rPr>
          <w:del w:id="1712" w:author="Michael Card" w:date="2007-01-19T14:32:00Z"/>
        </w:rPr>
      </w:pPr>
      <w:del w:id="1710" w:author="Michael Card" w:date="2007-01-19T14:32:00Z">
        <w:r>
          <w:rPr>
            <w:b/>
          </w:rPr>
          <w:delText>Internal sync source:</w:delText>
        </w:r>
      </w:del>
      <w:del w:id="1711" w:author="Michael Card" w:date="2007-01-19T14:32:00Z">
        <w:r>
          <w:rPr/>
          <w:delText xml:space="preserve"> The internal sync. source may be included in the EPFS</w:delText>
        </w:r>
      </w:del>
    </w:p>
    <w:p>
      <w:pPr>
        <w:pStyle w:val="ListBullet3"/>
        <w:numPr>
          <w:ilvl w:val="0"/>
          <w:numId w:val="8"/>
        </w:numPr>
        <w:ind w:left="1200" w:hanging="0"/>
        <w:rPr>
          <w:del w:id="1715" w:author="Michael Card" w:date="2007-01-19T14:32:00Z"/>
        </w:rPr>
      </w:pPr>
      <w:del w:id="1713" w:author="Michael Card" w:date="2007-01-19T14:32:00Z">
        <w:r>
          <w:rPr>
            <w:b/>
          </w:rPr>
          <w:delText xml:space="preserve">EPFS: </w:delText>
        </w:r>
      </w:del>
      <w:del w:id="1714" w:author="Michael Card" w:date="2007-01-19T14:32:00Z">
        <w:r>
          <w:rPr/>
          <w:delText>Electronic Position Fixing Source to determine the AtoN position.</w:delText>
        </w:r>
      </w:del>
    </w:p>
    <w:p>
      <w:pPr>
        <w:pStyle w:val="ListBullet3"/>
        <w:numPr>
          <w:ilvl w:val="0"/>
          <w:numId w:val="8"/>
        </w:numPr>
        <w:ind w:left="1200" w:hanging="0"/>
        <w:rPr>
          <w:del w:id="1717" w:author="Michael Card" w:date="2007-01-19T14:32:00Z"/>
        </w:rPr>
      </w:pPr>
      <w:del w:id="1716" w:author="Michael Card" w:date="2007-01-19T14:32:00Z">
        <w:r>
          <w:rPr/>
          <w:delText>Built-In-Integrity-Test unit (BIIT)</w:delText>
        </w:r>
      </w:del>
    </w:p>
    <w:p>
      <w:pPr>
        <w:pStyle w:val="ListBullet3"/>
        <w:numPr>
          <w:ilvl w:val="0"/>
          <w:numId w:val="8"/>
        </w:numPr>
        <w:ind w:left="1200" w:hanging="0"/>
        <w:rPr>
          <w:del w:id="1719" w:author="Michael Card" w:date="2007-01-19T14:32:00Z"/>
        </w:rPr>
      </w:pPr>
      <w:del w:id="1718" w:author="Michael Card" w:date="2007-01-19T14:32:00Z">
        <w:r>
          <w:rPr/>
          <w:delText>Power supply</w:delText>
        </w:r>
      </w:del>
    </w:p>
    <w:p>
      <w:pPr>
        <w:pStyle w:val="IALABodyText"/>
        <w:rPr>
          <w:del w:id="1721" w:author="Michael Card" w:date="2007-01-19T14:32:00Z"/>
        </w:rPr>
      </w:pPr>
      <w:del w:id="1720" w:author="Michael Card" w:date="2007-01-19T14:32:00Z">
        <w:r>
          <w:rPr/>
          <w:delText>The following functional elements are optional:</w:delText>
        </w:r>
      </w:del>
    </w:p>
    <w:p>
      <w:pPr>
        <w:pStyle w:val="ListBullet3"/>
        <w:numPr>
          <w:ilvl w:val="0"/>
          <w:numId w:val="8"/>
        </w:numPr>
        <w:ind w:left="1200" w:hanging="0"/>
        <w:rPr>
          <w:del w:id="1723" w:author="Michael Card" w:date="2007-01-19T14:32:00Z"/>
        </w:rPr>
      </w:pPr>
      <w:del w:id="1722" w:author="Michael Card" w:date="2007-01-19T14:32:00Z">
        <w:r>
          <w:rPr/>
          <w:delText xml:space="preserve">Additional receiver(s). </w:delText>
        </w:r>
      </w:del>
    </w:p>
    <w:p>
      <w:pPr>
        <w:pStyle w:val="ListBullet3"/>
        <w:numPr>
          <w:ilvl w:val="0"/>
          <w:numId w:val="8"/>
        </w:numPr>
        <w:ind w:left="1200" w:hanging="0"/>
        <w:rPr>
          <w:del w:id="1725" w:author="Michael Card" w:date="2007-01-19T14:32:00Z"/>
        </w:rPr>
      </w:pPr>
      <w:del w:id="1724" w:author="Michael Card" w:date="2007-01-19T14:32:00Z">
        <w:r>
          <w:rPr/>
          <w:delText>DSC functionality</w:delText>
        </w:r>
      </w:del>
    </w:p>
    <w:p>
      <w:pPr>
        <w:pStyle w:val="IALAHeading3"/>
        <w:numPr>
          <w:ilvl w:val="2"/>
          <w:numId w:val="13"/>
        </w:numPr>
        <w:rPr>
          <w:del w:id="1727" w:author="Michael Card" w:date="2007-01-19T14:32:00Z"/>
        </w:rPr>
      </w:pPr>
      <w:del w:id="1726" w:author="Michael Card" w:date="2007-01-19T14:32:00Z">
        <w:r>
          <w:rPr/>
          <w:delText>Characteristics</w:delText>
        </w:r>
      </w:del>
    </w:p>
    <w:p>
      <w:pPr>
        <w:pStyle w:val="IALABodyText"/>
        <w:rPr>
          <w:del w:id="1729" w:author="Michael Card" w:date="2007-01-19T14:32:00Z"/>
        </w:rPr>
      </w:pPr>
      <w:del w:id="1728" w:author="Michael Card" w:date="2007-01-19T14:32:00Z">
        <w:r>
          <w:rPr/>
          <w:delText>The characteristics of this system are:</w:delText>
        </w:r>
      </w:del>
    </w:p>
    <w:p>
      <w:pPr>
        <w:pStyle w:val="IALABodyText"/>
        <w:numPr>
          <w:ilvl w:val="0"/>
          <w:numId w:val="10"/>
        </w:numPr>
        <w:rPr>
          <w:del w:id="1733" w:author="Michael Card" w:date="2007-01-19T14:32:00Z"/>
        </w:rPr>
      </w:pPr>
      <w:del w:id="1730" w:author="Michael Card" w:date="2007-01-19T14:32:00Z">
        <w:r>
          <w:rPr/>
          <w:delText>Full functionality and fully compliant to ITU-R-M</w:delText>
        </w:r>
      </w:del>
      <w:del w:id="1731" w:author="Michael Card" w:date="2007-01-18T16:04:00Z">
        <w:r>
          <w:rPr/>
          <w:delText>1371-1</w:delText>
        </w:r>
      </w:del>
      <w:del w:id="1732" w:author="Michael Card" w:date="2007-01-19T14:32:00Z">
        <w:r>
          <w:rPr/>
          <w:delText>.</w:delText>
        </w:r>
      </w:del>
    </w:p>
    <w:p>
      <w:pPr>
        <w:pStyle w:val="ListBullet"/>
        <w:numPr>
          <w:ilvl w:val="0"/>
          <w:numId w:val="10"/>
        </w:numPr>
        <w:rPr>
          <w:del w:id="1735" w:author="Michael Card" w:date="2007-01-19T14:32:00Z"/>
        </w:rPr>
      </w:pPr>
      <w:del w:id="1734" w:author="Michael Card" w:date="2007-01-19T14:32:00Z">
        <w:r>
          <w:rPr/>
          <w:delText>Ability to work independently using RATDMA access scheme.</w:delText>
        </w:r>
      </w:del>
    </w:p>
    <w:p>
      <w:pPr>
        <w:pStyle w:val="ListBullet"/>
        <w:numPr>
          <w:ilvl w:val="0"/>
          <w:numId w:val="10"/>
        </w:numPr>
        <w:rPr>
          <w:del w:id="1737" w:author="Michael Card" w:date="2007-01-19T14:32:00Z"/>
        </w:rPr>
      </w:pPr>
      <w:del w:id="1736" w:author="Michael Card" w:date="2007-01-19T14:32:00Z">
        <w:r>
          <w:rPr/>
          <w:delText>Can utilize FATDMA slot allocations(reserved by Base station)</w:delText>
        </w:r>
      </w:del>
    </w:p>
    <w:p>
      <w:pPr>
        <w:pStyle w:val="ListBullet"/>
        <w:numPr>
          <w:ilvl w:val="0"/>
          <w:numId w:val="10"/>
        </w:numPr>
        <w:rPr>
          <w:del w:id="1739" w:author="Michael Card" w:date="2007-01-19T14:32:00Z"/>
        </w:rPr>
      </w:pPr>
      <w:del w:id="1738" w:author="Michael Card" w:date="2007-01-19T14:32:00Z">
        <w:r>
          <w:rPr/>
          <w:delText>Includes input and output interfaces for transmitting AtoN messages and control/configuration of the aid.</w:delText>
        </w:r>
      </w:del>
    </w:p>
    <w:p>
      <w:pPr>
        <w:pStyle w:val="ListBullet"/>
        <w:widowControl/>
        <w:numPr>
          <w:ilvl w:val="0"/>
          <w:numId w:val="10"/>
        </w:numPr>
        <w:bidi w:val="0"/>
        <w:spacing w:before="60" w:after="60"/>
        <w:rPr>
          <w:del w:id="1741" w:author="Michael Card" w:date="2007-01-19T14:32:00Z"/>
        </w:rPr>
      </w:pPr>
      <w:del w:id="1740" w:author="Michael Card" w:date="2007-01-19T14:32:00Z">
        <w:r>
          <w:rPr/>
          <w:delText>Applications</w:delText>
        </w:r>
      </w:del>
    </w:p>
    <w:p>
      <w:pPr>
        <w:pStyle w:val="ListBullet"/>
        <w:numPr>
          <w:ilvl w:val="0"/>
          <w:numId w:val="10"/>
        </w:numPr>
        <w:rPr>
          <w:del w:id="1743" w:author="Michael Card" w:date="2007-01-19T14:32:00Z"/>
        </w:rPr>
      </w:pPr>
      <w:del w:id="1742" w:author="Michael Card" w:date="2007-01-19T14:32:00Z">
        <w:r>
          <w:rPr/>
          <w:delText>Critical AtoN, no power limitation, good communications</w:delText>
        </w:r>
      </w:del>
    </w:p>
    <w:p>
      <w:pPr>
        <w:pStyle w:val="ListBullet"/>
        <w:numPr>
          <w:ilvl w:val="0"/>
          <w:numId w:val="10"/>
        </w:numPr>
        <w:rPr>
          <w:del w:id="1745" w:author="Michael Card" w:date="2007-01-19T14:32:00Z"/>
        </w:rPr>
      </w:pPr>
      <w:del w:id="1744" w:author="Michael Card" w:date="2007-01-19T14:32:00Z">
        <w:r>
          <w:rPr/>
          <w:delText>High capability/flexibility, range of messages</w:delText>
        </w:r>
      </w:del>
    </w:p>
    <w:p>
      <w:pPr>
        <w:pStyle w:val="ListBullet"/>
        <w:numPr>
          <w:ilvl w:val="0"/>
          <w:numId w:val="10"/>
        </w:numPr>
        <w:rPr>
          <w:del w:id="1747" w:author="Michael Card" w:date="2007-01-19T14:32:00Z"/>
        </w:rPr>
      </w:pPr>
      <w:del w:id="1746" w:author="Michael Card" w:date="2007-01-19T14:32:00Z">
        <w:r>
          <w:rPr/>
          <w:delText xml:space="preserve">Monitoring capability, </w:delText>
        </w:r>
      </w:del>
    </w:p>
    <w:p>
      <w:pPr>
        <w:pStyle w:val="ListBullet"/>
        <w:numPr>
          <w:ilvl w:val="0"/>
          <w:numId w:val="10"/>
        </w:numPr>
        <w:rPr>
          <w:del w:id="1749" w:author="Michael Card" w:date="2007-01-19T14:32:00Z"/>
        </w:rPr>
      </w:pPr>
      <w:del w:id="1748" w:author="Michael Card" w:date="2007-01-19T14:32:00Z">
        <w:r>
          <w:rPr/>
          <w:delText xml:space="preserve">Typically an onshore lighthouse with mains power, landline </w:delText>
        </w:r>
      </w:del>
      <w:r>
        <w:br w:type="page"/>
      </w:r>
    </w:p>
    <w:p>
      <w:pPr>
        <w:pStyle w:val="ListBullet"/>
        <w:widowControl/>
        <w:numPr>
          <w:ilvl w:val="0"/>
          <w:numId w:val="10"/>
        </w:numPr>
        <w:bidi w:val="0"/>
        <w:spacing w:before="60" w:after="60"/>
        <w:rPr>
          <w:del w:id="1751" w:author="Michael Card" w:date="2007-01-19T14:32:00Z"/>
        </w:rPr>
      </w:pPr>
      <w:del w:id="1750" w:author="Michael Card" w:date="2007-01-19T14:32:00Z">
        <w:r>
          <w:rPr/>
          <w:delText>Autonomous, non-continuous system</w:delText>
        </w:r>
      </w:del>
    </w:p>
    <w:p>
      <w:pPr>
        <w:pStyle w:val="ListBullet"/>
        <w:widowControl/>
        <w:numPr>
          <w:ilvl w:val="0"/>
          <w:numId w:val="10"/>
        </w:numPr>
        <w:bidi w:val="0"/>
        <w:spacing w:before="60" w:after="60"/>
        <w:rPr>
          <w:del w:id="1753" w:author="Michael Card" w:date="2007-01-19T14:32:00Z"/>
        </w:rPr>
      </w:pPr>
      <w:del w:id="1752" w:author="Michael Card" w:date="2007-01-19T14:32:00Z">
        <w:r>
          <w:rPr/>
          <w:delText>Functional block diagram</w:delText>
        </w:r>
      </w:del>
    </w:p>
    <w:p>
      <w:pPr>
        <w:pStyle w:val="ListBullet"/>
        <w:widowControl/>
        <w:numPr>
          <w:ilvl w:val="0"/>
          <w:numId w:val="10"/>
        </w:numPr>
        <w:bidi w:val="0"/>
        <w:spacing w:before="60" w:after="60"/>
        <w:rPr>
          <w:del w:id="1755" w:author="Michael Card" w:date="2007-01-19T14:32:00Z"/>
        </w:rPr>
      </w:pPr>
      <w:del w:id="1754" w:author="Michael Card" w:date="2007-01-19T14:32:00Z">
        <w:r>
          <w:rPr/>
          <w:delText>This system is realised in functional form by the method shown in Figure 2.</w:delText>
        </w:r>
      </w:del>
    </w:p>
    <w:p>
      <w:pPr>
        <w:pStyle w:val="ListBullet"/>
        <w:widowControl/>
        <w:numPr>
          <w:ilvl w:val="0"/>
          <w:numId w:val="10"/>
        </w:numPr>
        <w:bidi w:val="0"/>
        <w:spacing w:before="60" w:after="60"/>
        <w:rPr>
          <w:del w:id="1757" w:author="Michael Card" w:date="2007-01-19T14:32:00Z"/>
        </w:rPr>
      </w:pPr>
      <w:del w:id="1756" w:author="Michael Card" w:date="2007-01-19T14:32:00Z">
        <w:r>
          <w:rPr/>
          <w:delText>Figure 2: Functional block diagram of an autonomous non-continuous AIS base station</w:delText>
        </w:r>
      </w:del>
    </w:p>
    <w:p>
      <w:pPr>
        <w:pStyle w:val="ListBullet"/>
        <w:widowControl/>
        <w:numPr>
          <w:ilvl w:val="0"/>
          <w:numId w:val="10"/>
        </w:numPr>
        <w:bidi w:val="0"/>
        <w:spacing w:before="60" w:after="60"/>
        <w:rPr>
          <w:del w:id="1759" w:author="Michael Card" w:date="2007-01-19T14:32:00Z"/>
        </w:rPr>
      </w:pPr>
      <w:del w:id="1758" w:author="Michael Card" w:date="2007-01-19T14:32:00Z">
        <w:r>
          <w:rPr/>
          <mc:AlternateContent>
            <mc:Choice Requires="wpg">
              <w:drawing>
                <wp:anchor behindDoc="0" distT="0" distB="0" distL="114935" distR="114935" simplePos="0" locked="0" layoutInCell="0" allowOverlap="1" relativeHeight="7">
                  <wp:simplePos x="0" y="0"/>
                  <wp:positionH relativeFrom="column">
                    <wp:posOffset>247650</wp:posOffset>
                  </wp:positionH>
                  <wp:positionV relativeFrom="paragraph">
                    <wp:posOffset>29210</wp:posOffset>
                  </wp:positionV>
                  <wp:extent cx="4948555" cy="2940685"/>
                  <wp:effectExtent l="0" t="0" r="9525" b="9525"/>
                  <wp:wrapNone/>
                  <wp:docPr id="31"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utonomous non-continuous</w:delTex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delText>DSC</w:delTex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wps:txbx>
                          <wps:bodyPr wrap="square" anchor="t">
                            <a:noAutofit/>
                          </wps:bodyPr>
                        </wps:wsp>
                      </wpg:wgp>
                    </a:graphicData>
                  </a:graphic>
                </wp:anchor>
              </w:drawing>
            </mc:Choice>
            <mc:Fallback>
              <w:pict>
                <v:group id="shape_0" style="position:absolute;margin-left:19.5pt;margin-top:2.3pt;width:389.65pt;height:231.55pt" coordorigin="390,46" coordsize="7793,4631">
                  <v:shape id="shape_0" fillcolor="white" stroked="t" o:allowincell="f" style="position:absolute;left:843;top:79;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575;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388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573;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388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v:textbox>
                    <v:fill o:detectmouseclick="t" type="solid" color2="black"/>
                    <v:stroke color="black" weight="9360" joinstyle="miter" endcap="flat"/>
                    <w10:wrap type="none"/>
                  </v:shape>
                  <v:shape id="shape_0" fillcolor="white" stroked="t" o:allowincell="f" style="position:absolute;left:4641;top:1579;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418;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794;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v:textbox>
                    <v:fill o:detectmouseclick="t" type="solid" color2="black"/>
                    <v:stroke color="black" weight="9360" joinstyle="miter" endcap="flat"/>
                    <w10:wrap type="none"/>
                  </v:shape>
                  <v:shape id="shape_0" stroked="f" o:allowincell="f" style="position:absolute;left:1014;top:46;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utonomous non-continuous</w:delText>
                          </w:r>
                        </w:p>
                      </w:txbxContent>
                    </v:textbox>
                    <v:fill o:detectmouseclick="t" on="false"/>
                    <v:stroke color="#3465a4" joinstyle="round" endcap="flat"/>
                    <w10:wrap type="none"/>
                  </v:shape>
                  <v:line id="shape_0" from="390,2589" to="2499,258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300;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v:textbox>
                    <v:fill o:detectmouseclick="t" on="false"/>
                    <v:stroke color="#3465a4" joinstyle="round" endcap="flat"/>
                    <w10:wrap type="none"/>
                  </v:shape>
                  <v:shape id="shape_0" fillcolor="white" stroked="t" o:allowincell="f" style="position:absolute;left:2491;top:3020;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v:textbox>
                    <v:fill o:detectmouseclick="t" type="solid" color2="black"/>
                    <v:stroke color="black" weight="9360" joinstyle="miter" endcap="flat"/>
                    <w10:wrap type="none"/>
                  </v:shape>
                  <v:shape id="shape_0" fillcolor="white" stroked="t" o:allowincell="f" style="position:absolute;left:4641;top:3155;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delText>DSC</w:delText>
                          </w:r>
                        </w:p>
                      </w:txbxContent>
                    </v:textbox>
                    <v:fill o:detectmouseclick="t" type="solid" color2="black"/>
                    <v:stroke color="black" weight="9360" dashstyle="shortdot" joinstyle="miter" endcap="round"/>
                    <w10:wrap type="none"/>
                  </v:shape>
                  <v:line id="shape_0" from="3192,2731" to="3192,301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725;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v:textbox>
                    <v:fill o:detectmouseclick="t" on="false"/>
                    <v:stroke color="#3465a4" joinstyle="round" endcap="flat"/>
                    <w10:wrap type="none"/>
                  </v:shape>
                  <v:line id="shape_0" from="567,2013" to="2511,2013"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71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v:textbox>
                    <v:fill o:detectmouseclick="t" type="solid" color2="black"/>
                    <v:stroke color="black" weight="9360" joinstyle="miter" endcap="flat"/>
                    <w10:wrap type="none"/>
                  </v:shape>
                  <v:line id="shape_0" from="6327,1005" to="6327,3308" stroked="t" o:allowincell="f" style="position:absolute">
                    <v:stroke color="black" weight="9360" joinstyle="miter" endcap="flat"/>
                    <v:fill o:detectmouseclick="t" on="false"/>
                    <w10:wrap type="none"/>
                  </v:line>
                  <v:line id="shape_0" from="6327,2157" to="7910,2157" stroked="t" o:allowincell="f" style="position:absolute">
                    <v:stroke color="black" weight="9360" joinstyle="miter" endcap="flat"/>
                    <v:fill o:detectmouseclick="t" on="false"/>
                    <w10:wrap type="none"/>
                  </v:line>
                  <v:line id="shape_0" from="7911,1005" to="7911,2156" stroked="t" o:allowincell="f" style="position:absolute;flip:y">
                    <v:stroke color="black" weight="9360" joinstyle="miter" endcap="flat"/>
                    <v:fill o:detectmouseclick="t" on="false"/>
                    <w10:wrap type="none"/>
                  </v:line>
                  <v:line id="shape_0" from="3159,1292" to="3159,1580"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3884;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v:textbox>
                    <v:fill o:detectmouseclick="t" type="solid" color2="black"/>
                    <v:stroke color="black" weight="9360" joinstyle="miter" endcap="flat"/>
                    <w10:wrap type="none"/>
                  </v:shape>
                </v:group>
              </w:pict>
            </mc:Fallback>
          </mc:AlternateContent>
        </w:r>
      </w:del>
    </w:p>
    <w:p>
      <w:pPr>
        <w:pStyle w:val="ListBullet"/>
        <w:widowControl/>
        <w:numPr>
          <w:ilvl w:val="0"/>
          <w:numId w:val="10"/>
        </w:numPr>
        <w:bidi w:val="0"/>
        <w:spacing w:before="60" w:after="60"/>
        <w:rPr>
          <w:del w:id="1761" w:author="Michael Card" w:date="2007-01-19T14:32:00Z"/>
        </w:rPr>
      </w:pPr>
      <w:del w:id="1760" w:author="Michael Card" w:date="2007-01-19T14:32:00Z">
        <w:r>
          <w:rPr/>
        </w:r>
      </w:del>
    </w:p>
    <w:p>
      <w:pPr>
        <w:pStyle w:val="ListBullet"/>
        <w:widowControl/>
        <w:numPr>
          <w:ilvl w:val="0"/>
          <w:numId w:val="10"/>
        </w:numPr>
        <w:bidi w:val="0"/>
        <w:spacing w:before="60" w:after="60"/>
        <w:rPr>
          <w:del w:id="1763" w:author="Michael Card" w:date="2007-01-19T14:32:00Z"/>
        </w:rPr>
      </w:pPr>
      <w:del w:id="1762" w:author="Michael Card" w:date="2007-01-19T14:32:00Z">
        <w:r>
          <w:rPr/>
        </w:r>
      </w:del>
    </w:p>
    <w:p>
      <w:pPr>
        <w:pStyle w:val="ListBullet"/>
        <w:widowControl/>
        <w:numPr>
          <w:ilvl w:val="0"/>
          <w:numId w:val="10"/>
        </w:numPr>
        <w:bidi w:val="0"/>
        <w:spacing w:before="60" w:after="60"/>
        <w:rPr>
          <w:del w:id="1765" w:author="Michael Card" w:date="2007-01-19T14:32:00Z"/>
        </w:rPr>
      </w:pPr>
      <w:del w:id="1764" w:author="Michael Card" w:date="2007-01-19T14:32:00Z">
        <w:r>
          <w:rPr/>
        </w:r>
      </w:del>
    </w:p>
    <w:p>
      <w:pPr>
        <w:pStyle w:val="ListBullet"/>
        <w:widowControl/>
        <w:numPr>
          <w:ilvl w:val="0"/>
          <w:numId w:val="10"/>
        </w:numPr>
        <w:bidi w:val="0"/>
        <w:spacing w:before="60" w:after="60"/>
        <w:rPr>
          <w:del w:id="1767" w:author="Michael Card" w:date="2007-01-19T14:32:00Z"/>
        </w:rPr>
      </w:pPr>
      <w:del w:id="1766" w:author="Michael Card" w:date="2007-01-19T14:32:00Z">
        <w:r>
          <w:rPr/>
        </w:r>
      </w:del>
    </w:p>
    <w:p>
      <w:pPr>
        <w:pStyle w:val="ListBullet"/>
        <w:widowControl/>
        <w:numPr>
          <w:ilvl w:val="0"/>
          <w:numId w:val="10"/>
        </w:numPr>
        <w:bidi w:val="0"/>
        <w:spacing w:before="60" w:after="60"/>
        <w:rPr>
          <w:del w:id="1769" w:author="Michael Card" w:date="2007-01-19T14:32:00Z"/>
        </w:rPr>
      </w:pPr>
      <w:del w:id="1768" w:author="Michael Card" w:date="2007-01-19T14:32:00Z">
        <w:r>
          <w:rPr/>
          <mc:AlternateContent>
            <mc:Choice Requires="wpg">
              <w:drawing>
                <wp:anchor behindDoc="0" distT="0" distB="0" distL="114935" distR="114935" simplePos="0" locked="0" layoutInCell="0" allowOverlap="1" relativeHeight="6">
                  <wp:simplePos x="0" y="0"/>
                  <wp:positionH relativeFrom="column">
                    <wp:posOffset>3926205</wp:posOffset>
                  </wp:positionH>
                  <wp:positionV relativeFrom="paragraph">
                    <wp:posOffset>37465</wp:posOffset>
                  </wp:positionV>
                  <wp:extent cx="91440" cy="1463040"/>
                  <wp:effectExtent l="0" t="5080" r="0" b="5080"/>
                  <wp:wrapNone/>
                  <wp:docPr id="32"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del>
    </w:p>
    <w:p>
      <w:pPr>
        <w:pStyle w:val="ListBullet"/>
        <w:widowControl/>
        <w:numPr>
          <w:ilvl w:val="0"/>
          <w:numId w:val="10"/>
        </w:numPr>
        <w:bidi w:val="0"/>
        <w:spacing w:before="60" w:after="60"/>
        <w:rPr>
          <w:del w:id="1771" w:author="Michael Card" w:date="2007-01-19T14:32:00Z"/>
        </w:rPr>
      </w:pPr>
      <w:del w:id="1770" w:author="Michael Card" w:date="2007-01-19T14:32:00Z">
        <w:r>
          <w:rPr/>
        </w:r>
      </w:del>
    </w:p>
    <w:p>
      <w:pPr>
        <w:pStyle w:val="ListBullet"/>
        <w:widowControl/>
        <w:numPr>
          <w:ilvl w:val="0"/>
          <w:numId w:val="10"/>
        </w:numPr>
        <w:bidi w:val="0"/>
        <w:spacing w:before="60" w:after="60"/>
        <w:rPr>
          <w:del w:id="1773" w:author="Michael Card" w:date="2007-01-19T14:32:00Z"/>
        </w:rPr>
      </w:pPr>
      <w:del w:id="1772" w:author="Michael Card" w:date="2007-01-19T14:32:00Z">
        <w:r>
          <w:rPr/>
        </w:r>
      </w:del>
    </w:p>
    <w:p>
      <w:pPr>
        <w:pStyle w:val="ListBullet"/>
        <w:widowControl/>
        <w:numPr>
          <w:ilvl w:val="0"/>
          <w:numId w:val="10"/>
        </w:numPr>
        <w:bidi w:val="0"/>
        <w:spacing w:before="60" w:after="60"/>
        <w:rPr>
          <w:del w:id="1775" w:author="Michael Card" w:date="2007-01-19T14:32:00Z"/>
        </w:rPr>
      </w:pPr>
      <w:del w:id="1774" w:author="Michael Card" w:date="2007-01-19T14:32:00Z">
        <w:r>
          <w:rPr/>
        </w:r>
      </w:del>
    </w:p>
    <w:p>
      <w:pPr>
        <w:pStyle w:val="ListBullet"/>
        <w:widowControl/>
        <w:numPr>
          <w:ilvl w:val="0"/>
          <w:numId w:val="10"/>
        </w:numPr>
        <w:bidi w:val="0"/>
        <w:spacing w:before="60" w:after="60"/>
        <w:rPr>
          <w:del w:id="1777" w:author="Michael Card" w:date="2007-01-19T14:32:00Z"/>
        </w:rPr>
      </w:pPr>
      <w:del w:id="1776" w:author="Michael Card" w:date="2007-01-19T14:32:00Z">
        <w:r>
          <w:rPr/>
        </w:r>
      </w:del>
    </w:p>
    <w:p>
      <w:pPr>
        <w:pStyle w:val="ListBullet"/>
        <w:widowControl/>
        <w:numPr>
          <w:ilvl w:val="0"/>
          <w:numId w:val="10"/>
        </w:numPr>
        <w:bidi w:val="0"/>
        <w:spacing w:before="60" w:after="60"/>
        <w:rPr>
          <w:del w:id="1779" w:author="Michael Card" w:date="2007-01-19T14:32:00Z"/>
        </w:rPr>
      </w:pPr>
      <w:del w:id="1778" w:author="Michael Card" w:date="2007-01-19T14:32:00Z">
        <w:r>
          <w:rPr/>
        </w:r>
      </w:del>
    </w:p>
    <w:p>
      <w:pPr>
        <w:pStyle w:val="ListBullet"/>
        <w:widowControl/>
        <w:numPr>
          <w:ilvl w:val="0"/>
          <w:numId w:val="10"/>
        </w:numPr>
        <w:bidi w:val="0"/>
        <w:spacing w:before="60" w:after="60"/>
        <w:rPr>
          <w:del w:id="1781" w:author="Michael Card" w:date="2007-01-19T14:32:00Z"/>
        </w:rPr>
      </w:pPr>
      <w:del w:id="1780" w:author="Michael Card" w:date="2007-01-19T14:32:00Z">
        <w:r>
          <w:rPr/>
        </w:r>
      </w:del>
    </w:p>
    <w:p>
      <w:pPr>
        <w:pStyle w:val="ListBullet"/>
        <w:widowControl/>
        <w:numPr>
          <w:ilvl w:val="0"/>
          <w:numId w:val="10"/>
        </w:numPr>
        <w:bidi w:val="0"/>
        <w:spacing w:before="60" w:after="60"/>
        <w:rPr>
          <w:del w:id="1783" w:author="Michael Card" w:date="2007-01-19T14:32:00Z"/>
        </w:rPr>
      </w:pPr>
      <w:del w:id="1782" w:author="Michael Card" w:date="2007-01-19T14:32:00Z">
        <w:r>
          <w:rPr/>
        </w:r>
      </w:del>
    </w:p>
    <w:p>
      <w:pPr>
        <w:pStyle w:val="ListBullet"/>
        <w:widowControl/>
        <w:numPr>
          <w:ilvl w:val="0"/>
          <w:numId w:val="10"/>
        </w:numPr>
        <w:bidi w:val="0"/>
        <w:spacing w:before="60" w:after="60"/>
        <w:rPr>
          <w:del w:id="1785" w:author="Michael Card" w:date="2007-01-19T14:32:00Z"/>
        </w:rPr>
      </w:pPr>
      <w:del w:id="1784" w:author="Michael Card" w:date="2007-01-19T14:32:00Z">
        <w:r>
          <w:rPr/>
        </w:r>
      </w:del>
    </w:p>
    <w:p>
      <w:pPr>
        <w:pStyle w:val="ListBullet"/>
        <w:widowControl/>
        <w:numPr>
          <w:ilvl w:val="0"/>
          <w:numId w:val="10"/>
        </w:numPr>
        <w:bidi w:val="0"/>
        <w:spacing w:before="60" w:after="60"/>
        <w:rPr>
          <w:del w:id="1787" w:author="Michael Card" w:date="2007-01-19T14:32:00Z"/>
        </w:rPr>
      </w:pPr>
      <w:del w:id="1786" w:author="Michael Card" w:date="2007-01-19T14:32:00Z">
        <w:r>
          <w:rPr/>
        </w:r>
      </w:del>
    </w:p>
    <w:p>
      <w:pPr>
        <w:pStyle w:val="ListBullet"/>
        <w:widowControl/>
        <w:numPr>
          <w:ilvl w:val="0"/>
          <w:numId w:val="10"/>
        </w:numPr>
        <w:bidi w:val="0"/>
        <w:spacing w:before="60" w:after="60"/>
        <w:rPr>
          <w:del w:id="1789" w:author="Michael Card" w:date="2007-01-19T14:32:00Z"/>
        </w:rPr>
      </w:pPr>
      <w:del w:id="1788" w:author="Michael Card" w:date="2007-01-19T14:32:00Z">
        <w:r>
          <w:rPr/>
        </w:r>
      </w:del>
    </w:p>
    <w:p>
      <w:pPr>
        <w:pStyle w:val="ListBullet"/>
        <w:widowControl/>
        <w:numPr>
          <w:ilvl w:val="0"/>
          <w:numId w:val="10"/>
        </w:numPr>
        <w:bidi w:val="0"/>
        <w:spacing w:before="60" w:after="60"/>
        <w:rPr>
          <w:del w:id="1791" w:author="Michael Card" w:date="2007-01-19T14:32:00Z"/>
        </w:rPr>
      </w:pPr>
      <w:del w:id="1790" w:author="Michael Card" w:date="2007-01-19T14:32:00Z">
        <w:r>
          <w:rPr/>
        </w:r>
      </w:del>
    </w:p>
    <w:p>
      <w:pPr>
        <w:pStyle w:val="ListBullet"/>
        <w:widowControl/>
        <w:numPr>
          <w:ilvl w:val="0"/>
          <w:numId w:val="10"/>
        </w:numPr>
        <w:bidi w:val="0"/>
        <w:spacing w:before="60" w:after="60"/>
        <w:rPr>
          <w:del w:id="1793" w:author="Michael Card" w:date="2007-01-19T14:32:00Z"/>
        </w:rPr>
      </w:pPr>
      <w:del w:id="1792" w:author="Michael Card" w:date="2007-01-19T14:32:00Z">
        <w:r>
          <w:rPr/>
          <w:delText>Description of functional elements</w:delText>
        </w:r>
      </w:del>
    </w:p>
    <w:p>
      <w:pPr>
        <w:pStyle w:val="ListBullet"/>
        <w:widowControl/>
        <w:numPr>
          <w:ilvl w:val="0"/>
          <w:numId w:val="10"/>
        </w:numPr>
        <w:bidi w:val="0"/>
        <w:spacing w:before="60" w:after="60"/>
        <w:rPr>
          <w:del w:id="1795" w:author="Michael Card" w:date="2007-01-19T14:32:00Z"/>
        </w:rPr>
      </w:pPr>
      <w:del w:id="1794" w:author="Michael Card" w:date="2007-01-19T14:32:00Z">
        <w:r>
          <w:rPr/>
          <w:delText>The following functional elements of the autonomous non-continuous AtoN are required (compulsory) in the minimum configuration of an autonomous non-continuous AtoN :</w:delText>
        </w:r>
      </w:del>
    </w:p>
    <w:p>
      <w:pPr>
        <w:pStyle w:val="ListBullet"/>
        <w:numPr>
          <w:ilvl w:val="0"/>
          <w:numId w:val="10"/>
        </w:numPr>
        <w:rPr>
          <w:b/>
          <w:b/>
          <w:del w:id="1798" w:author="Michael Card" w:date="2007-01-19T14:32:00Z"/>
        </w:rPr>
      </w:pPr>
      <w:del w:id="1796" w:author="Michael Card" w:date="2007-01-19T14:32:00Z">
        <w:r>
          <w:rPr>
            <w:b/>
          </w:rPr>
          <w:delText xml:space="preserve">Receiver: </w:delText>
        </w:r>
      </w:del>
      <w:del w:id="1797" w:author="Michael Card" w:date="2007-01-19T14:32:00Z">
        <w:r>
          <w:rPr/>
          <w:delText>The minimum configuration may consist of one receiver for one AIS channel operation.</w:delText>
        </w:r>
      </w:del>
    </w:p>
    <w:p>
      <w:pPr>
        <w:pStyle w:val="ListBullet"/>
        <w:numPr>
          <w:ilvl w:val="0"/>
          <w:numId w:val="10"/>
        </w:numPr>
        <w:rPr>
          <w:del w:id="1800" w:author="Michael Card" w:date="2007-01-19T14:32:00Z"/>
        </w:rPr>
      </w:pPr>
      <w:del w:id="1799" w:author="Michael Card" w:date="2007-01-19T14:32:00Z">
        <w:r>
          <w:rPr/>
          <w:delText>TDMA transmitter</w:delText>
        </w:r>
      </w:del>
    </w:p>
    <w:p>
      <w:pPr>
        <w:pStyle w:val="ListBullet"/>
        <w:numPr>
          <w:ilvl w:val="0"/>
          <w:numId w:val="10"/>
        </w:numPr>
        <w:rPr>
          <w:del w:id="1803" w:author="Michael Card" w:date="2007-01-19T14:32:00Z"/>
        </w:rPr>
      </w:pPr>
      <w:del w:id="1801" w:author="Michael Card" w:date="2007-01-19T14:32:00Z">
        <w:r>
          <w:rPr>
            <w:b/>
          </w:rPr>
          <w:delText>Controlling unit:</w:delText>
        </w:r>
      </w:del>
      <w:del w:id="1802" w:author="Michael Card" w:date="2007-01-19T14:32:00Z">
        <w:r>
          <w:rPr/>
          <w:delText xml:space="preserve"> The controller unit is the interface to the AtoN and allows for input and supervision of the AtoN parameters such as battery voltage, light status etc.</w:delText>
          <w:br/>
          <w:delText>The controller unit also checks the AtoN position against the preset position and allowed swinging radius. The controller unit composes the output messages to the VDL.</w:delText>
        </w:r>
      </w:del>
    </w:p>
    <w:p>
      <w:pPr>
        <w:pStyle w:val="ListBullet"/>
        <w:numPr>
          <w:ilvl w:val="0"/>
          <w:numId w:val="10"/>
        </w:numPr>
        <w:rPr>
          <w:del w:id="1806" w:author="Michael Card" w:date="2007-01-19T14:32:00Z"/>
        </w:rPr>
      </w:pPr>
      <w:del w:id="1804" w:author="Michael Card" w:date="2007-01-19T14:32:00Z">
        <w:r>
          <w:rPr>
            <w:b/>
          </w:rPr>
          <w:delText>Timing device:</w:delText>
        </w:r>
      </w:del>
      <w:del w:id="1805" w:author="Michael Card" w:date="2007-01-19T14:32:00Z">
        <w:r>
          <w:rPr/>
          <w:delText xml:space="preserve"> The timing device is responsible of scheduling the active/idle operation periods according to the setting made by configuration.</w:delText>
        </w:r>
      </w:del>
    </w:p>
    <w:p>
      <w:pPr>
        <w:pStyle w:val="ListBullet"/>
        <w:numPr>
          <w:ilvl w:val="0"/>
          <w:numId w:val="10"/>
        </w:numPr>
        <w:rPr>
          <w:del w:id="1809" w:author="Michael Card" w:date="2007-01-19T14:32:00Z"/>
        </w:rPr>
      </w:pPr>
      <w:del w:id="1807" w:author="Michael Card" w:date="2007-01-19T14:32:00Z">
        <w:r>
          <w:rPr>
            <w:b/>
          </w:rPr>
          <w:delText>Internal sync source:</w:delText>
        </w:r>
      </w:del>
      <w:del w:id="1808" w:author="Michael Card" w:date="2007-01-19T14:32:00Z">
        <w:r>
          <w:rPr/>
          <w:delText xml:space="preserve"> The internal sync. source may be included in the EPFS</w:delText>
        </w:r>
      </w:del>
    </w:p>
    <w:p>
      <w:pPr>
        <w:pStyle w:val="ListBullet"/>
        <w:numPr>
          <w:ilvl w:val="0"/>
          <w:numId w:val="10"/>
        </w:numPr>
        <w:rPr>
          <w:del w:id="1812" w:author="Michael Card" w:date="2007-01-19T14:32:00Z"/>
        </w:rPr>
      </w:pPr>
      <w:del w:id="1810" w:author="Michael Card" w:date="2007-01-19T14:32:00Z">
        <w:r>
          <w:rPr>
            <w:b/>
          </w:rPr>
          <w:delText xml:space="preserve">EPFS: </w:delText>
        </w:r>
      </w:del>
      <w:del w:id="1811" w:author="Michael Card" w:date="2007-01-19T14:32:00Z">
        <w:r>
          <w:rPr/>
          <w:delText>Electronic Position Fixing Source to determine the AtoN position.</w:delText>
        </w:r>
      </w:del>
    </w:p>
    <w:p>
      <w:pPr>
        <w:pStyle w:val="ListBullet"/>
        <w:numPr>
          <w:ilvl w:val="0"/>
          <w:numId w:val="10"/>
        </w:numPr>
        <w:rPr>
          <w:del w:id="1814" w:author="Michael Card" w:date="2007-01-19T14:32:00Z"/>
        </w:rPr>
      </w:pPr>
      <w:del w:id="1813" w:author="Michael Card" w:date="2007-01-19T14:32:00Z">
        <w:r>
          <w:rPr/>
          <w:delText>Built-In-Integrity-Test unit (BIIT)</w:delText>
        </w:r>
      </w:del>
    </w:p>
    <w:p>
      <w:pPr>
        <w:pStyle w:val="ListBullet"/>
        <w:numPr>
          <w:ilvl w:val="0"/>
          <w:numId w:val="10"/>
        </w:numPr>
        <w:rPr>
          <w:del w:id="1816" w:author="Michael Card" w:date="2007-01-19T14:32:00Z"/>
        </w:rPr>
      </w:pPr>
      <w:del w:id="1815" w:author="Michael Card" w:date="2007-01-19T14:32:00Z">
        <w:r>
          <w:rPr/>
          <w:delText>Power supply</w:delText>
        </w:r>
      </w:del>
      <w:r>
        <w:br w:type="page"/>
      </w:r>
    </w:p>
    <w:p>
      <w:pPr>
        <w:pStyle w:val="ListBullet"/>
        <w:widowControl/>
        <w:numPr>
          <w:ilvl w:val="0"/>
          <w:numId w:val="10"/>
        </w:numPr>
        <w:bidi w:val="0"/>
        <w:spacing w:before="60" w:after="60"/>
        <w:rPr>
          <w:del w:id="1818" w:author="Michael Card" w:date="2007-01-19T14:32:00Z"/>
        </w:rPr>
      </w:pPr>
      <w:del w:id="1817" w:author="Michael Card" w:date="2007-01-19T14:32:00Z">
        <w:r>
          <w:rPr/>
          <w:delText>The following functional elements are optional:</w:delText>
        </w:r>
      </w:del>
    </w:p>
    <w:p>
      <w:pPr>
        <w:pStyle w:val="ListBullet"/>
        <w:numPr>
          <w:ilvl w:val="0"/>
          <w:numId w:val="10"/>
        </w:numPr>
        <w:rPr>
          <w:del w:id="1820" w:author="Michael Card" w:date="2007-01-19T14:32:00Z"/>
        </w:rPr>
      </w:pPr>
      <w:del w:id="1819" w:author="Michael Card" w:date="2007-01-19T14:32:00Z">
        <w:r>
          <w:rPr/>
          <w:delText xml:space="preserve">Additional receiver(s). </w:delText>
        </w:r>
      </w:del>
    </w:p>
    <w:p>
      <w:pPr>
        <w:pStyle w:val="ListBullet"/>
        <w:numPr>
          <w:ilvl w:val="0"/>
          <w:numId w:val="10"/>
        </w:numPr>
        <w:rPr>
          <w:del w:id="1822" w:author="Michael Card" w:date="2007-01-19T14:32:00Z"/>
        </w:rPr>
      </w:pPr>
      <w:del w:id="1821" w:author="Michael Card" w:date="2007-01-19T14:32:00Z">
        <w:r>
          <w:rPr/>
          <w:delText>DSC functionality</w:delText>
        </w:r>
      </w:del>
    </w:p>
    <w:p>
      <w:pPr>
        <w:pStyle w:val="ListBullet"/>
        <w:widowControl/>
        <w:numPr>
          <w:ilvl w:val="0"/>
          <w:numId w:val="10"/>
        </w:numPr>
        <w:bidi w:val="0"/>
        <w:spacing w:before="60" w:after="60"/>
        <w:rPr>
          <w:del w:id="1824" w:author="Michael Card" w:date="2007-01-19T14:32:00Z"/>
        </w:rPr>
      </w:pPr>
      <w:del w:id="1823" w:author="Michael Card" w:date="2007-01-19T14:32:00Z">
        <w:r>
          <w:rPr/>
          <w:delText>Characteristics</w:delText>
        </w:r>
      </w:del>
    </w:p>
    <w:p>
      <w:pPr>
        <w:pStyle w:val="ListBullet"/>
        <w:widowControl/>
        <w:numPr>
          <w:ilvl w:val="0"/>
          <w:numId w:val="10"/>
        </w:numPr>
        <w:bidi w:val="0"/>
        <w:spacing w:before="60" w:after="60"/>
        <w:rPr>
          <w:del w:id="1826" w:author="Michael Card" w:date="2007-01-19T14:32:00Z"/>
        </w:rPr>
      </w:pPr>
      <w:del w:id="1825" w:author="Michael Card" w:date="2007-01-19T14:32:00Z">
        <w:r>
          <w:rPr/>
          <w:delText>The characteristics of this system are:</w:delText>
        </w:r>
      </w:del>
    </w:p>
    <w:p>
      <w:pPr>
        <w:pStyle w:val="ListBullet"/>
        <w:numPr>
          <w:ilvl w:val="0"/>
          <w:numId w:val="10"/>
        </w:numPr>
        <w:rPr>
          <w:del w:id="1828" w:author="Michael Card" w:date="2007-01-19T14:32:00Z"/>
        </w:rPr>
      </w:pPr>
      <w:del w:id="1827" w:author="Michael Card" w:date="2007-01-19T14:32:00Z">
        <w:r>
          <w:rPr/>
          <w:delText>Ability to work independently using RATDMA access scheme.</w:delText>
        </w:r>
      </w:del>
    </w:p>
    <w:p>
      <w:pPr>
        <w:pStyle w:val="ListBullet"/>
        <w:numPr>
          <w:ilvl w:val="0"/>
          <w:numId w:val="10"/>
        </w:numPr>
        <w:rPr>
          <w:del w:id="1830" w:author="Michael Card" w:date="2007-01-19T14:32:00Z"/>
        </w:rPr>
      </w:pPr>
      <w:del w:id="1829" w:author="Michael Card" w:date="2007-01-19T14:32:00Z">
        <w:r>
          <w:rPr/>
          <w:delText>Can utilize  FATDMA slot allocations(reserved by Base station)</w:delText>
        </w:r>
      </w:del>
    </w:p>
    <w:p>
      <w:pPr>
        <w:pStyle w:val="ListBullet"/>
        <w:numPr>
          <w:ilvl w:val="0"/>
          <w:numId w:val="10"/>
        </w:numPr>
        <w:rPr>
          <w:del w:id="1832" w:author="Michael Card" w:date="2007-01-19T14:32:00Z"/>
        </w:rPr>
      </w:pPr>
      <w:del w:id="1831" w:author="Michael Card" w:date="2007-01-19T14:32:00Z">
        <w:r>
          <w:rPr/>
          <w:delText>Includes input and output interfaces for transmitting AtoN messages and control/configuration of the aid.</w:delText>
        </w:r>
      </w:del>
    </w:p>
    <w:p>
      <w:pPr>
        <w:pStyle w:val="ListBullet"/>
        <w:numPr>
          <w:ilvl w:val="0"/>
          <w:numId w:val="10"/>
        </w:numPr>
        <w:rPr>
          <w:del w:id="1834" w:author="Michael Card" w:date="2007-01-19T14:32:00Z"/>
        </w:rPr>
      </w:pPr>
      <w:del w:id="1833" w:author="Michael Card" w:date="2007-01-19T14:32:00Z">
        <w:r>
          <w:rPr/>
          <w:delText>Ability to be non-continuous e.g. “sleep mode capabilities”</w:delText>
        </w:r>
      </w:del>
    </w:p>
    <w:p>
      <w:pPr>
        <w:pStyle w:val="ListBullet"/>
        <w:numPr>
          <w:ilvl w:val="0"/>
          <w:numId w:val="10"/>
        </w:numPr>
        <w:rPr>
          <w:del w:id="1836" w:author="Michael Card" w:date="2007-01-19T14:32:00Z"/>
        </w:rPr>
      </w:pPr>
      <w:del w:id="1835" w:author="Michael Card" w:date="2007-01-19T14:32:00Z">
        <w:r>
          <w:rPr/>
          <w:delText>Limited assignment capabilities</w:delText>
        </w:r>
      </w:del>
    </w:p>
    <w:p>
      <w:pPr>
        <w:pStyle w:val="ListBullet"/>
        <w:numPr>
          <w:ilvl w:val="0"/>
          <w:numId w:val="10"/>
        </w:numPr>
        <w:rPr>
          <w:del w:id="1838" w:author="Michael Card" w:date="2007-01-19T14:32:00Z"/>
        </w:rPr>
      </w:pPr>
      <w:del w:id="1837" w:author="Michael Card" w:date="2007-01-19T14:32:00Z">
        <w:r>
          <w:rPr/>
          <w:delText xml:space="preserve">Limited interrogation capabilities </w:delText>
        </w:r>
      </w:del>
    </w:p>
    <w:p>
      <w:pPr>
        <w:pStyle w:val="ListBullet"/>
        <w:numPr>
          <w:ilvl w:val="0"/>
          <w:numId w:val="10"/>
        </w:numPr>
        <w:rPr>
          <w:del w:id="1840" w:author="Michael Card" w:date="2007-01-19T14:32:00Z"/>
        </w:rPr>
      </w:pPr>
      <w:del w:id="1839" w:author="Michael Card" w:date="2007-01-19T14:32:00Z">
        <w:r>
          <w:rPr/>
          <w:delText>Allows for intelligent AtoN control “transmit only when there is AIS traffic” e.g. for power saving purposes</w:delText>
        </w:r>
      </w:del>
    </w:p>
    <w:p>
      <w:pPr>
        <w:pStyle w:val="ListBullet"/>
        <w:widowControl/>
        <w:numPr>
          <w:ilvl w:val="0"/>
          <w:numId w:val="10"/>
        </w:numPr>
        <w:bidi w:val="0"/>
        <w:spacing w:before="60" w:after="60"/>
        <w:rPr>
          <w:del w:id="1842" w:author="Michael Card" w:date="2007-01-19T14:32:00Z"/>
        </w:rPr>
      </w:pPr>
      <w:del w:id="1841" w:author="Michael Card" w:date="2007-01-19T14:32:00Z">
        <w:r>
          <w:rPr/>
          <w:delText>Applications</w:delText>
        </w:r>
      </w:del>
    </w:p>
    <w:p>
      <w:pPr>
        <w:pStyle w:val="ListBullet"/>
        <w:numPr>
          <w:ilvl w:val="0"/>
          <w:numId w:val="10"/>
        </w:numPr>
        <w:rPr>
          <w:del w:id="1844" w:author="Michael Card" w:date="2007-01-19T14:32:00Z"/>
        </w:rPr>
      </w:pPr>
      <w:del w:id="1843" w:author="Michael Card" w:date="2007-01-19T14:32:00Z">
        <w:r>
          <w:rPr/>
          <w:delText xml:space="preserve">Limited power, limited messages </w:delText>
        </w:r>
      </w:del>
    </w:p>
    <w:p>
      <w:pPr>
        <w:pStyle w:val="ListBullet"/>
        <w:numPr>
          <w:ilvl w:val="0"/>
          <w:numId w:val="10"/>
        </w:numPr>
        <w:rPr>
          <w:del w:id="1846" w:author="Michael Card" w:date="2007-01-19T14:32:00Z"/>
        </w:rPr>
      </w:pPr>
      <w:del w:id="1845" w:author="Michael Card" w:date="2007-01-19T14:32:00Z">
        <w:r>
          <w:rPr/>
          <w:delText>Communications limited</w:delText>
        </w:r>
      </w:del>
    </w:p>
    <w:p>
      <w:pPr>
        <w:pStyle w:val="ListBullet"/>
        <w:numPr>
          <w:ilvl w:val="0"/>
          <w:numId w:val="10"/>
        </w:numPr>
        <w:rPr>
          <w:del w:id="1848" w:author="Michael Card" w:date="2007-01-19T14:32:00Z"/>
        </w:rPr>
      </w:pPr>
      <w:del w:id="1847" w:author="Michael Card" w:date="2007-01-19T14:32:00Z">
        <w:r>
          <w:rPr/>
          <w:delText>Typically isolated minor lights, buoys outside port area</w:delText>
        </w:r>
      </w:del>
    </w:p>
    <w:p>
      <w:pPr>
        <w:pStyle w:val="ListBullet"/>
        <w:widowControl/>
        <w:numPr>
          <w:ilvl w:val="0"/>
          <w:numId w:val="10"/>
        </w:numPr>
        <w:bidi w:val="0"/>
        <w:spacing w:before="60" w:after="60"/>
        <w:rPr>
          <w:del w:id="1850" w:author="Michael Card" w:date="2007-01-19T14:32:00Z"/>
        </w:rPr>
      </w:pPr>
      <w:del w:id="1849" w:author="Michael Card" w:date="2007-01-19T14:32:00Z">
        <w:r>
          <w:rPr/>
          <w:delText>Assigned time slot system</w:delText>
        </w:r>
      </w:del>
    </w:p>
    <w:p>
      <w:pPr>
        <w:pStyle w:val="ListBullet"/>
        <w:widowControl/>
        <w:numPr>
          <w:ilvl w:val="0"/>
          <w:numId w:val="10"/>
        </w:numPr>
        <w:bidi w:val="0"/>
        <w:spacing w:before="60" w:after="60"/>
        <w:rPr>
          <w:del w:id="1852" w:author="Michael Card" w:date="2007-01-19T14:32:00Z"/>
        </w:rPr>
      </w:pPr>
      <w:del w:id="1851" w:author="Michael Card" w:date="2007-01-19T14:32:00Z">
        <w:r>
          <w:rPr/>
          <w:delText>Functional block diagram</w:delText>
        </w:r>
      </w:del>
    </w:p>
    <w:p>
      <w:pPr>
        <w:pStyle w:val="ListBullet"/>
        <w:widowControl/>
        <w:numPr>
          <w:ilvl w:val="0"/>
          <w:numId w:val="10"/>
        </w:numPr>
        <w:bidi w:val="0"/>
        <w:spacing w:before="60" w:after="60"/>
        <w:rPr>
          <w:del w:id="1854" w:author="Michael Card" w:date="2007-01-19T14:32:00Z"/>
        </w:rPr>
      </w:pPr>
      <w:del w:id="1853" w:author="Michael Card" w:date="2007-01-19T14:32:00Z">
        <w:r>
          <w:rPr/>
          <w:delText>This system is realised in functional form by the method shown in Figure 3.</w:delText>
        </w:r>
      </w:del>
    </w:p>
    <w:p>
      <w:pPr>
        <w:pStyle w:val="ListBullet"/>
        <w:widowControl/>
        <w:numPr>
          <w:ilvl w:val="0"/>
          <w:numId w:val="10"/>
        </w:numPr>
        <w:bidi w:val="0"/>
        <w:spacing w:before="60" w:after="60"/>
        <w:rPr>
          <w:del w:id="1857" w:author="Michael Card" w:date="2007-01-19T14:32:00Z"/>
        </w:rPr>
      </w:pPr>
      <w:del w:id="1855" w:author="Michael Card" w:date="2007-01-19T14:32:00Z">
        <w:r>
          <mc:AlternateContent>
            <mc:Choice Requires="wpg">
              <w:drawing>
                <wp:anchor behindDoc="0" distT="0" distB="0" distL="114935" distR="114935" simplePos="0" locked="0" layoutInCell="0" allowOverlap="1" relativeHeight="9">
                  <wp:simplePos x="0" y="0"/>
                  <wp:positionH relativeFrom="column">
                    <wp:posOffset>285750</wp:posOffset>
                  </wp:positionH>
                  <wp:positionV relativeFrom="paragraph">
                    <wp:posOffset>286385</wp:posOffset>
                  </wp:positionV>
                  <wp:extent cx="4948555" cy="2950210"/>
                  <wp:effectExtent l="0" t="0" r="9525" b="9525"/>
                  <wp:wrapNone/>
                  <wp:docPr id="33"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ssigned time slot</w:delTex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wps:txbx>
                          <wps:bodyPr wrap="square" anchor="t">
                            <a:noAutofit/>
                          </wps:bodyPr>
                        </wps:wsp>
                      </wpg:wgp>
                    </a:graphicData>
                  </a:graphic>
                </wp:anchor>
              </w:drawing>
            </mc:Choice>
            <mc:Fallback>
              <w:pict>
                <v:group id="shape_0" style="position:absolute;margin-left:22.5pt;margin-top:22.55pt;width:389.65pt;height:232.35pt" coordorigin="450,451" coordsize="7793,4647">
                  <v:shape id="shape_0" fillcolor="white" stroked="t" o:allowincell="f" style="position:absolute;left:903;top:499;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995;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30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993;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30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v:textbox>
                    <v:fill o:detectmouseclick="t" type="solid" color2="black"/>
                    <v:stroke color="black" weight="9360" joinstyle="miter" endcap="flat"/>
                    <w10:wrap type="none"/>
                  </v:shape>
                  <v:shape id="shape_0" fillcolor="white" stroked="t" o:allowincell="f" style="position:absolute;left:4701;top:243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v:textbox>
                    <v:fill o:detectmouseclick="t" type="solid" color2="black"/>
                    <v:stroke color="black" weight="9360" joinstyle="miter" endcap="flat"/>
                    <w10:wrap type="none"/>
                  </v:shape>
                  <v:shape id="shape_0" stroked="f" o:allowincell="f" style="position:absolute;left:1044;top:451;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ssigned time slot</w:delText>
                          </w:r>
                        </w:p>
                      </w:txbxContent>
                    </v:textbox>
                    <v:fill o:detectmouseclick="t" on="false"/>
                    <v:stroke color="#3465a4" joinstyle="round" endcap="flat"/>
                    <w10:wrap type="none"/>
                  </v:shape>
                  <v:line id="shape_0" from="450,3009" to="2559,300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720;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v:textbox>
                    <v:fill o:detectmouseclick="t" on="false"/>
                    <v:stroke color="#3465a4" joinstyle="round" endcap="flat"/>
                    <w10:wrap type="none"/>
                  </v:shape>
                  <v:shape id="shape_0" fillcolor="white" stroked="t" o:allowincell="f" style="position:absolute;left:2551;top:3440;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v:textbox>
                    <v:fill o:detectmouseclick="t" type="solid" color2="black"/>
                    <v:stroke color="black" weight="9360" joinstyle="miter" endcap="flat"/>
                    <w10:wrap type="none"/>
                  </v:shape>
                  <v:line id="shape_0" from="3252,3152" to="3252,344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2145;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v:textbox>
                    <v:fill o:detectmouseclick="t" on="false"/>
                    <v:stroke color="#3465a4" joinstyle="round" endcap="flat"/>
                    <w10:wrap type="none"/>
                  </v:shape>
                  <v:line id="shape_0" from="627,2433" to="2571,2433"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113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v:textbox>
                    <v:fill o:detectmouseclick="t" type="solid" color2="black"/>
                    <v:stroke color="black" weight="9360" joinstyle="miter" endcap="flat"/>
                    <w10:wrap type="none"/>
                  </v:shape>
                  <v:line id="shape_0" from="6387,2577" to="7970,2577" stroked="t" o:allowincell="f" style="position:absolute">
                    <v:stroke color="black" weight="9360" joinstyle="miter" endcap="flat"/>
                    <v:fill o:detectmouseclick="t" on="false"/>
                    <w10:wrap type="none"/>
                  </v:line>
                  <v:line id="shape_0" from="7971,1425" to="7971,2576" stroked="t" o:allowincell="f" style="position:absolute;flip:y">
                    <v:stroke color="black" weight="9360" joinstyle="miter" endcap="flat"/>
                    <v:fill o:detectmouseclick="t" on="false"/>
                    <w10:wrap type="none"/>
                  </v:line>
                  <v:line id="shape_0" from="3219,1712" to="3219,2000"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301;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v:textbox>
                    <v:fill o:detectmouseclick="t" type="solid" color2="black"/>
                    <v:stroke color="black" weight="9360" joinstyle="miter" endcap="flat"/>
                    <w10:wrap type="none"/>
                  </v:shape>
                </v:group>
              </w:pict>
            </mc:Fallback>
          </mc:AlternateContent>
        </w:r>
      </w:del>
      <w:del w:id="1856" w:author="Michael Card" w:date="2007-01-19T14:32:00Z">
        <w:r>
          <w:rPr/>
          <w:delText>Figure 3: Functional block diagram of an AIS base station</w:delText>
        </w:r>
      </w:del>
    </w:p>
    <w:p>
      <w:pPr>
        <w:pStyle w:val="ListBullet"/>
        <w:widowControl/>
        <w:numPr>
          <w:ilvl w:val="0"/>
          <w:numId w:val="10"/>
        </w:numPr>
        <w:bidi w:val="0"/>
        <w:spacing w:before="60" w:after="60"/>
        <w:rPr>
          <w:del w:id="1859" w:author="Michael Card" w:date="2007-01-19T14:32:00Z"/>
        </w:rPr>
      </w:pPr>
      <w:del w:id="1858" w:author="Michael Card" w:date="2007-01-19T14:32:00Z">
        <w:r>
          <w:rPr/>
        </w:r>
      </w:del>
    </w:p>
    <w:p>
      <w:pPr>
        <w:pStyle w:val="ListBullet"/>
        <w:widowControl/>
        <w:numPr>
          <w:ilvl w:val="0"/>
          <w:numId w:val="10"/>
        </w:numPr>
        <w:bidi w:val="0"/>
        <w:spacing w:before="60" w:after="60"/>
        <w:rPr>
          <w:del w:id="1861" w:author="Michael Card" w:date="2007-01-19T14:32:00Z"/>
        </w:rPr>
      </w:pPr>
      <w:del w:id="1860" w:author="Michael Card" w:date="2007-01-19T14:32:00Z">
        <w:r>
          <w:rPr/>
        </w:r>
      </w:del>
    </w:p>
    <w:p>
      <w:pPr>
        <w:pStyle w:val="ListBullet"/>
        <w:widowControl/>
        <w:numPr>
          <w:ilvl w:val="0"/>
          <w:numId w:val="10"/>
        </w:numPr>
        <w:bidi w:val="0"/>
        <w:spacing w:before="60" w:after="60"/>
        <w:rPr>
          <w:del w:id="1863" w:author="Michael Card" w:date="2007-01-19T14:32:00Z"/>
        </w:rPr>
      </w:pPr>
      <w:del w:id="1862" w:author="Michael Card" w:date="2007-01-19T14:32:00Z">
        <w:r>
          <w:rPr/>
          <mc:AlternateContent>
            <mc:Choice Requires="wps">
              <w:drawing>
                <wp:anchor behindDoc="0" distT="0" distB="0" distL="114935" distR="114935" simplePos="0" locked="0" layoutInCell="0" allowOverlap="1" relativeHeight="8">
                  <wp:simplePos x="0" y="0"/>
                  <wp:positionH relativeFrom="column">
                    <wp:posOffset>3964305</wp:posOffset>
                  </wp:positionH>
                  <wp:positionV relativeFrom="paragraph">
                    <wp:posOffset>62865</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del>
    </w:p>
    <w:p>
      <w:pPr>
        <w:pStyle w:val="ListBullet"/>
        <w:widowControl/>
        <w:numPr>
          <w:ilvl w:val="0"/>
          <w:numId w:val="10"/>
        </w:numPr>
        <w:bidi w:val="0"/>
        <w:spacing w:before="60" w:after="60"/>
        <w:rPr>
          <w:del w:id="1865" w:author="Michael Card" w:date="2007-01-19T14:32:00Z"/>
        </w:rPr>
      </w:pPr>
      <w:del w:id="1864" w:author="Michael Card" w:date="2007-01-19T14:32:00Z">
        <w:r>
          <w:rPr/>
        </w:r>
      </w:del>
    </w:p>
    <w:p>
      <w:pPr>
        <w:pStyle w:val="ListBullet"/>
        <w:widowControl/>
        <w:numPr>
          <w:ilvl w:val="0"/>
          <w:numId w:val="10"/>
        </w:numPr>
        <w:bidi w:val="0"/>
        <w:spacing w:before="60" w:after="60"/>
        <w:rPr>
          <w:del w:id="1867" w:author="Michael Card" w:date="2007-01-19T14:32:00Z"/>
        </w:rPr>
      </w:pPr>
      <w:del w:id="1866" w:author="Michael Card" w:date="2007-01-19T14:32:00Z">
        <w:r>
          <w:rPr/>
        </w:r>
      </w:del>
    </w:p>
    <w:p>
      <w:pPr>
        <w:pStyle w:val="ListBullet"/>
        <w:widowControl/>
        <w:numPr>
          <w:ilvl w:val="0"/>
          <w:numId w:val="10"/>
        </w:numPr>
        <w:bidi w:val="0"/>
        <w:spacing w:before="60" w:after="60"/>
        <w:rPr>
          <w:del w:id="1869" w:author="Michael Card" w:date="2007-01-19T14:32:00Z"/>
        </w:rPr>
      </w:pPr>
      <w:del w:id="1868" w:author="Michael Card" w:date="2007-01-19T14:32:00Z">
        <w:r>
          <w:rPr/>
        </w:r>
      </w:del>
    </w:p>
    <w:p>
      <w:pPr>
        <w:pStyle w:val="ListBullet"/>
        <w:widowControl/>
        <w:numPr>
          <w:ilvl w:val="0"/>
          <w:numId w:val="10"/>
        </w:numPr>
        <w:bidi w:val="0"/>
        <w:spacing w:before="60" w:after="60"/>
        <w:rPr>
          <w:del w:id="1871" w:author="Michael Card" w:date="2007-01-19T14:32:00Z"/>
        </w:rPr>
      </w:pPr>
      <w:del w:id="1870" w:author="Michael Card" w:date="2007-01-19T14:32:00Z">
        <w:r>
          <w:rPr/>
        </w:r>
      </w:del>
    </w:p>
    <w:p>
      <w:pPr>
        <w:pStyle w:val="ListBullet"/>
        <w:widowControl/>
        <w:numPr>
          <w:ilvl w:val="0"/>
          <w:numId w:val="10"/>
        </w:numPr>
        <w:bidi w:val="0"/>
        <w:spacing w:before="60" w:after="60"/>
        <w:rPr>
          <w:del w:id="1873" w:author="Michael Card" w:date="2007-01-19T14:32:00Z"/>
        </w:rPr>
      </w:pPr>
      <w:del w:id="1872" w:author="Michael Card" w:date="2007-01-19T14:32:00Z">
        <w:r>
          <w:rPr/>
        </w:r>
      </w:del>
    </w:p>
    <w:p>
      <w:pPr>
        <w:pStyle w:val="ListBullet"/>
        <w:widowControl/>
        <w:numPr>
          <w:ilvl w:val="0"/>
          <w:numId w:val="10"/>
        </w:numPr>
        <w:bidi w:val="0"/>
        <w:spacing w:before="60" w:after="60"/>
        <w:rPr>
          <w:del w:id="1875" w:author="Michael Card" w:date="2007-01-19T14:32:00Z"/>
        </w:rPr>
      </w:pPr>
      <w:del w:id="1874" w:author="Michael Card" w:date="2007-01-19T14:32:00Z">
        <w:r>
          <w:rPr/>
        </w:r>
      </w:del>
    </w:p>
    <w:p>
      <w:pPr>
        <w:pStyle w:val="ListBullet"/>
        <w:widowControl/>
        <w:numPr>
          <w:ilvl w:val="0"/>
          <w:numId w:val="10"/>
        </w:numPr>
        <w:bidi w:val="0"/>
        <w:spacing w:before="60" w:after="60"/>
        <w:rPr>
          <w:del w:id="1877" w:author="Michael Card" w:date="2007-01-19T14:32:00Z"/>
        </w:rPr>
      </w:pPr>
      <w:del w:id="1876" w:author="Michael Card" w:date="2007-01-19T14:32:00Z">
        <w:r>
          <w:rPr/>
        </w:r>
      </w:del>
    </w:p>
    <w:p>
      <w:pPr>
        <w:pStyle w:val="ListBullet"/>
        <w:widowControl/>
        <w:numPr>
          <w:ilvl w:val="0"/>
          <w:numId w:val="10"/>
        </w:numPr>
        <w:bidi w:val="0"/>
        <w:spacing w:before="60" w:after="60"/>
        <w:rPr>
          <w:del w:id="1879" w:author="Michael Card" w:date="2007-01-19T14:32:00Z"/>
        </w:rPr>
      </w:pPr>
      <w:del w:id="1878" w:author="Michael Card" w:date="2007-01-19T14:32:00Z">
        <w:r>
          <w:rPr/>
        </w:r>
      </w:del>
    </w:p>
    <w:p>
      <w:pPr>
        <w:pStyle w:val="ListBullet"/>
        <w:widowControl/>
        <w:numPr>
          <w:ilvl w:val="0"/>
          <w:numId w:val="10"/>
        </w:numPr>
        <w:bidi w:val="0"/>
        <w:spacing w:before="60" w:after="60"/>
        <w:rPr>
          <w:del w:id="1881" w:author="Michael Card" w:date="2007-01-19T14:32:00Z"/>
        </w:rPr>
      </w:pPr>
      <w:del w:id="1880" w:author="Michael Card" w:date="2007-01-19T14:32:00Z">
        <w:r>
          <w:rPr/>
        </w:r>
      </w:del>
    </w:p>
    <w:p>
      <w:pPr>
        <w:pStyle w:val="ListBullet"/>
        <w:widowControl/>
        <w:numPr>
          <w:ilvl w:val="0"/>
          <w:numId w:val="10"/>
        </w:numPr>
        <w:bidi w:val="0"/>
        <w:spacing w:before="60" w:after="60"/>
        <w:rPr>
          <w:del w:id="1883" w:author="Michael Card" w:date="2007-01-19T14:32:00Z"/>
        </w:rPr>
      </w:pPr>
      <w:del w:id="1882" w:author="Michael Card" w:date="2007-01-19T14:32:00Z">
        <w:r>
          <w:rPr/>
        </w:r>
      </w:del>
    </w:p>
    <w:p>
      <w:pPr>
        <w:pStyle w:val="ListBullet"/>
        <w:widowControl/>
        <w:numPr>
          <w:ilvl w:val="0"/>
          <w:numId w:val="10"/>
        </w:numPr>
        <w:bidi w:val="0"/>
        <w:spacing w:before="60" w:after="60"/>
        <w:rPr>
          <w:del w:id="1885" w:author="Michael Card" w:date="2007-01-19T14:32:00Z"/>
        </w:rPr>
      </w:pPr>
      <w:del w:id="1884" w:author="Michael Card" w:date="2007-01-19T14:32:00Z">
        <w:r>
          <w:rPr/>
          <w:delText>Description of functional elements</w:delText>
        </w:r>
      </w:del>
    </w:p>
    <w:p>
      <w:pPr>
        <w:pStyle w:val="ListBullet"/>
        <w:widowControl/>
        <w:numPr>
          <w:ilvl w:val="0"/>
          <w:numId w:val="10"/>
        </w:numPr>
        <w:bidi w:val="0"/>
        <w:spacing w:before="60" w:after="60"/>
        <w:rPr>
          <w:del w:id="1888" w:author="Michael Card" w:date="2007-01-19T14:32:00Z"/>
        </w:rPr>
      </w:pPr>
      <w:del w:id="1886" w:author="Michael Card" w:date="2007-01-19T14:32:00Z">
        <w:r>
          <w:rPr/>
          <w:delText>The following functional elements of the assigned timeslot AtoN are required (compulsory) in the minimum configuration of an autonomous continuous AtoN</w:delText>
        </w:r>
      </w:del>
      <w:del w:id="1887" w:author="Michael Card" w:date="2007-01-19T14:32:00Z">
        <w:r>
          <w:rPr>
            <w:rFonts w:cs="Arial" w:ascii="Arial" w:hAnsi="Arial"/>
          </w:rPr>
          <w:delText xml:space="preserve"> :</w:delText>
        </w:r>
      </w:del>
    </w:p>
    <w:p>
      <w:pPr>
        <w:pStyle w:val="ListBullet"/>
        <w:numPr>
          <w:ilvl w:val="0"/>
          <w:numId w:val="10"/>
        </w:numPr>
        <w:rPr>
          <w:del w:id="1890" w:author="Michael Card" w:date="2007-01-19T14:32:00Z"/>
        </w:rPr>
      </w:pPr>
      <w:del w:id="1889" w:author="Michael Card" w:date="2007-01-19T14:32:00Z">
        <w:r>
          <w:rPr/>
          <w:delText>TDMA transmitter</w:delText>
        </w:r>
      </w:del>
    </w:p>
    <w:p>
      <w:pPr>
        <w:pStyle w:val="ListBullet"/>
        <w:numPr>
          <w:ilvl w:val="0"/>
          <w:numId w:val="10"/>
        </w:numPr>
        <w:rPr>
          <w:del w:id="1892" w:author="Michael Card" w:date="2007-01-19T14:32:00Z"/>
        </w:rPr>
      </w:pPr>
      <w:del w:id="1891" w:author="Michael Card" w:date="2007-01-19T14:32:00Z">
        <w:r>
          <w:rPr/>
          <w:delText>Controlling unit: The controller unit is the interface to the AtoN and allows for input and supervision of the AtoN parameters such as battery voltage, light status etc.</w:delText>
          <w:br/>
          <w:delText>The controller unit also checks the AtoN position against the preset position and allowed swinging radius. The controller unit composes the output messages to the VDL.</w:delText>
        </w:r>
      </w:del>
    </w:p>
    <w:p>
      <w:pPr>
        <w:pStyle w:val="ListBullet"/>
        <w:numPr>
          <w:ilvl w:val="0"/>
          <w:numId w:val="10"/>
        </w:numPr>
        <w:rPr>
          <w:del w:id="1894" w:author="Michael Card" w:date="2007-01-19T14:32:00Z"/>
        </w:rPr>
      </w:pPr>
      <w:del w:id="1893" w:author="Michael Card" w:date="2007-01-19T14:32:00Z">
        <w:r>
          <w:rPr/>
          <w:delText>Timing device: The timing device is responsible of scheduling the active/idle operation periods according to the setting made by configuration.</w:delText>
        </w:r>
      </w:del>
    </w:p>
    <w:p>
      <w:pPr>
        <w:pStyle w:val="ListBullet"/>
        <w:numPr>
          <w:ilvl w:val="0"/>
          <w:numId w:val="10"/>
        </w:numPr>
        <w:rPr>
          <w:del w:id="1896" w:author="Michael Card" w:date="2007-01-19T14:32:00Z"/>
        </w:rPr>
      </w:pPr>
      <w:del w:id="1895" w:author="Michael Card" w:date="2007-01-19T14:32:00Z">
        <w:r>
          <w:rPr/>
          <w:delText>Internal sync source: The internal sync. source may be included in the EPFS</w:delText>
        </w:r>
      </w:del>
    </w:p>
    <w:p>
      <w:pPr>
        <w:pStyle w:val="ListBullet"/>
        <w:numPr>
          <w:ilvl w:val="0"/>
          <w:numId w:val="10"/>
        </w:numPr>
        <w:rPr>
          <w:del w:id="1898" w:author="Michael Card" w:date="2007-01-19T14:32:00Z"/>
        </w:rPr>
      </w:pPr>
      <w:del w:id="1897" w:author="Michael Card" w:date="2007-01-19T14:32:00Z">
        <w:r>
          <w:rPr/>
          <w:delText>EPFS: Electronic Position Fixing Source to determine the AtoN position.</w:delText>
        </w:r>
      </w:del>
    </w:p>
    <w:p>
      <w:pPr>
        <w:pStyle w:val="ListBullet"/>
        <w:numPr>
          <w:ilvl w:val="0"/>
          <w:numId w:val="10"/>
        </w:numPr>
        <w:rPr>
          <w:del w:id="1900" w:author="Michael Card" w:date="2007-01-19T14:32:00Z"/>
        </w:rPr>
      </w:pPr>
      <w:del w:id="1899" w:author="Michael Card" w:date="2007-01-19T14:32:00Z">
        <w:r>
          <w:rPr/>
          <w:delText>Built-In-Integrity-Test unit (BIIT)</w:delText>
        </w:r>
      </w:del>
    </w:p>
    <w:p>
      <w:pPr>
        <w:pStyle w:val="ListBullet"/>
        <w:numPr>
          <w:ilvl w:val="0"/>
          <w:numId w:val="10"/>
        </w:numPr>
        <w:rPr>
          <w:del w:id="1902" w:author="Michael Card" w:date="2007-01-19T14:32:00Z"/>
        </w:rPr>
      </w:pPr>
      <w:del w:id="1901" w:author="Michael Card" w:date="2007-01-19T14:32:00Z">
        <w:r>
          <w:rPr/>
          <w:delText>Power supply</w:delText>
        </w:r>
      </w:del>
    </w:p>
    <w:p>
      <w:pPr>
        <w:pStyle w:val="ListBullet"/>
        <w:widowControl/>
        <w:numPr>
          <w:ilvl w:val="0"/>
          <w:numId w:val="10"/>
        </w:numPr>
        <w:bidi w:val="0"/>
        <w:spacing w:before="60" w:after="60"/>
        <w:rPr>
          <w:del w:id="1904" w:author="Michael Card" w:date="2007-01-19T14:32:00Z"/>
        </w:rPr>
      </w:pPr>
      <w:del w:id="1903" w:author="Michael Card" w:date="2007-01-19T14:32:00Z">
        <w:r>
          <w:rPr/>
          <w:delText>Characteristics</w:delText>
        </w:r>
      </w:del>
    </w:p>
    <w:p>
      <w:pPr>
        <w:pStyle w:val="ListBullet"/>
        <w:widowControl/>
        <w:numPr>
          <w:ilvl w:val="0"/>
          <w:numId w:val="10"/>
        </w:numPr>
        <w:bidi w:val="0"/>
        <w:spacing w:before="60" w:after="60"/>
        <w:rPr>
          <w:del w:id="1906" w:author="Michael Card" w:date="2007-01-19T14:32:00Z"/>
        </w:rPr>
      </w:pPr>
      <w:del w:id="1905" w:author="Michael Card" w:date="2007-01-19T14:32:00Z">
        <w:r>
          <w:rPr/>
          <w:delText>The characteristics of this system are:</w:delText>
        </w:r>
      </w:del>
    </w:p>
    <w:p>
      <w:pPr>
        <w:pStyle w:val="ListBullet"/>
        <w:numPr>
          <w:ilvl w:val="0"/>
          <w:numId w:val="10"/>
        </w:numPr>
        <w:rPr>
          <w:del w:id="1908" w:author="Michael Card" w:date="2007-01-19T14:32:00Z"/>
        </w:rPr>
      </w:pPr>
      <w:del w:id="1907" w:author="Michael Card" w:date="2007-01-19T14:32:00Z">
        <w:r>
          <w:rPr/>
          <w:delText>Limited functionality</w:delText>
        </w:r>
      </w:del>
    </w:p>
    <w:p>
      <w:pPr>
        <w:pStyle w:val="ListBullet"/>
        <w:numPr>
          <w:ilvl w:val="0"/>
          <w:numId w:val="10"/>
        </w:numPr>
        <w:rPr>
          <w:del w:id="1910" w:author="Michael Card" w:date="2007-01-19T14:32:00Z"/>
        </w:rPr>
      </w:pPr>
      <w:del w:id="1909" w:author="Michael Card" w:date="2007-01-19T14:32:00Z">
        <w:r>
          <w:rPr/>
          <w:delText>No receive capability e.g. Cannot be assigned via the VDL, dependent on FATDMA slot allocation from base station in the vicinity</w:delText>
        </w:r>
      </w:del>
    </w:p>
    <w:p>
      <w:pPr>
        <w:pStyle w:val="ListBullet"/>
        <w:numPr>
          <w:ilvl w:val="0"/>
          <w:numId w:val="10"/>
        </w:numPr>
        <w:rPr>
          <w:del w:id="1912" w:author="Michael Card" w:date="2007-01-19T14:32:00Z"/>
        </w:rPr>
      </w:pPr>
      <w:del w:id="1911" w:author="Michael Card" w:date="2007-01-19T14:32:00Z">
        <w:r>
          <w:rPr/>
          <w:delText>Includes input interfaces for transmitting AtoN messages</w:delText>
        </w:r>
      </w:del>
    </w:p>
    <w:p>
      <w:pPr>
        <w:pStyle w:val="ListBullet"/>
        <w:numPr>
          <w:ilvl w:val="0"/>
          <w:numId w:val="10"/>
        </w:numPr>
        <w:rPr>
          <w:del w:id="1914" w:author="Michael Card" w:date="2007-01-19T14:32:00Z"/>
        </w:rPr>
      </w:pPr>
      <w:del w:id="1913" w:author="Michael Card" w:date="2007-01-19T14:32:00Z">
        <w:r>
          <w:rPr/>
          <w:delText>No interrogation capabilities</w:delText>
        </w:r>
      </w:del>
    </w:p>
    <w:p>
      <w:pPr>
        <w:pStyle w:val="ListBullet"/>
        <w:widowControl/>
        <w:numPr>
          <w:ilvl w:val="0"/>
          <w:numId w:val="10"/>
        </w:numPr>
        <w:bidi w:val="0"/>
        <w:spacing w:before="60" w:after="60"/>
        <w:rPr>
          <w:del w:id="1916" w:author="Michael Card" w:date="2007-01-19T14:32:00Z"/>
        </w:rPr>
      </w:pPr>
      <w:del w:id="1915" w:author="Michael Card" w:date="2007-01-19T14:32:00Z">
        <w:r>
          <w:rPr/>
          <w:delText>Applications</w:delText>
        </w:r>
      </w:del>
    </w:p>
    <w:p>
      <w:pPr>
        <w:pStyle w:val="ListBullet"/>
        <w:numPr>
          <w:ilvl w:val="0"/>
          <w:numId w:val="10"/>
        </w:numPr>
        <w:rPr>
          <w:del w:id="1918" w:author="Michael Card" w:date="2007-01-19T14:32:00Z"/>
        </w:rPr>
      </w:pPr>
      <w:del w:id="1917" w:author="Michael Card" w:date="2007-01-19T14:32:00Z">
        <w:r>
          <w:rPr/>
          <w:delText>Significantly reduced power requirement, cost &amp; complexity</w:delText>
        </w:r>
      </w:del>
    </w:p>
    <w:p>
      <w:pPr>
        <w:pStyle w:val="ListBullet"/>
        <w:numPr>
          <w:ilvl w:val="0"/>
          <w:numId w:val="10"/>
        </w:numPr>
        <w:rPr>
          <w:del w:id="1920" w:author="Michael Card" w:date="2007-01-19T14:32:00Z"/>
        </w:rPr>
      </w:pPr>
      <w:del w:id="1919" w:author="Michael Card" w:date="2007-01-19T14:32:00Z">
        <w:r>
          <w:rPr/>
          <w:delText>Restricted application (need base station, dependent on base station for reliable operation)</w:delText>
        </w:r>
      </w:del>
    </w:p>
    <w:p>
      <w:pPr>
        <w:pStyle w:val="ListBullet"/>
        <w:numPr>
          <w:ilvl w:val="0"/>
          <w:numId w:val="10"/>
        </w:numPr>
        <w:rPr>
          <w:del w:id="1922" w:author="Michael Card" w:date="2007-01-19T14:32:00Z"/>
        </w:rPr>
      </w:pPr>
      <w:del w:id="1921" w:author="Michael Card" w:date="2007-01-19T14:32:00Z">
        <w:r>
          <w:rPr/>
          <w:delText>Limited message capability, cannot be controlled via VDL</w:delText>
        </w:r>
      </w:del>
    </w:p>
    <w:p>
      <w:pPr>
        <w:pStyle w:val="ListBullet"/>
        <w:numPr>
          <w:ilvl w:val="0"/>
          <w:numId w:val="10"/>
        </w:numPr>
        <w:rPr>
          <w:del w:id="1924" w:author="Michael Card" w:date="2007-01-19T14:32:00Z"/>
        </w:rPr>
      </w:pPr>
      <w:del w:id="1923" w:author="Michael Card" w:date="2007-01-19T14:32:00Z">
        <w:r>
          <w:rPr/>
          <w:delText>High density AtoN coverage</w:delText>
        </w:r>
      </w:del>
    </w:p>
    <w:p>
      <w:pPr>
        <w:pStyle w:val="IALABodyText"/>
        <w:numPr>
          <w:ilvl w:val="0"/>
          <w:numId w:val="10"/>
        </w:numPr>
        <w:rPr>
          <w:del w:id="1927" w:author="LiamC" w:date="2007-03-21T12:34:00Z"/>
        </w:rPr>
      </w:pPr>
      <w:del w:id="1925" w:author="Michael Card" w:date="2007-01-19T14:32:00Z">
        <w:r>
          <w:rPr/>
          <w:delText>Typically buoys in port area</w:delText>
        </w:r>
      </w:del>
      <w:del w:id="1926" w:author="LiamC" w:date="2007-03-21T12:34:00Z">
        <w:r>
          <w:rPr/>
          <w:delText xml:space="preserve"> </w:delText>
        </w:r>
      </w:del>
      <w:r>
        <w:br w:type="page"/>
      </w:r>
    </w:p>
    <w:p>
      <w:pPr>
        <w:pStyle w:val="IALABodyText"/>
        <w:numPr>
          <w:ilvl w:val="0"/>
          <w:numId w:val="10"/>
        </w:numPr>
        <w:rPr/>
      </w:pPr>
      <w:bookmarkStart w:id="23" w:name="__RefHeading___Toc156982978"/>
      <w:bookmarkEnd w:id="23"/>
      <w:r>
        <w:rPr/>
        <w:t>References</w:t>
      </w:r>
    </w:p>
    <w:p>
      <w:pPr>
        <w:pStyle w:val="Headingb"/>
        <w:rPr/>
      </w:pPr>
      <w:r>
        <w:rPr/>
        <w:t>Reference 1</w:t>
      </w:r>
    </w:p>
    <w:p>
      <w:pPr>
        <w:pStyle w:val="IALABodyText"/>
        <w:rPr/>
      </w:pPr>
      <w:r>
        <w:rPr/>
        <w:t>ITU, Technical Characteristics for a Universal Automatic Identification System Using Time Division Multiple Access in the VHF Maritime Mobile Band, ITU-R M.</w:t>
      </w:r>
      <w:del w:id="1928" w:author="Michael Card" w:date="2007-01-18T16:04:00Z">
        <w:r>
          <w:rPr/>
          <w:delText>1371-1</w:delText>
        </w:r>
      </w:del>
      <w:ins w:id="1929" w:author="Michael Card" w:date="2007-01-18T16:04:00Z">
        <w:r>
          <w:rPr/>
          <w:t>1371</w:t>
        </w:r>
      </w:ins>
      <w:ins w:id="1930" w:author="Michael Card" w:date="2007-01-19T14:40:00Z">
        <w:r>
          <w:rPr/>
          <w:t>. (The most recent edition should be used.)</w:t>
        </w:r>
      </w:ins>
    </w:p>
    <w:p>
      <w:pPr>
        <w:pStyle w:val="Headingb"/>
        <w:rPr/>
      </w:pPr>
      <w:r>
        <w:rPr/>
        <w:t>Reference 2</w:t>
      </w:r>
    </w:p>
    <w:p>
      <w:pPr>
        <w:pStyle w:val="IALABodyText"/>
        <w:rPr>
          <w:ins w:id="1938" w:author="Michael Card" w:date="2007-01-19T14:38:00Z"/>
        </w:rPr>
      </w:pPr>
      <w:r>
        <w:rPr/>
        <w:t>IALA, Technical Clarifications on Recommendations ITU-R M.</w:t>
      </w:r>
      <w:del w:id="1931" w:author="Michael Card" w:date="2007-01-18T16:04:00Z">
        <w:r>
          <w:rPr/>
          <w:delText>1371-1</w:delText>
        </w:r>
      </w:del>
      <w:ins w:id="1932" w:author="Michael Card" w:date="2007-01-18T16:04:00Z">
        <w:r>
          <w:rPr/>
          <w:t>1371</w:t>
        </w:r>
      </w:ins>
      <w:del w:id="1933" w:author="LiamC" w:date="2007-03-21T15:54:00Z">
        <w:r>
          <w:rPr/>
          <w:delText>, Edition 1.</w:delText>
        </w:r>
      </w:del>
      <w:del w:id="1934" w:author="Michael Card" w:date="2007-01-19T14:38:00Z">
        <w:r>
          <w:rPr/>
          <w:delText>3</w:delText>
        </w:r>
      </w:del>
      <w:ins w:id="1935" w:author="Michael Card" w:date="2007-01-19T14:38:00Z">
        <w:del w:id="1936" w:author="LiamC" w:date="2007-03-21T15:54:00Z">
          <w:r>
            <w:rPr/>
            <w:delText>5</w:delText>
          </w:r>
        </w:del>
      </w:ins>
      <w:del w:id="1937" w:author="LiamC" w:date="2007-03-21T15:54:00Z">
        <w:r>
          <w:rPr/>
          <w:delText xml:space="preserve"> or later</w:delText>
        </w:r>
      </w:del>
      <w:r>
        <w:rPr/>
        <w:t>. (The most recent edition should be used.)</w:t>
      </w:r>
    </w:p>
    <w:p>
      <w:pPr>
        <w:pStyle w:val="Headingb"/>
        <w:rPr>
          <w:ins w:id="1940" w:author="Michael Card" w:date="2007-01-19T14:38:00Z"/>
        </w:rPr>
      </w:pPr>
      <w:ins w:id="1939" w:author="Michael Card" w:date="2007-01-19T14:38:00Z">
        <w:r>
          <w:rPr/>
          <w:t>Reference 3</w:t>
        </w:r>
      </w:ins>
    </w:p>
    <w:p>
      <w:pPr>
        <w:pStyle w:val="IALABodyText"/>
        <w:rPr/>
      </w:pPr>
      <w:ins w:id="1941" w:author="Michael Card" w:date="2007-01-19T14:38:00Z">
        <w:r>
          <w:rPr/>
          <w:t>IEC 62320-2 AIS AtoN stations - Minimum operational and performance requirements - methods of test and required test results</w:t>
        </w:r>
      </w:ins>
    </w:p>
    <w:p>
      <w:pPr>
        <w:pStyle w:val="IALABodyText"/>
        <w:rPr>
          <w:del w:id="1943" w:author="LiamC" w:date="2007-03-21T16:43:00Z"/>
        </w:rPr>
      </w:pPr>
      <w:del w:id="1942" w:author="LiamC" w:date="2007-03-21T16:43:00Z">
        <w:r>
          <w:rPr/>
        </w:r>
      </w:del>
    </w:p>
    <w:p>
      <w:pPr>
        <w:pStyle w:val="Normal"/>
        <w:rPr>
          <w:rFonts w:ascii="Arial" w:hAnsi="Arial" w:cs="Arial"/>
          <w:sz w:val="18"/>
          <w:del w:id="1945" w:author="LiamC" w:date="2007-03-21T16:43:00Z"/>
        </w:rPr>
      </w:pPr>
      <w:del w:id="1944" w:author="LiamC" w:date="2007-03-21T16:43:00Z">
        <w:r>
          <w:rPr>
            <w:rFonts w:cs="Arial" w:ascii="Arial" w:hAnsi="Arial"/>
            <w:sz w:val="18"/>
          </w:rPr>
        </w:r>
      </w:del>
      <w:r>
        <w:br w:type="page"/>
      </w:r>
    </w:p>
    <w:p>
      <w:pPr>
        <w:pStyle w:val="IALABodyText"/>
        <w:rPr>
          <w:b/>
          <w:b/>
          <w:bCs/>
          <w:del w:id="1947" w:author="Michael Card" w:date="2007-01-19T14:38:00Z"/>
        </w:rPr>
      </w:pPr>
      <w:del w:id="1946" w:author="Michael Card" w:date="2007-01-19T14:38:00Z">
        <w:r>
          <w:rPr>
            <w:b/>
            <w:bCs/>
          </w:rPr>
          <w:delText>Annex 1 - Message 21</w:delText>
        </w:r>
      </w:del>
    </w:p>
    <w:p>
      <w:pPr>
        <w:pStyle w:val="IALABodyText"/>
        <w:rPr>
          <w:del w:id="1951" w:author="Michael Card" w:date="2007-01-19T14:38:00Z"/>
        </w:rPr>
      </w:pPr>
      <w:del w:id="1948" w:author="Michael Card" w:date="2007-01-19T14:38:00Z">
        <w:r>
          <w:rPr>
            <w:i/>
            <w:iCs/>
          </w:rPr>
          <w:delText>For the latest description of this message, refer to "Technical Clarifications on Recommendation ITU-R M.</w:delText>
        </w:r>
      </w:del>
      <w:del w:id="1949" w:author="Michael Card" w:date="2007-01-18T16:04:00Z">
        <w:r>
          <w:rPr>
            <w:i/>
            <w:iCs/>
          </w:rPr>
          <w:delText>1371-1</w:delText>
        </w:r>
      </w:del>
      <w:del w:id="1950" w:author="Michael Card" w:date="2007-01-19T14:38:00Z">
        <w:r>
          <w:rPr>
            <w:i/>
            <w:iCs/>
          </w:rPr>
          <w:delText>" (latest edition)</w:delText>
        </w:r>
      </w:del>
    </w:p>
    <w:p>
      <w:pPr>
        <w:pStyle w:val="IALABodyText"/>
        <w:rPr>
          <w:del w:id="1955" w:author="Michael Card" w:date="2007-01-19T14:38:00Z"/>
        </w:rPr>
      </w:pPr>
      <w:del w:id="1952" w:author="Michael Card" w:date="2007-01-19T14:38:00Z">
        <w:r>
          <w:rPr/>
          <w:delText>The following text and tables are taken from “IALA Technical Clarifications on Recommendation ITU-R M.</w:delText>
        </w:r>
      </w:del>
      <w:del w:id="1953" w:author="Michael Card" w:date="2007-01-18T16:04:00Z">
        <w:r>
          <w:rPr/>
          <w:delText>1371-1</w:delText>
        </w:r>
      </w:del>
      <w:del w:id="1954" w:author="Michael Card" w:date="2007-01-19T14:38:00Z">
        <w:r>
          <w:rPr/>
          <w:delText>”, edition 1.3. The readers should ensure that they use the latest edition of this document.</w:delText>
        </w:r>
      </w:del>
    </w:p>
    <w:p>
      <w:pPr>
        <w:pStyle w:val="IALABodyText"/>
        <w:rPr>
          <w:del w:id="1957" w:author="LiamC" w:date="2007-03-21T16:43:00Z"/>
        </w:rPr>
      </w:pPr>
      <w:del w:id="1956" w:author="Michael Card" w:date="2007-01-19T14:38:00Z">
        <w:r>
          <w:rPr/>
          <w:delText>An AIS AtoN station should use this message.  The station may be mounted on an Aid to Navigation or, when the functionality of an AtoN station is integrated into the fixed station, a fixed station may transmit this message.  This message should be transmitted autonomously at a reporting rate of once every three (3) minutes.  Alternatively, it may be assigned by an Assigned Mode Command (Message 16) via the VHF data link (VDL), or by an external command.  This message should not occupy more than two slots.</w:delText>
        </w:r>
      </w:del>
    </w:p>
    <w:p>
      <w:pPr>
        <w:pStyle w:val="IALABodyText"/>
        <w:rPr/>
      </w:pPr>
      <w:del w:id="1958" w:author="Michael Card" w:date="2007-01-19T14:38:00Z">
        <w:r>
          <w:rPr/>
          <w:delText>TABLE 34</w:delText>
        </w:r>
      </w:del>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59" w:author="Michael Card" w:date="2007-01-19T14:38:00Z">
              <w:r>
                <w:rPr/>
                <w:delText>Parameter</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0" w:author="Michael Card" w:date="2007-01-19T14:38:00Z">
              <w:r>
                <w:rPr/>
                <w:delText>Number of bits</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1" w:author="Michael Card" w:date="2007-01-19T14:38:00Z">
              <w:r>
                <w:rPr/>
                <w:delText>Description</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2" w:author="Michael Card" w:date="2007-01-19T14:38:00Z">
              <w:r>
                <w:rPr/>
                <w:delText>Message ID</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3" w:author="Michael Card" w:date="2007-01-19T14:38:00Z">
              <w:r>
                <w:rPr/>
                <w:delText>6</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4" w:author="Michael Card" w:date="2007-01-19T14:38:00Z">
              <w:r>
                <w:rPr/>
                <w:delText>Identifier for this message 21</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5" w:author="Michael Card" w:date="2007-01-19T14:38:00Z">
              <w:r>
                <w:rPr/>
                <w:delText>Repeat Indicator</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6" w:author="Michael Card" w:date="2007-01-19T14:38:00Z">
              <w:r>
                <w:rPr/>
                <w:delText>2</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7" w:author="Michael Card" w:date="2007-01-19T14:38:00Z">
              <w:r>
                <w:rPr/>
                <w:delText>Used by the repeater to indicate how many times a message has been repeated. 0 - 3; default = 0; 3 = do not repeat any mor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8" w:author="Michael Card" w:date="2007-01-19T14:38:00Z">
              <w:r>
                <w:rPr/>
                <w:delText>ID</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9" w:author="Michael Card" w:date="2007-01-19T14:38:00Z">
              <w:r>
                <w:rPr/>
                <w:delText>30</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0" w:author="Michael Card" w:date="2007-01-19T14:38:00Z">
              <w:r>
                <w:rPr/>
                <w:delText>MMSI number (1)</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1" w:author="Michael Card" w:date="2007-01-19T14:38:00Z">
              <w:r>
                <w:rPr/>
                <w:delText>Type of Aid</w:delText>
              </w:r>
            </w:del>
            <w:del w:id="1972" w:author="Michael Card" w:date="2007-01-19T14:38:00Z">
              <w:r>
                <w:rPr>
                  <w:strike/>
                </w:rPr>
                <w:delText>s</w:delText>
              </w:r>
            </w:del>
            <w:del w:id="1973" w:author="Michael Card" w:date="2007-01-19T14:38:00Z">
              <w:r>
                <w:rPr/>
                <w:delText>-to-Naviga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4" w:author="Michael Card" w:date="2007-01-19T14:38:00Z">
              <w:r>
                <w:rPr/>
                <w:delText>5</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5" w:author="Michael Card" w:date="2007-01-19T14:38:00Z">
              <w:r>
                <w:rPr/>
                <w:delText>0 = not available = default; refer to appropriate definition set up by IALA; refer to Table 34bis.</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6" w:author="Michael Card" w:date="2007-01-19T14:38:00Z">
              <w:r>
                <w:rPr/>
                <w:delText>Name of Aid</w:delText>
              </w:r>
            </w:del>
            <w:del w:id="1977" w:author="Michael Card" w:date="2007-01-19T14:38:00Z">
              <w:r>
                <w:rPr>
                  <w:strike/>
                </w:rPr>
                <w:delText>s</w:delText>
              </w:r>
            </w:del>
            <w:del w:id="1978" w:author="Michael Card" w:date="2007-01-19T14:38:00Z">
              <w:r>
                <w:rPr/>
                <w:delText>-to-Naviga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9" w:author="Michael Card" w:date="2007-01-19T14:38:00Z">
              <w:r>
                <w:rPr/>
                <w:delText>120</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del w:id="1981" w:author="Michael Card" w:date="2007-01-19T14:38:00Z"/>
              </w:rPr>
            </w:pPr>
            <w:del w:id="1980" w:author="Michael Card" w:date="2007-01-19T14:38:00Z">
              <w:r>
                <w:rPr/>
                <w:delText>Maximum 20 characters 6 bit ASCII, "@@@@@@@@@@@@@@@@@@@@" = not available = default.</w:delText>
              </w:r>
            </w:del>
          </w:p>
          <w:p>
            <w:pPr>
              <w:pStyle w:val="IALABodyText"/>
              <w:rPr/>
            </w:pPr>
            <w:del w:id="1982" w:author="Michael Card" w:date="2007-01-19T14:38:00Z">
              <w:r>
                <w:rPr/>
                <w:delText>The name of the Aid-to-Navigation may be extended by the parameter "Name of Aid-to-Navigation Extension" below. (1)</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83" w:author="Michael Card" w:date="2007-01-19T14:38:00Z">
              <w:r>
                <w:rPr/>
                <w:delText>Position accuracy</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84"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85" w:author="Michael Card" w:date="2007-01-19T14:38:00Z">
              <w:r>
                <w:rPr/>
                <w:delText>1 </w:delText>
              </w:r>
            </w:del>
            <w:del w:id="1986" w:author="Michael Card" w:date="2007-01-19T14:38:00Z">
              <w:r>
                <w:rPr>
                  <w:rFonts w:cs="Symbol" w:ascii="Symbol" w:hAnsi="Symbol"/>
                </w:rPr>
                <w:delText></w:delText>
              </w:r>
            </w:del>
            <w:del w:id="1987" w:author="Michael Card" w:date="2007-01-19T14:38:00Z">
              <w:r>
                <w:rPr/>
                <w:delText> high (</w:delText>
              </w:r>
            </w:del>
            <w:del w:id="1988" w:author="Michael Card" w:date="2007-01-19T14:38:00Z">
              <w:r>
                <w:rPr>
                  <w:rFonts w:cs="Symbol" w:ascii="Symbol" w:hAnsi="Symbol"/>
                </w:rPr>
                <w:delText></w:delText>
              </w:r>
            </w:del>
            <w:del w:id="1989" w:author="Michael Card" w:date="2007-01-19T14:38:00Z">
              <w:r>
                <w:rPr/>
                <w:delText xml:space="preserve"> 10 m; Differential Mode of e.g. DGNSS receiver) 0 </w:delText>
              </w:r>
            </w:del>
            <w:del w:id="1990" w:author="Michael Card" w:date="2007-01-19T14:38:00Z">
              <w:r>
                <w:rPr>
                  <w:rFonts w:cs="Symbol" w:ascii="Symbol" w:hAnsi="Symbol"/>
                </w:rPr>
                <w:delText></w:delText>
              </w:r>
            </w:del>
            <w:del w:id="1991" w:author="Michael Card" w:date="2007-01-19T14:38:00Z">
              <w:r>
                <w:rPr/>
                <w:delText xml:space="preserve"> low </w:delText>
                <w:br/>
                <w:delText>(</w:delText>
              </w:r>
            </w:del>
            <w:del w:id="1992" w:author="Michael Card" w:date="2007-01-19T14:38:00Z">
              <w:r>
                <w:rPr>
                  <w:rFonts w:cs="Symbol" w:ascii="Symbol" w:hAnsi="Symbol"/>
                </w:rPr>
                <w:delText></w:delText>
              </w:r>
            </w:del>
            <w:del w:id="1993" w:author="Michael Card" w:date="2007-01-19T14:38:00Z">
              <w:r>
                <w:rPr/>
                <w:delText xml:space="preserve"> 10 m; Autonomous Mode of e.g. GNSS receiver or of other Electronic Position Fixing Device) ; Default = 0</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94" w:author="Michael Card" w:date="2007-01-19T14:38:00Z">
              <w:r>
                <w:rPr/>
                <w:delText xml:space="preserve">Longitude </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95" w:author="Michael Card" w:date="2007-01-19T14:38:00Z">
              <w:r>
                <w:rPr/>
                <w:delText>28</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96" w:author="Michael Card" w:date="2007-01-19T14:38:00Z">
              <w:r>
                <w:rPr/>
                <w:delText>Longitude in 1/10 000 min of position of Aids-to-Navigation (</w:delText>
              </w:r>
            </w:del>
            <w:del w:id="1997" w:author="Michael Card" w:date="2007-01-19T14:38:00Z">
              <w:r>
                <w:rPr>
                  <w:rFonts w:eastAsia="Symbol" w:cs="Symbol" w:ascii="Symbol" w:hAnsi="Symbol"/>
                </w:rPr>
                <w:delText></w:delText>
              </w:r>
            </w:del>
            <w:del w:id="1998" w:author="Michael Card" w:date="2007-01-19T14:38:00Z">
              <w:r>
                <w:rPr/>
                <w:delText>180 degrees, East </w:delText>
              </w:r>
            </w:del>
            <w:del w:id="1999" w:author="Michael Card" w:date="2007-01-19T14:38:00Z">
              <w:r>
                <w:rPr>
                  <w:rFonts w:cs="Symbol" w:ascii="Symbol" w:hAnsi="Symbol"/>
                </w:rPr>
                <w:delText></w:delText>
              </w:r>
            </w:del>
            <w:del w:id="2000" w:author="Michael Card" w:date="2007-01-19T14:38:00Z">
              <w:r>
                <w:rPr/>
                <w:delText> positive, West </w:delText>
              </w:r>
            </w:del>
            <w:del w:id="2001" w:author="Michael Card" w:date="2007-01-19T14:38:00Z">
              <w:r>
                <w:rPr>
                  <w:rFonts w:cs="Symbol" w:ascii="Symbol" w:hAnsi="Symbol"/>
                </w:rPr>
                <w:delText></w:delText>
              </w:r>
            </w:del>
            <w:del w:id="2002" w:author="Michael Card" w:date="2007-01-19T14:38:00Z">
              <w:r>
                <w:rPr/>
                <w:delText> negative. 181 degrees (6791AC0 hex) = not available = default)</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03" w:author="Michael Card" w:date="2007-01-19T14:38:00Z">
              <w:r>
                <w:rPr/>
                <w:delText>Latitude</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04" w:author="Michael Card" w:date="2007-01-19T14:38:00Z">
              <w:r>
                <w:rPr/>
                <w:delText>27</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05" w:author="Michael Card" w:date="2007-01-19T14:38:00Z">
              <w:r>
                <w:rPr/>
                <w:delText>Latitude in 1/10 000 min of an Aid</w:delText>
              </w:r>
            </w:del>
            <w:del w:id="2006" w:author="Michael Card" w:date="2007-01-19T14:38:00Z">
              <w:r>
                <w:rPr>
                  <w:dstrike/>
                </w:rPr>
                <w:delText>s</w:delText>
              </w:r>
            </w:del>
            <w:del w:id="2007" w:author="Michael Card" w:date="2007-01-19T14:38:00Z">
              <w:r>
                <w:rPr/>
                <w:delText>-to-Navigation (</w:delText>
              </w:r>
            </w:del>
            <w:del w:id="2008" w:author="Michael Card" w:date="2007-01-19T14:38:00Z">
              <w:r>
                <w:rPr>
                  <w:rFonts w:eastAsia="Symbol" w:cs="Symbol" w:ascii="Symbol" w:hAnsi="Symbol"/>
                </w:rPr>
                <w:delText></w:delText>
              </w:r>
            </w:del>
            <w:del w:id="2009" w:author="Michael Card" w:date="2007-01-19T14:38:00Z">
              <w:r>
                <w:rPr/>
                <w:delText>90 degrees, North </w:delText>
              </w:r>
            </w:del>
            <w:del w:id="2010" w:author="Michael Card" w:date="2007-01-19T14:38:00Z">
              <w:r>
                <w:rPr>
                  <w:rFonts w:cs="Symbol" w:ascii="Symbol" w:hAnsi="Symbol"/>
                </w:rPr>
                <w:delText></w:delText>
              </w:r>
            </w:del>
            <w:del w:id="2011" w:author="Michael Card" w:date="2007-01-19T14:38:00Z">
              <w:r>
                <w:rPr/>
                <w:delText> positive, South </w:delText>
              </w:r>
            </w:del>
            <w:del w:id="2012" w:author="Michael Card" w:date="2007-01-19T14:38:00Z">
              <w:r>
                <w:rPr>
                  <w:rFonts w:cs="Symbol" w:ascii="Symbol" w:hAnsi="Symbol"/>
                </w:rPr>
                <w:delText></w:delText>
              </w:r>
            </w:del>
            <w:del w:id="2013" w:author="Michael Card" w:date="2007-01-19T14:38:00Z">
              <w:r>
                <w:rPr/>
                <w:delText> negative, 91 degrees (3412140 hex) = not available = default)</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4" w:author="Michael Card" w:date="2007-01-19T14:38:00Z">
              <w:r>
                <w:rPr/>
                <w:delText>Dimension/Reference for Posi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5" w:author="Michael Card" w:date="2007-01-19T14:38:00Z">
              <w:r>
                <w:rPr/>
                <w:delText>30</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6" w:author="Michael Card" w:date="2007-01-19T14:38:00Z">
              <w:r>
                <w:rPr/>
                <w:delText>Reference point for reported position; also indicates the dimension of an Aid to Navigation in metres (see 4.1.1.4 above).[New figure and table to be created in the clarifications document.]</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7" w:author="Michael Card" w:date="2007-01-19T14:38:00Z">
              <w:r>
                <w:rPr/>
                <w:delText>Type of Electronic Position Fixing Device</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8" w:author="Michael Card" w:date="2007-01-19T14:38:00Z">
              <w:r>
                <w:rPr/>
                <w:delText>4</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9" w:author="Michael Card" w:date="2007-01-19T14:38:00Z">
              <w:r>
                <w:rPr/>
                <w:delText>0 = Undefined (default);</w:delText>
                <w:br/>
                <w:delText>1 = GPS,</w:delText>
                <w:br/>
                <w:delText>2 = GLONASS,</w:delText>
                <w:br/>
                <w:delText>3 = Combined GPS/GLONASS,</w:delText>
                <w:br/>
                <w:delText>4 = Loran-C,</w:delText>
                <w:br/>
                <w:delText>5 = Chayka,</w:delText>
                <w:br/>
                <w:delText xml:space="preserve">6 = Integrated Navigation System, </w:delText>
                <w:br/>
                <w:delText>7 = surveyed.For fixed AtoNs and virtual/pseudo AtoNs, the surveyed position should be used. The accurate position enhances its function as a radar reference target.</w:delText>
                <w:br/>
                <w:delText>8 – 15 = not used.</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0" w:author="Michael Card" w:date="2007-01-19T14:38:00Z">
              <w:r>
                <w:rPr/>
                <w:delText>Time Stamp</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1" w:author="Michael Card" w:date="2007-01-19T14:38:00Z">
              <w:r>
                <w:rPr/>
                <w:delText>6</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2" w:author="Michael Card" w:date="2007-01-19T14:38:00Z">
              <w:r>
                <w:rPr/>
                <w:delText>UTC second when the report was generated by the EPFS (0 –59,</w:delText>
                <w:br/>
                <w:delText>or 60 if time stamp is not available, which should also be the default value,</w:delText>
                <w:br/>
                <w:delText>or 61 if positioning system is in manual input mode,</w:delText>
                <w:br/>
                <w:delText>or 62 if Electronic Position Fixing System operates in estimated (dead reckoning) mode,</w:delText>
                <w:br/>
                <w:delText>or 63 if the positioning system is inoperativ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3" w:author="Michael Card" w:date="2007-01-19T14:38:00Z">
              <w:r>
                <w:rPr/>
                <w:delText>Off-Position Indicator</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4"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5" w:author="Michael Card" w:date="2007-01-19T14:38:00Z">
              <w:r>
                <w:rPr/>
                <w:delText>For floating Aids-to-Navigation, only: 0 = on position; 1 = off position;</w:delText>
                <w:br/>
                <w:delText>NOTE – This flag should only be considered valid by receiving station, if the Aid-to-Navigation is a floating aid, and if Time Stamp is equal to or</w:delText>
                <w:br/>
                <w:delText xml:space="preserve">below 59. For floating AtoN the guard zone parameters should be set on installation. </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6" w:author="Michael Card" w:date="2007-01-19T14:38:00Z">
              <w:r>
                <w:rPr/>
                <w:delText>Reserved for regional or local applica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7" w:author="Michael Card" w:date="2007-01-19T14:38:00Z">
              <w:r>
                <w:rPr/>
                <w:delText>8</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8" w:author="Michael Card" w:date="2007-01-19T14:38:00Z">
              <w:r>
                <w:rPr/>
                <w:delText>Reserved for definition by a competent regional or local authority. Should be set to zero, if not used for any regional or local application. Regional applications should not use zero.</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9" w:author="Michael Card" w:date="2007-01-19T14:38:00Z">
              <w:r>
                <w:rPr/>
                <w:delText>RAIM-Flag</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0"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1" w:author="Michael Card" w:date="2007-01-19T14:38:00Z">
              <w:r>
                <w:rPr/>
                <w:delText>RAIM (Receiver Autonomous Integrity Monitoring) flag of Electronic Position Fixing Device; 0 = RAIM not in use = default; 1 = RAIM in us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2" w:author="Michael Card" w:date="2007-01-19T14:38:00Z">
              <w:r>
                <w:rPr/>
                <w:delText>Virtual</w:delText>
                <w:br/>
                <w:delText>AtoN Flag</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3"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4" w:author="Michael Card" w:date="2007-01-19T14:38:00Z">
              <w:r>
                <w:rPr/>
                <w:delText>0 = default = real A to N at indicated position; 1 = virtual AtoN, does not physically exist, may only be transmitted from an AIS station nearby under the direction of a competent authority. (See 4.1.1.4.V abov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5" w:author="Michael Card" w:date="2007-01-19T14:38:00Z">
              <w:r>
                <w:rPr/>
                <w:delText>Assigned Mode Flag</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6"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7" w:author="Michael Card" w:date="2007-01-19T14:38:00Z">
              <w:r>
                <w:rPr/>
                <w:delText>0 = Station operating in autonomous and continuous mode =default</w:delText>
                <w:br/>
                <w:delText>1 = Station operating in assigned mod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8" w:author="Michael Card" w:date="2007-01-19T14:38:00Z">
              <w:r>
                <w:rPr/>
                <w:delText>Spare</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strike/>
              </w:rPr>
            </w:pPr>
            <w:del w:id="2039" w:author="Michael Card" w:date="2007-01-19T14:38:00Z">
              <w:r>
                <w:rPr>
                  <w:strike/>
                </w:rPr>
                <w:delText>3</w:delText>
              </w:r>
            </w:del>
            <w:del w:id="2040" w:author="Michael Card" w:date="2007-01-19T14:38:00Z">
              <w:r>
                <w:rPr/>
                <w:delText xml:space="preserve"> 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1" w:author="Michael Card" w:date="2007-01-19T14:38:00Z">
              <w:r>
                <w:rPr/>
                <w:delText>Spare. Not used. Should be set to zero.</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2" w:author="Michael Card" w:date="2007-01-19T14:38:00Z">
              <w:r>
                <w:rPr/>
                <w:delText>Name of Aid-to-Navigation Extens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3" w:author="Michael Card" w:date="2007-01-19T14:38:00Z">
              <w:r>
                <w:rPr/>
                <w:delText>0, 6, 12, 18, 24, 30, 36, ... 84</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4" w:author="Michael Card" w:date="2007-01-19T14:38:00Z">
              <w:r>
                <w:rPr/>
                <w:delTex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5" w:author="Michael Card" w:date="2007-01-19T14:38:00Z">
              <w:r>
                <w:rPr/>
                <w:delText>Spare</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6" w:author="Michael Card" w:date="2007-01-19T14:38:00Z">
              <w:r>
                <w:rPr/>
                <w:delText>0, 2, 4, or 6</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7" w:author="Michael Card" w:date="2007-01-19T14:38:00Z">
              <w:r>
                <w:rPr/>
                <w:delText>Spare. Used only when parameter "Name of Aid-to-Navigation Extension" is used. Should be set to zero. The number of spare bits should be adjusted in order to observe byte boundaries.</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8" w:author="Michael Card" w:date="2007-01-19T14:38:00Z">
              <w:r>
                <w:rPr/>
                <w:delText>Number of bits</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9" w:author="Michael Card" w:date="2007-01-19T14:38:00Z">
              <w:r>
                <w:rPr/>
                <w:delText xml:space="preserve">272 </w:delText>
                <w:br/>
                <w:delText>– 360</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50" w:author="Michael Card" w:date="2007-01-19T14:38:00Z">
              <w:r>
                <w:rPr/>
                <w:delText xml:space="preserve">Occupies two slots. </w:delText>
              </w:r>
            </w:del>
          </w:p>
        </w:tc>
      </w:tr>
    </w:tbl>
    <w:p>
      <w:pPr>
        <w:pStyle w:val="IALABodyText"/>
        <w:rPr>
          <w:sz w:val="22"/>
          <w:del w:id="2052" w:author="Michael Card" w:date="2007-01-19T14:38:00Z"/>
        </w:rPr>
      </w:pPr>
      <w:del w:id="2051" w:author="Michael Card" w:date="2007-01-19T14:38:00Z">
        <w:r>
          <w:rPr>
            <w:sz w:val="22"/>
          </w:rPr>
        </w:r>
      </w:del>
    </w:p>
    <w:p>
      <w:pPr>
        <w:pStyle w:val="IALABodyText"/>
        <w:rPr>
          <w:del w:id="2054" w:author="Michael Card" w:date="2007-01-19T14:38:00Z"/>
        </w:rPr>
      </w:pPr>
      <w:del w:id="2053" w:author="Michael Card" w:date="2007-01-19T14:38:00Z">
        <w:r>
          <w:rPr/>
          <w:delText>Notes:</w:delText>
        </w:r>
      </w:del>
    </w:p>
    <w:p>
      <w:pPr>
        <w:pStyle w:val="IALABodyText"/>
        <w:rPr>
          <w:del w:id="2056" w:author="Michael Card" w:date="2007-01-19T14:38:00Z"/>
        </w:rPr>
      </w:pPr>
      <w:del w:id="2055" w:author="Michael Card" w:date="2007-01-19T14:38:00Z">
        <w:r>
          <w:rPr/>
          <w:delText>This message should be transmitted immediately after any parameter value has been changed.</w:delText>
        </w:r>
      </w:del>
    </w:p>
    <w:p>
      <w:pPr>
        <w:pStyle w:val="IALABodyText"/>
        <w:rPr>
          <w:del w:id="2058" w:author="Michael Card" w:date="2007-01-19T14:38:00Z"/>
        </w:rPr>
      </w:pPr>
      <w:del w:id="2057" w:author="Michael Card" w:date="2007-01-19T14:38:00Z">
        <w:r>
          <w:rPr/>
          <w:delText>(1) When generating Synthetic or Virtual AIS AtoN targets the MMSI should be the transmitting station’s MMSI.  In order to discriminate between the individual Synthetic or Virtual AIS AtoN targets, the name field should be used as an unique alphanumeric identifier.  The receiving application should be able to assemble Synthetic or Virtual AIS AtoN targets’ identities by combining the MMSI and the name fields.  For Real AIS AtoN targets, the actual MMSI should be sufficient.</w:delText>
        </w:r>
      </w:del>
      <w:r>
        <w:br w:type="page"/>
      </w:r>
    </w:p>
    <w:p>
      <w:pPr>
        <w:pStyle w:val="IALABodyText"/>
        <w:rPr>
          <w:del w:id="2060" w:author="LiamC" w:date="2007-03-21T16:43:00Z"/>
        </w:rPr>
      </w:pPr>
      <w:del w:id="2059" w:author="LiamC" w:date="2007-03-21T16:43:00Z">
        <w:r>
          <w:rPr/>
        </w:r>
      </w:del>
    </w:p>
    <w:p>
      <w:pPr>
        <w:pStyle w:val="IALABodyText"/>
        <w:rPr>
          <w:del w:id="2062" w:author="Michael Card" w:date="2007-01-19T14:37:00Z"/>
        </w:rPr>
      </w:pPr>
      <w:del w:id="2061" w:author="Michael Card" w:date="2007-01-19T14:37:00Z">
        <w:r>
          <w:rPr/>
          <w:delText>Table 34bis  Type of A to N</w:delText>
        </w:r>
      </w:del>
    </w:p>
    <w:p>
      <w:pPr>
        <w:pStyle w:val="IALABodyText"/>
        <w:rPr>
          <w:del w:id="2064" w:author="Michael Card" w:date="2007-01-19T14:37:00Z"/>
        </w:rPr>
      </w:pPr>
      <w:del w:id="2063" w:author="Michael Card" w:date="2007-01-19T14:37:00Z">
        <w:r>
          <w:rPr/>
          <w:delText>The nature and type of AtoN can be indicated with 32 different codes, as shown below</w:delText>
        </w:r>
      </w:del>
    </w:p>
    <w:p>
      <w:pPr>
        <w:pStyle w:val="IALABodyText"/>
        <w:rPr>
          <w:b/>
          <w:b/>
        </w:rPr>
      </w:pPr>
      <w:r>
        <w:rPr>
          <w:b/>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rPr>
            </w:pPr>
            <w:del w:id="2065" w:author="Michael Card" w:date="2007-01-19T14:37:00Z">
              <w:r>
                <w:rPr>
                  <w:b/>
                </w:rPr>
                <w:delText>Code</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rPr>
            </w:pPr>
            <w:del w:id="2066" w:author="Michael Card" w:date="2007-01-19T14:37:00Z">
              <w:r>
                <w:rPr>
                  <w:b/>
                </w:rPr>
                <w:delText>Definitio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67" w:author="Michael Card" w:date="2007-01-19T14:37:00Z">
              <w:r>
                <w:rPr/>
                <w:delText>0</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68" w:author="Michael Card" w:date="2007-01-19T14:37:00Z">
              <w:r>
                <w:rPr/>
                <w:delText>Default, Type of A to N not specifie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69" w:author="Michael Card" w:date="2007-01-19T14:37:00Z">
              <w:r>
                <w:rPr/>
                <w:delText>1</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0" w:author="Michael Card" w:date="2007-01-19T14:37:00Z">
              <w:r>
                <w:rPr/>
                <w:delText>Reference point</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1" w:author="Michael Card" w:date="2007-01-19T14:37:00Z">
              <w:r>
                <w:rPr/>
                <w:delText>2</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2" w:author="Michael Card" w:date="2007-01-19T14:37:00Z">
              <w:r>
                <w:rPr/>
                <w:delText>RACO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3" w:author="Michael Card" w:date="2007-01-19T14:37:00Z">
              <w:r>
                <w:rPr/>
                <w:delText>3</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4" w:author="Michael Card" w:date="2007-01-19T14:37:00Z">
              <w:r>
                <w:rPr/>
                <w:delText>Structure off shore, such as oil platforms, wind turbines,. (Note: This code should identify an obstruction that is fitted with an Aid-to-Navigation AIS statio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5" w:author="Michael Card" w:date="2007-01-19T14:37:00Z">
              <w:r>
                <w:rPr/>
                <w:delText>4</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6" w:author="Michael Card" w:date="2007-01-19T14:37:00Z">
              <w:r>
                <w:rPr/>
                <w:delText>Spar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7" w:author="Michael Card" w:date="2007-01-19T14:37:00Z">
              <w:r>
                <w:rPr/>
                <w:delText>Fixed A to N</w:delText>
              </w:r>
            </w:del>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8" w:author="Michael Card" w:date="2007-01-19T14:37:00Z">
              <w:r>
                <w:rPr/>
                <w:delText>5</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9" w:author="Michael Card" w:date="2007-01-19T14:37:00Z">
              <w:r>
                <w:rPr/>
                <w:delText>Light, without sector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0" w:author="Michael Card" w:date="2007-01-19T14:37:00Z">
              <w:r>
                <w:rPr/>
                <w:delText>6</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1" w:author="Michael Card" w:date="2007-01-19T14:37:00Z">
              <w:r>
                <w:rPr/>
                <w:delText>Light, with sector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2" w:author="Michael Card" w:date="2007-01-19T14:37:00Z">
              <w:r>
                <w:rPr/>
                <w:delText>7</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3" w:author="Michael Card" w:date="2007-01-19T14:37:00Z">
              <w:r>
                <w:rPr/>
                <w:delText>Leading Light Front</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4" w:author="Michael Card" w:date="2007-01-19T14:37:00Z">
              <w:r>
                <w:rPr/>
                <w:delText>8</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5" w:author="Michael Card" w:date="2007-01-19T14:37:00Z">
              <w:r>
                <w:rPr/>
                <w:delText>Leading Light Rea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6" w:author="Michael Card" w:date="2007-01-19T14:37:00Z">
              <w:r>
                <w:rPr/>
                <w:delText>9</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7" w:author="Michael Card" w:date="2007-01-19T14:37:00Z">
              <w:r>
                <w:rPr/>
                <w:delText>Beacon, Cardinal 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8" w:author="Michael Card" w:date="2007-01-19T14:37:00Z">
              <w:r>
                <w:rPr/>
                <w:delText>10</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9" w:author="Michael Card" w:date="2007-01-19T14:37:00Z">
              <w:r>
                <w:rPr/>
                <w:delText>Beacon, Cardinal 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0" w:author="Michael Card" w:date="2007-01-19T14:37:00Z">
              <w:r>
                <w:rPr/>
                <w:delText>11</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1" w:author="Michael Card" w:date="2007-01-19T14:37:00Z">
              <w:r>
                <w:rPr/>
                <w:delText>Beacon, Cardinal 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2" w:author="Michael Card" w:date="2007-01-19T14:37:00Z">
              <w:r>
                <w:rPr/>
                <w:delText>12</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3" w:author="Michael Card" w:date="2007-01-19T14:37:00Z">
              <w:r>
                <w:rPr/>
                <w:delText>Beacon, Cardinal W</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4" w:author="Michael Card" w:date="2007-01-19T14:37:00Z">
              <w:r>
                <w:rPr/>
                <w:delText>13</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5" w:author="Michael Card" w:date="2007-01-19T14:37:00Z">
              <w:r>
                <w:rPr/>
                <w:delText>Beacon, Port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6" w:author="Michael Card" w:date="2007-01-19T14:37:00Z">
              <w:r>
                <w:rPr/>
                <w:delText>14</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7" w:author="Michael Card" w:date="2007-01-19T14:37:00Z">
              <w:r>
                <w:rPr/>
                <w:delText>Beacon, Starboard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8" w:author="Michael Card" w:date="2007-01-19T14:37:00Z">
              <w:r>
                <w:rPr/>
                <w:delText>15</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9" w:author="Michael Card" w:date="2007-01-19T14:37:00Z">
              <w:r>
                <w:rPr/>
                <w:delText>Beacon, Preferred Channel port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0" w:author="Michael Card" w:date="2007-01-19T14:37:00Z">
              <w:r>
                <w:rPr/>
                <w:delText>16</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1" w:author="Michael Card" w:date="2007-01-19T14:37:00Z">
              <w:r>
                <w:rPr/>
                <w:delText>Beacon, Preferred Channel starboard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2" w:author="Michael Card" w:date="2007-01-19T14:37:00Z">
              <w:r>
                <w:rPr/>
                <w:delText>17</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3" w:author="Michael Card" w:date="2007-01-19T14:37:00Z">
              <w:r>
                <w:rPr/>
                <w:delText>Beacon, Isolated dang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4" w:author="Michael Card" w:date="2007-01-19T14:37:00Z">
              <w:r>
                <w:rPr/>
                <w:delText>18</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5" w:author="Michael Card" w:date="2007-01-19T14:37:00Z">
              <w:r>
                <w:rPr/>
                <w:delText>Beacon, Safe wat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6" w:author="Michael Card" w:date="2007-01-19T14:37:00Z">
              <w:r>
                <w:rPr/>
                <w:delText>19</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7" w:author="Michael Card" w:date="2007-01-19T14:37:00Z">
              <w:r>
                <w:rPr/>
                <w:delText>Beacon, Special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8" w:author="Michael Card" w:date="2007-01-19T14:37:00Z">
              <w:r>
                <w:rPr/>
                <w:delText>Floating A to N</w:delText>
              </w:r>
            </w:del>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9" w:author="Michael Card" w:date="2007-01-19T14:37:00Z">
              <w:r>
                <w:rPr/>
                <w:delText>20</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0" w:author="Michael Card" w:date="2007-01-19T14:37:00Z">
              <w:r>
                <w:rPr/>
                <w:delText>Cardinal Mark 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1" w:author="Michael Card" w:date="2007-01-19T14:37:00Z">
              <w:r>
                <w:rPr/>
                <w:delText>21</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2" w:author="Michael Card" w:date="2007-01-19T14:37:00Z">
              <w:r>
                <w:rPr/>
                <w:delText>Cardinal Mark 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3" w:author="Michael Card" w:date="2007-01-19T14:37:00Z">
              <w:r>
                <w:rPr/>
                <w:delText>22</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4" w:author="Michael Card" w:date="2007-01-19T14:37:00Z">
              <w:r>
                <w:rPr/>
                <w:delText>Cardinal Mark 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5" w:author="Michael Card" w:date="2007-01-19T14:37:00Z">
              <w:r>
                <w:rPr/>
                <w:delText>23</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6" w:author="Michael Card" w:date="2007-01-19T14:37:00Z">
              <w:r>
                <w:rPr/>
                <w:delText>Cardinal Mark W</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7" w:author="Michael Card" w:date="2007-01-19T14:37:00Z">
              <w:r>
                <w:rPr/>
                <w:delText>24</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8" w:author="Michael Card" w:date="2007-01-19T14:37:00Z">
              <w:r>
                <w:rPr/>
                <w:delText>Port hand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9" w:author="Michael Card" w:date="2007-01-19T14:37:00Z">
              <w:r>
                <w:rPr/>
                <w:delText>25</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0" w:author="Michael Card" w:date="2007-01-19T14:37:00Z">
              <w:r>
                <w:rPr/>
                <w:delText>Starboard hand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1" w:author="Michael Card" w:date="2007-01-19T14:37:00Z">
              <w:r>
                <w:rPr/>
                <w:delText>26</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2" w:author="Michael Card" w:date="2007-01-19T14:37:00Z">
              <w:r>
                <w:rPr/>
                <w:delText>Preferred Channel  Port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3" w:author="Michael Card" w:date="2007-01-19T14:37:00Z">
              <w:r>
                <w:rPr/>
                <w:delText>27</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4" w:author="Michael Card" w:date="2007-01-19T14:37:00Z">
              <w:r>
                <w:rPr/>
                <w:delText>Preferred Channel Starboard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5" w:author="Michael Card" w:date="2007-01-19T14:37:00Z">
              <w:r>
                <w:rPr/>
                <w:delText>28</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6" w:author="Michael Card" w:date="2007-01-19T14:37:00Z">
              <w:r>
                <w:rPr/>
                <w:delText>Isolated dang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7" w:author="Michael Card" w:date="2007-01-19T14:37:00Z">
              <w:r>
                <w:rPr/>
                <w:delText>29</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8" w:author="Michael Card" w:date="2007-01-19T14:37:00Z">
              <w:r>
                <w:rPr/>
                <w:delText>Safe Wat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9" w:author="Michael Card" w:date="2007-01-19T14:37:00Z">
              <w:r>
                <w:rPr/>
                <w:delText>30</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30" w:author="Michael Card" w:date="2007-01-19T14:37:00Z">
              <w:r>
                <w:rPr/>
                <w:delText>Special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31" w:author="Michael Card" w:date="2007-01-19T14:37:00Z">
              <w:r>
                <w:rPr/>
                <w:delText>31</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32" w:author="Michael Card" w:date="2007-01-19T14:37:00Z">
              <w:r>
                <w:rPr/>
                <w:delText>Light Vessel / LANBY/ Rigs</w:delText>
              </w:r>
            </w:del>
          </w:p>
        </w:tc>
      </w:tr>
    </w:tbl>
    <w:p>
      <w:pPr>
        <w:pStyle w:val="IALABodyText"/>
        <w:rPr>
          <w:b/>
          <w:b/>
          <w:del w:id="2134" w:author="Michael Card" w:date="2007-01-19T14:37:00Z"/>
        </w:rPr>
      </w:pPr>
      <w:del w:id="2133" w:author="Michael Card" w:date="2007-01-19T14:37:00Z">
        <w:r>
          <w:rPr>
            <w:b/>
          </w:rPr>
        </w:r>
      </w:del>
    </w:p>
    <w:p>
      <w:pPr>
        <w:pStyle w:val="IALABodyText"/>
        <w:rPr>
          <w:b/>
          <w:b/>
          <w:del w:id="2136" w:author="Michael Card" w:date="2007-01-19T14:37:00Z"/>
        </w:rPr>
      </w:pPr>
      <w:del w:id="2135" w:author="Michael Card" w:date="2007-01-19T14:37:00Z">
        <w:r>
          <w:rPr>
            <w:b/>
          </w:rPr>
          <w:delText>Note:</w:delText>
        </w:r>
      </w:del>
    </w:p>
    <w:p>
      <w:pPr>
        <w:pStyle w:val="IALABodyText"/>
        <w:rPr>
          <w:del w:id="2138" w:author="Michael Card" w:date="2007-01-19T14:37:00Z"/>
        </w:rPr>
      </w:pPr>
      <w:del w:id="2137" w:author="Michael Card" w:date="2007-01-19T14:37:00Z">
        <w:r>
          <w:rPr/>
          <w:delText>(1) The types of AtoNs listed above are based on the IALA Maritime Buoyage System, where applicable.</w:delText>
        </w:r>
      </w:del>
    </w:p>
    <w:p>
      <w:pPr>
        <w:pStyle w:val="IALABodyText"/>
        <w:rPr>
          <w:del w:id="2140" w:author="Michael Card" w:date="2007-01-19T14:37:00Z"/>
        </w:rPr>
      </w:pPr>
      <w:del w:id="2139" w:author="Michael Card" w:date="2007-01-19T14:37:00Z">
        <w:r>
          <w:rPr/>
          <w:delText>(2) There is potential for confusion when deciding whether an aid is lighted or unlighted. Competent authorities may wish to use the regional/local section of the message to indicate this.</w:delText>
        </w:r>
      </w:del>
    </w:p>
    <w:p>
      <w:pPr>
        <w:pStyle w:val="IALABodyText"/>
        <w:rPr>
          <w:del w:id="2142" w:author="Michael Card" w:date="2007-01-19T14:37:00Z"/>
        </w:rPr>
      </w:pPr>
      <w:del w:id="2141" w:author="Michael Card" w:date="2007-01-19T14:37:00Z">
        <w:r>
          <w:rPr/>
        </w:r>
      </w:del>
    </w:p>
    <w:p>
      <w:pPr>
        <w:pStyle w:val="IALABodyText"/>
        <w:rPr>
          <w:b/>
          <w:b/>
          <w:del w:id="2144" w:author="Michael Card" w:date="2007-01-19T14:37:00Z"/>
        </w:rPr>
      </w:pPr>
      <w:del w:id="2143" w:author="Michael Card" w:date="2007-01-19T14:37:00Z">
        <w:r>
          <w:rPr>
            <w:b/>
          </w:rPr>
          <w:delText>Rationale for Clarification:</w:delText>
        </w:r>
      </w:del>
    </w:p>
    <w:p>
      <w:pPr>
        <w:pStyle w:val="IALABodyText"/>
        <w:rPr>
          <w:del w:id="2146" w:author="Michael Card" w:date="2007-01-19T14:37:00Z"/>
        </w:rPr>
      </w:pPr>
      <w:del w:id="2145" w:author="Michael Card" w:date="2007-01-19T14:37:00Z">
        <w:r>
          <w:rPr/>
          <w:delTex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delText>
        </w:r>
      </w:del>
    </w:p>
    <w:p>
      <w:pPr>
        <w:pStyle w:val="IALABodyText"/>
        <w:rPr>
          <w:del w:id="2148" w:author="Michael Card" w:date="2007-01-19T14:37:00Z"/>
        </w:rPr>
      </w:pPr>
      <w:del w:id="2147" w:author="Michael Card" w:date="2007-01-19T14:37:00Z">
        <w:r>
          <w:rPr/>
          <w:delText>2.) Rationale for introduction of parameter "Virtual- A-to-N flag": In some situations it might be useful to transmit information on a physically non-existing AtoN. A method is required to differentiate this type of virtual AtoN target from real AtoN objects. It is proposed that one of the spare bits in Message #21 be used as a "Virtual AtoN flag".</w:delText>
        </w:r>
      </w:del>
    </w:p>
    <w:p>
      <w:pPr>
        <w:pStyle w:val="IALABodyText"/>
        <w:rPr>
          <w:del w:id="2152" w:author="Michael Card" w:date="2007-01-19T14:37:00Z"/>
        </w:rPr>
      </w:pPr>
      <w:del w:id="2149" w:author="Michael Card" w:date="2007-01-19T14:37:00Z">
        <w:r>
          <w:rPr/>
          <w:delText>3.) Rationale for introduction of the Type of AtoN table: Recommendation ITU-R M.</w:delText>
        </w:r>
      </w:del>
      <w:del w:id="2150" w:author="Michael Card" w:date="2007-01-18T16:04:00Z">
        <w:r>
          <w:rPr/>
          <w:delText>1371-1</w:delText>
        </w:r>
      </w:del>
      <w:del w:id="2151" w:author="Michael Card" w:date="2007-01-19T14:37:00Z">
        <w:r>
          <w:rPr/>
          <w:delText xml:space="preserve"> requires so.</w:delText>
        </w:r>
      </w:del>
    </w:p>
    <w:p>
      <w:pPr>
        <w:pStyle w:val="IALABodyText"/>
        <w:rPr>
          <w:del w:id="2154" w:author="Michael Card" w:date="2007-01-19T14:37:00Z"/>
        </w:rPr>
      </w:pPr>
      <w:del w:id="2153" w:author="Michael Card" w:date="2007-01-19T14:37:00Z">
        <w:r>
          <w:rPr/>
          <w:delText>4.) Rationale for the introduction of the Assigned mode flag: Since the A-to-N AIS Station may be assigned a different reporting rate, the entering into assigned mode needs to be indicated.</w:delText>
        </w:r>
      </w:del>
    </w:p>
    <w:p>
      <w:pPr>
        <w:pStyle w:val="IALABodyText"/>
        <w:rPr>
          <w:del w:id="2156" w:author="Michael Card" w:date="2007-01-19T14:37:00Z"/>
        </w:rPr>
      </w:pPr>
      <w:del w:id="2155" w:author="Michael Card" w:date="2007-01-19T14:37:00Z">
        <w:r>
          <w:rPr/>
        </w:r>
      </w:del>
    </w:p>
    <w:p>
      <w:pPr>
        <w:pStyle w:val="IALABodyText"/>
        <w:rPr>
          <w:del w:id="2158" w:author="Michael Card" w:date="2007-01-19T14:37:00Z"/>
        </w:rPr>
      </w:pPr>
      <w:del w:id="2157" w:author="Michael Card" w:date="2007-01-19T14:37:00Z">
        <w:r>
          <w:rPr/>
        </w:r>
      </w:del>
    </w:p>
    <w:p>
      <w:pPr>
        <w:pStyle w:val="IALABodyText"/>
        <w:widowControl/>
        <w:bidi w:val="0"/>
        <w:spacing w:before="120" w:after="0"/>
        <w:rPr>
          <w:b/>
          <w:b/>
          <w:del w:id="2160" w:author="Michael Card" w:date="2007-01-19T14:37:00Z"/>
        </w:rPr>
      </w:pPr>
      <w:del w:id="2159" w:author="Michael Card" w:date="2007-01-19T14:37:00Z">
        <w:r>
          <w:rPr>
            <w:b/>
          </w:rPr>
        </w:r>
      </w:del>
    </w:p>
    <w:p>
      <w:pPr>
        <w:pStyle w:val="IALABodyText"/>
        <w:widowControl/>
        <w:bidi w:val="0"/>
        <w:spacing w:before="120" w:after="0"/>
        <w:rPr>
          <w:b/>
          <w:b/>
          <w:sz w:val="20"/>
          <w:del w:id="2162" w:author="Michael Card" w:date="2007-01-19T14:37:00Z"/>
        </w:rPr>
      </w:pPr>
      <w:del w:id="2161" w:author="Michael Card" w:date="2007-01-19T14:37:00Z">
        <w:r>
          <w:rPr>
            <w:b/>
            <w:sz w:val="20"/>
          </w:rPr>
        </w:r>
      </w:del>
    </w:p>
    <w:p>
      <w:pPr>
        <w:pStyle w:val="IALABodyText"/>
        <w:widowControl/>
        <w:bidi w:val="0"/>
        <w:spacing w:before="120" w:after="0"/>
        <w:rPr>
          <w:sz w:val="20"/>
          <w:del w:id="2164" w:author="Michael Card" w:date="2007-01-19T14:37:00Z"/>
        </w:rPr>
      </w:pPr>
      <w:del w:id="2163" w:author="Michael Card" w:date="2007-01-19T14:37:00Z">
        <w:r>
          <w:rPr>
            <w:sz w:val="20"/>
          </w:rPr>
        </w:r>
      </w:del>
    </w:p>
    <w:p>
      <w:pPr>
        <w:pStyle w:val="IALABodyText"/>
        <w:widowControl/>
        <w:bidi w:val="0"/>
        <w:spacing w:before="120" w:after="0"/>
        <w:rPr/>
      </w:pPr>
      <w:r>
        <w:rPr/>
      </w:r>
    </w:p>
    <w:sectPr>
      <w:headerReference w:type="default" r:id="rId15"/>
      <w:footerReference w:type="default" r:id="rId16"/>
      <w:footnotePr>
        <w:numFmt w:val="decimal"/>
      </w:footnotePr>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Card" w:date="0-00-00T00:00:00Z" w:initials="MDC">
    <w:p>
      <w:r>
        <w:rPr>
          <w:rFonts w:ascii="Times New Roman" w:hAnsi="Times New Roman" w:eastAsia="Times New Roman" w:cs="Times New Roman"/>
          <w:color w:val="auto"/>
          <w:sz w:val="24"/>
          <w:szCs w:val="20"/>
          <w:lang w:eastAsia="en-US" w:val="en-GB" w:bidi="ar-SA"/>
        </w:rPr>
        <w:t>Pending publication</w:t>
      </w:r>
    </w:p>
  </w:comment>
  <w:comment w:id="1" w:author="Michael Card" w:date="0-00-00T00:00:00Z" w:initials="MDC">
    <w:p>
      <w:r>
        <w:rPr>
          <w:rFonts w:ascii="Times New Roman" w:hAnsi="Times New Roman" w:eastAsia="Times New Roman" w:cs="Times New Roman"/>
          <w:color w:val="auto"/>
          <w:sz w:val="24"/>
          <w:szCs w:val="20"/>
          <w:lang w:eastAsia="en-US" w:val="en-GB" w:bidi="ar-SA"/>
        </w:rPr>
        <w:t>Simplify along similar style to A124</w:t>
      </w:r>
    </w:p>
  </w:comment>
  <w:comment w:id="2" w:author="Michael Card" w:date="0-00-00T00:00:00Z" w:initials="MDC">
    <w:p>
      <w:r>
        <w:rPr>
          <w:rFonts w:ascii="Times New Roman" w:hAnsi="Times New Roman" w:eastAsia="Times New Roman" w:cs="Times New Roman"/>
          <w:color w:val="auto"/>
          <w:sz w:val="24"/>
          <w:szCs w:val="20"/>
          <w:lang w:eastAsia="en-US" w:val="en-GB" w:bidi="ar-SA"/>
        </w:rPr>
        <w:t>Operational issues later in document</w:t>
      </w:r>
    </w:p>
  </w:comment>
  <w:comment w:id="3" w:author="Michael Card" w:date="0-00-00T00:00:00Z" w:initials="MDC">
    <w:p>
      <w:r>
        <w:rPr>
          <w:rFonts w:ascii="Times New Roman" w:hAnsi="Times New Roman" w:eastAsia="Times New Roman" w:cs="Times New Roman"/>
          <w:color w:val="auto"/>
          <w:sz w:val="24"/>
          <w:szCs w:val="20"/>
          <w:lang w:eastAsia="en-US" w:val="en-GB" w:bidi="ar-SA"/>
        </w:rPr>
        <w:t>If required, such a comment is better placed in A-124 for example.</w:t>
      </w:r>
    </w:p>
  </w:comment>
  <w:comment w:id="4" w:author="Michael Card" w:date="0-00-00T00:00:00Z" w:initials="MDC">
    <w:p>
      <w:r>
        <w:rPr>
          <w:rFonts w:ascii="Times New Roman" w:hAnsi="Times New Roman" w:eastAsia="Times New Roman" w:cs="Times New Roman"/>
          <w:color w:val="auto"/>
          <w:sz w:val="24"/>
          <w:szCs w:val="20"/>
          <w:lang w:eastAsia="en-US" w:val="en-GB" w:bidi="ar-SA"/>
        </w:rPr>
        <w:t>Delete b and c? Should it not just be the AtoN name?</w:t>
      </w:r>
    </w:p>
  </w:comment>
  <w:comment w:id="5" w:author="Michael Card" w:date="0-00-00T00:00:00Z" w:initials="MDC">
    <w:p>
      <w:r>
        <w:rPr>
          <w:rFonts w:ascii="Times New Roman" w:hAnsi="Times New Roman" w:eastAsia="Times New Roman" w:cs="Times New Roman"/>
          <w:color w:val="auto"/>
          <w:sz w:val="24"/>
          <w:szCs w:val="20"/>
          <w:lang w:eastAsia="en-US" w:val="en-GB" w:bidi="ar-SA"/>
        </w:rPr>
        <w:t>Moved up and changed to M14</w:t>
      </w:r>
    </w:p>
  </w:comment>
  <w:comment w:id="6" w:author="Michael Card" w:date="0-00-00T00:00:00Z" w:initials="MDC">
    <w:p>
      <w:r>
        <w:rPr>
          <w:rFonts w:ascii="Times New Roman" w:hAnsi="Times New Roman" w:eastAsia="Times New Roman" w:cs="Times New Roman"/>
          <w:color w:val="auto"/>
          <w:sz w:val="24"/>
          <w:szCs w:val="20"/>
          <w:lang w:eastAsia="en-US" w:val="en-GB" w:bidi="ar-SA"/>
        </w:rPr>
        <w:t>Moved u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321" w:author="LiamC" w:date="2007-03-20T14:20:00Z">
      <w:r>
        <w:rPr>
          <w:rFonts w:cs="Arial" w:ascii="Arial" w:hAnsi="Arial"/>
          <w:sz w:val="20"/>
          <w:lang w:val="en-US"/>
        </w:rPr>
        <w:delText xml:space="preserve">Page </w:delText>
      </w:r>
    </w:del>
    <w:del w:id="322" w:author="LiamC" w:date="2007-03-20T14:20:00Z">
      <w:r>
        <w:rPr>
          <w:rFonts w:cs="Arial" w:ascii="Arial" w:hAnsi="Arial"/>
          <w:sz w:val="20"/>
          <w:lang w:val="en-US"/>
        </w:rPr>
        <w:fldChar w:fldCharType="begin"/>
      </w:r>
      <w:r>
        <w:rPr>
          <w:sz w:val="20"/>
          <w:rFonts w:cs="Arial" w:ascii="Arial" w:hAnsi="Arial"/>
          <w:lang w:val="en-US"/>
        </w:rPr>
        <w:delInstrText xml:space="preserve"> PAGE </w:delInstrText>
      </w:r>
      <w:r>
        <w:rPr>
          <w:sz w:val="20"/>
          <w:rFonts w:cs="Arial" w:ascii="Arial" w:hAnsi="Arial"/>
          <w:lang w:val="en-US"/>
        </w:rPr>
        <w:fldChar w:fldCharType="separate"/>
      </w:r>
      <w:r>
        <w:rPr>
          <w:sz w:val="20"/>
          <w:rFonts w:cs="Arial" w:ascii="Arial" w:hAnsi="Arial"/>
          <w:lang w:val="en-US"/>
        </w:rPr>
        <w:delText>8</w:delText>
      </w:r>
      <w:r>
        <w:rPr>
          <w:sz w:val="20"/>
          <w:rFonts w:cs="Arial" w:ascii="Arial" w:hAnsi="Arial"/>
          <w:lang w:val="en-US"/>
        </w:rPr>
        <w:fldChar w:fldCharType="end"/>
      </w:r>
    </w:del>
    <w:del w:id="323" w:author="LiamC" w:date="2007-03-20T14:20:00Z">
      <w:r>
        <w:rPr>
          <w:rFonts w:cs="Arial" w:ascii="Arial" w:hAnsi="Arial"/>
          <w:sz w:val="20"/>
          <w:lang w:val="en-US"/>
        </w:rPr>
        <w:delText xml:space="preserve"> of </w:delText>
      </w:r>
    </w:del>
    <w:del w:id="324" w:author="LiamC" w:date="2007-03-20T14:20:00Z">
      <w:r>
        <w:rPr>
          <w:rFonts w:cs="Arial" w:ascii="Arial" w:hAnsi="Arial"/>
          <w:sz w:val="20"/>
          <w:lang w:val="en-US"/>
        </w:rPr>
        <w:fldChar w:fldCharType="begin"/>
      </w:r>
      <w:r>
        <w:rPr>
          <w:sz w:val="20"/>
          <w:rFonts w:cs="Arial" w:ascii="Arial" w:hAnsi="Arial"/>
          <w:lang w:val="en-US"/>
        </w:rPr>
        <w:delInstrText xml:space="preserve"> NUMPAGES \* ARABIC </w:delInstrText>
      </w:r>
      <w:r>
        <w:rPr>
          <w:sz w:val="20"/>
          <w:rFonts w:cs="Arial" w:ascii="Arial" w:hAnsi="Arial"/>
          <w:lang w:val="en-US"/>
        </w:rPr>
        <w:fldChar w:fldCharType="separate"/>
      </w:r>
      <w:r>
        <w:rPr>
          <w:sz w:val="20"/>
          <w:rFonts w:cs="Arial" w:ascii="Arial" w:hAnsi="Arial"/>
          <w:lang w:val="en-US"/>
        </w:rPr>
        <w:delText>41</w:delText>
      </w:r>
      <w:r>
        <w:rPr>
          <w:sz w:val="20"/>
          <w:rFonts w:cs="Arial" w:ascii="Arial" w:hAnsi="Arial"/>
          <w:lang w:val="en-US"/>
        </w:rPr>
        <w:fldChar w:fldCharType="end"/>
      </w:r>
    </w:del>
    <w:ins w:id="325" w:author="LiamC" w:date="2007-03-20T14:20:00Z">
      <w:r>
        <w:rPr>
          <w:rFonts w:cs="Arial" w:ascii="Arial" w:hAnsi="Arial"/>
          <w:sz w:val="20"/>
          <w:lang w:val="en-US"/>
        </w:rPr>
        <w:tab/>
        <w:t xml:space="preserve">Page </w:t>
      </w:r>
    </w:ins>
    <w:ins w:id="326" w:author="LiamC" w:date="2007-03-20T14:20:00Z">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8</w:t>
      </w:r>
      <w:r>
        <w:rPr>
          <w:sz w:val="20"/>
          <w:rFonts w:cs="Arial" w:ascii="Arial" w:hAnsi="Arial"/>
          <w:lang w:val="en-US"/>
        </w:rPr>
        <w:fldChar w:fldCharType="end"/>
      </w:r>
    </w:ins>
    <w:ins w:id="327" w:author="LiamC" w:date="2007-03-20T14:20:00Z">
      <w:r>
        <w:rPr>
          <w:rFonts w:cs="Arial" w:ascii="Arial" w:hAnsi="Arial"/>
          <w:sz w:val="20"/>
          <w:lang w:val="en-US"/>
        </w:rPr>
        <w:t xml:space="preserve"> of </w:t>
      </w:r>
    </w:ins>
    <w:ins w:id="328" w:author="LiamC" w:date="2007-03-20T14:20:00Z">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41</w:t>
      </w:r>
      <w:r>
        <w:rPr>
          <w:sz w:val="20"/>
          <w:rFonts w:cs="Arial" w:ascii="Arial" w:hAnsi="Arial"/>
          <w:lang w:val="en-US"/>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33</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41</w:t>
    </w:r>
    <w:r>
      <w:rPr>
        <w:sz w:val="20"/>
        <w:rFonts w:cs="Arial" w:ascii="Arial" w:hAnsi="Arial"/>
        <w:lang w:val="en-US"/>
      </w:rPr>
      <w:fldChar w:fldCharType="end"/>
    </w:r>
    <w:r>
      <w:rPr>
        <w:rFonts w:cs="Arial" w:ascii="Arial" w:hAnsi="Arial"/>
        <w:sz w:val="20"/>
        <w:lang w:val="en-US"/>
      </w:rPr>
      <w:tab/>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33</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41</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ALA NAVGUIDE, Edition 4, Chapter 3.</w:t>
      </w:r>
    </w:p>
  </w:footnote>
  <w:footnote w:id="3">
    <w:p>
      <w:pPr>
        <w:pStyle w:val="Footnote"/>
        <w:rPr/>
      </w:pPr>
      <w:r>
        <w:rPr>
          <w:rStyle w:val="FootnoteCharacters"/>
        </w:rPr>
        <w:footnoteRef/>
      </w:r>
      <w:r>
        <w:rPr>
          <w:strike/>
        </w:rPr>
        <w:t xml:space="preserve"> </w:t>
      </w:r>
      <w:r>
        <w:rPr>
          <w:strike/>
        </w:rPr>
        <w:t>Synthetic AIS AtoN – the AtoN physically exists, but the AIS Station is located remotely from the AtoN.  Synthetic AIS AtoN may be ‘Monitored’ or ‘Predicted’.  Section 4.2 refers.</w:t>
      </w:r>
    </w:p>
  </w:footnote>
  <w:footnote w:id="4">
    <w:p>
      <w:pPr>
        <w:pStyle w:val="Footnote"/>
        <w:rPr/>
      </w:pPr>
      <w:r>
        <w:rPr>
          <w:rStyle w:val="FootnoteCharacters"/>
        </w:rPr>
        <w:footnoteRef/>
      </w:r>
      <w:r>
        <w:rPr>
          <w:strike/>
        </w:rPr>
        <w:t xml:space="preserve"> </w:t>
      </w:r>
      <w:r>
        <w:rPr>
          <w:strike/>
        </w:rPr>
        <w:t>Virtual AIS AtoN – used to transmit a message 21 for an AtoN that does not physically exist.  Section 4.3 refers.</w:t>
      </w:r>
    </w:p>
  </w:footnote>
  <w:footnote w:id="5">
    <w:p>
      <w:pPr>
        <w:pStyle w:val="Footnote"/>
        <w:rPr/>
      </w:pPr>
      <w:r>
        <w:rPr>
          <w:rStyle w:val="FootnoteCharacters"/>
        </w:rPr>
        <w:footnoteRef/>
      </w:r>
      <w:r>
        <w:rPr>
          <w:strike/>
        </w:rPr>
        <w:t xml:space="preserve"> </w:t>
      </w:r>
      <w:r>
        <w:rPr>
          <w:strike/>
        </w:rPr>
        <w:t>Note:  Only a Monitored Synthetic AIS AtoN ensures the integrity of the floating AtoN, therefore the use of a Predicted Synthetic AIS AtoN is not recommended for use on floating AtoN.  Predicted Synthetic AIS AtoN broadcasts for fixed AtoN is acceptable as the location will not change, but the status of the AtoN is not verifi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ins w:id="308" w:author="Michael Card" w:date="2007-01-19T14:04:00Z"/>
      </w:rPr>
    </w:pPr>
    <w:r>
      <w:rPr>
        <w:rFonts w:cs="Arial" w:ascii="Arial" w:hAnsi="Arial"/>
        <w:sz w:val="16"/>
      </w:rPr>
      <w:t>IALA Recommendation A-126 on the use of AIS in Marine Aids to Navigation Services Ed. 1</w:t>
    </w:r>
    <w:ins w:id="302" w:author="LiamC" w:date="2007-03-21T14:31:00Z">
      <w:r>
        <w:rPr>
          <w:rFonts w:cs="Arial" w:ascii="Arial" w:hAnsi="Arial"/>
          <w:sz w:val="16"/>
        </w:rPr>
        <w:t>.3</w:t>
      </w:r>
    </w:ins>
    <w:del w:id="303" w:author="LiamC" w:date="2007-03-21T14:31:00Z">
      <w:r>
        <w:rPr>
          <w:rFonts w:cs="Arial" w:ascii="Arial" w:hAnsi="Arial"/>
          <w:sz w:val="16"/>
        </w:rPr>
        <w:delText>.</w:delText>
      </w:r>
    </w:del>
    <w:ins w:id="304" w:author="Michael Card" w:date="2007-01-18T16:01:00Z">
      <w:del w:id="305" w:author="LiamC" w:date="2007-03-21T14:31:00Z">
        <w:r>
          <w:rPr>
            <w:rFonts w:cs="Arial" w:ascii="Arial" w:hAnsi="Arial"/>
            <w:sz w:val="16"/>
          </w:rPr>
          <w:delText>2</w:delText>
        </w:r>
      </w:del>
    </w:ins>
    <w:del w:id="306" w:author="Michael Card" w:date="2007-01-18T16:01:00Z">
      <w:r>
        <w:rPr>
          <w:rFonts w:cs="Arial" w:ascii="Arial" w:hAnsi="Arial"/>
          <w:sz w:val="16"/>
        </w:rPr>
        <w:delText>1</w:delText>
      </w:r>
    </w:del>
    <w:del w:id="307" w:author="LiamC" w:date="2007-03-21T14:31:00Z">
      <w:r>
        <w:rPr>
          <w:rFonts w:cs="Arial" w:ascii="Arial" w:hAnsi="Arial"/>
          <w:sz w:val="16"/>
        </w:rPr>
        <w:delText xml:space="preserve"> </w:delText>
      </w:r>
    </w:del>
  </w:p>
  <w:p>
    <w:pPr>
      <w:pStyle w:val="Header"/>
      <w:jc w:val="center"/>
      <w:rPr/>
    </w:pPr>
    <w:ins w:id="309" w:author="Michael Card" w:date="2007-01-19T14:04:00Z">
      <w:r>
        <w:rPr>
          <w:rFonts w:cs="Arial" w:ascii="Arial" w:hAnsi="Arial"/>
          <w:sz w:val="16"/>
        </w:rPr>
        <w:t>Created S</w:t>
      </w:r>
    </w:ins>
    <w:ins w:id="310" w:author="Michael Card" w:date="2007-01-19T14:04:00Z">
      <w:del w:id="311" w:author="LiamC" w:date="2007-03-21T14:32:00Z">
        <w:r>
          <w:rPr>
            <w:rFonts w:cs="Arial" w:ascii="Arial" w:hAnsi="Arial"/>
            <w:sz w:val="16"/>
          </w:rPr>
          <w:delText>arasota</w:delText>
        </w:r>
      </w:del>
    </w:ins>
    <w:ins w:id="312" w:author="LiamC" w:date="2007-03-21T14:32:00Z">
      <w:r>
        <w:rPr>
          <w:rFonts w:cs="Arial" w:ascii="Arial" w:hAnsi="Arial"/>
          <w:sz w:val="16"/>
        </w:rPr>
        <w:t>outhampton</w:t>
      </w:r>
    </w:ins>
    <w:ins w:id="313" w:author="Michael Card" w:date="2007-01-19T14:04:00Z">
      <w:r>
        <w:rPr>
          <w:rFonts w:cs="Arial" w:ascii="Arial" w:hAnsi="Arial"/>
          <w:sz w:val="16"/>
        </w:rPr>
        <w:t xml:space="preserve"> 2007-0</w:t>
      </w:r>
    </w:ins>
    <w:ins w:id="314" w:author="LiamC" w:date="2007-03-21T14:32:00Z">
      <w:r>
        <w:rPr>
          <w:rFonts w:cs="Arial" w:ascii="Arial" w:hAnsi="Arial"/>
          <w:sz w:val="16"/>
        </w:rPr>
        <w:t>3</w:t>
      </w:r>
    </w:ins>
    <w:ins w:id="315" w:author="Michael Card" w:date="2007-01-19T14:04:00Z">
      <w:del w:id="316" w:author="LiamC" w:date="2007-03-21T14:32:00Z">
        <w:r>
          <w:rPr>
            <w:rFonts w:cs="Arial" w:ascii="Arial" w:hAnsi="Arial"/>
            <w:sz w:val="16"/>
          </w:rPr>
          <w:delText>1</w:delText>
        </w:r>
      </w:del>
    </w:ins>
    <w:ins w:id="317" w:author="Michael Card" w:date="2007-01-19T14:04:00Z">
      <w:r>
        <w:rPr>
          <w:rFonts w:cs="Arial" w:ascii="Arial" w:hAnsi="Arial"/>
          <w:sz w:val="16"/>
        </w:rPr>
        <w:t>-</w:t>
      </w:r>
    </w:ins>
    <w:ins w:id="318" w:author="LiamC" w:date="2007-03-21T14:32:00Z">
      <w:r>
        <w:rPr>
          <w:rFonts w:cs="Arial" w:ascii="Arial" w:hAnsi="Arial"/>
          <w:sz w:val="16"/>
        </w:rPr>
        <w:t>2</w:t>
      </w:r>
    </w:ins>
    <w:ins w:id="319" w:author="Michael Card" w:date="2007-01-19T14:04:00Z">
      <w:r>
        <w:rPr>
          <w:rFonts w:cs="Arial" w:ascii="Arial" w:hAnsi="Arial"/>
          <w:sz w:val="16"/>
        </w:rPr>
        <w:t>1</w:t>
      </w:r>
    </w:ins>
    <w:del w:id="320" w:author="LiamC" w:date="2007-03-21T14:32:00Z">
      <w:r>
        <w:rPr>
          <w:rFonts w:cs="Arial" w:ascii="Arial" w:hAnsi="Arial"/>
          <w:sz w:val="16"/>
        </w:rPr>
        <w:delText>9</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A-126 on the use of AIS in Marine Aids to Navigation Services Ed. 1.3.21 </w:t>
    </w:r>
  </w:p>
  <w:p>
    <w:pPr>
      <w:pStyle w:val="Header"/>
      <w:jc w:val="center"/>
      <w:rPr/>
    </w:pPr>
    <w:r>
      <w:rPr>
        <w:rFonts w:cs="Arial" w:ascii="Arial" w:hAnsi="Arial"/>
        <w:sz w:val="16"/>
      </w:rPr>
      <w:t>Created Sarasotaouthampton 2007-031-2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60"/>
        </w:tabs>
        <w:ind w:left="960" w:hanging="360"/>
      </w:p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18"/>
        </w:tabs>
        <w:ind w:left="718" w:hanging="435"/>
      </w:pPr>
      <w:rPr/>
    </w:lvl>
  </w:abstractNum>
  <w:abstractNum w:abstractNumId="18">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decimal"/>
      <w:lvlText w:val="%1"/>
      <w:lvlJc w:val="left"/>
      <w:pPr>
        <w:tabs>
          <w:tab w:val="num" w:pos="870"/>
        </w:tabs>
        <w:ind w:left="870" w:hanging="870"/>
      </w:pPr>
      <w:rPr/>
    </w:lvl>
    <w:lvl w:ilvl="1">
      <w:start w:val="3"/>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1287"/>
        </w:tabs>
        <w:ind w:left="1287" w:hanging="360"/>
      </w:pPr>
    </w:lvl>
  </w:abstractNum>
  <w:abstractNum w:abstractNumId="21">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3"/>
      </w:numPr>
      <w:jc w:val="right"/>
      <w:outlineLvl w:val="1"/>
    </w:pPr>
    <w:rPr>
      <w:b/>
    </w:rPr>
  </w:style>
  <w:style w:type="paragraph" w:styleId="Heading3">
    <w:name w:val="Heading 3"/>
    <w:basedOn w:val="Normal"/>
    <w:next w:val="Normal"/>
    <w:qFormat/>
    <w:pPr>
      <w:keepNext w:val="true"/>
      <w:numPr>
        <w:ilvl w:val="0"/>
        <w:numId w:val="13"/>
      </w:numPr>
      <w:jc w:val="center"/>
      <w:outlineLvl w:val="2"/>
    </w:pPr>
    <w:rPr>
      <w:i/>
    </w:rPr>
  </w:style>
  <w:style w:type="paragraph" w:styleId="Heading4">
    <w:name w:val="Heading 4"/>
    <w:basedOn w:val="Normal"/>
    <w:next w:val="Normal"/>
    <w:qFormat/>
    <w:pPr>
      <w:keepNext w:val="true"/>
      <w:numPr>
        <w:ilvl w:val="0"/>
        <w:numId w:val="13"/>
      </w:numPr>
      <w:outlineLvl w:val="3"/>
    </w:pPr>
    <w:rPr>
      <w:b/>
      <w:bCs/>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zCs w:val="24"/>
    </w:rPr>
  </w:style>
  <w:style w:type="paragraph" w:styleId="Heading8">
    <w:name w:val="Heading 8"/>
    <w:basedOn w:val="Normal"/>
    <w:next w:val="Normal"/>
    <w:qFormat/>
    <w:pPr>
      <w:numPr>
        <w:ilvl w:val="0"/>
        <w:numId w:val="13"/>
      </w:numPr>
      <w:spacing w:before="240" w:after="60"/>
      <w:outlineLvl w:val="7"/>
    </w:pPr>
    <w:rPr>
      <w:i/>
      <w:iCs/>
      <w:szCs w:val="24"/>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3"/>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3"/>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3"/>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12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21"/>
      </w:numPr>
    </w:pPr>
    <w:rPr/>
  </w:style>
  <w:style w:type="paragraph" w:styleId="ListBullet3">
    <w:name w:val="List Bullet 3"/>
    <w:basedOn w:val="Normal"/>
    <w:qFormat/>
    <w:pPr>
      <w:numPr>
        <w:ilvl w:val="0"/>
        <w:numId w:val="8"/>
      </w:numPr>
      <w:tabs>
        <w:tab w:val="clear" w:pos="720"/>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6"/>
      </w:numPr>
    </w:pPr>
    <w:rPr>
      <w:b/>
    </w:rPr>
  </w:style>
  <w:style w:type="paragraph" w:styleId="IALAListNumber">
    <w:name w:val="IALA List Number"/>
    <w:basedOn w:val="Normal"/>
    <w:qFormat/>
    <w:pPr>
      <w:numPr>
        <w:ilvl w:val="0"/>
        <w:numId w:val="1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20"/>
        <w:tab w:val="right" w:pos="9060" w:leader="dot"/>
      </w:tabs>
      <w:ind w:left="360" w:hanging="0"/>
      <w:jc w:val="center"/>
    </w:pPr>
    <w:rPr>
      <w:rFonts w:ascii="Arial" w:hAnsi="Arial" w:cs="Arial"/>
      <w:b/>
    </w:rPr>
  </w:style>
  <w:style w:type="paragraph" w:styleId="Contents4">
    <w:name w:val="TOC 4"/>
    <w:basedOn w:val="Normal"/>
    <w:next w:val="Normal"/>
    <w:pPr>
      <w:ind w:left="540" w:hanging="0"/>
    </w:pPr>
    <w:rPr>
      <w:rFonts w:ascii="Arial" w:hAnsi="Arial" w:cs="Arial"/>
      <w:sz w:val="18"/>
    </w:rPr>
  </w:style>
  <w:style w:type="paragraph" w:styleId="Contents5">
    <w:name w:val="TOC 5"/>
    <w:basedOn w:val="Normal"/>
    <w:next w:val="Normal"/>
    <w:pPr>
      <w:ind w:left="720" w:hanging="0"/>
    </w:pPr>
    <w:rPr>
      <w:rFonts w:ascii="Arial" w:hAnsi="Arial" w:cs="Arial"/>
      <w:sz w:val="18"/>
    </w:rPr>
  </w:style>
  <w:style w:type="paragraph" w:styleId="Contents6">
    <w:name w:val="TOC 6"/>
    <w:basedOn w:val="Normal"/>
    <w:next w:val="Normal"/>
    <w:pPr>
      <w:ind w:left="900" w:hanging="0"/>
    </w:pPr>
    <w:rPr>
      <w:rFonts w:ascii="Arial" w:hAnsi="Arial" w:cs="Arial"/>
      <w:sz w:val="18"/>
    </w:rPr>
  </w:style>
  <w:style w:type="paragraph" w:styleId="Contents7">
    <w:name w:val="TOC 7"/>
    <w:basedOn w:val="Normal"/>
    <w:next w:val="Normal"/>
    <w:pPr>
      <w:ind w:left="1080" w:hanging="0"/>
    </w:pPr>
    <w:rPr>
      <w:rFonts w:ascii="Arial" w:hAnsi="Arial" w:cs="Arial"/>
      <w:sz w:val="18"/>
    </w:rPr>
  </w:style>
  <w:style w:type="paragraph" w:styleId="Contents8">
    <w:name w:val="TOC 8"/>
    <w:basedOn w:val="Normal"/>
    <w:next w:val="Normal"/>
    <w:pPr>
      <w:ind w:left="1260" w:hanging="0"/>
    </w:pPr>
    <w:rPr>
      <w:rFonts w:ascii="Arial" w:hAnsi="Arial" w:cs="Arial"/>
      <w:sz w:val="18"/>
    </w:rPr>
  </w:style>
  <w:style w:type="paragraph" w:styleId="Contents9">
    <w:name w:val="TOC 9"/>
    <w:basedOn w:val="Normal"/>
    <w:next w:val="Normal"/>
    <w:pPr>
      <w:ind w:left="1440" w:hanging="0"/>
    </w:pPr>
    <w:rPr>
      <w:rFonts w:ascii="Arial" w:hAnsi="Arial" w:cs="Arial"/>
      <w:sz w:val="18"/>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alloonText">
    <w:name w:val="Balloon Text"/>
    <w:basedOn w:val="Normal"/>
    <w:qFormat/>
    <w:pPr/>
    <w:rPr>
      <w:rFonts w:ascii="Tahoma" w:hAnsi="Tahoma" w:cs="Tahoma"/>
      <w:sz w:val="16"/>
      <w:szCs w:val="16"/>
    </w:rPr>
  </w:style>
  <w:style w:type="paragraph" w:styleId="NOTE1">
    <w:name w:val="NOTE"/>
    <w:basedOn w:val="PARAGRAPH"/>
    <w:qFormat/>
    <w:pPr>
      <w:tabs>
        <w:tab w:val="clear" w:pos="4536"/>
        <w:tab w:val="clear" w:pos="9072"/>
      </w:tabs>
      <w:snapToGrid w:val="false"/>
      <w:spacing w:before="100" w:after="100"/>
    </w:pPr>
    <w:rPr>
      <w:rFonts w:cs="Arial"/>
      <w:sz w:val="16"/>
      <w:szCs w:val="16"/>
      <w:lang w:val="en-GB" w:eastAsia="zh-CN"/>
    </w:rPr>
  </w:style>
  <w:style w:type="paragraph" w:styleId="ANNEXtitle1">
    <w:name w:val="ANNEX_title"/>
    <w:basedOn w:val="Normal"/>
    <w:next w:val="ANNEXheading1"/>
    <w:qFormat/>
    <w:pPr>
      <w:pageBreakBefore/>
      <w:numPr>
        <w:ilvl w:val="0"/>
        <w:numId w:val="18"/>
      </w:numPr>
      <w:snapToGrid w:val="false"/>
      <w:spacing w:before="0" w:after="200"/>
      <w:jc w:val="center"/>
      <w:outlineLvl w:val="0"/>
    </w:pPr>
    <w:rPr>
      <w:rFonts w:ascii="Arial" w:hAnsi="Arial" w:cs="Arial"/>
      <w:b/>
      <w:bCs/>
      <w:spacing w:val="8"/>
      <w:szCs w:val="24"/>
      <w:lang w:eastAsia="zh-CN"/>
    </w:rPr>
  </w:style>
  <w:style w:type="paragraph" w:styleId="ANNEXheading1">
    <w:name w:val="ANNEX-heading1"/>
    <w:basedOn w:val="Heading1"/>
    <w:next w:val="PARAGRAPH"/>
    <w:qFormat/>
    <w:pPr>
      <w:numPr>
        <w:ilvl w:val="0"/>
        <w:numId w:val="18"/>
      </w:numPr>
      <w:suppressAutoHyphens w:val="true"/>
      <w:snapToGrid w:val="false"/>
      <w:spacing w:before="200" w:after="200"/>
      <w:outlineLvl w:val="1"/>
    </w:pPr>
    <w:rPr>
      <w:rFonts w:ascii="Arial" w:hAnsi="Arial" w:cs="Arial"/>
      <w:bCs/>
      <w:spacing w:val="8"/>
      <w:sz w:val="22"/>
      <w:szCs w:val="22"/>
      <w:lang w:eastAsia="zh-CN"/>
    </w:rPr>
  </w:style>
  <w:style w:type="paragraph" w:styleId="ANNEXheading2">
    <w:name w:val="ANNEX-heading2"/>
    <w:basedOn w:val="Heading2"/>
    <w:next w:val="PARAGRAPH"/>
    <w:qFormat/>
    <w:pPr>
      <w:numPr>
        <w:ilvl w:val="0"/>
        <w:numId w:val="18"/>
      </w:numPr>
      <w:suppressAutoHyphens w:val="true"/>
      <w:snapToGrid w:val="false"/>
      <w:spacing w:before="100" w:after="100"/>
      <w:jc w:val="left"/>
      <w:outlineLvl w:val="2"/>
    </w:pPr>
    <w:rPr>
      <w:rFonts w:ascii="Arial" w:hAnsi="Arial" w:cs="Arial"/>
      <w:bCs/>
      <w:spacing w:val="8"/>
      <w:sz w:val="20"/>
      <w:lang w:eastAsia="zh-CN"/>
    </w:rPr>
  </w:style>
  <w:style w:type="paragraph" w:styleId="ANNEXheading3">
    <w:name w:val="ANNEX-heading3"/>
    <w:basedOn w:val="Heading3"/>
    <w:next w:val="PARAGRAPH"/>
    <w:qFormat/>
    <w:pPr>
      <w:numPr>
        <w:ilvl w:val="0"/>
        <w:numId w:val="18"/>
      </w:numPr>
      <w:suppressAutoHyphens w:val="true"/>
      <w:snapToGrid w:val="false"/>
      <w:spacing w:before="100" w:after="100"/>
      <w:jc w:val="left"/>
      <w:outlineLvl w:val="3"/>
    </w:pPr>
    <w:rPr>
      <w:rFonts w:ascii="Arial" w:hAnsi="Arial" w:cs="Arial"/>
      <w:b/>
      <w:bCs/>
      <w:i w:val="false"/>
      <w:spacing w:val="8"/>
      <w:sz w:val="20"/>
      <w:lang w:eastAsia="zh-CN"/>
    </w:rPr>
  </w:style>
  <w:style w:type="paragraph" w:styleId="ANNEXheading4">
    <w:name w:val="ANNEX-heading4"/>
    <w:basedOn w:val="Heading4"/>
    <w:next w:val="PARAGRAPH"/>
    <w:qFormat/>
    <w:pPr>
      <w:numPr>
        <w:ilvl w:val="0"/>
        <w:numId w:val="18"/>
      </w:numPr>
      <w:suppressAutoHyphens w:val="true"/>
      <w:snapToGrid w:val="false"/>
      <w:spacing w:before="100" w:after="100"/>
      <w:outlineLvl w:val="4"/>
    </w:pPr>
    <w:rPr>
      <w:rFonts w:ascii="Arial" w:hAnsi="Arial" w:cs="Arial"/>
      <w:spacing w:val="8"/>
      <w:sz w:val="20"/>
      <w:lang w:eastAsia="zh-CN"/>
    </w:rPr>
  </w:style>
  <w:style w:type="paragraph" w:styleId="ANNEXheading5">
    <w:name w:val="ANNEX-heading5"/>
    <w:basedOn w:val="Heading5"/>
    <w:next w:val="PARAGRAPH"/>
    <w:qFormat/>
    <w:pPr>
      <w:keepNext w:val="true"/>
      <w:numPr>
        <w:ilvl w:val="0"/>
        <w:numId w:val="18"/>
      </w:numPr>
      <w:suppressAutoHyphens w:val="true"/>
      <w:snapToGrid w:val="false"/>
      <w:spacing w:before="100" w:after="100"/>
      <w:outlineLvl w:val="5"/>
    </w:pPr>
    <w:rPr>
      <w:rFonts w:ascii="Arial" w:hAnsi="Arial" w:cs="Arial"/>
      <w:i w:val="false"/>
      <w:iCs w:val="false"/>
      <w:spacing w:val="8"/>
      <w:sz w:val="20"/>
      <w:szCs w:val="2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20:00Z</dcterms:created>
  <dc:creator>Jillian Carson-Jackson</dc:creator>
  <dc:description/>
  <cp:keywords/>
  <dc:language>en-US</dc:language>
  <cp:lastModifiedBy> </cp:lastModifiedBy>
  <cp:lastPrinted>2007-05-15T16:02:00Z</cp:lastPrinted>
  <dcterms:modified xsi:type="dcterms:W3CDTF">2007-05-15T15:03:00Z</dcterms:modified>
  <cp:revision>6</cp:revision>
  <dc:subject/>
  <dc:title>Liaison Statement</dc:title>
</cp:coreProperties>
</file>