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1787828688"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2105236240"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2071434861"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184144850"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451460615"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1990804424"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