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059566820"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677939883"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738279398"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287885216"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219935219"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285807142"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609704895"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876793078"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902198487"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943552266"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