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660158197"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198762591"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307733716"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9660307"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972156148"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980043169"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596341967"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900586267"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344192362"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268913158"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