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720299893"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397659762"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255532612"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212311602"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607285655"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886599617"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207053286"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218065018"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804283662"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0795167"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