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iaison statement to the E-Navigation Committee on information exchange between VTS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VTS Committee has been tasked with the creation of an inter-VTS data exchange protocol, to serve the growing needs of vessel traffic manag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changes of Committee terms of reference and tasking commencing with the creation of the E-Navigation Committee, the VTS Committee forwards the following technical documents for consideration of the E-Navigation Committ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TS 26/15/02</w:t>
      </w:r>
      <w:r>
        <w:rPr/>
        <w:t xml:space="preserve"> Interface Control Document for Inter VTS Exchang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TS 26/15/03</w:t>
      </w:r>
      <w:r>
        <w:rPr/>
        <w:t xml:space="preserve"> Inter VTS Exchange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-Navigation Committee is invited to further the work on Inter VTS Exchange Format previously developed by the VTS Committee. Reference can be made to a working document “VTS 24/06/01 Draft Guidelines on the exchange of data between VTS system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work on VTS 26/15/02 &amp; VTS 26/15/03 is nearly complete, the VTS Committee requests the E-Navigation Committee to deal with these documents as a matter of urgency.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e-NAV3 / 07 / 06 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FormerlyVTS26 –output-04 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2:23:00Z</dcterms:created>
  <dc:creator>M Rumble</dc:creator>
  <dc:description/>
  <cp:keywords/>
  <dc:language>en-US</dc:language>
  <cp:lastModifiedBy> </cp:lastModifiedBy>
  <cp:lastPrinted>2007-09-12T15:13:00Z</cp:lastPrinted>
  <dcterms:modified xsi:type="dcterms:W3CDTF">2007-09-14T17:08:00Z</dcterms:modified>
  <cp:revision>15</cp:revision>
  <dc:subject/>
  <dc:title>VTS25 IMWG OUTPUT RESPONSE:</dc:title>
</cp:coreProperties>
</file>