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posal for a new WG on Future of Maritime Communication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Introduction</w:t>
      </w:r>
    </w:p>
    <w:p>
      <w:pPr>
        <w:pStyle w:val="TextBody"/>
        <w:rPr/>
      </w:pPr>
      <w:r>
        <w:rPr/>
        <w:t>Communications was recognised as one of the three fundamental aspects of e-Navigation (together with ENCs &amp; redundant position-fixing). The last meetings of the IALA RNAV Committee studied the Future of Maritime Communications and the material developed was passed on to the Technical WG of the e-NAV Committee (WG2). WG2 has not been able to devote time to this matter, because of the pressure of other work. Discussion in the opening plenary of e-NAV 3 identified the future of maritime communications as a matter of concern and the Chair and vice Chair undertook to consider how best to deal with it. The result is a proposed to establish a new Working Group (WG4), starting at e-NAV 4, with the draft Terms of Reference set out below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  <w:t>Draft Terms of Referenc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1. Study operational requirements for communications in e-Navigatio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2. Project future requirements (2020+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3. Prepare plan for obtaining international agreement on requirement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4. Prepare plan for obtaining frequency assignment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 xml:space="preserve">5. Identify any new or revised recommendations needed on technical characteristics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6. Provide report containing project plan to e-NAV Committe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7. Consider the role of GMDSS as it relates to e-navigatio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 xml:space="preserve">8.  Consider various communications options, possibly with geographical or bandwidth or other restraints and the implications for e-navigation functionality, cost, spectrum pricing and implementation time.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Timescal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It is envisaged that WG4 will work over Sessions 4 and 5, presenting its report at e-NAV5 (September 2008). This should allow time for IALA Members to influence their national inputs to the next WRC in 201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</w:rPr>
      </w:pPr>
      <w:r>
        <w:rPr>
          <w:bCs/>
        </w:rPr>
        <w:t>******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3 – WP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54:00Z</dcterms:created>
  <dc:creator>NickW</dc:creator>
  <dc:description/>
  <cp:keywords/>
  <dc:language>en-US</dc:language>
  <cp:lastModifiedBy>Mahesh</cp:lastModifiedBy>
  <dcterms:modified xsi:type="dcterms:W3CDTF">2007-09-20T15:41:00Z</dcterms:modified>
  <cp:revision>9</cp:revision>
  <dc:subject/>
  <dc:title>Proposed TOR for new WG on Future of Maritime Communications</dc:title>
</cp:coreProperties>
</file>