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-NAV3-output-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iaison Note to RTCM SC-123</w:t>
      </w:r>
    </w:p>
    <w:p>
      <w:pPr>
        <w:pStyle w:val="Normal"/>
        <w:jc w:val="center"/>
        <w:rPr/>
      </w:pPr>
      <w:r>
        <w:rPr/>
        <w:t>VHF Data Messag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ALA e-NAV Committee is working towards a realization of e-Navigation and has noted that communications of data among ships and shore stations will be a keystone for e-Nav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Committee’s tasks is to write recommendations for particular standards that IALA members will use for VHF communication of e-Navigation data. The work of RTCM SC-123 is of interest to the Committee as a candidate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the Committee invites active participation of RTCM SC-123 in IALA e-NAV and the assignment of joint Rapporteurs for each committee’s endeav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he IALA Secretariat is requested to forward this liaison note to RTCM for their consideration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5:00Z</dcterms:created>
  <dc:creator> </dc:creator>
  <dc:description/>
  <cp:keywords/>
  <dc:language>en-US</dc:language>
  <cp:lastModifiedBy>Mahesh</cp:lastModifiedBy>
  <dcterms:modified xsi:type="dcterms:W3CDTF">2007-09-20T15:51:00Z</dcterms:modified>
  <cp:revision>6</cp:revision>
  <dc:subject/>
  <dc:title>e-NAV3/pfm/1</dc:title>
</cp:coreProperties>
</file>