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del w:id="10" w:author="LiamC" w:date="2008-12-11T13:20:00Z"/>
        </w:rPr>
      </w:pPr>
      <w:r>
        <w:rPr>
          <w:rFonts w:cs="Arial"/>
          <w:sz w:val="20"/>
          <w:lang w:eastAsia="en-GB"/>
        </w:rPr>
        <w:t xml:space="preserve">This World Wide Radio </w:t>
      </w:r>
      <w:ins w:id="0" w:author="LiamC" w:date="2008-12-11T13:15:00Z">
        <w:r>
          <w:rPr>
            <w:rFonts w:cs="Arial"/>
            <w:sz w:val="20"/>
            <w:lang w:eastAsia="en-GB"/>
          </w:rPr>
          <w:t>Communic</w:t>
        </w:r>
      </w:ins>
      <w:del w:id="1" w:author="LiamC" w:date="2008-12-11T13:15:00Z">
        <w:r>
          <w:rPr>
            <w:rFonts w:cs="Arial"/>
            <w:sz w:val="20"/>
            <w:lang w:eastAsia="en-GB"/>
          </w:rPr>
          <w:delText>Navig</w:delText>
        </w:r>
      </w:del>
      <w:r>
        <w:rPr>
          <w:rFonts w:cs="Arial"/>
          <w:sz w:val="20"/>
          <w:lang w:eastAsia="en-GB"/>
        </w:rPr>
        <w:t>ation Plan (</w:t>
      </w:r>
      <w:del w:id="2" w:author="LiamC" w:date="2008-12-11T13:19:00Z">
        <w:r>
          <w:rPr>
            <w:rFonts w:cs="Arial"/>
            <w:sz w:val="20"/>
            <w:lang w:eastAsia="en-GB"/>
          </w:rPr>
          <w:delText>WWRNP</w:delText>
        </w:r>
      </w:del>
      <w:ins w:id="3" w:author="LiamC" w:date="2008-12-11T13:19:00Z">
        <w:r>
          <w:rPr>
            <w:rFonts w:cs="Arial"/>
            <w:sz w:val="20"/>
            <w:lang w:eastAsia="en-GB"/>
          </w:rPr>
          <w:t>WWRCP</w:t>
        </w:r>
      </w:ins>
      <w:r>
        <w:rPr>
          <w:rFonts w:cs="Arial"/>
          <w:sz w:val="20"/>
          <w:lang w:eastAsia="en-GB"/>
        </w:rPr>
        <w:t xml:space="preserve">) is being developed by IALA to assist in </w:t>
      </w:r>
      <w:del w:id="4" w:author="LiamC" w:date="2008-12-11T13:15:00Z">
        <w:r>
          <w:rPr>
            <w:rFonts w:cs="Arial"/>
            <w:sz w:val="20"/>
            <w:lang w:eastAsia="en-GB"/>
          </w:rPr>
          <w:delText>defining the position-fixing</w:delText>
        </w:r>
      </w:del>
      <w:ins w:id="5" w:author="LiamC" w:date="2008-12-11T13:15:00Z">
        <w:r>
          <w:rPr>
            <w:rFonts w:cs="Arial"/>
            <w:sz w:val="20"/>
            <w:lang w:eastAsia="en-GB"/>
          </w:rPr>
          <w:t>the selection of radio communication</w:t>
        </w:r>
      </w:ins>
      <w:r>
        <w:rPr>
          <w:rFonts w:cs="Arial"/>
          <w:sz w:val="20"/>
          <w:lang w:eastAsia="en-GB"/>
        </w:rPr>
        <w:t xml:space="preserve"> systems required to support e-Navigation. </w:t>
      </w:r>
      <w:ins w:id="6" w:author="LiamC" w:date="2008-12-11T13:24:00Z">
        <w:r>
          <w:rPr>
            <w:rFonts w:cs="Arial"/>
            <w:sz w:val="20"/>
            <w:lang w:eastAsia="en-GB"/>
          </w:rPr>
          <w:t>The current status of radio communication in the Maritime Mobile Band is discussed and forms the basis of projections for future developments</w:t>
        </w:r>
      </w:ins>
      <w:ins w:id="7" w:author="LiamC" w:date="2008-12-11T13:27:00Z">
        <w:r>
          <w:rPr>
            <w:rFonts w:cs="Arial"/>
            <w:sz w:val="20"/>
            <w:lang w:eastAsia="en-GB"/>
          </w:rPr>
          <w:t xml:space="preserve"> needed to support e-Navigation</w:t>
        </w:r>
      </w:ins>
      <w:ins w:id="8" w:author="LiamC" w:date="2008-12-11T13:24:00Z">
        <w:r>
          <w:rPr>
            <w:rFonts w:cs="Arial"/>
            <w:sz w:val="20"/>
            <w:lang w:eastAsia="en-GB"/>
          </w:rPr>
          <w:t xml:space="preserve">. </w:t>
        </w:r>
      </w:ins>
      <w:del w:id="9" w:author="LiamC" w:date="2008-12-11T13:20:00Z">
        <w:r>
          <w:rPr>
            <w:rFonts w:cs="Arial"/>
            <w:sz w:val="20"/>
            <w:lang w:eastAsia="en-GB"/>
          </w:rPr>
          <w:delTex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rPr>
      </w:pPr>
      <w:del w:id="11" w:author="LiamC" w:date="2008-12-11T13:20:00Z">
        <w:r>
          <w:rPr>
            <w:rFonts w:cs="Arial"/>
            <w:sz w:val="20"/>
            <w:lang w:eastAsia="en-GB"/>
          </w:rPr>
          <w:delText xml:space="preserve">Future standards for position-fixing systems should be considered in the context of position-fixing requirements for e-Navigation. </w:delText>
        </w:r>
      </w:del>
      <w:r>
        <w:rPr>
          <w:rFonts w:cs="Arial"/>
          <w:sz w:val="20"/>
          <w:lang w:eastAsia="en-GB"/>
        </w:rPr>
        <w:t xml:space="preserve">This </w:t>
      </w:r>
      <w:del w:id="12" w:author="LiamC" w:date="2008-12-11T13:19:00Z">
        <w:r>
          <w:rPr>
            <w:rFonts w:cs="Arial"/>
            <w:sz w:val="20"/>
            <w:lang w:eastAsia="en-GB"/>
          </w:rPr>
          <w:delText xml:space="preserve">WWRNP </w:delText>
        </w:r>
      </w:del>
      <w:ins w:id="13" w:author="LiamC" w:date="2008-12-11T13:19:00Z">
        <w:r>
          <w:rPr>
            <w:rFonts w:cs="Arial"/>
            <w:sz w:val="20"/>
            <w:lang w:eastAsia="en-GB"/>
          </w:rPr>
          <w:t xml:space="preserve">WWRCP </w:t>
        </w:r>
      </w:ins>
      <w:r>
        <w:rPr>
          <w:rFonts w:cs="Arial"/>
          <w:sz w:val="20"/>
          <w:lang w:eastAsia="en-GB"/>
        </w:rPr>
        <w:t xml:space="preserve">could be the basis for a possible future submission to </w:t>
      </w:r>
      <w:del w:id="14" w:author="LiamC" w:date="2008-12-11T13:19:00Z">
        <w:r>
          <w:rPr>
            <w:rFonts w:cs="Arial"/>
            <w:sz w:val="20"/>
            <w:lang w:eastAsia="en-GB"/>
          </w:rPr>
          <w:delText xml:space="preserve">IMO </w:delText>
        </w:r>
      </w:del>
      <w:ins w:id="15" w:author="LiamC" w:date="2008-12-11T13:19:00Z">
        <w:r>
          <w:rPr>
            <w:rFonts w:cs="Arial"/>
            <w:sz w:val="20"/>
            <w:lang w:eastAsia="en-GB"/>
          </w:rPr>
          <w:t xml:space="preserve">ITU </w:t>
        </w:r>
      </w:ins>
      <w:r>
        <w:rPr>
          <w:rFonts w:cs="Arial"/>
          <w:sz w:val="20"/>
          <w:lang w:eastAsia="en-GB"/>
        </w:rPr>
        <w:t xml:space="preserve">as a contribution to the </w:t>
      </w:r>
      <w:del w:id="16" w:author="LiamC" w:date="2008-12-11T13:20:00Z">
        <w:r>
          <w:rPr>
            <w:rFonts w:cs="Arial"/>
            <w:sz w:val="20"/>
            <w:lang w:eastAsia="en-GB"/>
          </w:rPr>
          <w:delText>WWRNS</w:delText>
        </w:r>
      </w:del>
      <w:ins w:id="17" w:author="LiamC" w:date="2008-12-11T13:20:00Z">
        <w:r>
          <w:rPr>
            <w:rFonts w:cs="Arial"/>
            <w:sz w:val="20"/>
            <w:lang w:eastAsia="en-GB"/>
          </w:rPr>
          <w:t>continuing efficiency improvements with respect to radio spectrum</w:t>
        </w:r>
      </w:ins>
      <w:r>
        <w:rPr>
          <w:rFonts w:cs="Arial"/>
          <w:sz w:val="20"/>
          <w:lang w:eastAsia="en-GB"/>
        </w:rPr>
        <w:t>.</w:t>
      </w:r>
    </w:p>
    <w:p>
      <w:pPr>
        <w:pStyle w:val="THp"/>
        <w:jc w:val="both"/>
        <w:rPr>
          <w:ins w:id="19" w:author="LiamC" w:date="2008-12-11T13:28:00Z"/>
        </w:rPr>
      </w:pPr>
      <w:r>
        <w:rPr/>
        <w:t>The plan provides guidance to IALA members regarding potential future developments, which will enable members to identify areas requiring resource allocation and research activity</w:t>
      </w:r>
      <w:ins w:id="18" w:author="LiamC" w:date="2008-12-11T13:28:00Z">
        <w:r>
          <w:rPr/>
          <w:t>.</w:t>
        </w:r>
      </w:ins>
    </w:p>
    <w:p>
      <w:pPr>
        <w:pStyle w:val="THp"/>
        <w:jc w:val="both"/>
        <w:rPr>
          <w:del w:id="21" w:author="LiamC" w:date="2008-12-12T10:33:00Z"/>
        </w:rPr>
      </w:pPr>
      <w:del w:id="20" w:author="LiamC" w:date="2008-12-11T13:28:00Z">
        <w:r>
          <w:rPr/>
          <w:delText xml:space="preserve">, </w:delText>
        </w:r>
      </w:del>
    </w:p>
    <w:p>
      <w:pPr>
        <w:pStyle w:val="THp"/>
        <w:jc w:val="both"/>
        <w:rPr>
          <w:del w:id="23" w:author="LiamC" w:date="2008-12-11T13:22:00Z"/>
        </w:rPr>
      </w:pPr>
      <w:del w:id="22" w:author="LiamC" w:date="2008-12-11T13:22:00Z">
        <w:r>
          <w:rPr/>
          <w:delText>The developments described in this document, if realised, will individually and collectively influence the provision of all Aids to Navigation and the level of service provided by IALA Members.</w:delText>
        </w:r>
      </w:del>
    </w:p>
    <w:p>
      <w:pPr>
        <w:pStyle w:val="THp"/>
        <w:rPr/>
      </w:pPr>
      <w:r>
        <w:rPr/>
      </w:r>
    </w:p>
    <w:p>
      <w:pPr>
        <w:pStyle w:val="THp"/>
        <w:rPr>
          <w:del w:id="25" w:author="LiamC" w:date="2008-12-12T10:34:00Z"/>
        </w:rPr>
      </w:pPr>
      <w:del w:id="24" w:author="LiamC" w:date="2008-12-12T10:34:00Z">
        <w:r>
          <w:rPr/>
        </w:r>
      </w:del>
    </w:p>
    <w:p>
      <w:pPr>
        <w:pStyle w:val="THp"/>
        <w:rPr>
          <w:del w:id="27" w:author="LiamC" w:date="2008-12-12T10:34:00Z"/>
        </w:rPr>
      </w:pPr>
      <w:del w:id="26" w:author="LiamC" w:date="2008-12-12T10:34:00Z">
        <w:r>
          <w:rPr/>
        </w:r>
      </w:del>
    </w:p>
    <w:p>
      <w:pPr>
        <w:pStyle w:val="THparagraph"/>
        <w:jc w:val="both"/>
        <w:rPr>
          <w:del w:id="29" w:author="LiamC" w:date="2008-12-12T10:34:00Z"/>
        </w:rPr>
      </w:pPr>
      <w:del w:id="28" w:author="LiamC" w:date="2008-12-12T10:34:00Z">
        <w:r>
          <w:rPr/>
        </w:r>
      </w:del>
    </w:p>
    <w:p>
      <w:pPr>
        <w:pStyle w:val="THp"/>
        <w:ind w:left="-851" w:hanging="0"/>
        <w:rPr/>
      </w:pPr>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tabs>
                <w:tab w:val="clear" w:pos="1077"/>
                <w:tab w:val="left" w:pos="3444" w:leader="none"/>
              </w:tabs>
              <w:rPr/>
            </w:pPr>
            <w:r>
              <w:rPr/>
              <w:t>Enhanced Loran</w:t>
            </w:r>
          </w:p>
        </w:tc>
      </w:tr>
      <w:tr>
        <w:trPr/>
        <w:tc>
          <w:tcPr>
            <w:tcW w:w="1389" w:type="dxa"/>
            <w:tcBorders/>
          </w:tcPr>
          <w:p>
            <w:pPr>
              <w:pStyle w:val="THparagraph"/>
              <w:rPr/>
            </w:pPr>
            <w:r>
              <w:rPr/>
              <w:t>ENC</w:t>
            </w:r>
          </w:p>
        </w:tc>
        <w:tc>
          <w:tcPr>
            <w:tcW w:w="7655" w:type="dxa"/>
            <w:tcBorders/>
          </w:tcPr>
          <w:p>
            <w:pPr>
              <w:pStyle w:val="THparagraph"/>
              <w:tabs>
                <w:tab w:val="clear" w:pos="1077"/>
                <w:tab w:val="left" w:pos="3444" w:leader="none"/>
              </w:tabs>
              <w:rPr/>
            </w:pPr>
            <w:r>
              <w:rPr/>
              <w:t>Electronic Navigation Chart</w:t>
            </w:r>
          </w:p>
        </w:tc>
      </w:tr>
      <w:tr>
        <w:trPr/>
        <w:tc>
          <w:tcPr>
            <w:tcW w:w="1389" w:type="dxa"/>
            <w:tcBorders/>
          </w:tcPr>
          <w:p>
            <w:pPr>
              <w:pStyle w:val="THparagraph"/>
              <w:rPr/>
            </w:pPr>
            <w:r>
              <w:rPr/>
              <w:t>FAA</w:t>
            </w:r>
          </w:p>
        </w:tc>
        <w:tc>
          <w:tcPr>
            <w:tcW w:w="7655" w:type="dxa"/>
            <w:tcBorders/>
          </w:tcPr>
          <w:p>
            <w:pPr>
              <w:pStyle w:val="THparagraph"/>
              <w:tabs>
                <w:tab w:val="clear" w:pos="1077"/>
                <w:tab w:val="left" w:pos="3444" w:leader="none"/>
              </w:tabs>
              <w:rPr/>
            </w:pPr>
            <w:r>
              <w:rPr/>
              <w:t>(US) Federal Aviation Authority</w:t>
            </w:r>
          </w:p>
        </w:tc>
      </w:tr>
      <w:tr>
        <w:trPr/>
        <w:tc>
          <w:tcPr>
            <w:tcW w:w="1389" w:type="dxa"/>
            <w:tcBorders/>
          </w:tcPr>
          <w:p>
            <w:pPr>
              <w:pStyle w:val="THparagraph"/>
              <w:rPr/>
            </w:pPr>
            <w:r>
              <w:rPr/>
              <w:t>GAGAN</w:t>
            </w:r>
          </w:p>
        </w:tc>
        <w:tc>
          <w:tcPr>
            <w:tcW w:w="7655" w:type="dxa"/>
            <w:tcBorders/>
          </w:tcPr>
          <w:p>
            <w:pPr>
              <w:pStyle w:val="THparagraph"/>
              <w:tabs>
                <w:tab w:val="clear" w:pos="1077"/>
                <w:tab w:val="left" w:pos="3444" w:leader="none"/>
              </w:tabs>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tabs>
                <w:tab w:val="clear" w:pos="1077"/>
                <w:tab w:val="left" w:pos="3444" w:leader="none"/>
              </w:tabs>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ins w:id="30" w:author="LiamC" w:date="2008-12-11T13:32:00Z">
              <w:r>
                <w:rPr/>
                <w:t>HF</w:t>
              </w:r>
            </w:ins>
          </w:p>
        </w:tc>
        <w:tc>
          <w:tcPr>
            <w:tcW w:w="7655" w:type="dxa"/>
            <w:tcBorders/>
          </w:tcPr>
          <w:p>
            <w:pPr>
              <w:pStyle w:val="THparagraph"/>
              <w:rPr/>
            </w:pPr>
            <w:ins w:id="31" w:author="LiamC" w:date="2008-12-11T13:32:00Z">
              <w:r>
                <w:rPr/>
                <w:t>High frequency</w:t>
              </w:r>
            </w:ins>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cs="Arial"/>
              </w:rPr>
            </w:pPr>
            <w:r>
              <w:rPr>
                <w:rFonts w:eastAsia="MS Mincho;ＭＳ 明朝" w:cs="Arial"/>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rFonts w:eastAsia="MS Mincho;ＭＳ 明朝"/>
              </w:rPr>
            </w:pPr>
            <w:r>
              <w:rPr>
                <w:rFonts w:eastAsia="MS Mincho;ＭＳ 明朝"/>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cs="Arial"/>
              </w:rPr>
            </w:pPr>
            <w:r>
              <w:rPr>
                <w:rFonts w:eastAsia="MS Mincho;ＭＳ 明朝" w:cs="Arial"/>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w:t>
            </w:r>
            <w:ins w:id="32" w:author="LiamC" w:date="2008-12-11T13:31:00Z">
              <w:r>
                <w:rPr/>
                <w:t>HF</w:t>
              </w:r>
            </w:ins>
            <w:del w:id="33" w:author="LiamC" w:date="2008-12-11T13:31:00Z">
              <w:r>
                <w:rPr/>
                <w:delText>S</w:delText>
              </w:r>
            </w:del>
          </w:p>
        </w:tc>
        <w:tc>
          <w:tcPr>
            <w:tcW w:w="7655" w:type="dxa"/>
            <w:tcBorders/>
          </w:tcPr>
          <w:p>
            <w:pPr>
              <w:pStyle w:val="THparagraph"/>
              <w:rPr/>
            </w:pPr>
            <w:r>
              <w:rPr/>
              <w:t>U</w:t>
            </w:r>
            <w:ins w:id="34" w:author="LiamC" w:date="2008-12-11T13:31:00Z">
              <w:r>
                <w:rPr/>
                <w:t>ltra High Frequency</w:t>
              </w:r>
            </w:ins>
            <w:del w:id="35" w:author="LiamC" w:date="2008-12-11T13:31:00Z">
              <w:r>
                <w:rPr/>
                <w:delText>nited States of America</w:delText>
              </w:r>
            </w:del>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ins w:id="36" w:author="LiamC" w:date="2008-12-11T13:31:00Z">
              <w:r>
                <w:rPr/>
                <w:t>VHF</w:t>
              </w:r>
            </w:ins>
          </w:p>
        </w:tc>
        <w:tc>
          <w:tcPr>
            <w:tcW w:w="7655" w:type="dxa"/>
            <w:tcBorders/>
          </w:tcPr>
          <w:p>
            <w:pPr>
              <w:pStyle w:val="THparagraph"/>
              <w:rPr/>
            </w:pPr>
            <w:ins w:id="37" w:author="LiamC" w:date="2008-12-11T13:31:00Z">
              <w:r>
                <w:rPr/>
                <w:t>Very High Frequency</w:t>
              </w:r>
            </w:ins>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heading"/>
        <w:ind w:left="0" w:hanging="0"/>
        <w:rPr/>
      </w:pPr>
      <w:r>
        <w:rPr/>
        <w:t>Contents</w:t>
      </w:r>
    </w:p>
    <w:tbl>
      <w:tblPr>
        <w:tblW w:w="8659" w:type="dxa"/>
        <w:jc w:val="left"/>
        <w:tblInd w:w="-108" w:type="dxa"/>
        <w:tblLayout w:type="fixed"/>
        <w:tblCellMar>
          <w:top w:w="0" w:type="dxa"/>
          <w:left w:w="108" w:type="dxa"/>
          <w:bottom w:w="0" w:type="dxa"/>
          <w:right w:w="108" w:type="dxa"/>
        </w:tblCellMar>
      </w:tblPr>
      <w:tblGrid>
        <w:gridCol w:w="1195"/>
        <w:gridCol w:w="6762"/>
        <w:gridCol w:w="702"/>
      </w:tblGrid>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1195"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1195"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1195"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1195"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1195" w:type="dxa"/>
            <w:tcBorders/>
          </w:tcPr>
          <w:p>
            <w:pPr>
              <w:pStyle w:val="THp"/>
              <w:spacing w:before="100" w:after="100"/>
              <w:rPr>
                <w:b/>
                <w:b/>
                <w:bCs/>
              </w:rPr>
            </w:pPr>
            <w:r>
              <w:rPr>
                <w:b/>
                <w:bCs/>
              </w:rPr>
              <w:t>3</w:t>
            </w:r>
          </w:p>
        </w:tc>
        <w:tc>
          <w:tcPr>
            <w:tcW w:w="6762" w:type="dxa"/>
            <w:tcBorders/>
          </w:tcPr>
          <w:p>
            <w:pPr>
              <w:pStyle w:val="THp"/>
              <w:spacing w:before="100" w:after="100"/>
              <w:rPr/>
            </w:pPr>
            <w:r>
              <w:rPr>
                <w:b/>
                <w:bCs/>
              </w:rPr>
              <w:t xml:space="preserve">The IALA World Wide Radio </w:t>
            </w:r>
            <w:del w:id="38" w:author="LiamC" w:date="2008-12-11T16:26:00Z">
              <w:r>
                <w:rPr>
                  <w:b/>
                  <w:bCs/>
                </w:rPr>
                <w:delText xml:space="preserve">Navigation </w:delText>
              </w:r>
            </w:del>
            <w:ins w:id="39" w:author="LiamC" w:date="2008-12-11T16:26:00Z">
              <w:r>
                <w:rPr>
                  <w:b/>
                  <w:bCs/>
                </w:rPr>
                <w:t xml:space="preserve">Communication </w:t>
              </w:r>
            </w:ins>
            <w:r>
              <w:rPr>
                <w:b/>
                <w:bCs/>
              </w:rPr>
              <w:t>Plan</w:t>
            </w:r>
          </w:p>
        </w:tc>
        <w:tc>
          <w:tcPr>
            <w:tcW w:w="702" w:type="dxa"/>
            <w:tcBorders/>
          </w:tcPr>
          <w:p>
            <w:pPr>
              <w:pStyle w:val="THp"/>
              <w:spacing w:before="100" w:after="100"/>
              <w:rPr>
                <w:b/>
                <w:b/>
                <w:bCs/>
              </w:rPr>
            </w:pPr>
            <w:r>
              <w:rPr>
                <w:b/>
                <w:bCs/>
              </w:rPr>
              <w:t>9</w:t>
            </w:r>
          </w:p>
        </w:tc>
      </w:tr>
      <w:tr>
        <w:trPr/>
        <w:tc>
          <w:tcPr>
            <w:tcW w:w="1195" w:type="dxa"/>
            <w:tcBorders/>
          </w:tcPr>
          <w:p>
            <w:pPr>
              <w:pStyle w:val="Normal"/>
              <w:rPr>
                <w:ins w:id="41" w:author="LiamC" w:date="2008-12-12T09:47:00Z"/>
              </w:rPr>
            </w:pPr>
            <w:ins w:id="40" w:author="LiamC" w:date="2008-12-12T09:47:00Z">
              <w:r>
                <w:rPr/>
                <w:t>3.1</w:t>
              </w:r>
            </w:ins>
          </w:p>
          <w:p>
            <w:pPr>
              <w:pStyle w:val="Normal"/>
              <w:rPr>
                <w:ins w:id="43" w:author="LiamC" w:date="2008-12-12T09:49:00Z"/>
              </w:rPr>
            </w:pPr>
            <w:ins w:id="42" w:author="LiamC" w:date="2008-12-12T09:47:00Z">
              <w:r>
                <w:rPr/>
                <w:t>3.2</w:t>
              </w:r>
            </w:ins>
          </w:p>
          <w:p>
            <w:pPr>
              <w:pStyle w:val="Normal"/>
              <w:rPr>
                <w:ins w:id="45" w:author="LiamC" w:date="2008-12-12T09:49:00Z"/>
              </w:rPr>
            </w:pPr>
            <w:ins w:id="44" w:author="LiamC" w:date="2008-12-12T09:49:00Z">
              <w:r>
                <w:rPr/>
                <w:t>3.2.1</w:t>
              </w:r>
            </w:ins>
          </w:p>
          <w:p>
            <w:pPr>
              <w:pStyle w:val="Normal"/>
              <w:rPr>
                <w:ins w:id="47" w:author="LiamC" w:date="2008-12-12T09:49:00Z"/>
              </w:rPr>
            </w:pPr>
            <w:ins w:id="46" w:author="LiamC" w:date="2008-12-12T09:49:00Z">
              <w:r>
                <w:rPr/>
                <w:t>3.2.1.1</w:t>
              </w:r>
            </w:ins>
          </w:p>
          <w:p>
            <w:pPr>
              <w:pStyle w:val="Normal"/>
              <w:rPr>
                <w:ins w:id="49" w:author="LiamC" w:date="2008-12-12T09:49:00Z"/>
              </w:rPr>
            </w:pPr>
            <w:ins w:id="48" w:author="LiamC" w:date="2008-12-12T09:49:00Z">
              <w:r>
                <w:rPr/>
                <w:t>3.2.1.2</w:t>
              </w:r>
            </w:ins>
          </w:p>
          <w:p>
            <w:pPr>
              <w:pStyle w:val="Normal"/>
              <w:rPr>
                <w:ins w:id="51" w:author="LiamC" w:date="2008-12-12T09:49:00Z"/>
              </w:rPr>
            </w:pPr>
            <w:ins w:id="50" w:author="LiamC" w:date="2008-12-12T09:49:00Z">
              <w:r>
                <w:rPr/>
                <w:t>3.2.1.3</w:t>
              </w:r>
            </w:ins>
          </w:p>
          <w:p>
            <w:pPr>
              <w:pStyle w:val="Normal"/>
              <w:rPr>
                <w:ins w:id="53" w:author="LiamC" w:date="2008-12-12T09:49:00Z"/>
              </w:rPr>
            </w:pPr>
            <w:ins w:id="52" w:author="LiamC" w:date="2008-12-12T09:49:00Z">
              <w:r>
                <w:rPr/>
                <w:t>3.2.2</w:t>
              </w:r>
            </w:ins>
          </w:p>
          <w:p>
            <w:pPr>
              <w:pStyle w:val="Normal"/>
              <w:rPr>
                <w:ins w:id="56" w:author="LiamC" w:date="2008-12-12T09:51:00Z"/>
              </w:rPr>
            </w:pPr>
            <w:ins w:id="54" w:author="LiamC" w:date="2008-12-12T09:49:00Z">
              <w:r>
                <w:rPr/>
                <w:t>3.2.2</w:t>
              </w:r>
            </w:ins>
            <w:ins w:id="55" w:author="LiamC" w:date="2008-12-12T09:51:00Z">
              <w:r>
                <w:rPr/>
                <w:t>.1</w:t>
              </w:r>
            </w:ins>
          </w:p>
          <w:p>
            <w:pPr>
              <w:pStyle w:val="Normal"/>
              <w:rPr>
                <w:ins w:id="58" w:author="LiamC" w:date="2008-12-12T09:51:00Z"/>
              </w:rPr>
            </w:pPr>
            <w:ins w:id="57" w:author="LiamC" w:date="2008-12-12T09:51:00Z">
              <w:r>
                <w:rPr/>
                <w:t>3.2.2.2</w:t>
              </w:r>
            </w:ins>
          </w:p>
          <w:p>
            <w:pPr>
              <w:pStyle w:val="Normal"/>
              <w:rPr>
                <w:ins w:id="60" w:author="LiamC" w:date="2008-12-12T09:51:00Z"/>
              </w:rPr>
            </w:pPr>
            <w:ins w:id="59" w:author="LiamC" w:date="2008-12-12T09:51:00Z">
              <w:r>
                <w:rPr/>
                <w:t>3.2.2.3</w:t>
              </w:r>
            </w:ins>
          </w:p>
          <w:p>
            <w:pPr>
              <w:pStyle w:val="Normal"/>
              <w:rPr>
                <w:ins w:id="62" w:author="LiamC" w:date="2008-12-12T09:51:00Z"/>
              </w:rPr>
            </w:pPr>
            <w:ins w:id="61" w:author="LiamC" w:date="2008-12-12T09:51:00Z">
              <w:r>
                <w:rPr/>
                <w:t>3.2.2.4</w:t>
              </w:r>
            </w:ins>
          </w:p>
          <w:p>
            <w:pPr>
              <w:pStyle w:val="Normal"/>
              <w:rPr>
                <w:ins w:id="64" w:author="LiamC" w:date="2008-12-12T09:51:00Z"/>
              </w:rPr>
            </w:pPr>
            <w:ins w:id="63" w:author="LiamC" w:date="2008-12-12T09:51:00Z">
              <w:r>
                <w:rPr/>
                <w:t>3.2.2.5</w:t>
              </w:r>
            </w:ins>
          </w:p>
          <w:p>
            <w:pPr>
              <w:pStyle w:val="Normal"/>
              <w:rPr>
                <w:ins w:id="66" w:author="LiamC" w:date="2008-12-12T09:51:00Z"/>
              </w:rPr>
            </w:pPr>
            <w:ins w:id="65" w:author="LiamC" w:date="2008-12-12T09:51:00Z">
              <w:r>
                <w:rPr/>
                <w:t>3.2.2.6</w:t>
              </w:r>
            </w:ins>
          </w:p>
          <w:p>
            <w:pPr>
              <w:pStyle w:val="Normal"/>
              <w:rPr>
                <w:ins w:id="68" w:author="LiamC" w:date="2008-12-12T09:53:00Z"/>
              </w:rPr>
            </w:pPr>
            <w:ins w:id="67" w:author="LiamC" w:date="2008-12-12T09:51:00Z">
              <w:r>
                <w:rPr/>
                <w:t>3.2.2.7</w:t>
              </w:r>
            </w:ins>
          </w:p>
          <w:p>
            <w:pPr>
              <w:pStyle w:val="Normal"/>
              <w:rPr>
                <w:ins w:id="70" w:author="LiamC" w:date="2008-12-12T09:53:00Z"/>
              </w:rPr>
            </w:pPr>
            <w:ins w:id="69" w:author="LiamC" w:date="2008-12-12T09:53:00Z">
              <w:r>
                <w:rPr/>
                <w:t>3.3</w:t>
              </w:r>
            </w:ins>
          </w:p>
          <w:p>
            <w:pPr>
              <w:pStyle w:val="Normal"/>
              <w:rPr>
                <w:ins w:id="72" w:author="LiamC" w:date="2008-12-12T09:53:00Z"/>
              </w:rPr>
            </w:pPr>
            <w:ins w:id="71" w:author="LiamC" w:date="2008-12-12T09:53:00Z">
              <w:r>
                <w:rPr/>
                <w:t>3.3.1</w:t>
              </w:r>
            </w:ins>
          </w:p>
          <w:p>
            <w:pPr>
              <w:pStyle w:val="Normal"/>
              <w:rPr>
                <w:ins w:id="74" w:author="LiamC" w:date="2008-12-12T09:53:00Z"/>
              </w:rPr>
            </w:pPr>
            <w:ins w:id="73" w:author="LiamC" w:date="2008-12-12T09:53:00Z">
              <w:r>
                <w:rPr/>
                <w:t>3.3.2</w:t>
              </w:r>
            </w:ins>
          </w:p>
          <w:p>
            <w:pPr>
              <w:pStyle w:val="Normal"/>
              <w:rPr>
                <w:ins w:id="76" w:author="LiamC" w:date="2008-12-12T09:53:00Z"/>
              </w:rPr>
            </w:pPr>
            <w:ins w:id="75" w:author="LiamC" w:date="2008-12-12T09:53:00Z">
              <w:r>
                <w:rPr/>
                <w:t>3.3.3</w:t>
              </w:r>
            </w:ins>
          </w:p>
          <w:p>
            <w:pPr>
              <w:pStyle w:val="Normal"/>
              <w:rPr>
                <w:ins w:id="78" w:author="LiamC" w:date="2008-12-12T09:53:00Z"/>
              </w:rPr>
            </w:pPr>
            <w:ins w:id="77" w:author="LiamC" w:date="2008-12-12T09:53:00Z">
              <w:r>
                <w:rPr/>
                <w:t>3.4</w:t>
              </w:r>
            </w:ins>
          </w:p>
          <w:p>
            <w:pPr>
              <w:pStyle w:val="Normal"/>
              <w:rPr>
                <w:ins w:id="80" w:author="LiamC" w:date="2008-12-12T09:55:00Z"/>
              </w:rPr>
            </w:pPr>
            <w:ins w:id="79" w:author="LiamC" w:date="2008-12-12T09:53:00Z">
              <w:r>
                <w:rPr/>
                <w:t>3.4.1</w:t>
              </w:r>
            </w:ins>
          </w:p>
          <w:p>
            <w:pPr>
              <w:pStyle w:val="Normal"/>
              <w:rPr>
                <w:ins w:id="82" w:author="LiamC" w:date="2008-12-12T09:55:00Z"/>
              </w:rPr>
            </w:pPr>
            <w:ins w:id="81" w:author="LiamC" w:date="2008-12-12T09:55:00Z">
              <w:r>
                <w:rPr/>
                <w:t>3.5</w:t>
              </w:r>
            </w:ins>
          </w:p>
          <w:p>
            <w:pPr>
              <w:pStyle w:val="Normal"/>
              <w:rPr>
                <w:ins w:id="84" w:author="LiamC" w:date="2008-12-12T09:55:00Z"/>
              </w:rPr>
            </w:pPr>
            <w:ins w:id="83" w:author="LiamC" w:date="2008-12-12T09:55:00Z">
              <w:r>
                <w:rPr/>
                <w:t>3.5.1</w:t>
              </w:r>
            </w:ins>
          </w:p>
          <w:p>
            <w:pPr>
              <w:pStyle w:val="Normal"/>
              <w:rPr>
                <w:ins w:id="86" w:author="LiamC" w:date="2008-12-12T09:55:00Z"/>
              </w:rPr>
            </w:pPr>
            <w:ins w:id="85" w:author="LiamC" w:date="2008-12-12T09:55:00Z">
              <w:r>
                <w:rPr/>
                <w:t>3.5.1.2</w:t>
              </w:r>
            </w:ins>
          </w:p>
          <w:p>
            <w:pPr>
              <w:pStyle w:val="Normal"/>
              <w:rPr>
                <w:ins w:id="88" w:author="LiamC" w:date="2008-12-12T09:57:00Z"/>
              </w:rPr>
            </w:pPr>
            <w:ins w:id="87" w:author="LiamC" w:date="2008-12-12T09:55:00Z">
              <w:r>
                <w:rPr/>
                <w:t>3.5.1.3</w:t>
              </w:r>
            </w:ins>
          </w:p>
          <w:p>
            <w:pPr>
              <w:pStyle w:val="Normal"/>
              <w:rPr>
                <w:ins w:id="90" w:author="LiamC" w:date="2008-12-12T09:57:00Z"/>
              </w:rPr>
            </w:pPr>
            <w:ins w:id="89" w:author="LiamC" w:date="2008-12-12T09:57:00Z">
              <w:r>
                <w:rPr/>
                <w:t>3.5.1.4</w:t>
              </w:r>
            </w:ins>
          </w:p>
          <w:p>
            <w:pPr>
              <w:pStyle w:val="Normal"/>
              <w:rPr>
                <w:ins w:id="92" w:author="LiamC" w:date="2008-12-12T09:57:00Z"/>
              </w:rPr>
            </w:pPr>
            <w:ins w:id="91" w:author="LiamC" w:date="2008-12-12T09:57:00Z">
              <w:r>
                <w:rPr/>
                <w:t>3.5.2</w:t>
              </w:r>
            </w:ins>
          </w:p>
          <w:p>
            <w:pPr>
              <w:pStyle w:val="Normal"/>
              <w:rPr>
                <w:ins w:id="94" w:author="LiamC" w:date="2008-12-12T09:57:00Z"/>
              </w:rPr>
            </w:pPr>
            <w:ins w:id="93" w:author="LiamC" w:date="2008-12-12T09:57:00Z">
              <w:r>
                <w:rPr/>
                <w:t>3.5.2.1</w:t>
              </w:r>
            </w:ins>
          </w:p>
          <w:p>
            <w:pPr>
              <w:pStyle w:val="Normal"/>
              <w:rPr>
                <w:ins w:id="96" w:author="LiamC" w:date="2008-12-12T09:57:00Z"/>
              </w:rPr>
            </w:pPr>
            <w:ins w:id="95" w:author="LiamC" w:date="2008-12-12T09:57:00Z">
              <w:r>
                <w:rPr/>
                <w:t>3.5.2.2</w:t>
              </w:r>
            </w:ins>
          </w:p>
          <w:p>
            <w:pPr>
              <w:pStyle w:val="Normal"/>
              <w:rPr>
                <w:ins w:id="98" w:author="LiamC" w:date="2008-12-12T09:57:00Z"/>
              </w:rPr>
            </w:pPr>
            <w:ins w:id="97" w:author="LiamC" w:date="2008-12-12T09:57:00Z">
              <w:r>
                <w:rPr/>
                <w:t>3.5.2.3</w:t>
              </w:r>
            </w:ins>
          </w:p>
          <w:p>
            <w:pPr>
              <w:pStyle w:val="Normal"/>
              <w:rPr>
                <w:ins w:id="100" w:author="LiamC" w:date="2008-12-12T09:59:00Z"/>
              </w:rPr>
            </w:pPr>
            <w:ins w:id="99" w:author="LiamC" w:date="2008-12-12T09:57:00Z">
              <w:r>
                <w:rPr/>
                <w:t>3.5.2.4</w:t>
              </w:r>
            </w:ins>
          </w:p>
          <w:p>
            <w:pPr>
              <w:pStyle w:val="Normal"/>
              <w:rPr>
                <w:ins w:id="102" w:author="LiamC" w:date="2008-12-12T09:59:00Z"/>
              </w:rPr>
            </w:pPr>
            <w:ins w:id="101" w:author="LiamC" w:date="2008-12-12T09:59:00Z">
              <w:r>
                <w:rPr/>
                <w:t>3.5.2.5</w:t>
              </w:r>
            </w:ins>
          </w:p>
          <w:p>
            <w:pPr>
              <w:pStyle w:val="Normal"/>
              <w:rPr>
                <w:ins w:id="104" w:author="LiamC" w:date="2008-12-12T09:59:00Z"/>
              </w:rPr>
            </w:pPr>
            <w:ins w:id="103" w:author="LiamC" w:date="2008-12-12T09:59:00Z">
              <w:r>
                <w:rPr/>
                <w:t>3.5.2.6</w:t>
              </w:r>
            </w:ins>
          </w:p>
          <w:p>
            <w:pPr>
              <w:pStyle w:val="Normal"/>
              <w:widowControl/>
              <w:bidi w:val="0"/>
              <w:spacing w:before="0" w:after="180"/>
              <w:jc w:val="both"/>
              <w:rPr/>
            </w:pPr>
            <w:ins w:id="105" w:author="LiamC" w:date="2008-12-12T09:59:00Z">
              <w:r>
                <w:rPr/>
                <w:t>3.5.2.7</w:t>
              </w:r>
            </w:ins>
            <w:del w:id="106" w:author="LiamC" w:date="2008-12-12T09:25:00Z">
              <w:r>
                <w:rPr/>
                <w:delText>3.1</w:delText>
                <w:br/>
                <w:delText>3.2</w:delText>
                <w:br/>
                <w:delText>3.3</w:delText>
                <w:br/>
                <w:delText>3.4</w:delText>
                <w:br/>
                <w:delText>3.5</w:delText>
                <w:br/>
                <w:delText>3.6</w:delText>
                <w:br/>
                <w:delText>3.7</w:delText>
                <w:br/>
                <w:delText>3.8</w:delText>
                <w:br/>
                <w:delText>3.9</w:delText>
              </w:r>
            </w:del>
          </w:p>
        </w:tc>
        <w:tc>
          <w:tcPr>
            <w:tcW w:w="6762" w:type="dxa"/>
            <w:tcBorders/>
          </w:tcPr>
          <w:p>
            <w:pPr>
              <w:pStyle w:val="Normal"/>
              <w:jc w:val="left"/>
              <w:rPr>
                <w:rFonts w:eastAsia="MS PGothic" w:cs="Arial"/>
                <w:ins w:id="109" w:author="LiamC" w:date="2008-12-11T16:25:00Z"/>
              </w:rPr>
            </w:pPr>
            <w:ins w:id="107" w:author="LiamC" w:date="2008-12-11T16:26:00Z">
              <w:r>
                <w:rPr>
                  <w:rFonts w:eastAsia="MS PGothic" w:cs="Arial"/>
                </w:rPr>
                <w:t>Overview</w:t>
              </w:r>
            </w:ins>
            <w:ins w:id="108" w:author="LiamC" w:date="2008-12-12T10:34:00Z">
              <w:r>
                <w:rPr>
                  <w:rFonts w:eastAsia="MS PGothic" w:cs="Arial"/>
                </w:rPr>
                <w:t xml:space="preserve"> of existing communication systems.</w:t>
              </w:r>
            </w:ins>
          </w:p>
          <w:p>
            <w:pPr>
              <w:pStyle w:val="Normal"/>
              <w:jc w:val="left"/>
              <w:rPr>
                <w:rFonts w:eastAsia="MS PGothic" w:cs="Arial"/>
                <w:b/>
                <w:b/>
                <w:bCs/>
                <w:highlight w:val="magenta"/>
                <w:ins w:id="111" w:author="LiamC" w:date="2008-12-11T16:25:00Z"/>
              </w:rPr>
            </w:pPr>
            <w:ins w:id="110" w:author="LiamC" w:date="2008-12-11T16:25:00Z">
              <w:r>
                <w:rPr>
                  <w:rFonts w:eastAsia="MS PGothic" w:cs="Arial"/>
                  <w:b/>
                  <w:bCs/>
                  <w:highlight w:val="magenta"/>
                </w:rPr>
                <w:t>Distress and safety Communication</w:t>
              </w:r>
            </w:ins>
          </w:p>
          <w:p>
            <w:pPr>
              <w:pStyle w:val="Normal"/>
              <w:jc w:val="left"/>
              <w:rPr>
                <w:rFonts w:eastAsia="MS PGothic" w:cs="Arial"/>
                <w:highlight w:val="magenta"/>
                <w:ins w:id="113" w:author="LiamC" w:date="2008-12-11T16:25:00Z"/>
              </w:rPr>
            </w:pPr>
            <w:ins w:id="112" w:author="LiamC" w:date="2008-12-11T16:25:00Z">
              <w:r>
                <w:rPr>
                  <w:rFonts w:eastAsia="MS PGothic" w:cs="Arial"/>
                  <w:highlight w:val="magenta"/>
                </w:rPr>
                <w:tab/>
                <w:t>MF/HF</w:t>
                <w:tab/>
              </w:r>
            </w:ins>
          </w:p>
          <w:p>
            <w:pPr>
              <w:pStyle w:val="Normal"/>
              <w:jc w:val="left"/>
              <w:rPr>
                <w:rFonts w:eastAsia="MS PGothic" w:cs="Arial"/>
                <w:highlight w:val="magenta"/>
                <w:ins w:id="115" w:author="LiamC" w:date="2008-12-11T16:25:00Z"/>
              </w:rPr>
            </w:pPr>
            <w:ins w:id="114" w:author="LiamC" w:date="2008-12-11T16:25:00Z">
              <w:r>
                <w:rPr>
                  <w:rFonts w:eastAsia="MS PGothic" w:cs="Arial"/>
                  <w:highlight w:val="magenta"/>
                </w:rPr>
                <w:t>DSC</w:t>
              </w:r>
            </w:ins>
          </w:p>
          <w:p>
            <w:pPr>
              <w:pStyle w:val="Normal"/>
              <w:jc w:val="left"/>
              <w:rPr>
                <w:rFonts w:eastAsia="MS PGothic" w:cs="Arial"/>
                <w:highlight w:val="magenta"/>
                <w:ins w:id="117" w:author="LiamC" w:date="2008-12-11T16:25:00Z"/>
              </w:rPr>
            </w:pPr>
            <w:ins w:id="116" w:author="LiamC" w:date="2008-12-11T16:25:00Z">
              <w:r>
                <w:rPr>
                  <w:rFonts w:eastAsia="MS PGothic" w:cs="Arial"/>
                  <w:highlight w:val="magenta"/>
                </w:rPr>
                <w:t>Voice</w:t>
              </w:r>
            </w:ins>
          </w:p>
          <w:p>
            <w:pPr>
              <w:pStyle w:val="Normal"/>
              <w:jc w:val="left"/>
              <w:rPr>
                <w:rFonts w:cs="Arial"/>
                <w:highlight w:val="magenta"/>
                <w:ins w:id="120" w:author="LiamC" w:date="2008-12-11T16:25:00Z"/>
              </w:rPr>
            </w:pPr>
            <w:ins w:id="118" w:author="LiamC" w:date="2008-12-11T16:25:00Z">
              <w:r>
                <w:rPr>
                  <w:rFonts w:eastAsia="Arial" w:cs="Arial"/>
                  <w:highlight w:val="magenta"/>
                </w:rPr>
                <w:t xml:space="preserve"> </w:t>
              </w:r>
            </w:ins>
            <w:ins w:id="119" w:author="LiamC" w:date="2008-12-11T16:25:00Z">
              <w:r>
                <w:rPr>
                  <w:rFonts w:eastAsia="MS PGothic" w:cs="Arial"/>
                  <w:highlight w:val="magenta"/>
                </w:rPr>
                <w:t>NBDP</w:t>
              </w:r>
            </w:ins>
          </w:p>
          <w:p>
            <w:pPr>
              <w:pStyle w:val="Normal"/>
              <w:ind w:firstLine="840"/>
              <w:jc w:val="left"/>
              <w:rPr>
                <w:rFonts w:eastAsia="MS PGothic" w:cs="Arial"/>
                <w:highlight w:val="magenta"/>
                <w:ins w:id="122" w:author="LiamC" w:date="2008-12-11T16:25:00Z"/>
              </w:rPr>
            </w:pPr>
            <w:ins w:id="121" w:author="LiamC" w:date="2008-12-11T16:25:00Z">
              <w:r>
                <w:rPr>
                  <w:rFonts w:eastAsia="MS PGothic" w:cs="Arial"/>
                  <w:highlight w:val="magenta"/>
                </w:rPr>
                <w:t xml:space="preserve">VHF </w:t>
                <w:tab/>
              </w:r>
            </w:ins>
          </w:p>
          <w:p>
            <w:pPr>
              <w:pStyle w:val="Normal"/>
              <w:jc w:val="left"/>
              <w:rPr>
                <w:rFonts w:eastAsia="MS PGothic" w:cs="Arial"/>
                <w:highlight w:val="magenta"/>
                <w:ins w:id="124" w:author="LiamC" w:date="2008-12-11T16:25:00Z"/>
              </w:rPr>
            </w:pPr>
            <w:ins w:id="123" w:author="LiamC" w:date="2008-12-11T16:25:00Z">
              <w:r>
                <w:rPr>
                  <w:rFonts w:eastAsia="MS PGothic" w:cs="Arial"/>
                  <w:highlight w:val="magenta"/>
                </w:rPr>
                <w:t>DSC</w:t>
              </w:r>
            </w:ins>
          </w:p>
          <w:p>
            <w:pPr>
              <w:pStyle w:val="Normal"/>
              <w:jc w:val="left"/>
              <w:rPr>
                <w:rFonts w:eastAsia="MS PGothic" w:cs="Arial"/>
                <w:highlight w:val="magenta"/>
                <w:ins w:id="126" w:author="LiamC" w:date="2008-12-11T16:25:00Z"/>
              </w:rPr>
            </w:pPr>
            <w:ins w:id="125" w:author="LiamC" w:date="2008-12-11T16:25:00Z">
              <w:r>
                <w:rPr>
                  <w:rFonts w:eastAsia="MS PGothic" w:cs="Arial"/>
                  <w:highlight w:val="magenta"/>
                </w:rPr>
                <w:t>Voice</w:t>
              </w:r>
            </w:ins>
          </w:p>
          <w:p>
            <w:pPr>
              <w:pStyle w:val="Normal"/>
              <w:jc w:val="left"/>
              <w:rPr>
                <w:rFonts w:eastAsia="MS PGothic" w:cs="Arial"/>
                <w:highlight w:val="magenta"/>
                <w:ins w:id="128" w:author="LiamC" w:date="2008-12-11T16:25:00Z"/>
              </w:rPr>
            </w:pPr>
            <w:ins w:id="127" w:author="LiamC" w:date="2008-12-11T16:25:00Z">
              <w:r>
                <w:rPr>
                  <w:rFonts w:eastAsia="MS PGothic" w:cs="Arial"/>
                  <w:highlight w:val="magenta"/>
                </w:rPr>
                <w:t>EPIRB</w:t>
              </w:r>
            </w:ins>
          </w:p>
          <w:p>
            <w:pPr>
              <w:pStyle w:val="Normal"/>
              <w:jc w:val="left"/>
              <w:rPr>
                <w:rFonts w:eastAsia="MS PGothic" w:cs="Arial"/>
                <w:ins w:id="130" w:author="LiamC" w:date="2008-12-11T16:25:00Z"/>
              </w:rPr>
            </w:pPr>
            <w:ins w:id="129" w:author="LiamC" w:date="2008-12-11T16:25:00Z">
              <w:r>
                <w:rPr>
                  <w:rFonts w:eastAsia="MS PGothic" w:cs="Arial"/>
                  <w:highlight w:val="magenta"/>
                </w:rPr>
                <w:t>121.5MHz Beacon</w:t>
              </w:r>
            </w:ins>
          </w:p>
          <w:p>
            <w:pPr>
              <w:pStyle w:val="Normal"/>
              <w:jc w:val="left"/>
              <w:rPr>
                <w:rFonts w:eastAsia="MS PGothic" w:cs="Arial"/>
                <w:highlight w:val="magenta"/>
                <w:ins w:id="132" w:author="LiamC" w:date="2008-12-11T16:25:00Z"/>
              </w:rPr>
            </w:pPr>
            <w:ins w:id="131" w:author="LiamC" w:date="2008-12-11T16:25:00Z">
              <w:r>
                <w:rPr>
                  <w:rFonts w:eastAsia="MS PGothic" w:cs="Arial"/>
                  <w:highlight w:val="magenta"/>
                </w:rPr>
                <w:t>AIS-SART</w:t>
              </w:r>
            </w:ins>
          </w:p>
          <w:p>
            <w:pPr>
              <w:pStyle w:val="Normal"/>
              <w:jc w:val="left"/>
              <w:rPr>
                <w:rFonts w:eastAsia="MS PGothic" w:cs="Arial"/>
                <w:highlight w:val="magenta"/>
                <w:ins w:id="134" w:author="LiamC" w:date="2008-12-11T16:25:00Z"/>
              </w:rPr>
            </w:pPr>
            <w:ins w:id="133" w:author="LiamC" w:date="2008-12-11T16:25:00Z">
              <w:r>
                <w:rPr>
                  <w:rFonts w:eastAsia="MS PGothic" w:cs="Arial"/>
                  <w:highlight w:val="magenta"/>
                </w:rPr>
                <w:t>Inmarsat</w:t>
              </w:r>
            </w:ins>
          </w:p>
          <w:p>
            <w:pPr>
              <w:pStyle w:val="Normal"/>
              <w:jc w:val="left"/>
              <w:rPr>
                <w:rFonts w:eastAsia="MS PGothic" w:cs="Arial"/>
                <w:ins w:id="136" w:author="LiamC" w:date="2008-12-11T16:25:00Z"/>
              </w:rPr>
            </w:pPr>
            <w:ins w:id="135" w:author="LiamC" w:date="2008-12-11T16:25:00Z">
              <w:r>
                <w:rPr>
                  <w:rFonts w:eastAsia="MS PGothic" w:cs="Arial"/>
                  <w:highlight w:val="magenta"/>
                </w:rPr>
                <w:t>Radar SART</w:t>
              </w:r>
            </w:ins>
          </w:p>
          <w:p>
            <w:pPr>
              <w:pStyle w:val="Normal"/>
              <w:jc w:val="left"/>
              <w:rPr>
                <w:rFonts w:eastAsia="MS PGothic" w:cs="Arial"/>
                <w:b/>
                <w:b/>
                <w:bCs/>
                <w:highlight w:val="magenta"/>
                <w:ins w:id="139" w:author="LiamC" w:date="2008-12-11T16:25:00Z"/>
              </w:rPr>
            </w:pPr>
            <w:ins w:id="137" w:author="LiamC" w:date="2008-12-11T16:25:00Z">
              <w:r>
                <w:rPr>
                  <w:rFonts w:eastAsia="MS PGothic" w:cs="Arial"/>
                  <w:b/>
                  <w:bCs/>
                  <w:highlight w:val="magenta"/>
                </w:rPr>
                <w:t xml:space="preserve">Maritime safety Information </w:t>
              </w:r>
            </w:ins>
            <w:ins w:id="138" w:author="LiamC" w:date="2008-12-11T16:25:00Z">
              <w:r>
                <w:rPr>
                  <w:rFonts w:eastAsia="MS PGothic" w:cs="Arial"/>
                  <w:b/>
                  <w:bCs/>
                  <w:highlight w:val="magenta"/>
                </w:rPr>
                <w:t>promulgation</w:t>
              </w:r>
            </w:ins>
          </w:p>
          <w:p>
            <w:pPr>
              <w:pStyle w:val="Normal"/>
              <w:jc w:val="left"/>
              <w:rPr>
                <w:rFonts w:eastAsia="MS PGothic" w:cs="Arial"/>
                <w:highlight w:val="magenta"/>
                <w:ins w:id="141" w:author="LiamC" w:date="2008-12-11T16:25:00Z"/>
              </w:rPr>
            </w:pPr>
            <w:ins w:id="140" w:author="LiamC" w:date="2008-12-11T16:25:00Z">
              <w:r>
                <w:rPr>
                  <w:rFonts w:eastAsia="MS PGothic" w:cs="Arial"/>
                  <w:highlight w:val="magenta"/>
                </w:rPr>
                <w:t>NAVTEX</w:t>
              </w:r>
            </w:ins>
          </w:p>
          <w:p>
            <w:pPr>
              <w:pStyle w:val="Normal"/>
              <w:jc w:val="left"/>
              <w:rPr>
                <w:rFonts w:eastAsia="MS PGothic" w:cs="Arial"/>
                <w:highlight w:val="magenta"/>
                <w:ins w:id="143" w:author="LiamC" w:date="2008-12-11T16:25:00Z"/>
              </w:rPr>
            </w:pPr>
            <w:ins w:id="142" w:author="LiamC" w:date="2008-12-11T16:25:00Z">
              <w:r>
                <w:rPr>
                  <w:rFonts w:eastAsia="MS PGothic" w:cs="Arial"/>
                  <w:highlight w:val="magenta"/>
                </w:rPr>
                <w:t>NBDP</w:t>
              </w:r>
            </w:ins>
          </w:p>
          <w:p>
            <w:pPr>
              <w:pStyle w:val="Normal"/>
              <w:jc w:val="left"/>
              <w:rPr>
                <w:rFonts w:eastAsia="MS PGothic" w:cs="Arial"/>
                <w:ins w:id="145" w:author="LiamC" w:date="2008-12-11T16:25:00Z"/>
              </w:rPr>
            </w:pPr>
            <w:ins w:id="144" w:author="LiamC" w:date="2008-12-11T16:25:00Z">
              <w:r>
                <w:rPr>
                  <w:rFonts w:eastAsia="MS PGothic" w:cs="Arial"/>
                  <w:highlight w:val="magenta"/>
                </w:rPr>
                <w:t>EGC</w:t>
              </w:r>
            </w:ins>
          </w:p>
          <w:p>
            <w:pPr>
              <w:pStyle w:val="Normal"/>
              <w:jc w:val="left"/>
              <w:rPr>
                <w:rFonts w:eastAsia="MS PGothic" w:cs="Arial"/>
                <w:b/>
                <w:b/>
                <w:bCs/>
                <w:highlight w:val="magenta"/>
                <w:ins w:id="147" w:author="LiamC" w:date="2008-12-11T16:25:00Z"/>
              </w:rPr>
            </w:pPr>
            <w:ins w:id="146" w:author="LiamC" w:date="2008-12-11T16:25:00Z">
              <w:r>
                <w:rPr>
                  <w:rFonts w:eastAsia="MS PGothic" w:cs="Arial"/>
                  <w:b/>
                  <w:bCs/>
                  <w:highlight w:val="magenta"/>
                </w:rPr>
                <w:t>Safety of Navigation</w:t>
              </w:r>
            </w:ins>
          </w:p>
          <w:p>
            <w:pPr>
              <w:pStyle w:val="Normal"/>
              <w:jc w:val="left"/>
              <w:rPr>
                <w:rFonts w:eastAsia="MS PGothic" w:cs="Arial"/>
                <w:ins w:id="149" w:author="LiamC" w:date="2008-12-11T16:25:00Z"/>
              </w:rPr>
            </w:pPr>
            <w:ins w:id="148" w:author="LiamC" w:date="2008-12-11T16:25:00Z">
              <w:r>
                <w:rPr>
                  <w:rFonts w:eastAsia="MS PGothic" w:cs="Arial"/>
                  <w:highlight w:val="magenta"/>
                </w:rPr>
                <w:t>AIS</w:t>
              </w:r>
            </w:ins>
          </w:p>
          <w:p>
            <w:pPr>
              <w:pStyle w:val="Normal"/>
              <w:jc w:val="left"/>
              <w:rPr>
                <w:rFonts w:eastAsia="MS PGothic" w:cs="Arial"/>
                <w:b/>
                <w:b/>
                <w:bCs/>
                <w:ins w:id="151" w:author="LiamC" w:date="2008-12-11T16:25:00Z"/>
              </w:rPr>
            </w:pPr>
            <w:ins w:id="150" w:author="LiamC" w:date="2008-12-11T16:25:00Z">
              <w:r>
                <w:rPr>
                  <w:rFonts w:eastAsia="MS PGothic" w:cs="Arial"/>
                  <w:b/>
                  <w:bCs/>
                  <w:highlight w:val="magenta"/>
                </w:rPr>
                <w:t>General Communication</w:t>
              </w:r>
            </w:ins>
          </w:p>
          <w:p>
            <w:pPr>
              <w:pStyle w:val="Normal"/>
              <w:ind w:left="-38" w:firstLine="850"/>
              <w:jc w:val="left"/>
              <w:rPr>
                <w:rFonts w:eastAsia="MS PGothic" w:cs="Arial"/>
                <w:highlight w:val="magenta"/>
                <w:ins w:id="153" w:author="LiamC" w:date="2008-12-11T16:25:00Z"/>
              </w:rPr>
            </w:pPr>
            <w:ins w:id="152" w:author="LiamC" w:date="2008-12-11T16:25:00Z">
              <w:r>
                <w:rPr>
                  <w:rFonts w:eastAsia="MS PGothic" w:cs="Arial"/>
                  <w:highlight w:val="magenta"/>
                </w:rPr>
                <w:t>MF/HF</w:t>
                <w:tab/>
              </w:r>
            </w:ins>
          </w:p>
          <w:p>
            <w:pPr>
              <w:pStyle w:val="Normal"/>
              <w:jc w:val="left"/>
              <w:rPr>
                <w:rFonts w:eastAsia="MS PGothic" w:cs="Arial"/>
                <w:highlight w:val="magenta"/>
                <w:ins w:id="155" w:author="LiamC" w:date="2008-12-11T16:25:00Z"/>
              </w:rPr>
            </w:pPr>
            <w:ins w:id="154" w:author="LiamC" w:date="2008-12-11T16:25:00Z">
              <w:r>
                <w:rPr>
                  <w:rFonts w:eastAsia="MS PGothic" w:cs="Arial"/>
                  <w:highlight w:val="magenta"/>
                </w:rPr>
                <w:t>Voice</w:t>
                <w:tab/>
                <w:t>Analogue</w:t>
              </w:r>
            </w:ins>
          </w:p>
          <w:p>
            <w:pPr>
              <w:pStyle w:val="Normal"/>
              <w:jc w:val="left"/>
              <w:rPr>
                <w:rFonts w:eastAsia="MS PGothic" w:cs="Arial"/>
                <w:highlight w:val="magenta"/>
                <w:ins w:id="157" w:author="LiamC" w:date="2008-12-11T16:25:00Z"/>
              </w:rPr>
            </w:pPr>
            <w:ins w:id="156" w:author="LiamC" w:date="2008-12-11T16:25:00Z">
              <w:r>
                <w:rPr>
                  <w:rFonts w:eastAsia="MS PGothic" w:cs="Arial"/>
                  <w:highlight w:val="magenta"/>
                </w:rPr>
                <w:tab/>
                <w:t>Digital</w:t>
              </w:r>
            </w:ins>
          </w:p>
          <w:p>
            <w:pPr>
              <w:pStyle w:val="Normal"/>
              <w:jc w:val="left"/>
              <w:rPr>
                <w:rFonts w:eastAsia="MS PGothic" w:cs="Arial"/>
                <w:highlight w:val="magenta"/>
                <w:ins w:id="159" w:author="LiamC" w:date="2008-12-11T16:25:00Z"/>
              </w:rPr>
            </w:pPr>
            <w:ins w:id="158" w:author="LiamC" w:date="2008-12-11T16:25:00Z">
              <w:r>
                <w:rPr>
                  <w:rFonts w:eastAsia="MS PGothic" w:cs="Arial"/>
                  <w:highlight w:val="magenta"/>
                </w:rPr>
                <w:t>Data</w:t>
                <w:tab/>
                <w:t>Digital</w:t>
              </w:r>
            </w:ins>
          </w:p>
          <w:p>
            <w:pPr>
              <w:pStyle w:val="Normal"/>
              <w:ind w:firstLine="812"/>
              <w:jc w:val="left"/>
              <w:rPr>
                <w:rFonts w:eastAsia="MS PGothic" w:cs="Arial"/>
                <w:highlight w:val="magenta"/>
                <w:ins w:id="161" w:author="LiamC" w:date="2008-12-11T16:25:00Z"/>
              </w:rPr>
            </w:pPr>
            <w:ins w:id="160" w:author="LiamC" w:date="2008-12-11T16:25:00Z">
              <w:r>
                <w:rPr>
                  <w:rFonts w:eastAsia="MS PGothic" w:cs="Arial"/>
                  <w:highlight w:val="magenta"/>
                </w:rPr>
                <w:t>VHF</w:t>
                <w:tab/>
              </w:r>
            </w:ins>
          </w:p>
          <w:p>
            <w:pPr>
              <w:pStyle w:val="Normal"/>
              <w:jc w:val="left"/>
              <w:rPr>
                <w:rFonts w:eastAsia="MS PGothic" w:cs="Arial"/>
                <w:highlight w:val="magenta"/>
                <w:ins w:id="163" w:author="LiamC" w:date="2008-12-11T16:25:00Z"/>
              </w:rPr>
            </w:pPr>
            <w:ins w:id="162" w:author="LiamC" w:date="2008-12-11T16:25:00Z">
              <w:r>
                <w:rPr>
                  <w:rFonts w:eastAsia="MS PGothic" w:cs="Arial"/>
                  <w:highlight w:val="magenta"/>
                </w:rPr>
                <w:t>Voice</w:t>
                <w:tab/>
                <w:t>Analogue</w:t>
              </w:r>
            </w:ins>
          </w:p>
          <w:p>
            <w:pPr>
              <w:pStyle w:val="Normal"/>
              <w:jc w:val="left"/>
              <w:rPr>
                <w:rFonts w:eastAsia="MS PGothic" w:cs="Arial"/>
                <w:highlight w:val="magenta"/>
                <w:ins w:id="165" w:author="LiamC" w:date="2008-12-11T16:25:00Z"/>
              </w:rPr>
            </w:pPr>
            <w:ins w:id="164" w:author="LiamC" w:date="2008-12-11T16:25:00Z">
              <w:r>
                <w:rPr>
                  <w:rFonts w:eastAsia="MS PGothic" w:cs="Arial"/>
                  <w:highlight w:val="magenta"/>
                </w:rPr>
                <w:tab/>
                <w:t>Digital</w:t>
              </w:r>
            </w:ins>
          </w:p>
          <w:p>
            <w:pPr>
              <w:pStyle w:val="Normal"/>
              <w:jc w:val="left"/>
              <w:rPr>
                <w:rFonts w:eastAsia="MS PGothic" w:cs="Arial"/>
                <w:highlight w:val="magenta"/>
                <w:ins w:id="167" w:author="LiamC" w:date="2008-12-11T16:25:00Z"/>
              </w:rPr>
            </w:pPr>
            <w:ins w:id="166" w:author="LiamC" w:date="2008-12-11T16:25:00Z">
              <w:r>
                <w:rPr>
                  <w:rFonts w:eastAsia="MS PGothic" w:cs="Arial"/>
                  <w:highlight w:val="magenta"/>
                </w:rPr>
                <w:t>INM-C</w:t>
                <w:tab/>
                <w:t>Data</w:t>
              </w:r>
            </w:ins>
          </w:p>
          <w:p>
            <w:pPr>
              <w:pStyle w:val="Normal"/>
              <w:jc w:val="left"/>
              <w:rPr>
                <w:rFonts w:eastAsia="MS PGothic" w:cs="Arial"/>
                <w:highlight w:val="magenta"/>
                <w:ins w:id="169" w:author="LiamC" w:date="2008-12-11T16:25:00Z"/>
              </w:rPr>
            </w:pPr>
            <w:ins w:id="168" w:author="LiamC" w:date="2008-12-11T16:25:00Z">
              <w:r>
                <w:rPr>
                  <w:rFonts w:eastAsia="MS PGothic" w:cs="Arial"/>
                  <w:highlight w:val="magenta"/>
                </w:rPr>
                <w:tab/>
                <w:t>INM-B</w:t>
                <w:tab/>
                <w:t>Voice</w:t>
                <w:tab/>
                <w:t>Digital</w:t>
              </w:r>
            </w:ins>
          </w:p>
          <w:p>
            <w:pPr>
              <w:pStyle w:val="Normal"/>
              <w:jc w:val="left"/>
              <w:rPr>
                <w:rFonts w:eastAsia="MS PGothic" w:cs="Arial"/>
                <w:highlight w:val="magenta"/>
                <w:ins w:id="171" w:author="LiamC" w:date="2008-12-11T16:25:00Z"/>
              </w:rPr>
            </w:pPr>
            <w:ins w:id="170" w:author="LiamC" w:date="2008-12-11T16:25:00Z">
              <w:r>
                <w:rPr>
                  <w:rFonts w:eastAsia="MS PGothic" w:cs="Arial"/>
                  <w:highlight w:val="magenta"/>
                </w:rPr>
                <w:tab/>
                <w:tab/>
                <w:t>Data</w:t>
              </w:r>
            </w:ins>
          </w:p>
          <w:p>
            <w:pPr>
              <w:pStyle w:val="Normal"/>
              <w:jc w:val="left"/>
              <w:rPr>
                <w:rFonts w:eastAsia="MS PGothic" w:cs="Arial"/>
                <w:highlight w:val="magenta"/>
                <w:ins w:id="173" w:author="LiamC" w:date="2008-12-11T16:25:00Z"/>
              </w:rPr>
            </w:pPr>
            <w:ins w:id="172" w:author="LiamC" w:date="2008-12-11T16:25:00Z">
              <w:r>
                <w:rPr>
                  <w:rFonts w:eastAsia="MS PGothic" w:cs="Arial"/>
                  <w:highlight w:val="magenta"/>
                </w:rPr>
                <w:tab/>
                <w:t>INM-F</w:t>
                <w:tab/>
                <w:t>Voce</w:t>
                <w:tab/>
                <w:t>Digital</w:t>
              </w:r>
            </w:ins>
          </w:p>
          <w:p>
            <w:pPr>
              <w:pStyle w:val="Normal"/>
              <w:jc w:val="left"/>
              <w:rPr>
                <w:rFonts w:eastAsia="MS PGothic" w:cs="Arial"/>
                <w:highlight w:val="magenta"/>
                <w:ins w:id="175" w:author="LiamC" w:date="2008-12-11T16:25:00Z"/>
              </w:rPr>
            </w:pPr>
            <w:ins w:id="174" w:author="LiamC" w:date="2008-12-11T16:25:00Z">
              <w:r>
                <w:rPr>
                  <w:rFonts w:eastAsia="MS PGothic" w:cs="Arial"/>
                  <w:highlight w:val="magenta"/>
                </w:rPr>
                <w:tab/>
                <w:tab/>
                <w:t>Data</w:t>
              </w:r>
            </w:ins>
          </w:p>
          <w:p>
            <w:pPr>
              <w:pStyle w:val="Normal"/>
              <w:jc w:val="left"/>
              <w:rPr>
                <w:rFonts w:eastAsia="MS PGothic" w:cs="Arial"/>
                <w:highlight w:val="magenta"/>
                <w:ins w:id="177" w:author="LiamC" w:date="2008-12-11T16:25:00Z"/>
              </w:rPr>
            </w:pPr>
            <w:ins w:id="176" w:author="LiamC" w:date="2008-12-11T16:25:00Z">
              <w:r>
                <w:rPr>
                  <w:rFonts w:eastAsia="MS PGothic" w:cs="Arial"/>
                  <w:highlight w:val="magenta"/>
                </w:rPr>
              </w:r>
            </w:ins>
          </w:p>
          <w:p>
            <w:pPr>
              <w:pStyle w:val="THp"/>
              <w:spacing w:before="100" w:after="100"/>
              <w:rPr/>
            </w:pPr>
            <w:del w:id="178" w:author="LiamC" w:date="2008-12-11T16:25:00Z">
              <w:r>
                <w:rPr/>
                <w:delText>Overview</w:delText>
                <w:br/>
                <w:delText>GNSS</w:delText>
                <w:br/>
                <w:delText>GNSS Augmentation</w:delText>
                <w:br/>
                <w:delText>The Future of GNSS</w:delText>
                <w:br/>
                <w:delText>Terrestrial Radionavigation</w:delText>
                <w:br/>
                <w:delText>VTS Radar</w:delText>
                <w:br/>
                <w:delText>Radar and racons</w:delText>
                <w:br/>
                <w:delText>Automatic Identification System</w:delText>
                <w:br/>
                <w:delText>Future Systems</w:delText>
              </w:r>
            </w:del>
          </w:p>
        </w:tc>
        <w:tc>
          <w:tcPr>
            <w:tcW w:w="702" w:type="dxa"/>
            <w:tcBorders/>
          </w:tcPr>
          <w:p>
            <w:pPr>
              <w:pStyle w:val="THp"/>
              <w:spacing w:before="100" w:after="100"/>
              <w:rPr/>
            </w:pPr>
            <w:del w:id="179" w:author="LiamC" w:date="2008-12-12T09:25:00Z">
              <w:r>
                <w:rPr/>
                <w:delText>9</w:delText>
                <w:br/>
                <w:delText>11</w:delText>
                <w:br/>
                <w:delText>13</w:delText>
                <w:br/>
                <w:delText>15</w:delText>
                <w:br/>
                <w:delText>16</w:delText>
                <w:br/>
                <w:delText>16</w:delText>
                <w:br/>
                <w:delText>16</w:delText>
                <w:br/>
                <w:delText>20</w:delText>
                <w:br/>
                <w:delText>20</w:delText>
              </w:r>
            </w:del>
          </w:p>
        </w:tc>
      </w:tr>
      <w:tr>
        <w:trPr/>
        <w:tc>
          <w:tcPr>
            <w:tcW w:w="1195" w:type="dxa"/>
            <w:tcBorders/>
          </w:tcPr>
          <w:p>
            <w:pPr>
              <w:pStyle w:val="THp"/>
              <w:spacing w:before="100" w:after="100"/>
              <w:rPr>
                <w:b/>
                <w:b/>
                <w:bCs/>
              </w:rPr>
            </w:pPr>
            <w:r>
              <w:rPr>
                <w:b/>
                <w:bCs/>
              </w:rPr>
              <w:t>4</w:t>
            </w:r>
          </w:p>
        </w:tc>
        <w:tc>
          <w:tcPr>
            <w:tcW w:w="6762" w:type="dxa"/>
            <w:tcBorders/>
          </w:tcPr>
          <w:p>
            <w:pPr>
              <w:pStyle w:val="THp"/>
              <w:spacing w:before="100" w:after="100"/>
              <w:rPr>
                <w:b/>
                <w:b/>
                <w:bCs/>
              </w:rPr>
            </w:pPr>
            <w:del w:id="180" w:author="LiamC" w:date="2008-12-11T16:27:00Z">
              <w:r>
                <w:rPr>
                  <w:b/>
                  <w:bCs/>
                </w:rPr>
                <w:delText>Non-radio Position Fixing</w:delText>
              </w:r>
            </w:del>
          </w:p>
        </w:tc>
        <w:tc>
          <w:tcPr>
            <w:tcW w:w="702" w:type="dxa"/>
            <w:tcBorders/>
          </w:tcPr>
          <w:p>
            <w:pPr>
              <w:pStyle w:val="THp"/>
              <w:spacing w:before="100" w:after="100"/>
              <w:rPr>
                <w:b/>
                <w:b/>
                <w:bCs/>
              </w:rPr>
            </w:pPr>
            <w:r>
              <w:rPr>
                <w:b/>
                <w:bCs/>
              </w:rPr>
              <w:t>19</w:t>
            </w:r>
          </w:p>
        </w:tc>
      </w:tr>
      <w:tr>
        <w:trPr/>
        <w:tc>
          <w:tcPr>
            <w:tcW w:w="1195" w:type="dxa"/>
            <w:tcBorders/>
          </w:tcPr>
          <w:p>
            <w:pPr>
              <w:pStyle w:val="THp"/>
              <w:spacing w:before="100" w:after="100"/>
              <w:rPr>
                <w:bCs/>
              </w:rPr>
            </w:pPr>
            <w:r>
              <w:rPr>
                <w:bCs/>
              </w:rPr>
              <w:t>4.1</w:t>
            </w:r>
          </w:p>
        </w:tc>
        <w:tc>
          <w:tcPr>
            <w:tcW w:w="6762" w:type="dxa"/>
            <w:tcBorders/>
          </w:tcPr>
          <w:p>
            <w:pPr>
              <w:pStyle w:val="THp"/>
              <w:spacing w:before="100" w:after="100"/>
              <w:rPr>
                <w:bCs/>
              </w:rPr>
            </w:pPr>
            <w:del w:id="181" w:author="LiamC" w:date="2008-12-11T16:27:00Z">
              <w:r>
                <w:rPr>
                  <w:bCs/>
                </w:rPr>
                <w:delText>Non-radio Navigation System</w:delText>
              </w:r>
            </w:del>
          </w:p>
        </w:tc>
        <w:tc>
          <w:tcPr>
            <w:tcW w:w="702" w:type="dxa"/>
            <w:tcBorders/>
          </w:tcPr>
          <w:p>
            <w:pPr>
              <w:pStyle w:val="THp"/>
              <w:spacing w:before="100" w:after="100"/>
              <w:rPr>
                <w:bCs/>
              </w:rPr>
            </w:pPr>
            <w:r>
              <w:rPr>
                <w:bCs/>
              </w:rPr>
              <w:t>19</w:t>
            </w:r>
          </w:p>
        </w:tc>
      </w:tr>
      <w:tr>
        <w:trPr/>
        <w:tc>
          <w:tcPr>
            <w:tcW w:w="1195"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1195"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rFonts w:cs="Arial"/>
          <w:sz w:val="20"/>
          <w:del w:id="185" w:author="LiamC" w:date="2008-12-11T13:36:00Z"/>
        </w:rPr>
      </w:pPr>
      <w:r>
        <w:rPr>
          <w:rFonts w:cs="Arial"/>
          <w:sz w:val="20"/>
        </w:rPr>
        <w:t>With this in mind, IALA has taken an initiative as part of the strategy for the future of e-Navigation by developing a World Wide Radio Navigation Plan</w:t>
      </w:r>
      <w:ins w:id="182" w:author="LiamC" w:date="2008-12-11T13:36:00Z">
        <w:r>
          <w:rPr>
            <w:rFonts w:cs="Arial"/>
            <w:sz w:val="20"/>
          </w:rPr>
          <w:t xml:space="preserve"> supported by this </w:t>
        </w:r>
      </w:ins>
      <w:del w:id="183" w:author="LiamC" w:date="2008-12-11T13:36:00Z">
        <w:r>
          <w:rPr>
            <w:rFonts w:cs="Arial"/>
            <w:sz w:val="20"/>
          </w:rPr>
          <w:delText>.</w:delText>
        </w:r>
      </w:del>
      <w:ins w:id="184" w:author="LiamC" w:date="2008-12-11T13:36:00Z">
        <w:r>
          <w:rPr>
            <w:rFonts w:cs="Arial"/>
            <w:sz w:val="20"/>
          </w:rPr>
          <w:t xml:space="preserve"> World Wide Radio Communication Plan. </w:t>
        </w:r>
      </w:ins>
    </w:p>
    <w:p>
      <w:pPr>
        <w:pStyle w:val="Normal"/>
        <w:spacing w:lineRule="exact" w:line="280" w:before="100" w:after="100"/>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del w:id="205" w:author="LiamC" w:date="2008-12-11T13:56:00Z"/>
        </w:rPr>
      </w:pPr>
      <w:r>
        <w:rPr>
          <w:rFonts w:cs="Arial"/>
          <w:sz w:val="20"/>
        </w:rPr>
        <w:t xml:space="preserve">The 3 key elements for e-Navigation are identified above. However, this document focuses </w:t>
      </w:r>
      <w:del w:id="186" w:author="LiamC" w:date="2008-12-11T13:37:00Z">
        <w:r>
          <w:rPr>
            <w:rFonts w:cs="Arial"/>
            <w:sz w:val="20"/>
          </w:rPr>
          <w:delText xml:space="preserve">solely </w:delText>
        </w:r>
      </w:del>
      <w:ins w:id="187" w:author="LiamC" w:date="2008-12-11T13:37:00Z">
        <w:r>
          <w:rPr>
            <w:rFonts w:cs="Arial"/>
            <w:sz w:val="20"/>
          </w:rPr>
          <w:t xml:space="preserve">mainly </w:t>
        </w:r>
      </w:ins>
      <w:r>
        <w:rPr>
          <w:rFonts w:cs="Arial"/>
          <w:sz w:val="20"/>
        </w:rPr>
        <w:t xml:space="preserve">on the need for </w:t>
      </w:r>
      <w:ins w:id="188" w:author="LiamC" w:date="2008-12-11T13:38:00Z">
        <w:r>
          <w:rPr>
            <w:rFonts w:cs="Arial"/>
            <w:sz w:val="20"/>
          </w:rPr>
          <w:t xml:space="preserve">an agreed infrastructure of communications between ships and </w:t>
        </w:r>
      </w:ins>
      <w:ins w:id="189" w:author="LiamC" w:date="2008-12-11T13:47:00Z">
        <w:r>
          <w:rPr>
            <w:rFonts w:cs="Arial"/>
            <w:sz w:val="20"/>
          </w:rPr>
          <w:t>a</w:t>
        </w:r>
      </w:ins>
      <w:ins w:id="190" w:author="LiamC" w:date="2008-12-11T13:38:00Z">
        <w:r>
          <w:rPr>
            <w:rFonts w:cs="Arial"/>
            <w:sz w:val="20"/>
          </w:rPr>
          <w:t>shore</w:t>
        </w:r>
      </w:ins>
      <w:del w:id="191" w:author="LiamC" w:date="2008-12-11T13:38:00Z">
        <w:r>
          <w:rPr>
            <w:rFonts w:cs="Arial"/>
            <w:sz w:val="20"/>
          </w:rPr>
          <w:delText>a robust electronic positioning (navigation and timing) system, encompassing radio navigation systems</w:delText>
        </w:r>
      </w:del>
      <w:r>
        <w:rPr>
          <w:rFonts w:cs="Arial"/>
          <w:sz w:val="20"/>
        </w:rPr>
        <w:t>. It presents</w:t>
      </w:r>
      <w:del w:id="192" w:author="LiamC" w:date="2008-12-11T13:41:00Z">
        <w:r>
          <w:rPr>
            <w:rFonts w:cs="Arial"/>
            <w:sz w:val="20"/>
          </w:rPr>
          <w:delText xml:space="preserve"> the</w:delText>
        </w:r>
      </w:del>
      <w:r>
        <w:rPr>
          <w:rFonts w:cs="Arial"/>
          <w:sz w:val="20"/>
        </w:rPr>
        <w:t xml:space="preserve"> IALA</w:t>
      </w:r>
      <w:ins w:id="193" w:author="LiamC" w:date="2008-12-11T13:41:00Z">
        <w:r>
          <w:rPr>
            <w:rFonts w:cs="Arial"/>
            <w:sz w:val="20"/>
          </w:rPr>
          <w:t>’s</w:t>
        </w:r>
      </w:ins>
      <w:r>
        <w:rPr>
          <w:rFonts w:cs="Arial"/>
          <w:sz w:val="20"/>
        </w:rPr>
        <w:t xml:space="preserve"> </w:t>
      </w:r>
      <w:del w:id="194" w:author="LiamC" w:date="2008-12-11T13:40:00Z">
        <w:r>
          <w:rPr>
            <w:rFonts w:cs="Arial"/>
            <w:sz w:val="20"/>
          </w:rPr>
          <w:delText xml:space="preserve">position </w:delText>
        </w:r>
      </w:del>
      <w:ins w:id="195" w:author="LiamC" w:date="2008-12-11T13:40:00Z">
        <w:r>
          <w:rPr>
            <w:rFonts w:cs="Arial"/>
            <w:sz w:val="20"/>
          </w:rPr>
          <w:t xml:space="preserve">view </w:t>
        </w:r>
      </w:ins>
      <w:r>
        <w:rPr>
          <w:rFonts w:cs="Arial"/>
          <w:sz w:val="20"/>
        </w:rPr>
        <w:t xml:space="preserve">on current, developing and future </w:t>
      </w:r>
      <w:del w:id="196" w:author="LiamC" w:date="2008-12-11T13:40:00Z">
        <w:r>
          <w:rPr>
            <w:rFonts w:cs="Arial"/>
            <w:sz w:val="20"/>
          </w:rPr>
          <w:delText xml:space="preserve">PNT </w:delText>
        </w:r>
      </w:del>
      <w:ins w:id="197" w:author="LiamC" w:date="2008-12-11T13:40:00Z">
        <w:r>
          <w:rPr>
            <w:rFonts w:cs="Arial"/>
            <w:sz w:val="20"/>
          </w:rPr>
          <w:t xml:space="preserve">Radio Communication </w:t>
        </w:r>
      </w:ins>
      <w:r>
        <w:rPr>
          <w:rFonts w:cs="Arial"/>
          <w:sz w:val="20"/>
        </w:rPr>
        <w:t xml:space="preserve">Systems </w:t>
      </w:r>
      <w:del w:id="198" w:author="LiamC" w:date="2008-12-11T13:41:00Z">
        <w:r>
          <w:rPr>
            <w:rFonts w:cs="Arial"/>
            <w:sz w:val="20"/>
          </w:rPr>
          <w:delText xml:space="preserve">within </w:delText>
        </w:r>
      </w:del>
      <w:ins w:id="199" w:author="LiamC" w:date="2008-12-11T13:41:00Z">
        <w:r>
          <w:rPr>
            <w:rFonts w:cs="Arial"/>
            <w:sz w:val="20"/>
          </w:rPr>
          <w:t xml:space="preserve">for </w:t>
        </w:r>
      </w:ins>
      <w:del w:id="200" w:author="LiamC" w:date="2008-12-11T13:41:00Z">
        <w:r>
          <w:rPr>
            <w:rFonts w:cs="Arial"/>
            <w:sz w:val="20"/>
          </w:rPr>
          <w:delText xml:space="preserve">the </w:delText>
        </w:r>
      </w:del>
      <w:ins w:id="201" w:author="LiamC" w:date="2008-12-11T13:41:00Z">
        <w:r>
          <w:rPr>
            <w:rFonts w:cs="Arial"/>
            <w:sz w:val="20"/>
          </w:rPr>
          <w:t>the</w:t>
        </w:r>
      </w:ins>
      <w:ins w:id="202" w:author="LiamC" w:date="2008-12-11T13:46:00Z">
        <w:r>
          <w:rPr>
            <w:rFonts w:cs="Arial"/>
            <w:sz w:val="20"/>
          </w:rPr>
          <w:t xml:space="preserve"> </w:t>
        </w:r>
      </w:ins>
      <w:r>
        <w:rPr>
          <w:rFonts w:cs="Arial"/>
          <w:sz w:val="20"/>
        </w:rPr>
        <w:t xml:space="preserve">maritime </w:t>
      </w:r>
      <w:del w:id="203" w:author="LiamC" w:date="2008-12-11T13:41:00Z">
        <w:r>
          <w:rPr>
            <w:rFonts w:cs="Arial"/>
            <w:sz w:val="20"/>
          </w:rPr>
          <w:delText>environment</w:delText>
        </w:r>
      </w:del>
      <w:ins w:id="204" w:author="LiamC" w:date="2008-12-11T13:41:00Z">
        <w:r>
          <w:rPr>
            <w:rFonts w:cs="Arial"/>
            <w:sz w:val="20"/>
          </w:rPr>
          <w:t>sector</w:t>
        </w:r>
      </w:ins>
      <w:r>
        <w:rPr>
          <w:rFonts w:cs="Arial"/>
          <w:sz w:val="20"/>
        </w:rPr>
        <w:t xml:space="preserve">. </w:t>
      </w:r>
    </w:p>
    <w:p>
      <w:pPr>
        <w:pStyle w:val="Normal"/>
        <w:spacing w:lineRule="exact" w:line="280" w:before="100" w:after="100"/>
        <w:rPr>
          <w:rFonts w:cs="Arial"/>
          <w:sz w:val="20"/>
          <w:ins w:id="208" w:author="LiamC" w:date="2008-12-11T13:50:00Z"/>
        </w:rPr>
      </w:pPr>
      <w:del w:id="206" w:author="LiamC" w:date="2008-12-11T13:56:00Z">
        <w:r>
          <w:rPr>
            <w:rFonts w:cs="Arial"/>
            <w:sz w:val="20"/>
          </w:rPr>
          <w:delText xml:space="preserve">This document is aimed at assisting in the formulation of policy for </w:delText>
        </w:r>
      </w:del>
      <w:del w:id="207" w:author="LiamC" w:date="2008-12-11T13:43:00Z">
        <w:r>
          <w:rPr>
            <w:rFonts w:cs="Arial"/>
            <w:sz w:val="20"/>
          </w:rPr>
          <w:delText>State and Regional Radio Navigation Plans.</w:delText>
        </w:r>
      </w:del>
    </w:p>
    <w:p>
      <w:pPr>
        <w:pStyle w:val="Normal"/>
        <w:spacing w:lineRule="exact" w:line="280" w:before="100" w:after="100"/>
        <w:rPr>
          <w:rFonts w:cs="Arial"/>
          <w:sz w:val="20"/>
        </w:rPr>
      </w:pPr>
      <w:ins w:id="209" w:author="LiamC" w:date="2008-12-11T13:54:00Z">
        <w:r>
          <w:rPr>
            <w:rFonts w:cs="Arial"/>
            <w:sz w:val="20"/>
          </w:rPr>
          <w:t>e-Navigation will require appropriately designed radio communication systems for a robust and reliable service to the mariner.</w:t>
        </w:r>
      </w:ins>
      <w:ins w:id="210" w:author="LiamC" w:date="2008-12-11T13:56:00Z">
        <w:r>
          <w:rPr>
            <w:rFonts w:cs="Arial"/>
            <w:sz w:val="20"/>
          </w:rPr>
          <w:t xml:space="preserve"> This document is aimed at assisting in the formulation of policy for National and International spectrum allocation and </w:t>
        </w:r>
      </w:ins>
      <w:ins w:id="211" w:author="LiamC" w:date="2008-12-11T13:56:00Z">
        <w:r>
          <w:rPr>
            <w:rFonts w:cs="Arial"/>
            <w:sz w:val="20"/>
            <w:highlight w:val="yellow"/>
          </w:rPr>
          <w:t>usage.</w:t>
        </w:r>
      </w:ins>
    </w:p>
    <w:p>
      <w:pPr>
        <w:pStyle w:val="Normal"/>
        <w:spacing w:lineRule="exact" w:line="280" w:before="100" w:after="100"/>
        <w:rPr/>
      </w:pPr>
      <w:r>
        <w:rPr>
          <w:rFonts w:cs="Arial"/>
          <w:sz w:val="20"/>
        </w:rPr>
        <w:t xml:space="preserve">It is also provided for IALA members and other administrations to assist them in offering their </w:t>
      </w:r>
      <w:ins w:id="212" w:author="LiamC" w:date="2008-12-11T13:44:00Z">
        <w:r>
          <w:rPr>
            <w:rFonts w:cs="Arial"/>
            <w:sz w:val="20"/>
          </w:rPr>
          <w:t xml:space="preserve">proposed use of </w:t>
        </w:r>
      </w:ins>
      <w:r>
        <w:rPr>
          <w:rFonts w:cs="Arial"/>
          <w:sz w:val="20"/>
        </w:rPr>
        <w:t xml:space="preserve">radio </w:t>
      </w:r>
      <w:del w:id="213" w:author="LiamC" w:date="2008-12-11T13:45:00Z">
        <w:r>
          <w:rPr>
            <w:rFonts w:cs="Arial"/>
            <w:sz w:val="20"/>
          </w:rPr>
          <w:delText>navigation systems</w:delText>
        </w:r>
      </w:del>
      <w:ins w:id="214" w:author="LiamC" w:date="2008-12-11T13:45:00Z">
        <w:r>
          <w:rPr>
            <w:rFonts w:cs="Arial"/>
            <w:sz w:val="20"/>
          </w:rPr>
          <w:t>spectrum</w:t>
        </w:r>
      </w:ins>
      <w:r>
        <w:rPr>
          <w:rFonts w:cs="Arial"/>
          <w:sz w:val="20"/>
        </w:rPr>
        <w:t xml:space="preserve"> </w:t>
      </w:r>
      <w:del w:id="215" w:author="LiamC" w:date="2008-12-11T13:48:00Z">
        <w:r>
          <w:rPr>
            <w:rFonts w:cs="Arial"/>
            <w:sz w:val="20"/>
          </w:rPr>
          <w:delText>to I</w:delText>
        </w:r>
      </w:del>
      <w:del w:id="216" w:author="LiamC" w:date="2008-12-11T13:44:00Z">
        <w:r>
          <w:rPr>
            <w:rFonts w:cs="Arial"/>
            <w:sz w:val="20"/>
          </w:rPr>
          <w:delText>MO</w:delText>
        </w:r>
      </w:del>
      <w:del w:id="217" w:author="LiamC" w:date="2008-12-11T13:48:00Z">
        <w:r>
          <w:rPr>
            <w:rFonts w:cs="Arial"/>
            <w:sz w:val="20"/>
          </w:rPr>
          <w:delText xml:space="preserve"> </w:delText>
        </w:r>
      </w:del>
      <w:r>
        <w:rPr>
          <w:rFonts w:cs="Arial"/>
          <w:sz w:val="20"/>
        </w:rPr>
        <w:t xml:space="preserve">as part of the </w:t>
      </w:r>
      <w:ins w:id="218" w:author="LiamC" w:date="2008-12-11T13:47:00Z">
        <w:r>
          <w:rPr>
            <w:rFonts w:cs="Arial"/>
            <w:sz w:val="20"/>
          </w:rPr>
          <w:t>on going studies at ITU</w:t>
        </w:r>
      </w:ins>
      <w:del w:id="219" w:author="LiamC" w:date="2008-12-11T13:48:00Z">
        <w:r>
          <w:rPr>
            <w:rFonts w:cs="Arial"/>
            <w:sz w:val="20"/>
          </w:rPr>
          <w:delText>W</w:delText>
        </w:r>
      </w:del>
      <w:del w:id="220" w:author="LiamC" w:date="2008-12-11T13:44:00Z">
        <w:r>
          <w:rPr>
            <w:rFonts w:cs="Arial"/>
            <w:sz w:val="20"/>
          </w:rPr>
          <w:delText>W</w:delText>
        </w:r>
      </w:del>
      <w:del w:id="221" w:author="LiamC" w:date="2008-12-11T13:48:00Z">
        <w:r>
          <w:rPr>
            <w:rFonts w:cs="Arial"/>
            <w:sz w:val="20"/>
          </w:rPr>
          <w:delText>R</w:delText>
        </w:r>
      </w:del>
      <w:del w:id="222" w:author="LiamC" w:date="2008-12-11T13:44:00Z">
        <w:r>
          <w:rPr>
            <w:rFonts w:cs="Arial"/>
            <w:sz w:val="20"/>
          </w:rPr>
          <w:delText>NS</w:delText>
        </w:r>
      </w:del>
      <w:r>
        <w:rPr>
          <w:rFonts w:cs="Arial"/>
          <w:sz w:val="20"/>
        </w:rPr>
        <w:t>.</w:t>
      </w:r>
    </w:p>
    <w:p>
      <w:pPr>
        <w:pStyle w:val="Normal"/>
        <w:spacing w:lineRule="exact" w:line="280" w:before="100" w:after="100"/>
        <w:rPr>
          <w:rFonts w:cs="Arial"/>
          <w:sz w:val="20"/>
        </w:rPr>
      </w:pPr>
      <w:r>
        <w:rPr>
          <w:rFonts w:cs="Arial"/>
          <w:sz w:val="20"/>
        </w:rPr>
        <w:t xml:space="preserve">The core objective of this document is to state the IALA vision for </w:t>
      </w:r>
      <w:del w:id="223" w:author="LiamC" w:date="2008-12-11T13:45:00Z">
        <w:r>
          <w:rPr>
            <w:rFonts w:cs="Arial"/>
            <w:sz w:val="20"/>
          </w:rPr>
          <w:delText xml:space="preserve">robust Position, Navigation and Timing (PNT) within e-Navigation. </w:delText>
        </w:r>
      </w:del>
      <w:ins w:id="224" w:author="LiamC" w:date="2008-12-11T13:45:00Z">
        <w:r>
          <w:rPr>
            <w:rFonts w:cs="Arial"/>
            <w:sz w:val="20"/>
          </w:rPr>
          <w:t>the efficient use of Radio Spectrum in the Maritime Mobile Service.</w:t>
        </w:r>
      </w:ins>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rPr/>
      </w:pPr>
      <w:r>
        <w:rPr/>
        <w:t>general</w:t>
      </w:r>
    </w:p>
    <w:p>
      <w:pPr>
        <w:pStyle w:val="THp"/>
        <w:jc w:val="both"/>
        <w:rPr/>
      </w:pPr>
      <w:del w:id="225" w:author="LiamC" w:date="2008-12-11T14:01:00Z">
        <w:r>
          <w:rPr/>
          <w:delText>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w:delText>
        </w:r>
      </w:del>
      <w:r>
        <w:rPr/>
        <w:t xml:space="preserve"> </w:t>
      </w:r>
    </w:p>
    <w:p>
      <w:pPr>
        <w:pStyle w:val="Normal"/>
        <w:spacing w:lineRule="exact" w:line="280" w:before="100" w:after="100"/>
        <w:rPr>
          <w:rFonts w:ascii="Times New Roman" w:hAnsi="Times New Roman" w:cs="Times New Roman"/>
          <w:sz w:val="24"/>
          <w:szCs w:val="24"/>
          <w:lang w:eastAsia="en-GB"/>
          <w:del w:id="227" w:author="LiamC" w:date="2008-12-11T14:02:00Z"/>
        </w:rPr>
      </w:pPr>
      <w:del w:id="226" w:author="LiamC" w:date="2008-12-11T14:02:00Z">
        <w:r>
          <w:rPr>
            <w:rFonts w:cs="Arial"/>
            <w:sz w:val="20"/>
            <w:lang w:eastAsia="en-GB"/>
          </w:rPr>
          <w:delTex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del w:id="229" w:author="LiamC" w:date="2008-12-11T14:02:00Z"/>
        </w:rPr>
      </w:pPr>
      <w:del w:id="228" w:author="LiamC" w:date="2008-12-11T14:02:00Z">
        <w:r>
          <w:rPr>
            <w:rFonts w:cs="Arial"/>
            <w:sz w:val="20"/>
            <w:lang w:eastAsia="en-GB"/>
          </w:rPr>
          <w:delText>Future standards for position-fixing systems should be considered in the context of position-fixing requirements for e-Navigation. This WWRNP could be the basis for a possible future submission to IMO as a contribution to the WWRNS.</w:delText>
        </w:r>
      </w:del>
    </w:p>
    <w:p>
      <w:pPr>
        <w:pStyle w:val="Normal"/>
        <w:jc w:val="both"/>
        <w:rPr>
          <w:ins w:id="235" w:author="LiamC" w:date="2008-12-11T14:07:00Z"/>
        </w:rPr>
      </w:pPr>
      <w:ins w:id="230" w:author="LiamC" w:date="2008-12-11T14:03:00Z">
        <w:r>
          <w:rPr/>
          <w:t xml:space="preserve">The challenge facing radio communication in the maritime sector is pressure on the </w:t>
        </w:r>
      </w:ins>
      <w:ins w:id="231" w:author="LiamC" w:date="2008-12-11T14:06:00Z">
        <w:r>
          <w:rPr/>
          <w:t>availability</w:t>
        </w:r>
      </w:ins>
      <w:ins w:id="232" w:author="LiamC" w:date="2008-12-11T14:03:00Z">
        <w:r>
          <w:rPr/>
          <w:t xml:space="preserve"> of spectrum from other users and the requirement to rel</w:t>
        </w:r>
      </w:ins>
      <w:ins w:id="233" w:author="LiamC" w:date="2008-12-11T14:06:00Z">
        <w:r>
          <w:rPr/>
          <w:t>a</w:t>
        </w:r>
      </w:ins>
      <w:ins w:id="234" w:author="LiamC" w:date="2008-12-11T14:03:00Z">
        <w:r>
          <w:rPr/>
          <w:t>y more and more information over fewer and fewer channels.</w:t>
        </w:r>
      </w:ins>
    </w:p>
    <w:p>
      <w:pPr>
        <w:pStyle w:val="THp"/>
        <w:jc w:val="both"/>
        <w:rPr>
          <w:ins w:id="238" w:author="LiamC" w:date="2008-12-11T14:10:00Z"/>
        </w:rPr>
      </w:pPr>
      <w:ins w:id="236" w:author="LiamC" w:date="2008-12-11T14:07:00Z">
        <w:r>
          <w:rPr/>
          <w:t xml:space="preserve">Spectrum as a finite resource is under increasing demand from all users globally. Recent trends from national </w:t>
        </w:r>
      </w:ins>
      <w:ins w:id="237" w:author="LiamC" w:date="2008-12-11T14:10:00Z">
        <w:r>
          <w:rPr/>
          <w:t xml:space="preserve">licensing/regulatory authorities have been to use pricing/cost to drive efficiency improvements. </w:t>
        </w:r>
      </w:ins>
    </w:p>
    <w:p>
      <w:pPr>
        <w:pStyle w:val="THp"/>
        <w:jc w:val="both"/>
        <w:rPr>
          <w:ins w:id="241" w:author="LiamC" w:date="2008-12-11T14:17:00Z"/>
        </w:rPr>
      </w:pPr>
      <w:ins w:id="239" w:author="LiamC" w:date="2008-12-11T14:13:00Z">
        <w:r>
          <w:rPr/>
          <w:t>Scenario of private provision of MMS</w:t>
        </w:r>
      </w:ins>
      <w:ins w:id="240" w:author="LiamC" w:date="2008-12-11T14:08:00Z">
        <w:r>
          <w:rPr/>
          <w:t xml:space="preserve"> </w:t>
        </w:r>
      </w:ins>
    </w:p>
    <w:p>
      <w:pPr>
        <w:pStyle w:val="THp"/>
        <w:jc w:val="both"/>
        <w:rPr>
          <w:ins w:id="252" w:author="LiamC" w:date="2008-12-11T14:20:00Z"/>
        </w:rPr>
      </w:pPr>
      <w:ins w:id="242" w:author="LiamC" w:date="2008-12-11T14:17:00Z">
        <w:r>
          <w:rPr/>
          <w:t xml:space="preserve">The moves from analogue to digital and from voice to data show the way forward for future radio communications. </w:t>
        </w:r>
      </w:ins>
      <w:ins w:id="243" w:author="LiamC" w:date="2008-12-11T14:24:00Z">
        <w:r>
          <w:rPr/>
          <w:t>Time sharing of</w:t>
        </w:r>
      </w:ins>
      <w:ins w:id="244" w:author="LiamC" w:date="2008-12-11T14:18:00Z">
        <w:r>
          <w:rPr/>
          <w:t xml:space="preserve"> voice and data communications on a </w:t>
        </w:r>
      </w:ins>
      <w:ins w:id="245" w:author="LiamC" w:date="2008-12-11T14:25:00Z">
        <w:r>
          <w:rPr/>
          <w:t>common</w:t>
        </w:r>
      </w:ins>
      <w:ins w:id="246" w:author="LiamC" w:date="2008-12-11T14:18:00Z">
        <w:r>
          <w:rPr/>
          <w:t xml:space="preserve"> channel </w:t>
        </w:r>
      </w:ins>
      <w:ins w:id="247" w:author="LiamC" w:date="2008-12-11T14:20:00Z">
        <w:r>
          <w:rPr/>
          <w:t xml:space="preserve">is a </w:t>
        </w:r>
      </w:ins>
      <w:ins w:id="248" w:author="LiamC" w:date="2008-12-11T14:26:00Z">
        <w:r>
          <w:rPr/>
          <w:t xml:space="preserve">recent </w:t>
        </w:r>
      </w:ins>
      <w:ins w:id="249" w:author="LiamC" w:date="2008-12-11T14:20:00Z">
        <w:r>
          <w:rPr/>
          <w:t xml:space="preserve">technological advance that </w:t>
        </w:r>
      </w:ins>
      <w:ins w:id="250" w:author="LiamC" w:date="2008-12-11T14:26:00Z">
        <w:r>
          <w:rPr/>
          <w:t>can be applied to e-Navigation</w:t>
        </w:r>
      </w:ins>
      <w:ins w:id="251" w:author="LiamC" w:date="2008-12-11T14:20:00Z">
        <w:r>
          <w:rPr/>
          <w:t xml:space="preserve">. </w:t>
        </w:r>
      </w:ins>
    </w:p>
    <w:p>
      <w:pPr>
        <w:pStyle w:val="THp"/>
        <w:jc w:val="both"/>
        <w:rPr>
          <w:ins w:id="256" w:author="LiamC" w:date="2008-12-11T14:27:00Z"/>
        </w:rPr>
      </w:pPr>
      <w:ins w:id="253" w:author="LiamC" w:date="2008-12-11T14:20:00Z">
        <w:r>
          <w:rPr/>
          <w:t>Recent advances with TDMA techniques, AIS is the prime example, have shown the way to have several hundred users effectively and efficiently using on</w:t>
        </w:r>
      </w:ins>
      <w:ins w:id="254" w:author="LiamC" w:date="2008-12-11T14:24:00Z">
        <w:r>
          <w:rPr/>
          <w:t>ly</w:t>
        </w:r>
      </w:ins>
      <w:ins w:id="255" w:author="LiamC" w:date="2008-12-11T14:21:00Z">
        <w:r>
          <w:rPr/>
          <w:t xml:space="preserve"> two channels to share vast amounts of data.</w:t>
        </w:r>
      </w:ins>
    </w:p>
    <w:p>
      <w:pPr>
        <w:pStyle w:val="THp"/>
        <w:jc w:val="both"/>
        <w:rPr>
          <w:ins w:id="263" w:author="LiamC" w:date="2008-12-11T14:07:00Z"/>
        </w:rPr>
      </w:pPr>
      <w:ins w:id="257" w:author="LiamC" w:date="2008-12-11T14:27:00Z">
        <w:r>
          <w:rPr/>
          <w:t>Selective of appropriate bandwidth given the constraints of required range, data rates</w:t>
        </w:r>
      </w:ins>
      <w:ins w:id="258" w:author="LiamC" w:date="2008-12-11T14:30:00Z">
        <w:r>
          <w:rPr/>
          <w:t xml:space="preserve"> and</w:t>
        </w:r>
      </w:ins>
      <w:ins w:id="259" w:author="LiamC" w:date="2008-12-11T14:27:00Z">
        <w:r>
          <w:rPr/>
          <w:t xml:space="preserve"> channel availability means that narrow band techniques </w:t>
        </w:r>
      </w:ins>
      <w:ins w:id="260" w:author="LiamC" w:date="2008-12-11T14:30:00Z">
        <w:r>
          <w:rPr/>
          <w:t>should</w:t>
        </w:r>
      </w:ins>
      <w:ins w:id="261" w:author="LiamC" w:date="2008-12-11T14:27:00Z">
        <w:r>
          <w:rPr/>
          <w:t xml:space="preserve"> be considered</w:t>
        </w:r>
      </w:ins>
      <w:ins w:id="262" w:author="LiamC" w:date="2008-12-11T14:30:00Z">
        <w:r>
          <w:rPr/>
          <w:t>.</w:t>
        </w:r>
      </w:ins>
    </w:p>
    <w:p>
      <w:pPr>
        <w:pStyle w:val="THp"/>
        <w:jc w:val="both"/>
        <w:rPr/>
      </w:pPr>
      <w:r>
        <w:rPr/>
      </w:r>
    </w:p>
    <w:p>
      <w:pPr>
        <w:pStyle w:val="THs"/>
        <w:numPr>
          <w:ilvl w:val="1"/>
          <w:numId w:val="11"/>
        </w:numPr>
        <w:rPr/>
      </w:pPr>
      <w:r>
        <w:rPr/>
        <w:t>institutional</w:t>
      </w:r>
    </w:p>
    <w:p>
      <w:pPr>
        <w:pStyle w:val="THp"/>
        <w:jc w:val="both"/>
        <w:rPr>
          <w:highlight w:val="yellow"/>
        </w:rPr>
      </w:pPr>
      <w:r>
        <w:rPr>
          <w:highlight w:val="yellow"/>
        </w:rPr>
        <w:t>Significant changes have occurred in the world wide marine institutional environment during the last five years:</w:t>
      </w:r>
    </w:p>
    <w:p>
      <w:pPr>
        <w:pStyle w:val="THp"/>
        <w:jc w:val="both"/>
        <w:rPr>
          <w:highlight w:val="yellow"/>
          <w:ins w:id="264" w:author="LiamC" w:date="2008-12-11T14:36:00Z"/>
        </w:rPr>
      </w:pPr>
      <w:r>
        <w:rPr>
          <w:highlight w:val="yellow"/>
        </w:rPr>
        <w:t>In the near future, there will be a need for ever-closer co-operation between IMO, IHO and IALA in pursuit of the emerging e-Navigation concept.</w:t>
      </w:r>
    </w:p>
    <w:p>
      <w:pPr>
        <w:pStyle w:val="THp"/>
        <w:jc w:val="both"/>
        <w:rPr/>
      </w:pPr>
      <w:ins w:id="265" w:author="LiamC" w:date="2008-12-11T14:36:00Z">
        <w:r>
          <w:rPr/>
          <w:t>Close co-ordination with ITU will be required to achieve the step change that e-Navigation could deliver.</w:t>
        </w:r>
      </w:ins>
    </w:p>
    <w:p>
      <w:pPr>
        <w:pStyle w:val="THp"/>
        <w:jc w:val="both"/>
        <w:rPr/>
      </w:pPr>
      <w:r>
        <w:rPr/>
      </w:r>
    </w:p>
    <w:p>
      <w:pPr>
        <w:pStyle w:val="THs"/>
        <w:numPr>
          <w:ilvl w:val="0"/>
          <w:numId w:val="0"/>
        </w:numPr>
        <w:ind w:left="0" w:hanging="0"/>
        <w:rPr/>
      </w:pPr>
      <w:r>
        <w:rPr/>
        <w:t>2.3</w:t>
        <w:tab/>
        <w:t>REGULATORY</w:t>
      </w:r>
    </w:p>
    <w:p>
      <w:pPr>
        <w:pStyle w:val="THp"/>
        <w:jc w:val="both"/>
        <w:rPr>
          <w:ins w:id="268" w:author="LiamC" w:date="2008-12-11T14:45:00Z"/>
        </w:rPr>
      </w:pPr>
      <w:ins w:id="266" w:author="LiamC" w:date="2008-12-11T14:40:00Z">
        <w:r>
          <w:rPr/>
          <w:t>The carriage requirement for radio communication equipment comes from IMO. This includes AIS, GMDSS, DSC and voice communications and radar</w:t>
        </w:r>
      </w:ins>
      <w:ins w:id="267" w:author="LiamC" w:date="2008-12-11T14:42:00Z">
        <w:r>
          <w:rPr/>
          <w:t xml:space="preserve"> systems. </w:t>
        </w:r>
      </w:ins>
    </w:p>
    <w:p>
      <w:pPr>
        <w:pStyle w:val="THp"/>
        <w:jc w:val="both"/>
        <w:rPr>
          <w:ins w:id="270" w:author="LiamC" w:date="2008-12-11T14:45:00Z"/>
        </w:rPr>
      </w:pPr>
      <w:ins w:id="269" w:author="LiamC" w:date="2008-12-11T14:45:00Z">
        <w:r>
          <w:rPr/>
          <w:t>Radio Spectrum is regulated by ITU this includes not only the frequencies but the technologies and standards for the systems employed.</w:t>
        </w:r>
      </w:ins>
    </w:p>
    <w:p>
      <w:pPr>
        <w:pStyle w:val="THp"/>
        <w:jc w:val="both"/>
        <w:rPr>
          <w:ins w:id="273" w:author="LiamC" w:date="2008-12-11T14:42:00Z"/>
        </w:rPr>
      </w:pPr>
      <w:ins w:id="271" w:author="LiamC" w:date="2008-12-11T14:45:00Z">
        <w:r>
          <w:rPr/>
          <w:t>The WWRCP</w:t>
        </w:r>
      </w:ins>
      <w:ins w:id="272" w:author="LiamC" w:date="2008-12-11T14:47:00Z">
        <w:r>
          <w:rPr/>
          <w:t xml:space="preserve"> has meet the requirements of both ITU and IMO when meeting the needs of the maritime industry. </w:t>
        </w:r>
      </w:ins>
    </w:p>
    <w:p>
      <w:pPr>
        <w:pStyle w:val="THp"/>
        <w:jc w:val="both"/>
        <w:rPr>
          <w:del w:id="275" w:author="LiamC" w:date="2008-12-11T14:50:00Z"/>
        </w:rPr>
      </w:pPr>
      <w:del w:id="274" w:author="LiamC" w:date="2008-12-11T14:50:00Z">
        <w:r>
          <w:rPr/>
          <w:delText>Globally, there are growing signs that more and more States are ready to support further legislation to ensure maritime safety, environmental protection and security, for example:</w:delText>
        </w:r>
      </w:del>
    </w:p>
    <w:p>
      <w:pPr>
        <w:pStyle w:val="THp"/>
        <w:numPr>
          <w:ilvl w:val="0"/>
          <w:numId w:val="23"/>
        </w:numPr>
        <w:tabs>
          <w:tab w:val="clear" w:pos="1077"/>
          <w:tab w:val="left" w:pos="1134" w:leader="none"/>
        </w:tabs>
        <w:ind w:left="1134" w:hanging="283"/>
        <w:jc w:val="both"/>
        <w:rPr>
          <w:del w:id="279" w:author="LiamC" w:date="2008-12-11T14:50:00Z"/>
        </w:rPr>
      </w:pPr>
      <w:del w:id="276" w:author="LiamC" w:date="2008-12-11T14:50:00Z">
        <w:r>
          <w:rPr/>
          <w:delText>the IMO mandated AIS carriage for SOLAS vessels over 300 gross tonnes from 31</w:delText>
        </w:r>
      </w:del>
      <w:del w:id="277" w:author="LiamC" w:date="2008-12-11T14:50:00Z">
        <w:r>
          <w:rPr>
            <w:vertAlign w:val="superscript"/>
          </w:rPr>
          <w:delText>st</w:delText>
        </w:r>
      </w:del>
      <w:del w:id="278" w:author="LiamC" w:date="2008-12-11T14:50:00Z">
        <w:r>
          <w:rPr/>
          <w:delText xml:space="preserve"> December 2004;</w:delText>
        </w:r>
      </w:del>
    </w:p>
    <w:p>
      <w:pPr>
        <w:pStyle w:val="THp"/>
        <w:numPr>
          <w:ilvl w:val="0"/>
          <w:numId w:val="23"/>
        </w:numPr>
        <w:tabs>
          <w:tab w:val="clear" w:pos="1077"/>
          <w:tab w:val="left" w:pos="1134" w:leader="none"/>
        </w:tabs>
        <w:ind w:left="1134" w:hanging="283"/>
        <w:jc w:val="both"/>
        <w:rPr>
          <w:del w:id="281" w:author="LiamC" w:date="2008-12-11T14:50:00Z"/>
        </w:rPr>
      </w:pPr>
      <w:del w:id="280" w:author="LiamC" w:date="2008-12-11T14:50:00Z">
        <w:r>
          <w:rPr/>
          <w:delText>at IMO NAV 54 in July 2008, IMO agreed a schedule for  mandatory carriage of ECDIS on SOLAS vessels; and</w:delText>
        </w:r>
      </w:del>
    </w:p>
    <w:p>
      <w:pPr>
        <w:pStyle w:val="THp"/>
        <w:numPr>
          <w:ilvl w:val="0"/>
          <w:numId w:val="23"/>
        </w:numPr>
        <w:tabs>
          <w:tab w:val="clear" w:pos="1077"/>
          <w:tab w:val="left" w:pos="1134" w:leader="none"/>
        </w:tabs>
        <w:ind w:left="1134" w:hanging="283"/>
        <w:jc w:val="both"/>
        <w:rPr>
          <w:del w:id="283" w:author="LiamC" w:date="2008-12-11T14:50:00Z"/>
        </w:rPr>
      </w:pPr>
      <w:del w:id="282" w:author="LiamC" w:date="2008-12-11T14:50:00Z">
        <w:r>
          <w:rPr/>
          <w:delText>development of Marine Electronic Highways and Motorways of the Sea in high risk areas.</w:delText>
        </w:r>
      </w:del>
    </w:p>
    <w:p>
      <w:pPr>
        <w:pStyle w:val="THp"/>
        <w:jc w:val="both"/>
        <w:rPr/>
      </w:pPr>
      <w:del w:id="284" w:author="LiamC" w:date="2008-12-11T14:50:00Z">
        <w:r>
          <w:rPr/>
          <w:delText>This is likely to result in greater commonality in service provision between different States. It may lead to a strengthening of IMO’s role as regulatory requirements are implemented in a more stringent manner.</w:delText>
        </w:r>
      </w:del>
    </w:p>
    <w:p>
      <w:pPr>
        <w:pStyle w:val="THp"/>
        <w:jc w:val="both"/>
        <w:rPr>
          <w:iCs/>
        </w:rPr>
      </w:pPr>
      <w:r>
        <w:rPr>
          <w:iCs/>
          <w:highlight w:val="yellow"/>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del w:id="286" w:author="LiamC" w:date="2008-12-11T15:16:00Z"/>
        </w:rPr>
      </w:pPr>
      <w:del w:id="285" w:author="LiamC" w:date="2008-12-11T15:16:00Z">
        <w:r>
          <w:rPr/>
          <w:delText>There are key trends in the global shipping industry that are already having, and will continue to have, a large effect on the service to be delivered:</w:delText>
        </w:r>
      </w:del>
    </w:p>
    <w:p>
      <w:pPr>
        <w:pStyle w:val="THp"/>
        <w:numPr>
          <w:ilvl w:val="0"/>
          <w:numId w:val="17"/>
        </w:numPr>
        <w:jc w:val="both"/>
        <w:rPr>
          <w:del w:id="290" w:author="LiamC" w:date="2008-12-11T15:16:00Z"/>
        </w:rPr>
      </w:pPr>
      <w:del w:id="287" w:author="LiamC" w:date="2008-12-11T15:16:00Z">
        <w:r>
          <w:rPr/>
          <w:delText>the continued importance of the maritime sector in supporting global economic growth particularly on the Asia routes - in 2006 the world seaborne trade reached a record high of 7.4 billion tonnes and the world fleet expanded by 8.6%</w:delText>
        </w:r>
      </w:del>
      <w:del w:id="288" w:author="LiamC" w:date="2008-12-11T15:16:00Z">
        <w:r>
          <w:rPr>
            <w:rStyle w:val="FootnoteCharacters"/>
            <w:rStyle w:val="FootnoteAnchor"/>
          </w:rPr>
          <w:footnoteReference w:id="2"/>
        </w:r>
      </w:del>
      <w:del w:id="289" w:author="LiamC" w:date="2008-12-11T15:16:00Z">
        <w:r>
          <w:rPr/>
          <w:delText>;</w:delText>
        </w:r>
      </w:del>
    </w:p>
    <w:p>
      <w:pPr>
        <w:pStyle w:val="THp"/>
        <w:numPr>
          <w:ilvl w:val="0"/>
          <w:numId w:val="17"/>
        </w:numPr>
        <w:jc w:val="both"/>
        <w:rPr>
          <w:del w:id="296" w:author="LiamC" w:date="2008-12-11T15:16:00Z"/>
        </w:rPr>
      </w:pPr>
      <w:del w:id="291" w:author="LiamC" w:date="2008-12-11T15:16:00Z">
        <w:r>
          <w:rPr/>
          <w:delText>ships are becoming larger and faster – on 1</w:delText>
        </w:r>
      </w:del>
      <w:del w:id="292" w:author="LiamC" w:date="2008-12-11T15:16:00Z">
        <w:r>
          <w:rPr>
            <w:vertAlign w:val="superscript"/>
          </w:rPr>
          <w:delText>st</w:delText>
        </w:r>
      </w:del>
      <w:del w:id="293" w:author="LiamC" w:date="2008-12-11T15:16:00Z">
        <w:r>
          <w:rPr/>
          <w:delText xml:space="preserve"> September 2006, Maersk took delivery of the </w:delText>
        </w:r>
      </w:del>
      <w:del w:id="294" w:author="LiamC" w:date="2008-12-11T15:16:00Z">
        <w:r>
          <w:rPr>
            <w:i/>
          </w:rPr>
          <w:delText>Emma Maersk</w:delText>
        </w:r>
      </w:del>
      <w:del w:id="295" w:author="LiamC" w:date="2008-12-11T15:16:00Z">
        <w:r>
          <w:rPr/>
          <w:delText>.  This is 397 metres long, 56 metres wide, can carry 11000 twenty-foot containers and is capable of more than 25 knots; and</w:delText>
        </w:r>
      </w:del>
    </w:p>
    <w:p>
      <w:pPr>
        <w:pStyle w:val="THp"/>
        <w:numPr>
          <w:ilvl w:val="0"/>
          <w:numId w:val="17"/>
        </w:numPr>
        <w:jc w:val="both"/>
        <w:rPr>
          <w:del w:id="298" w:author="LiamC" w:date="2008-12-11T15:16:00Z"/>
        </w:rPr>
      </w:pPr>
      <w:del w:id="297" w:author="LiamC" w:date="2008-12-11T15:16:00Z">
        <w:r>
          <w:rPr/>
          <w:delText>the age profile of the world fleet – over the last decade, the average age of container ships and tankers has decreased markedly although more than 30% of the remainder of the world fleet is more than 20 years old.</w:delText>
        </w:r>
      </w:del>
    </w:p>
    <w:p>
      <w:pPr>
        <w:pStyle w:val="THp"/>
        <w:jc w:val="both"/>
        <w:rPr>
          <w:del w:id="300" w:author="LiamC" w:date="2008-12-11T15:16:00Z"/>
        </w:rPr>
      </w:pPr>
      <w:del w:id="299" w:author="LiamC" w:date="2008-12-11T15:16:00Z">
        <w:r>
          <w:rPr/>
          <w:delText>The pressures on IALA members’ service provision will increase as a result of these trends. The size, age and abilities of the international fleet is becoming more varied and this has a significant effect upon plans for introducing new AtoN services and equipment.</w:delText>
        </w:r>
      </w:del>
    </w:p>
    <w:p>
      <w:pPr>
        <w:pStyle w:val="THp"/>
        <w:jc w:val="both"/>
        <w:rPr>
          <w:bCs/>
          <w:del w:id="302" w:author="LiamC" w:date="2008-12-11T15:16:00Z"/>
        </w:rPr>
      </w:pPr>
      <w:del w:id="301" w:author="LiamC" w:date="2008-12-11T15:16:00Z">
        <w:r>
          <w:rPr>
            <w:bCs/>
          </w:rPr>
          <w:delText>As service providers, IALA members must meet the demands of modern, state-of-the-art ships with fully integrated bridge systems as well as 30 year-old cargo ships with basic bridge and navigation equipment.</w:delText>
        </w:r>
      </w:del>
    </w:p>
    <w:p>
      <w:pPr>
        <w:pStyle w:val="THp"/>
        <w:jc w:val="both"/>
        <w:rPr>
          <w:ins w:id="313" w:author="LiamC" w:date="2008-12-11T15:20:00Z"/>
        </w:rPr>
      </w:pPr>
      <w:ins w:id="303" w:author="LiamC" w:date="2008-12-11T15:16:00Z">
        <w:r>
          <w:rPr/>
          <w:t>Growth of the world fleet places greater stress on the ability of the existing radio communications systems</w:t>
        </w:r>
      </w:ins>
      <w:ins w:id="304" w:author="LiamC" w:date="2008-12-11T15:24:00Z">
        <w:r>
          <w:rPr/>
          <w:t xml:space="preserve"> to cope with the traffic</w:t>
        </w:r>
      </w:ins>
      <w:ins w:id="305" w:author="LiamC" w:date="2008-12-11T15:17:00Z">
        <w:r>
          <w:rPr/>
          <w:t xml:space="preserve">. Voice systems that </w:t>
        </w:r>
      </w:ins>
      <w:ins w:id="306" w:author="LiamC" w:date="2008-12-11T15:25:00Z">
        <w:r>
          <w:rPr/>
          <w:t>occupy</w:t>
        </w:r>
      </w:ins>
      <w:ins w:id="307" w:author="LiamC" w:date="2008-12-11T15:17:00Z">
        <w:r>
          <w:rPr/>
          <w:t xml:space="preserve"> a channel for the duration of the call can be viewed as an inefficient means of relaying information. As the number of vessels increases</w:t>
        </w:r>
      </w:ins>
      <w:ins w:id="308" w:author="LiamC" w:date="2008-12-11T15:25:00Z">
        <w:r>
          <w:rPr/>
          <w:t>,</w:t>
        </w:r>
      </w:ins>
      <w:ins w:id="309" w:author="LiamC" w:date="2008-12-11T15:17:00Z">
        <w:r>
          <w:rPr/>
          <w:t xml:space="preserve"> </w:t>
        </w:r>
      </w:ins>
      <w:ins w:id="310" w:author="LiamC" w:date="2008-12-11T15:20:00Z">
        <w:r>
          <w:rPr/>
          <w:t xml:space="preserve">a </w:t>
        </w:r>
      </w:ins>
      <w:ins w:id="311" w:author="LiamC" w:date="2008-12-11T15:17:00Z">
        <w:r>
          <w:rPr/>
          <w:t xml:space="preserve">saturation </w:t>
        </w:r>
      </w:ins>
      <w:ins w:id="312" w:author="LiamC" w:date="2008-12-11T15:20:00Z">
        <w:r>
          <w:rPr/>
          <w:t>point will be reached where no more calls can be made. Systems using TDMA, such as AIS, can cope with multiple simultaneous users and are much more immune to overloading due to growth in the number of participants.</w:t>
        </w:r>
      </w:ins>
    </w:p>
    <w:p>
      <w:pPr>
        <w:pStyle w:val="THp"/>
        <w:jc w:val="both"/>
        <w:rPr/>
      </w:pPr>
      <w:ins w:id="314" w:author="LiamC" w:date="2008-12-11T15:22:00Z">
        <w:r>
          <w:rPr/>
          <w:t>The option of more channels in the Maritime Mobile Service does not exist so alternatives have to be found to cater for future growth.</w:t>
        </w:r>
      </w:ins>
    </w:p>
    <w:p>
      <w:pPr>
        <w:pStyle w:val="THs"/>
        <w:numPr>
          <w:ilvl w:val="0"/>
          <w:numId w:val="0"/>
        </w:numPr>
        <w:ind w:left="284" w:hanging="284"/>
        <w:rPr/>
      </w:pPr>
      <w:r>
        <w:rPr/>
        <w:t>2.5</w:t>
        <w:tab/>
        <w:t>OPERATIONAL</w:t>
      </w:r>
    </w:p>
    <w:p>
      <w:pPr>
        <w:pStyle w:val="THp"/>
        <w:jc w:val="both"/>
        <w:rPr>
          <w:highlight w:val="yellow"/>
        </w:rPr>
      </w:pPr>
      <w:r>
        <w:rPr>
          <w:highlight w:val="yellow"/>
        </w:rPr>
        <w:t>There are many changes taking place in the operational environment that present new challenges including:</w:t>
      </w:r>
    </w:p>
    <w:p>
      <w:pPr>
        <w:pStyle w:val="THp"/>
        <w:numPr>
          <w:ilvl w:val="0"/>
          <w:numId w:val="7"/>
        </w:numPr>
        <w:jc w:val="both"/>
        <w:rPr>
          <w:highlight w:val="yellow"/>
        </w:rPr>
      </w:pPr>
      <w:r>
        <w:rPr>
          <w:highlight w:val="yellow"/>
        </w:rPr>
        <w:t>IMO’s and IALA’s support of e-Navigation</w:t>
      </w:r>
    </w:p>
    <w:p>
      <w:pPr>
        <w:pStyle w:val="THp"/>
        <w:numPr>
          <w:ilvl w:val="0"/>
          <w:numId w:val="7"/>
        </w:numPr>
        <w:jc w:val="both"/>
        <w:rPr>
          <w:highlight w:val="yellow"/>
        </w:rPr>
      </w:pPr>
      <w:r>
        <w:rPr>
          <w:highlight w:val="yellow"/>
        </w:rPr>
        <w:t>the widespread and growing reliance upon GNSS and its role underpinning navigation, situational awareness and communications for e-Navigation;</w:t>
      </w:r>
    </w:p>
    <w:p>
      <w:pPr>
        <w:pStyle w:val="THp"/>
        <w:numPr>
          <w:ilvl w:val="0"/>
          <w:numId w:val="7"/>
        </w:numPr>
        <w:jc w:val="both"/>
        <w:rPr>
          <w:highlight w:val="yellow"/>
        </w:rPr>
      </w:pPr>
      <w:r>
        <w:rPr>
          <w:highlight w:val="yellow"/>
        </w:rPr>
        <w:t>Growing deployment of local and specific Traffic Management Schemes to meet ever more stringent requirements at higher capacity levels; and</w:t>
      </w:r>
    </w:p>
    <w:p>
      <w:pPr>
        <w:pStyle w:val="THp"/>
        <w:numPr>
          <w:ilvl w:val="0"/>
          <w:numId w:val="7"/>
        </w:numPr>
        <w:jc w:val="both"/>
        <w:rPr>
          <w:highlight w:val="yellow"/>
        </w:rPr>
      </w:pPr>
      <w:r>
        <w:rPr>
          <w:highlight w:val="yellow"/>
        </w:rPr>
        <w:t>the balance between traditional navigation skills and the role of new technological advances such as ECDIS and IBS.</w:t>
      </w:r>
    </w:p>
    <w:p>
      <w:pPr>
        <w:pStyle w:val="THp"/>
        <w:jc w:val="both"/>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jc w:val="both"/>
        <w:rPr>
          <w:highlight w:val="yellow"/>
        </w:rPr>
      </w:pPr>
      <w:r>
        <w:rPr>
          <w:highlight w:val="yellow"/>
        </w:rPr>
        <w:t>e-Navigation means that international bodies (IMO, IHO, IALA etc) must work more closely together as the concept encompasses all their areas of responsibility.</w:t>
      </w:r>
    </w:p>
    <w:p>
      <w:pPr>
        <w:pStyle w:val="THp"/>
        <w:jc w:val="both"/>
        <w:rPr/>
      </w:pPr>
      <w:r>
        <w:rPr/>
      </w:r>
    </w:p>
    <w:p>
      <w:pPr>
        <w:pStyle w:val="THs"/>
        <w:numPr>
          <w:ilvl w:val="0"/>
          <w:numId w:val="0"/>
        </w:numPr>
        <w:ind w:left="0" w:hanging="0"/>
        <w:rPr/>
      </w:pPr>
      <w:r>
        <w:rPr/>
        <w:t>2.6</w:t>
        <w:tab/>
        <w:t>technical</w:t>
      </w:r>
    </w:p>
    <w:p>
      <w:pPr>
        <w:pStyle w:val="THp"/>
        <w:jc w:val="both"/>
        <w:rPr>
          <w:del w:id="315" w:author="LiamC" w:date="2008-12-12T10:35:00Z"/>
        </w:rPr>
      </w:pPr>
      <w:r>
        <w:rPr/>
        <w:t>Significant changes to underpinning services and systems are expected over the next two decades:</w:t>
      </w:r>
    </w:p>
    <w:p>
      <w:pPr>
        <w:pStyle w:val="THp"/>
        <w:jc w:val="both"/>
        <w:rPr/>
      </w:pPr>
      <w:del w:id="316" w:author="LiamC" w:date="2008-12-11T15:33:00Z">
        <w:r>
          <w:rPr/>
          <w:delText>the development and proliferation of GNSS services;</w:delText>
        </w:r>
      </w:del>
    </w:p>
    <w:p>
      <w:pPr>
        <w:pStyle w:val="THp"/>
        <w:numPr>
          <w:ilvl w:val="0"/>
          <w:numId w:val="2"/>
        </w:numPr>
        <w:tabs>
          <w:tab w:val="clear" w:pos="1077"/>
          <w:tab w:val="left" w:pos="1134" w:leader="none"/>
        </w:tabs>
        <w:ind w:left="993" w:hanging="284"/>
        <w:jc w:val="both"/>
        <w:rPr>
          <w:ins w:id="318" w:author="LiamC" w:date="2008-12-11T15:32:00Z"/>
        </w:rPr>
      </w:pPr>
      <w:ins w:id="317" w:author="LiamC" w:date="2008-12-11T15:32:00Z">
        <w:r>
          <w:rPr/>
          <w:t>development of data communication systems by ITU</w:t>
        </w:r>
      </w:ins>
    </w:p>
    <w:p>
      <w:pPr>
        <w:pStyle w:val="THp"/>
        <w:numPr>
          <w:ilvl w:val="0"/>
          <w:numId w:val="2"/>
        </w:numPr>
        <w:tabs>
          <w:tab w:val="clear" w:pos="1077"/>
          <w:tab w:val="left" w:pos="1134" w:leader="none"/>
        </w:tabs>
        <w:ind w:left="993" w:hanging="284"/>
        <w:jc w:val="both"/>
        <w:rPr>
          <w:ins w:id="320" w:author="LiamC" w:date="2008-12-11T15:34:00Z"/>
        </w:rPr>
      </w:pPr>
      <w:ins w:id="319" w:author="LiamC" w:date="2008-12-11T15:32:00Z">
        <w:r>
          <w:rPr/>
          <w:t>development of AIS satellite detection</w:t>
        </w:r>
      </w:ins>
    </w:p>
    <w:p>
      <w:pPr>
        <w:pStyle w:val="THp"/>
        <w:numPr>
          <w:ilvl w:val="0"/>
          <w:numId w:val="2"/>
        </w:numPr>
        <w:tabs>
          <w:tab w:val="clear" w:pos="1077"/>
          <w:tab w:val="left" w:pos="1134" w:leader="none"/>
        </w:tabs>
        <w:ind w:left="993" w:hanging="284"/>
        <w:jc w:val="both"/>
        <w:rPr>
          <w:ins w:id="322" w:author="LiamC" w:date="2008-12-11T15:34:00Z"/>
        </w:rPr>
      </w:pPr>
      <w:ins w:id="321" w:author="LiamC" w:date="2008-12-11T15:34:00Z">
        <w:r>
          <w:rPr/>
          <w:t>regulatory constraints from ITU, interference</w:t>
        </w:r>
      </w:ins>
    </w:p>
    <w:p>
      <w:pPr>
        <w:pStyle w:val="THp"/>
        <w:numPr>
          <w:ilvl w:val="0"/>
          <w:numId w:val="2"/>
        </w:numPr>
        <w:tabs>
          <w:tab w:val="clear" w:pos="1077"/>
          <w:tab w:val="left" w:pos="1134" w:leader="none"/>
        </w:tabs>
        <w:ind w:left="993" w:hanging="284"/>
        <w:jc w:val="both"/>
        <w:rPr>
          <w:ins w:id="325" w:author="LiamC" w:date="2008-12-11T15:35:00Z"/>
        </w:rPr>
      </w:pPr>
      <w:ins w:id="323" w:author="LiamC" w:date="2008-12-11T15:34:00Z">
        <w:r>
          <w:rPr/>
          <w:t>compatibility with existing systems</w:t>
        </w:r>
      </w:ins>
      <w:ins w:id="324" w:author="LiamC" w:date="2008-12-11T15:39:00Z">
        <w:r>
          <w:rPr/>
          <w:t xml:space="preserve"> and services</w:t>
        </w:r>
      </w:ins>
    </w:p>
    <w:p>
      <w:pPr>
        <w:pStyle w:val="THp"/>
        <w:numPr>
          <w:ilvl w:val="0"/>
          <w:numId w:val="2"/>
        </w:numPr>
        <w:tabs>
          <w:tab w:val="clear" w:pos="1077"/>
          <w:tab w:val="left" w:pos="1134" w:leader="none"/>
        </w:tabs>
        <w:ind w:left="993" w:hanging="284"/>
        <w:jc w:val="both"/>
        <w:rPr>
          <w:ins w:id="327" w:author="LiamC" w:date="2008-12-11T15:37:00Z"/>
        </w:rPr>
      </w:pPr>
      <w:ins w:id="326" w:author="LiamC" w:date="2008-12-11T15:35:00Z">
        <w:r>
          <w:rPr/>
          <w:t>application of Wi-Fi and Wi-Max in short range (port)</w:t>
        </w:r>
      </w:ins>
    </w:p>
    <w:p>
      <w:pPr>
        <w:pStyle w:val="THp"/>
        <w:numPr>
          <w:ilvl w:val="0"/>
          <w:numId w:val="2"/>
        </w:numPr>
        <w:tabs>
          <w:tab w:val="clear" w:pos="1077"/>
          <w:tab w:val="left" w:pos="1134" w:leader="none"/>
        </w:tabs>
        <w:ind w:left="993" w:hanging="284"/>
        <w:jc w:val="both"/>
        <w:rPr>
          <w:ins w:id="329" w:author="LiamC" w:date="2008-12-11T15:40:00Z"/>
        </w:rPr>
      </w:pPr>
      <w:ins w:id="328" w:author="LiamC" w:date="2008-12-11T15:37:00Z">
        <w:r>
          <w:rPr/>
          <w:t>adding data services to current voice channels.</w:t>
        </w:r>
      </w:ins>
    </w:p>
    <w:p>
      <w:pPr>
        <w:pStyle w:val="THp"/>
        <w:numPr>
          <w:ilvl w:val="0"/>
          <w:numId w:val="2"/>
        </w:numPr>
        <w:tabs>
          <w:tab w:val="clear" w:pos="1077"/>
          <w:tab w:val="left" w:pos="1134" w:leader="none"/>
        </w:tabs>
        <w:ind w:left="993" w:hanging="284"/>
        <w:jc w:val="both"/>
        <w:rPr/>
      </w:pPr>
      <w:ins w:id="330" w:author="LiamC" w:date="2008-12-11T15:40:00Z">
        <w:r>
          <w:rPr/>
          <w:t>Change from analogue voice to digital voice</w:t>
        </w:r>
      </w:ins>
      <w:del w:id="331" w:author="LiamC" w:date="2008-12-11T15:33:00Z">
        <w:r>
          <w:rPr/>
          <w:delText>the deployment of AIS as an AtoN;</w:delText>
        </w:r>
      </w:del>
    </w:p>
    <w:p>
      <w:pPr>
        <w:pStyle w:val="THp"/>
        <w:jc w:val="both"/>
        <w:rPr>
          <w:del w:id="333" w:author="LiamC" w:date="2008-12-12T10:36:00Z"/>
        </w:rPr>
      </w:pPr>
      <w:del w:id="332" w:author="LiamC" w:date="2008-12-11T15:33:00Z">
        <w:r>
          <w:rPr/>
          <w:delText>new technology radar that does not trigger existing racons; and</w:delText>
        </w:r>
      </w:del>
    </w:p>
    <w:p>
      <w:pPr>
        <w:pStyle w:val="THp"/>
        <w:widowControl/>
        <w:numPr>
          <w:ilvl w:val="0"/>
          <w:numId w:val="0"/>
        </w:numPr>
        <w:bidi w:val="0"/>
        <w:spacing w:lineRule="exact" w:line="280" w:before="100" w:after="100"/>
        <w:ind w:left="0" w:hanging="0"/>
        <w:jc w:val="both"/>
        <w:rPr>
          <w:del w:id="335" w:author="LiamC" w:date="2008-12-12T10:35:00Z"/>
        </w:rPr>
      </w:pPr>
      <w:del w:id="334" w:author="LiamC" w:date="2008-12-11T15:34:00Z">
        <w:r>
          <w:rPr/>
          <w:delText>the prospect of the international provision of eLoran.</w:delText>
        </w:r>
      </w:del>
    </w:p>
    <w:p>
      <w:pPr>
        <w:pStyle w:val="THp"/>
        <w:widowControl/>
        <w:numPr>
          <w:ilvl w:val="0"/>
          <w:numId w:val="2"/>
        </w:numPr>
        <w:tabs>
          <w:tab w:val="clear" w:pos="1077"/>
          <w:tab w:val="left" w:pos="1134" w:leader="none"/>
        </w:tabs>
        <w:bidi w:val="0"/>
        <w:spacing w:lineRule="exact" w:line="280" w:before="100" w:after="100"/>
        <w:ind w:left="0" w:firstLine="709"/>
        <w:jc w:val="both"/>
        <w:rPr>
          <w:del w:id="337" w:author="LiamC" w:date="2008-12-11T15:41:00Z"/>
        </w:rPr>
      </w:pPr>
      <w:del w:id="336" w:author="LiamC" w:date="2008-12-11T15:41:00Z">
        <w:r>
          <w:rPr/>
          <w:delTex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delText>
        </w:r>
      </w:del>
    </w:p>
    <w:p>
      <w:pPr>
        <w:pStyle w:val="THp"/>
        <w:jc w:val="both"/>
        <w:rPr>
          <w:del w:id="339" w:author="LiamC" w:date="2008-12-12T10:36:00Z"/>
        </w:rPr>
      </w:pPr>
      <w:del w:id="338" w:author="LiamC" w:date="2008-12-11T15:41:00Z">
        <w:r>
          <w:rPr/>
          <w:delText>It must also be remembered that there will be a continuing need for a supporting backbone of physical AtoNs, many of which are platforms supporting multiple systems, mixing radio and visual AtoNs.</w:delText>
        </w:r>
      </w:del>
    </w:p>
    <w:p>
      <w:pPr>
        <w:pStyle w:val="THp"/>
        <w:widowControl/>
        <w:bidi w:val="0"/>
        <w:spacing w:lineRule="exact" w:line="280" w:before="100" w:after="100"/>
        <w:ind w:left="0" w:hanging="0"/>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Normal"/>
        <w:rPr>
          <w:del w:id="349" w:author="LiamC" w:date="2008-12-11T15:43:00Z"/>
        </w:rPr>
      </w:pPr>
      <w:r>
        <w:rPr/>
        <w:t>T</w:t>
      </w:r>
      <w:del w:id="340" w:author="LiamC" w:date="2008-12-12T10:10:00Z">
        <w:r>
          <w:rPr/>
          <w:delText>he aim of t</w:delText>
        </w:r>
      </w:del>
      <w:r>
        <w:rPr/>
        <w:t xml:space="preserve">his section </w:t>
      </w:r>
      <w:del w:id="341" w:author="LiamC" w:date="2008-12-12T10:11:00Z">
        <w:r>
          <w:rPr/>
          <w:delText>is to list</w:delText>
        </w:r>
      </w:del>
      <w:ins w:id="342" w:author="LiamC" w:date="2008-12-12T10:11:00Z">
        <w:r>
          <w:rPr/>
          <w:t>gives a brief summary of</w:t>
        </w:r>
      </w:ins>
      <w:r>
        <w:rPr/>
        <w:t xml:space="preserve"> the existing and </w:t>
      </w:r>
      <w:del w:id="343" w:author="LiamC" w:date="2008-12-11T15:43:00Z">
        <w:r>
          <w:rPr/>
          <w:delText>emerging</w:delText>
        </w:r>
      </w:del>
      <w:ins w:id="344" w:author="LiamC" w:date="2008-12-11T15:43:00Z">
        <w:r>
          <w:rPr/>
          <w:t>future</w:t>
        </w:r>
      </w:ins>
      <w:r>
        <w:rPr/>
        <w:t xml:space="preserve"> </w:t>
      </w:r>
      <w:del w:id="345" w:author="LiamC" w:date="2008-12-11T15:41:00Z">
        <w:r>
          <w:rPr/>
          <w:delText xml:space="preserve">radio-navigation </w:delText>
        </w:r>
      </w:del>
      <w:ins w:id="346" w:author="LiamC" w:date="2008-12-11T15:41:00Z">
        <w:r>
          <w:rPr/>
          <w:t xml:space="preserve">Radio communication </w:t>
        </w:r>
      </w:ins>
      <w:r>
        <w:rPr/>
        <w:t>systems</w:t>
      </w:r>
      <w:ins w:id="347" w:author="LiamC" w:date="2008-12-11T15:42:00Z">
        <w:r>
          <w:rPr/>
          <w:t>.</w:t>
        </w:r>
      </w:ins>
      <w:r>
        <w:rPr/>
        <w:t xml:space="preserve"> </w:t>
      </w:r>
      <w:del w:id="348" w:author="LiamC" w:date="2008-12-11T15:43:00Z">
        <w:r>
          <w:rPr/>
          <w:delText xml:space="preserve">as well as the augmentation systems required to provide local, regional and global distribution. These systems or a combination of them can be used as a source of position, navigation and timing (PNT). </w:delText>
          <w:br/>
        </w:r>
      </w:del>
    </w:p>
    <w:p>
      <w:pPr>
        <w:pStyle w:val="Normal"/>
        <w:widowControl/>
        <w:bidi w:val="0"/>
        <w:spacing w:before="0" w:after="180"/>
        <w:jc w:val="both"/>
        <w:rPr>
          <w:sz w:val="20"/>
          <w:del w:id="351" w:author="LiamC" w:date="2008-12-11T15:43:00Z"/>
        </w:rPr>
      </w:pPr>
      <w:del w:id="350" w:author="LiamC" w:date="2008-12-11T15:43:00Z">
        <w:r>
          <w:rPr>
            <w:sz w:val="20"/>
          </w:rPr>
          <w:delText>Fig. 1 shows this in graphical form.</w:delText>
        </w:r>
      </w:del>
    </w:p>
    <w:p>
      <w:pPr>
        <w:pStyle w:val="Normal"/>
        <w:rPr>
          <w:del w:id="355" w:author="LiamC" w:date="2008-12-11T15:43:00Z"/>
        </w:rPr>
      </w:pPr>
      <w:del w:id="352" w:author="LiamC" w:date="2008-12-11T15:43:00Z">
        <w:r>
          <w:rPr>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2065935285" r:id="rId2"/>
          </w:object>
        </w:r>
      </w:del>
      <w:del w:id="353" w:author="LiamC" w:date="2008-12-11T15:43:00Z">
        <w:r>
          <w:rPr>
            <w:i/>
            <w:sz w:val="20"/>
          </w:rPr>
          <w:delText>Fig.1:</w:delText>
          <w:tab/>
          <w:delText>Radio navigation systems regarding distribution and range (need to be amended)</w:delText>
        </w:r>
      </w:del>
      <w:del w:id="354" w:author="LiamC" w:date="2008-12-11T15:43:00Z">
        <w:r>
          <w:rPr>
            <w:sz w:val="20"/>
          </w:rPr>
          <w:delText xml:space="preserve"> </w:delText>
        </w:r>
      </w:del>
    </w:p>
    <w:p>
      <w:pPr>
        <w:pStyle w:val="Normal"/>
        <w:widowControl/>
        <w:bidi w:val="0"/>
        <w:spacing w:before="0" w:after="180"/>
        <w:jc w:val="both"/>
        <w:rPr>
          <w:sz w:val="12"/>
          <w:szCs w:val="12"/>
          <w:del w:id="357" w:author="LiamC" w:date="2008-12-11T15:43:00Z"/>
        </w:rPr>
      </w:pPr>
      <w:del w:id="356" w:author="LiamC" w:date="2008-12-11T15:43:00Z">
        <w:r>
          <w:rPr>
            <w:sz w:val="12"/>
            <w:szCs w:val="12"/>
          </w:rPr>
        </w:r>
      </w:del>
    </w:p>
    <w:p>
      <w:pPr>
        <w:pStyle w:val="Normal"/>
        <w:widowControl/>
        <w:bidi w:val="0"/>
        <w:spacing w:before="0" w:after="180"/>
        <w:jc w:val="both"/>
        <w:rPr>
          <w:sz w:val="20"/>
          <w:del w:id="359" w:author="LiamC" w:date="2008-12-11T15:43:00Z"/>
        </w:rPr>
      </w:pPr>
      <w:del w:id="358" w:author="LiamC" w:date="2008-12-11T15:43:00Z">
        <w:r>
          <w:rPr>
            <w:sz w:val="20"/>
          </w:rPr>
          <w:delTex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delText>
        </w:r>
      </w:del>
    </w:p>
    <w:p>
      <w:pPr>
        <w:pStyle w:val="Normal"/>
        <w:widowControl/>
        <w:bidi w:val="0"/>
        <w:spacing w:before="0" w:after="180"/>
        <w:jc w:val="both"/>
        <w:rPr>
          <w:sz w:val="20"/>
          <w:del w:id="361" w:author="LiamC" w:date="2008-12-11T15:43:00Z"/>
        </w:rPr>
      </w:pPr>
      <w:del w:id="360" w:author="LiamC" w:date="2008-12-11T15:43:00Z">
        <w:r>
          <w:rPr>
            <w:sz w:val="20"/>
          </w:rPr>
          <w:delText xml:space="preserve">Integrated Bridge Systems </w:delText>
        </w:r>
      </w:del>
    </w:p>
    <w:p>
      <w:pPr>
        <w:pStyle w:val="Normal"/>
        <w:widowControl/>
        <w:bidi w:val="0"/>
        <w:spacing w:before="0" w:after="180"/>
        <w:jc w:val="both"/>
        <w:rPr>
          <w:sz w:val="20"/>
          <w:del w:id="363" w:author="LiamC" w:date="2008-12-11T15:43:00Z"/>
        </w:rPr>
      </w:pPr>
      <w:del w:id="362" w:author="LiamC" w:date="2008-12-11T15:43:00Z">
        <w:r>
          <w:rPr>
            <w:sz w:val="20"/>
          </w:rPr>
          <w:delText xml:space="preserve">ECDIS </w:delText>
        </w:r>
      </w:del>
    </w:p>
    <w:p>
      <w:pPr>
        <w:pStyle w:val="Normal"/>
        <w:widowControl/>
        <w:bidi w:val="0"/>
        <w:spacing w:before="0" w:after="180"/>
        <w:jc w:val="both"/>
        <w:rPr>
          <w:sz w:val="20"/>
          <w:del w:id="365" w:author="LiamC" w:date="2008-12-11T15:43:00Z"/>
        </w:rPr>
      </w:pPr>
      <w:del w:id="364" w:author="LiamC" w:date="2008-12-11T15:43:00Z">
        <w:r>
          <w:rPr>
            <w:sz w:val="20"/>
          </w:rPr>
          <w:delText xml:space="preserve">ARPA </w:delText>
        </w:r>
      </w:del>
    </w:p>
    <w:p>
      <w:pPr>
        <w:pStyle w:val="Normal"/>
        <w:widowControl/>
        <w:bidi w:val="0"/>
        <w:spacing w:before="0" w:after="180"/>
        <w:jc w:val="both"/>
        <w:rPr>
          <w:sz w:val="20"/>
          <w:del w:id="367" w:author="LiamC" w:date="2008-12-11T15:43:00Z"/>
        </w:rPr>
      </w:pPr>
      <w:del w:id="366" w:author="LiamC" w:date="2008-12-11T15:43:00Z">
        <w:r>
          <w:rPr>
            <w:sz w:val="20"/>
          </w:rPr>
          <w:delText xml:space="preserve">GMDSS </w:delText>
        </w:r>
      </w:del>
    </w:p>
    <w:p>
      <w:pPr>
        <w:pStyle w:val="Normal"/>
        <w:widowControl/>
        <w:bidi w:val="0"/>
        <w:spacing w:before="0" w:after="180"/>
        <w:jc w:val="both"/>
        <w:rPr>
          <w:sz w:val="20"/>
          <w:del w:id="369" w:author="LiamC" w:date="2008-12-11T15:43:00Z"/>
        </w:rPr>
      </w:pPr>
      <w:del w:id="368" w:author="LiamC" w:date="2008-12-11T15:43:00Z">
        <w:r>
          <w:rPr>
            <w:sz w:val="20"/>
          </w:rPr>
          <w:delText xml:space="preserve">AIS </w:delText>
        </w:r>
      </w:del>
    </w:p>
    <w:p>
      <w:pPr>
        <w:pStyle w:val="Normal"/>
        <w:widowControl/>
        <w:bidi w:val="0"/>
        <w:spacing w:before="0" w:after="180"/>
        <w:jc w:val="both"/>
        <w:rPr>
          <w:sz w:val="20"/>
          <w:del w:id="371" w:author="LiamC" w:date="2008-12-11T15:43:00Z"/>
        </w:rPr>
      </w:pPr>
      <w:del w:id="370" w:author="LiamC" w:date="2008-12-11T15:43:00Z">
        <w:r>
          <w:rPr>
            <w:sz w:val="20"/>
          </w:rPr>
          <w:delText xml:space="preserve">VDR </w:delText>
        </w:r>
      </w:del>
    </w:p>
    <w:p>
      <w:pPr>
        <w:pStyle w:val="Normal"/>
        <w:widowControl/>
        <w:bidi w:val="0"/>
        <w:spacing w:before="0" w:after="180"/>
        <w:jc w:val="both"/>
        <w:rPr>
          <w:sz w:val="20"/>
          <w:del w:id="373" w:author="LiamC" w:date="2008-12-11T15:43:00Z"/>
        </w:rPr>
      </w:pPr>
      <w:del w:id="372" w:author="LiamC" w:date="2008-12-11T15:43:00Z">
        <w:r>
          <w:rPr>
            <w:sz w:val="20"/>
          </w:rPr>
          <w:delText>radar</w:delText>
        </w:r>
      </w:del>
    </w:p>
    <w:p>
      <w:pPr>
        <w:pStyle w:val="Normal"/>
        <w:rPr>
          <w:sz w:val="20"/>
        </w:rPr>
      </w:pPr>
      <w:del w:id="374" w:author="LiamC" w:date="2008-12-11T15:43:00Z">
        <w:r>
          <w:rPr>
            <w:sz w:val="20"/>
          </w:rPr>
          <w:delText>e-Navigatio</w:delText>
        </w:r>
      </w:del>
      <w:ins w:id="375" w:author="LiamC" w:date="2008-12-12T10:11:00Z">
        <w:r>
          <w:rPr>
            <w:sz w:val="20"/>
          </w:rPr>
          <w:t>The classif</w:t>
        </w:r>
      </w:ins>
      <w:del w:id="376" w:author="LiamC" w:date="2008-12-11T15:43:00Z">
        <w:r>
          <w:rPr>
            <w:sz w:val="20"/>
          </w:rPr>
          <w:delText>n</w:delText>
        </w:r>
      </w:del>
      <w:ins w:id="377" w:author="LiamC" w:date="2008-12-12T10:12:00Z">
        <w:r>
          <w:rPr>
            <w:sz w:val="20"/>
          </w:rPr>
          <w:t>ication follows the ITU format.</w:t>
        </w:r>
      </w:ins>
      <w:del w:id="378" w:author="LiamC" w:date="2008-12-12T10:12:00Z">
        <w:r>
          <w:rPr>
            <w:sz w:val="20"/>
          </w:rPr>
          <w:delText xml:space="preserve"> </w:delText>
        </w:r>
      </w:del>
    </w:p>
    <w:p>
      <w:pPr>
        <w:pStyle w:val="Normal"/>
        <w:spacing w:lineRule="exact" w:line="280" w:before="100" w:after="100"/>
        <w:rPr>
          <w:sz w:val="20"/>
          <w:del w:id="380" w:author="LiamC" w:date="2008-12-12T10:27:00Z"/>
        </w:rPr>
      </w:pPr>
      <w:del w:id="379" w:author="LiamC" w:date="2008-12-11T15:43:00Z">
        <w:r>
          <w:rPr>
            <w:sz w:val="20"/>
          </w:rPr>
          <w:delText>These inputs influence both the onboard decision-making process on each vessel and also that on other vessels and ashore by relaying the vessel information by AIS</w:delText>
        </w:r>
      </w:del>
      <w:r>
        <w:rPr>
          <w:sz w:val="20"/>
        </w:rPr>
        <w:t xml:space="preserve">. </w:t>
      </w:r>
    </w:p>
    <w:p>
      <w:pPr>
        <w:pStyle w:val="Normal"/>
        <w:spacing w:lineRule="exact" w:line="280" w:before="100" w:after="100"/>
        <w:rPr>
          <w:sz w:val="20"/>
          <w:del w:id="382" w:author="LiamC" w:date="2008-12-11T15:47:00Z"/>
        </w:rPr>
      </w:pPr>
      <w:del w:id="381" w:author="LiamC" w:date="2008-12-11T15:47:00Z">
        <w:r>
          <w:rPr>
            <w:sz w:val="20"/>
          </w:rPr>
          <w:delText>The shore-based marine infrastructure is also dependent on PNT information:</w:delText>
        </w:r>
      </w:del>
    </w:p>
    <w:p>
      <w:pPr>
        <w:pStyle w:val="Normal"/>
        <w:numPr>
          <w:ilvl w:val="0"/>
          <w:numId w:val="24"/>
        </w:numPr>
        <w:tabs>
          <w:tab w:val="clear" w:pos="1077"/>
          <w:tab w:val="left" w:pos="1134" w:leader="none"/>
        </w:tabs>
        <w:spacing w:lineRule="exact" w:line="180" w:before="100" w:after="100"/>
        <w:ind w:left="720" w:hanging="11"/>
        <w:rPr>
          <w:sz w:val="20"/>
          <w:del w:id="384" w:author="LiamC" w:date="2008-12-11T15:47:00Z"/>
        </w:rPr>
      </w:pPr>
      <w:del w:id="383" w:author="LiamC" w:date="2008-12-11T15:47:00Z">
        <w:r>
          <w:rPr>
            <w:sz w:val="20"/>
          </w:rPr>
          <w:delText>position reports to VTS</w:delText>
        </w:r>
      </w:del>
    </w:p>
    <w:p>
      <w:pPr>
        <w:pStyle w:val="Normal"/>
        <w:numPr>
          <w:ilvl w:val="0"/>
          <w:numId w:val="24"/>
        </w:numPr>
        <w:spacing w:lineRule="exact" w:line="180" w:before="100" w:after="100"/>
        <w:ind w:left="720" w:hanging="11"/>
        <w:rPr>
          <w:sz w:val="20"/>
          <w:del w:id="386" w:author="LiamC" w:date="2008-12-11T15:47:00Z"/>
        </w:rPr>
      </w:pPr>
      <w:del w:id="385" w:author="LiamC" w:date="2008-12-11T15:47:00Z">
        <w:r>
          <w:rPr>
            <w:sz w:val="20"/>
          </w:rPr>
          <w:delText xml:space="preserve">LRIT </w:delText>
        </w:r>
      </w:del>
    </w:p>
    <w:p>
      <w:pPr>
        <w:pStyle w:val="Normal"/>
        <w:numPr>
          <w:ilvl w:val="0"/>
          <w:numId w:val="24"/>
        </w:numPr>
        <w:spacing w:lineRule="exact" w:line="180" w:before="100" w:after="100"/>
        <w:ind w:left="720" w:hanging="11"/>
        <w:rPr>
          <w:sz w:val="20"/>
          <w:del w:id="388" w:author="LiamC" w:date="2008-12-11T15:47:00Z"/>
        </w:rPr>
      </w:pPr>
      <w:del w:id="387" w:author="LiamC" w:date="2008-12-11T15:47:00Z">
        <w:r>
          <w:rPr>
            <w:sz w:val="20"/>
          </w:rPr>
          <w:delText>synchronising time slots in AIS</w:delText>
        </w:r>
      </w:del>
    </w:p>
    <w:p>
      <w:pPr>
        <w:pStyle w:val="Normal"/>
        <w:numPr>
          <w:ilvl w:val="0"/>
          <w:numId w:val="24"/>
        </w:numPr>
        <w:spacing w:lineRule="exact" w:line="180" w:before="100" w:after="100"/>
        <w:ind w:left="720" w:hanging="11"/>
        <w:rPr>
          <w:sz w:val="20"/>
          <w:del w:id="390" w:author="LiamC" w:date="2008-12-11T15:47:00Z"/>
        </w:rPr>
      </w:pPr>
      <w:del w:id="389" w:author="LiamC" w:date="2008-12-11T15:47:00Z">
        <w:r>
          <w:rPr>
            <w:sz w:val="20"/>
          </w:rPr>
          <w:delText xml:space="preserve">synchronising flashing lights. </w:delText>
        </w:r>
      </w:del>
    </w:p>
    <w:p>
      <w:pPr>
        <w:pStyle w:val="Normal"/>
        <w:spacing w:lineRule="exact" w:line="280" w:before="100" w:after="100"/>
        <w:rPr>
          <w:sz w:val="20"/>
          <w:del w:id="392" w:author="LiamC" w:date="2008-12-11T15:47:00Z"/>
        </w:rPr>
      </w:pPr>
      <w:del w:id="391" w:author="LiamC" w:date="2008-12-11T15:47:00Z">
        <w:r>
          <w:rPr>
            <w:sz w:val="20"/>
          </w:rPr>
          <w:delText xml:space="preserve">Robust PNT information will become an essential foundation of e-Navigation, and requires three complementary components: </w:delText>
        </w:r>
      </w:del>
    </w:p>
    <w:p>
      <w:pPr>
        <w:pStyle w:val="Normal"/>
        <w:numPr>
          <w:ilvl w:val="0"/>
          <w:numId w:val="19"/>
        </w:numPr>
        <w:tabs>
          <w:tab w:val="clear" w:pos="1077"/>
          <w:tab w:val="left" w:pos="720" w:leader="none"/>
        </w:tabs>
        <w:spacing w:lineRule="exact" w:line="180" w:before="100" w:after="100"/>
        <w:ind w:left="709" w:hanging="0"/>
        <w:rPr>
          <w:sz w:val="20"/>
          <w:del w:id="394" w:author="LiamC" w:date="2008-12-11T15:47:00Z"/>
        </w:rPr>
      </w:pPr>
      <w:del w:id="393" w:author="LiamC" w:date="2008-12-11T15:47:00Z">
        <w:r>
          <w:rPr>
            <w:sz w:val="20"/>
          </w:rPr>
          <w:delText xml:space="preserve">A Core Global Navigation Satellite System (GNSS) </w:delText>
        </w:r>
      </w:del>
    </w:p>
    <w:p>
      <w:pPr>
        <w:pStyle w:val="Normal"/>
        <w:numPr>
          <w:ilvl w:val="0"/>
          <w:numId w:val="19"/>
        </w:numPr>
        <w:tabs>
          <w:tab w:val="clear" w:pos="1077"/>
          <w:tab w:val="left" w:pos="720" w:leader="none"/>
        </w:tabs>
        <w:spacing w:lineRule="exact" w:line="180" w:before="100" w:after="100"/>
        <w:ind w:left="709" w:hanging="0"/>
        <w:rPr>
          <w:sz w:val="20"/>
          <w:del w:id="396" w:author="LiamC" w:date="2008-12-11T15:47:00Z"/>
        </w:rPr>
      </w:pPr>
      <w:del w:id="395" w:author="LiamC" w:date="2008-12-11T15:47:00Z">
        <w:r>
          <w:rPr>
            <w:sz w:val="20"/>
          </w:rPr>
          <w:delText xml:space="preserve">Augmentation of GNSS to ensue that GNSS system performance is fit for purpose </w:delText>
        </w:r>
      </w:del>
    </w:p>
    <w:p>
      <w:pPr>
        <w:pStyle w:val="Normal"/>
        <w:numPr>
          <w:ilvl w:val="0"/>
          <w:numId w:val="19"/>
        </w:numPr>
        <w:tabs>
          <w:tab w:val="clear" w:pos="1077"/>
          <w:tab w:val="left" w:pos="720" w:leader="none"/>
        </w:tabs>
        <w:spacing w:lineRule="exact" w:line="180" w:before="100" w:after="100"/>
        <w:ind w:left="709" w:hanging="0"/>
        <w:rPr>
          <w:sz w:val="20"/>
          <w:del w:id="398" w:author="LiamC" w:date="2008-12-11T15:47:00Z"/>
        </w:rPr>
      </w:pPr>
      <w:del w:id="397" w:author="LiamC" w:date="2008-12-11T15:47:00Z">
        <w:r>
          <w:rPr>
            <w:sz w:val="20"/>
          </w:rPr>
          <w:delText>Adequate backup in the event of GNSS system failure</w:delText>
        </w:r>
      </w:del>
    </w:p>
    <w:p>
      <w:pPr>
        <w:pStyle w:val="Normal"/>
        <w:spacing w:lineRule="exact" w:line="120" w:before="100" w:after="100"/>
        <w:rPr>
          <w:b/>
          <w:b/>
          <w:sz w:val="20"/>
          <w:del w:id="400" w:author="LiamC" w:date="2008-12-11T15:47:00Z"/>
        </w:rPr>
      </w:pPr>
      <w:del w:id="399" w:author="LiamC" w:date="2008-12-11T15:47:00Z">
        <w:r>
          <w:rPr>
            <w:b/>
            <w:sz w:val="20"/>
          </w:rPr>
        </w:r>
      </w:del>
    </w:p>
    <w:p>
      <w:pPr>
        <w:pStyle w:val="Normal"/>
        <w:spacing w:lineRule="exact" w:line="120" w:before="100" w:after="100"/>
        <w:rPr>
          <w:b/>
          <w:b/>
          <w:sz w:val="20"/>
          <w:del w:id="402" w:author="LiamC" w:date="2008-12-11T15:47:00Z"/>
        </w:rPr>
      </w:pPr>
      <w:del w:id="401" w:author="LiamC" w:date="2008-12-11T15:47:00Z">
        <w:r>
          <w:rPr>
            <w:b/>
            <w:sz w:val="20"/>
          </w:rPr>
          <w:delText xml:space="preserve">Requirements </w:delText>
        </w:r>
      </w:del>
    </w:p>
    <w:p>
      <w:pPr>
        <w:pStyle w:val="Normal"/>
        <w:spacing w:lineRule="exact" w:line="280" w:before="100" w:after="100"/>
        <w:rPr>
          <w:sz w:val="20"/>
          <w:del w:id="404" w:author="LiamC" w:date="2008-12-11T15:47:00Z"/>
        </w:rPr>
      </w:pPr>
      <w:del w:id="403" w:author="LiamC" w:date="2008-12-11T15:47:00Z">
        <w:r>
          <w:rPr>
            <w:sz w:val="20"/>
          </w:rPr>
          <w:delText xml:space="preserve">Requirements of navigation systems are generally described as their ability to meet five core functions: </w:delText>
        </w:r>
      </w:del>
    </w:p>
    <w:p>
      <w:pPr>
        <w:pStyle w:val="Normal"/>
        <w:numPr>
          <w:ilvl w:val="0"/>
          <w:numId w:val="4"/>
        </w:numPr>
        <w:tabs>
          <w:tab w:val="clear" w:pos="1077"/>
          <w:tab w:val="left" w:pos="720" w:leader="none"/>
        </w:tabs>
        <w:spacing w:lineRule="exact" w:line="180" w:before="100" w:after="100"/>
        <w:ind w:left="709" w:hanging="0"/>
        <w:rPr>
          <w:sz w:val="20"/>
          <w:del w:id="406" w:author="LiamC" w:date="2008-12-11T15:47:00Z"/>
        </w:rPr>
      </w:pPr>
      <w:del w:id="405" w:author="LiamC" w:date="2008-12-11T15:47:00Z">
        <w:r>
          <w:rPr>
            <w:sz w:val="20"/>
          </w:rPr>
          <w:delText xml:space="preserve">Accuracy </w:delText>
        </w:r>
      </w:del>
    </w:p>
    <w:p>
      <w:pPr>
        <w:pStyle w:val="Normal"/>
        <w:numPr>
          <w:ilvl w:val="0"/>
          <w:numId w:val="4"/>
        </w:numPr>
        <w:tabs>
          <w:tab w:val="clear" w:pos="1077"/>
          <w:tab w:val="left" w:pos="720" w:leader="none"/>
        </w:tabs>
        <w:spacing w:lineRule="exact" w:line="180" w:before="100" w:after="100"/>
        <w:ind w:left="709" w:hanging="0"/>
        <w:rPr>
          <w:sz w:val="20"/>
          <w:del w:id="408" w:author="LiamC" w:date="2008-12-11T15:47:00Z"/>
        </w:rPr>
      </w:pPr>
      <w:del w:id="407" w:author="LiamC" w:date="2008-12-11T15:47:00Z">
        <w:r>
          <w:rPr>
            <w:sz w:val="20"/>
          </w:rPr>
          <w:delText xml:space="preserve">Availability </w:delText>
        </w:r>
      </w:del>
    </w:p>
    <w:p>
      <w:pPr>
        <w:pStyle w:val="Normal"/>
        <w:numPr>
          <w:ilvl w:val="0"/>
          <w:numId w:val="4"/>
        </w:numPr>
        <w:tabs>
          <w:tab w:val="clear" w:pos="1077"/>
          <w:tab w:val="left" w:pos="720" w:leader="none"/>
        </w:tabs>
        <w:spacing w:lineRule="exact" w:line="180" w:before="100" w:after="100"/>
        <w:ind w:left="709" w:hanging="0"/>
        <w:rPr>
          <w:sz w:val="20"/>
          <w:del w:id="410" w:author="LiamC" w:date="2008-12-11T15:47:00Z"/>
        </w:rPr>
      </w:pPr>
      <w:del w:id="409" w:author="LiamC" w:date="2008-12-11T15:47:00Z">
        <w:r>
          <w:rPr>
            <w:sz w:val="20"/>
          </w:rPr>
          <w:delText xml:space="preserve">Continuity </w:delText>
        </w:r>
      </w:del>
    </w:p>
    <w:p>
      <w:pPr>
        <w:pStyle w:val="Normal"/>
        <w:numPr>
          <w:ilvl w:val="0"/>
          <w:numId w:val="4"/>
        </w:numPr>
        <w:tabs>
          <w:tab w:val="clear" w:pos="1077"/>
          <w:tab w:val="left" w:pos="720" w:leader="none"/>
        </w:tabs>
        <w:spacing w:lineRule="exact" w:line="180" w:before="100" w:after="100"/>
        <w:ind w:left="709" w:hanging="0"/>
        <w:rPr>
          <w:sz w:val="20"/>
          <w:del w:id="412" w:author="LiamC" w:date="2008-12-11T15:47:00Z"/>
        </w:rPr>
      </w:pPr>
      <w:del w:id="411" w:author="LiamC" w:date="2008-12-11T15:47:00Z">
        <w:r>
          <w:rPr>
            <w:sz w:val="20"/>
          </w:rPr>
          <w:delText xml:space="preserve">Integrity </w:delText>
        </w:r>
      </w:del>
    </w:p>
    <w:p>
      <w:pPr>
        <w:pStyle w:val="Normal"/>
        <w:numPr>
          <w:ilvl w:val="0"/>
          <w:numId w:val="4"/>
        </w:numPr>
        <w:tabs>
          <w:tab w:val="clear" w:pos="1077"/>
          <w:tab w:val="left" w:pos="720" w:leader="none"/>
        </w:tabs>
        <w:spacing w:lineRule="exact" w:line="180" w:before="100" w:after="100"/>
        <w:ind w:left="709" w:hanging="0"/>
        <w:rPr>
          <w:sz w:val="20"/>
          <w:del w:id="414" w:author="LiamC" w:date="2008-12-11T15:47:00Z"/>
        </w:rPr>
      </w:pPr>
      <w:del w:id="413" w:author="LiamC" w:date="2008-12-11T15:47:00Z">
        <w:r>
          <w:rPr>
            <w:sz w:val="20"/>
          </w:rPr>
          <w:delText xml:space="preserve">Coverage </w:delText>
        </w:r>
      </w:del>
    </w:p>
    <w:p>
      <w:pPr>
        <w:pStyle w:val="Normal"/>
        <w:spacing w:lineRule="exact" w:line="280" w:before="100" w:after="100"/>
        <w:rPr>
          <w:sz w:val="20"/>
          <w:del w:id="416" w:author="LiamC" w:date="2008-12-11T15:47:00Z"/>
        </w:rPr>
      </w:pPr>
      <w:del w:id="415" w:author="LiamC" w:date="2008-12-11T15:47:00Z">
        <w:r>
          <w:rPr>
            <w:sz w:val="20"/>
          </w:rPr>
          <w:delTex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delText>
        </w:r>
      </w:del>
    </w:p>
    <w:p>
      <w:pPr>
        <w:pStyle w:val="Normal"/>
        <w:spacing w:lineRule="exact" w:line="280" w:before="100" w:after="100"/>
        <w:rPr>
          <w:i/>
          <w:i/>
          <w:sz w:val="20"/>
          <w:del w:id="418" w:author="LiamC" w:date="2008-12-11T15:47:00Z"/>
        </w:rPr>
      </w:pPr>
      <w:del w:id="417" w:author="LiamC" w:date="2008-12-11T15:47:00Z">
        <w:r>
          <w:rPr>
            <w:i/>
            <w:sz w:val="20"/>
          </w:rPr>
          <w:delText xml:space="preserve">A guarantee of service provenance and security, in the form of Signal Authentication, may also be a future requirement. </w:delText>
        </w:r>
      </w:del>
    </w:p>
    <w:p>
      <w:pPr>
        <w:pStyle w:val="Normal"/>
        <w:spacing w:lineRule="exact" w:line="280" w:before="100" w:after="100"/>
        <w:rPr>
          <w:sz w:val="20"/>
          <w:del w:id="420" w:author="LiamC" w:date="2008-12-11T15:47:00Z"/>
        </w:rPr>
      </w:pPr>
      <w:del w:id="419" w:author="LiamC" w:date="2008-12-11T15:47:00Z">
        <w:r>
          <w:rPr>
            <w:sz w:val="20"/>
          </w:rPr>
          <w:delText xml:space="preserve">GNSS receiver technology is defined in the IEC 61108 series of standards and incorporates Receiver Autonomous Integrity Monitoring (RAIM). </w:delText>
        </w:r>
      </w:del>
    </w:p>
    <w:p>
      <w:pPr>
        <w:pStyle w:val="Normal"/>
        <w:spacing w:lineRule="exact" w:line="280" w:before="100" w:after="100"/>
        <w:rPr>
          <w:sz w:val="20"/>
          <w:del w:id="422" w:author="LiamC" w:date="2008-12-11T15:47:00Z"/>
        </w:rPr>
      </w:pPr>
      <w:del w:id="421" w:author="LiamC" w:date="2008-12-11T15:47:00Z">
        <w:r>
          <w:rPr>
            <w:sz w:val="20"/>
          </w:rPr>
          <w:delText xml:space="preserve">It is anticipated that a future ‘e-Navigation’ receiver will incorporate core GNSS, augmentation and backup capability within a single unit (i.e. a multi-system receiver). </w:delText>
        </w:r>
      </w:del>
    </w:p>
    <w:p>
      <w:pPr>
        <w:pStyle w:val="Normal"/>
        <w:spacing w:lineRule="exact" w:line="280" w:before="100" w:after="100"/>
        <w:rPr>
          <w:b/>
          <w:b/>
          <w:sz w:val="20"/>
          <w:del w:id="424" w:author="LiamC" w:date="2008-12-11T15:47:00Z"/>
        </w:rPr>
      </w:pPr>
      <w:del w:id="423" w:author="LiamC" w:date="2008-12-11T15:47:00Z">
        <w:r>
          <w:rPr>
            <w:b/>
            <w:sz w:val="20"/>
          </w:rPr>
          <w:delText>Vulnerability</w:delText>
        </w:r>
      </w:del>
    </w:p>
    <w:p>
      <w:pPr>
        <w:pStyle w:val="Normal"/>
        <w:spacing w:lineRule="exact" w:line="280" w:before="100" w:after="100"/>
        <w:rPr/>
      </w:pPr>
      <w:del w:id="425" w:author="LiamC" w:date="2008-12-11T15:47:00Z">
        <w:r>
          <w:rPr>
            <w:sz w:val="20"/>
          </w:rPr>
          <w:delTex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delText>
        </w:r>
      </w:del>
      <w:r>
        <w:rPr>
          <w:sz w:val="20"/>
        </w:rPr>
        <w:t xml:space="preserve"> </w:t>
      </w:r>
    </w:p>
    <w:p>
      <w:pPr>
        <w:pStyle w:val="Heading2"/>
        <w:numPr>
          <w:ilvl w:val="1"/>
          <w:numId w:val="11"/>
        </w:numPr>
        <w:rPr/>
      </w:pPr>
      <w:ins w:id="426" w:author="LiamC" w:date="2008-12-12T10:18:00Z">
        <w:r>
          <w:rPr>
            <w:rFonts w:eastAsia="MS PGothic"/>
          </w:rPr>
          <w:t>Distress and safety Communication</w:t>
        </w:r>
      </w:ins>
      <w:ins w:id="427" w:author="LiamC" w:date="2008-12-12T10:18:00Z">
        <w:r>
          <w:rPr/>
          <w:t xml:space="preserve"> </w:t>
        </w:r>
      </w:ins>
      <w:del w:id="428" w:author="LiamC" w:date="2008-12-11T16:04:00Z">
        <w:r>
          <w:rPr/>
          <w:delText>GLOBAL NAVIGATION SATELLITE</w:delText>
        </w:r>
      </w:del>
      <w:del w:id="429" w:author="LiamC" w:date="2008-12-12T10:18:00Z">
        <w:r>
          <w:rPr/>
          <w:delText xml:space="preserve"> SYSTEMS</w:delText>
        </w:r>
      </w:del>
    </w:p>
    <w:p>
      <w:pPr>
        <w:pStyle w:val="Heading3"/>
        <w:numPr>
          <w:ilvl w:val="2"/>
          <w:numId w:val="11"/>
        </w:numPr>
        <w:rPr>
          <w:rFonts w:eastAsia="MS PGothic"/>
          <w:highlight w:val="magenta"/>
          <w:ins w:id="431" w:author="LiamC" w:date="2008-12-12T10:20:00Z"/>
        </w:rPr>
      </w:pPr>
      <w:ins w:id="430" w:author="LiamC" w:date="2008-12-12T10:20:00Z">
        <w:r>
          <w:rPr>
            <w:rFonts w:eastAsia="MS PGothic"/>
            <w:highlight w:val="magenta"/>
          </w:rPr>
          <w:tab/>
          <w:t>MF/HF</w:t>
          <w:tab/>
        </w:r>
      </w:ins>
    </w:p>
    <w:p>
      <w:pPr>
        <w:pStyle w:val="Heading4"/>
        <w:numPr>
          <w:ilvl w:val="3"/>
          <w:numId w:val="11"/>
        </w:numPr>
        <w:rPr>
          <w:rFonts w:eastAsia="MS PGothic"/>
          <w:highlight w:val="magenta"/>
          <w:ins w:id="444" w:author="LiamC" w:date="2008-12-12T10:20:00Z"/>
        </w:rPr>
      </w:pPr>
      <w:ins w:id="432" w:author="William D Kautz" w:date="2009-01-06T10:38:00Z">
        <w:r>
          <w:rPr>
            <w:rFonts w:eastAsia="Arial"/>
            <w:highlight w:val="magenta"/>
          </w:rPr>
          <w:t xml:space="preserve"> </w:t>
        </w:r>
      </w:ins>
      <w:ins w:id="433" w:author="William D Kautz" w:date="2009-01-06T10:38:00Z">
        <w:r>
          <w:rPr>
            <w:rFonts w:eastAsia="MS PGothic"/>
            <w:highlight w:val="magenta"/>
          </w:rPr>
          <w:t xml:space="preserve">DSC MF/HF </w:t>
        </w:r>
      </w:ins>
      <w:ins w:id="434" w:author="LiamC" w:date="2008-12-12T10:20:00Z">
        <w:del w:id="435" w:author="William D Kautz" w:date="2009-01-06T10:35:00Z">
          <w:r>
            <w:rPr>
              <w:rFonts w:eastAsia="MS PGothic"/>
              <w:b w:val="false"/>
              <w:highlight w:val="magenta"/>
            </w:rPr>
            <w:delText>DSC</w:delText>
          </w:r>
        </w:del>
      </w:ins>
      <w:ins w:id="436" w:author="William D Kautz" w:date="2009-01-06T10:38:00Z">
        <w:r>
          <w:rPr>
            <w:rFonts w:eastAsia="MS PGothic"/>
            <w:b w:val="false"/>
          </w:rPr>
          <w:t>is a technique using digital codes which enables a radio station to establish contact with, and transfer information to, another station or group of stations, for distress or general communications over medium to long range distances.</w:t>
        </w:r>
      </w:ins>
      <w:ins w:id="437" w:author="William D Kautz" w:date="2009-01-06T10:38:00Z">
        <w:r>
          <w:rPr>
            <w:b w:val="false"/>
            <w:lang w:val="en"/>
          </w:rPr>
          <w:t xml:space="preserve"> DSC is primarily intended to initiate ship-to-ship, ship-to-shore and shore-to-ship radiotelephone and MF/HF </w:t>
        </w:r>
      </w:ins>
      <w:hyperlink r:id="rId4">
        <w:ins w:id="438" w:author="William D Kautz" w:date="2009-01-06T10:38:00Z">
          <w:r>
            <w:rPr>
              <w:rStyle w:val="InternetLink"/>
              <w:rFonts w:cs="Arial"/>
              <w:b w:val="false"/>
              <w:color w:val="CC2200"/>
              <w:szCs w:val="22"/>
              <w:lang w:val="en"/>
            </w:rPr>
            <w:t>radiotelex</w:t>
          </w:r>
        </w:ins>
      </w:hyperlink>
      <w:ins w:id="439" w:author="William D Kautz" w:date="2009-01-06T10:38:00Z">
        <w:r>
          <w:rPr>
            <w:b w:val="false"/>
            <w:lang w:val="en"/>
          </w:rPr>
          <w:t xml:space="preserve"> calls. DSC calls can also be made to individual stations, groups of stations, or "all stations" in one's reach. Each DSC-equipped ship, shore station and group is assigned a unique 9-digit </w:t>
        </w:r>
      </w:ins>
      <w:hyperlink r:id="rId5">
        <w:ins w:id="440" w:author="William D Kautz" w:date="2009-01-06T10:38:00Z">
          <w:r>
            <w:rPr>
              <w:rStyle w:val="InternetLink"/>
              <w:rFonts w:cs="Arial"/>
              <w:b w:val="false"/>
              <w:szCs w:val="22"/>
              <w:lang w:val="en"/>
            </w:rPr>
            <w:t>Maritime Mobile Service Identity</w:t>
          </w:r>
        </w:ins>
      </w:hyperlink>
      <w:ins w:id="441" w:author="William D Kautz" w:date="2009-01-06T10:38: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ins>
      <w:hyperlink r:id="rId6">
        <w:ins w:id="442" w:author="William D Kautz" w:date="2009-01-06T10:38:00Z">
          <w:r>
            <w:rPr>
              <w:rStyle w:val="InternetLink"/>
              <w:rFonts w:cs="Arial"/>
              <w:b/>
              <w:szCs w:val="22"/>
              <w:lang w:val="en"/>
            </w:rPr>
            <w:t>2182 kHz</w:t>
          </w:r>
        </w:ins>
      </w:hyperlink>
      <w:ins w:id="443" w:author="William D Kautz" w:date="2009-01-06T10:38:00Z">
        <w:r>
          <w:rPr>
            <w:b w:val="false"/>
            <w:lang w:val="en"/>
          </w:rPr>
          <w:t xml:space="preserve"> used for distress, safety and calling. </w:t>
        </w:r>
      </w:ins>
    </w:p>
    <w:p>
      <w:pPr>
        <w:pStyle w:val="Heading4"/>
        <w:numPr>
          <w:ilvl w:val="3"/>
          <w:numId w:val="11"/>
        </w:numPr>
        <w:rPr>
          <w:rFonts w:eastAsia="MS PGothic"/>
          <w:highlight w:val="magenta"/>
          <w:ins w:id="454" w:author="LiamC" w:date="2008-12-12T10:20:00Z"/>
        </w:rPr>
      </w:pPr>
      <w:ins w:id="445" w:author="LiamC" w:date="2008-12-12T10:20:00Z">
        <w:r>
          <w:rPr>
            <w:rFonts w:eastAsia="MS PGothic"/>
            <w:highlight w:val="magenta"/>
          </w:rPr>
          <w:t>Voice</w:t>
        </w:r>
      </w:ins>
      <w:ins w:id="446" w:author="William D Kautz" w:date="2009-01-06T06:51:00Z">
        <w:r>
          <w:rPr>
            <w:rFonts w:eastAsia="MS PGothic"/>
            <w:highlight w:val="magenta"/>
          </w:rPr>
          <w:t xml:space="preserve"> </w:t>
        </w:r>
      </w:ins>
      <w:ins w:id="447" w:author="William D Kautz" w:date="2009-01-06T06:51:00Z">
        <w:r>
          <w:rPr>
            <w:rFonts w:eastAsia="MS PGothic" w:cs="Arial"/>
            <w:highlight w:val="magenta"/>
          </w:rPr>
          <w:t xml:space="preserve">MF/HF </w:t>
        </w:r>
      </w:ins>
      <w:ins w:id="448" w:author="William D Kautz" w:date="2009-01-06T06:51:00Z">
        <w:r>
          <w:rPr>
            <w:rFonts w:eastAsia="MS PGothic" w:cs="Arial"/>
            <w:b w:val="false"/>
          </w:rPr>
          <w:t xml:space="preserve">are medium and long range </w:t>
        </w:r>
      </w:ins>
      <w:ins w:id="449" w:author="William D Kautz" w:date="2009-01-06T10:59:00Z">
        <w:r>
          <w:rPr>
            <w:rFonts w:eastAsia="MS PGothic" w:cs="Arial"/>
            <w:b w:val="false"/>
          </w:rPr>
          <w:t xml:space="preserve"> radio </w:t>
        </w:r>
      </w:ins>
      <w:ins w:id="450" w:author="William D Kautz" w:date="2009-01-06T06:51:00Z">
        <w:r>
          <w:rPr>
            <w:rFonts w:eastAsia="MS PGothic" w:cs="Arial"/>
            <w:b w:val="false"/>
          </w:rPr>
          <w:t xml:space="preserve">communications which are accomplished by means of analog or </w:t>
        </w:r>
      </w:ins>
      <w:ins w:id="451" w:author="William D Kautz" w:date="2009-01-06T10:30:00Z">
        <w:r>
          <w:rPr>
            <w:rFonts w:eastAsia="MS PGothic" w:cs="Arial"/>
            <w:b w:val="false"/>
          </w:rPr>
          <w:t>digital</w:t>
        </w:r>
      </w:ins>
      <w:ins w:id="452" w:author="William D Kautz" w:date="2009-01-06T06:51:00Z">
        <w:r>
          <w:rPr>
            <w:rFonts w:eastAsia="MS PGothic" w:cs="Arial"/>
            <w:b w:val="false"/>
          </w:rPr>
          <w:t xml:space="preserve"> radiotelephone signals for operational and public correspondence traffic and distress, urgency and safety</w:t>
        </w:r>
      </w:ins>
      <w:ins w:id="453" w:author="William D Kautz" w:date="2009-01-06T08:31:00Z">
        <w:r>
          <w:rPr>
            <w:rFonts w:eastAsia="MS PGothic" w:cs="Arial"/>
            <w:b w:val="false"/>
          </w:rPr>
          <w:t>.</w:t>
        </w:r>
      </w:ins>
    </w:p>
    <w:p>
      <w:pPr>
        <w:pStyle w:val="Heading3"/>
        <w:numPr>
          <w:ilvl w:val="2"/>
          <w:numId w:val="11"/>
        </w:numPr>
        <w:rPr>
          <w:rFonts w:eastAsia="MS PGothic"/>
          <w:highlight w:val="magenta"/>
          <w:ins w:id="464" w:author="LiamC" w:date="2008-12-12T10:20:00Z"/>
        </w:rPr>
      </w:pPr>
      <w:ins w:id="455" w:author="LiamC" w:date="2008-12-12T10:20:00Z">
        <w:r>
          <w:rPr>
            <w:rFonts w:eastAsia="Arial"/>
            <w:highlight w:val="magenta"/>
          </w:rPr>
          <w:t xml:space="preserve"> </w:t>
        </w:r>
      </w:ins>
      <w:ins w:id="456" w:author="LiamC" w:date="2008-12-12T10:20:00Z">
        <w:r>
          <w:rPr>
            <w:rFonts w:eastAsia="MS PGothic"/>
            <w:highlight w:val="magenta"/>
          </w:rPr>
          <w:t>NBDP</w:t>
        </w:r>
      </w:ins>
      <w:ins w:id="457" w:author="William D Kautz" w:date="2009-01-06T06:51:00Z">
        <w:r>
          <w:rPr>
            <w:rFonts w:eastAsia="MS PGothic"/>
            <w:highlight w:val="magenta"/>
          </w:rPr>
          <w:t xml:space="preserve"> </w:t>
        </w:r>
      </w:ins>
      <w:ins w:id="458" w:author="William D Kautz" w:date="2009-01-06T06:51:00Z">
        <w:r>
          <w:rPr>
            <w:rFonts w:eastAsia="MS PGothic" w:cs="Arial"/>
            <w:b w:val="false"/>
            <w:highlight w:val="magenta"/>
          </w:rPr>
          <w:t>(</w:t>
        </w:r>
      </w:ins>
      <w:ins w:id="459" w:author="William D Kautz" w:date="2009-01-06T06:51:00Z">
        <w:r>
          <w:rPr>
            <w:rFonts w:eastAsia="MS PGothic" w:cs="Arial"/>
            <w:b w:val="false"/>
          </w:rPr>
          <w:t>Narrowband Direct Printing)</w:t>
        </w:r>
      </w:ins>
      <w:ins w:id="460" w:author="William D Kautz" w:date="2009-01-06T06:51:00Z">
        <w:r>
          <w:rPr>
            <w:rFonts w:eastAsia="MS PGothic" w:cs="Arial"/>
          </w:rPr>
          <w:t xml:space="preserve"> </w:t>
        </w:r>
      </w:ins>
      <w:ins w:id="461" w:author="William D Kautz" w:date="2009-01-06T06:51:00Z">
        <w:r>
          <w:rPr>
            <w:rFonts w:eastAsia="MS PGothic" w:cs="Arial"/>
            <w:b w:val="false"/>
          </w:rPr>
          <w:t>is a technique which automates radio signals to tele</w:t>
        </w:r>
      </w:ins>
      <w:ins w:id="462" w:author="William D Kautz" w:date="2009-01-06T08:26:00Z">
        <w:r>
          <w:rPr>
            <w:rFonts w:eastAsia="MS PGothic" w:cs="Arial"/>
            <w:b w:val="false"/>
          </w:rPr>
          <w:t>g</w:t>
        </w:r>
      </w:ins>
      <w:ins w:id="463" w:author="William D Kautz" w:date="2009-01-06T06:51:00Z">
        <w:r>
          <w:rPr>
            <w:rFonts w:eastAsia="MS PGothic" w:cs="Arial"/>
            <w:b w:val="false"/>
          </w:rPr>
          <w:t>raphy.</w:t>
        </w:r>
      </w:ins>
    </w:p>
    <w:p>
      <w:pPr>
        <w:pStyle w:val="Heading3"/>
        <w:numPr>
          <w:ilvl w:val="2"/>
          <w:numId w:val="11"/>
        </w:numPr>
        <w:rPr>
          <w:rFonts w:eastAsia="MS PGothic"/>
          <w:highlight w:val="magenta"/>
          <w:ins w:id="466" w:author="LiamC" w:date="2008-12-12T10:20:00Z"/>
        </w:rPr>
      </w:pPr>
      <w:ins w:id="465" w:author="LiamC" w:date="2008-12-12T10:20:00Z">
        <w:r>
          <w:rPr>
            <w:rFonts w:eastAsia="MS PGothic"/>
            <w:highlight w:val="magenta"/>
          </w:rPr>
          <w:t xml:space="preserve">VHF </w:t>
          <w:tab/>
        </w:r>
      </w:ins>
    </w:p>
    <w:p>
      <w:pPr>
        <w:pStyle w:val="Heading4"/>
        <w:numPr>
          <w:ilvl w:val="3"/>
          <w:numId w:val="11"/>
        </w:numPr>
        <w:rPr>
          <w:rFonts w:eastAsia="MS PGothic"/>
          <w:highlight w:val="magenta"/>
          <w:ins w:id="476" w:author="William D Kautz" w:date="2009-01-06T10:42:00Z"/>
        </w:rPr>
      </w:pPr>
      <w:ins w:id="467" w:author="LiamC" w:date="2008-12-12T10:20:00Z">
        <w:r>
          <w:rPr>
            <w:rFonts w:eastAsia="MS PGothic"/>
            <w:highlight w:val="magenta"/>
          </w:rPr>
          <w:t>DSC</w:t>
        </w:r>
      </w:ins>
      <w:ins w:id="468" w:author="William D Kautz" w:date="2009-01-06T06:52:00Z">
        <w:r>
          <w:rPr>
            <w:rFonts w:eastAsia="MS PGothic"/>
            <w:highlight w:val="magenta"/>
          </w:rPr>
          <w:t xml:space="preserve"> </w:t>
        </w:r>
      </w:ins>
      <w:ins w:id="469" w:author="William D Kautz" w:date="2009-01-06T06:52:00Z">
        <w:r>
          <w:rPr>
            <w:rFonts w:eastAsia="MS PGothic" w:cs="Arial"/>
            <w:b w:val="false"/>
          </w:rPr>
          <w:t xml:space="preserve">is a technique using digital codes which enables a radio station to establish contact with, and transfer information to, another station or group of stations, for distress or general communications within line of site using channel 70 (156.5250). </w:t>
        </w:r>
      </w:ins>
      <w:ins w:id="470" w:author="William D Kautz" w:date="2009-01-06T06:52:00Z">
        <w:r>
          <w:rPr>
            <w:b w:val="false"/>
            <w:lang w:val="en"/>
          </w:rPr>
          <w:t xml:space="preserve">DSC is primarily intended to initiate ship-to-ship, ship-to-shore and shore-to-ship radiotelephone and VHF </w:t>
        </w:r>
      </w:ins>
      <w:hyperlink r:id="rId7">
        <w:ins w:id="471" w:author="William D Kautz" w:date="2009-01-06T06:52:00Z">
          <w:r>
            <w:rPr>
              <w:rStyle w:val="InternetLink"/>
              <w:b/>
              <w:color w:val="CC2200"/>
              <w:lang w:val="en"/>
            </w:rPr>
            <w:t>radiotelex</w:t>
          </w:r>
        </w:ins>
      </w:hyperlink>
      <w:ins w:id="472" w:author="William D Kautz" w:date="2009-01-06T06:52:00Z">
        <w:r>
          <w:rPr>
            <w:b w:val="false"/>
            <w:lang w:val="en"/>
          </w:rPr>
          <w:t xml:space="preserve"> calls. DSC calls can also be made to individual stations, groups of stations, or "all stations" in one's reach. Each DSC-equipped ship, shore station and group is assigned a unique 9-digit </w:t>
        </w:r>
      </w:ins>
      <w:hyperlink r:id="rId8">
        <w:ins w:id="473" w:author="William D Kautz" w:date="2009-01-06T06:52:00Z">
          <w:r>
            <w:rPr>
              <w:rStyle w:val="InternetLink"/>
              <w:b/>
              <w:lang w:val="en"/>
            </w:rPr>
            <w:t>Maritime Mobile Service Identity</w:t>
          </w:r>
        </w:ins>
      </w:hyperlink>
      <w:ins w:id="474" w:author="William D Kautz" w:date="2009-01-06T06:52:00Z">
        <w:r>
          <w:rPr>
            <w:b w:val="false"/>
            <w:lang w:val="en"/>
          </w:rPr>
          <w:t>.</w:t>
        </w:r>
      </w:ins>
      <w:ins w:id="475" w:author="William D Kautz" w:date="2009-01-06T10:42: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ins>
    </w:p>
    <w:p>
      <w:pPr>
        <w:pStyle w:val="Heading4"/>
        <w:numPr>
          <w:ilvl w:val="3"/>
          <w:numId w:val="11"/>
        </w:numPr>
        <w:rPr>
          <w:rFonts w:eastAsia="MS PGothic"/>
          <w:highlight w:val="magenta"/>
          <w:ins w:id="478" w:author="LiamC" w:date="2008-12-12T10:20:00Z"/>
        </w:rPr>
      </w:pPr>
      <w:ins w:id="477" w:author="LiamC" w:date="2008-12-12T10:20:00Z">
        <w:r>
          <w:rPr>
            <w:rFonts w:eastAsia="MS PGothic"/>
            <w:highlight w:val="magenta"/>
          </w:rPr>
          <w:t>Voice</w:t>
        </w:r>
      </w:ins>
    </w:p>
    <w:p>
      <w:pPr>
        <w:pStyle w:val="Heading4"/>
        <w:numPr>
          <w:ilvl w:val="3"/>
          <w:numId w:val="11"/>
        </w:numPr>
        <w:rPr>
          <w:rFonts w:eastAsia="MS PGothic"/>
          <w:highlight w:val="magenta"/>
          <w:ins w:id="507" w:author="LiamC" w:date="2008-12-12T10:20:00Z"/>
        </w:rPr>
      </w:pPr>
      <w:ins w:id="479" w:author="LiamC" w:date="2008-12-12T10:20:00Z">
        <w:r>
          <w:rPr>
            <w:rFonts w:eastAsia="MS PGothic"/>
            <w:highlight w:val="magenta"/>
          </w:rPr>
          <w:t>EPIRB</w:t>
        </w:r>
      </w:ins>
      <w:ins w:id="480" w:author="William D Kautz" w:date="2009-01-06T06:52:00Z">
        <w:r>
          <w:rPr>
            <w:rFonts w:eastAsia="MS PGothic"/>
            <w:highlight w:val="magenta"/>
          </w:rPr>
          <w:t xml:space="preserve"> </w:t>
        </w:r>
      </w:ins>
      <w:ins w:id="481" w:author="William D Kautz" w:date="2009-01-06T06:52:00Z">
        <w:r>
          <w:rPr>
            <w:b w:val="false"/>
            <w:bCs/>
            <w:lang w:val="en"/>
          </w:rPr>
          <w:t>Distress radio beacons</w:t>
        </w:r>
      </w:ins>
      <w:ins w:id="482" w:author="William D Kautz" w:date="2009-01-06T06:52:00Z">
        <w:r>
          <w:rPr>
            <w:lang w:val="en"/>
          </w:rPr>
          <w:t xml:space="preserve">, </w:t>
        </w:r>
      </w:ins>
      <w:ins w:id="483" w:author="William D Kautz" w:date="2009-01-06T06:52:00Z">
        <w:r>
          <w:rPr>
            <w:b w:val="false"/>
            <w:lang w:val="en"/>
          </w:rPr>
          <w:t xml:space="preserve">also known as </w:t>
        </w:r>
      </w:ins>
      <w:ins w:id="484" w:author="William D Kautz" w:date="2009-01-06T06:52:00Z">
        <w:r>
          <w:rPr>
            <w:b w:val="false"/>
            <w:bCs/>
            <w:lang w:val="en"/>
          </w:rPr>
          <w:t>emergency beacons</w:t>
        </w:r>
      </w:ins>
      <w:ins w:id="485" w:author="William D Kautz" w:date="2009-01-06T06:52:00Z">
        <w:r>
          <w:rPr>
            <w:b w:val="false"/>
            <w:lang w:val="en"/>
          </w:rPr>
          <w:t xml:space="preserve">, are </w:t>
        </w:r>
      </w:ins>
      <w:hyperlink r:id="rId9">
        <w:ins w:id="486" w:author="William D Kautz" w:date="2009-01-06T06:52:00Z">
          <w:r>
            <w:rPr>
              <w:rStyle w:val="InternetLink"/>
              <w:b/>
              <w:lang w:val="en"/>
            </w:rPr>
            <w:t>tracking transmitters</w:t>
          </w:r>
        </w:ins>
      </w:hyperlink>
      <w:ins w:id="487" w:author="William D Kautz" w:date="2009-01-06T06:52:00Z">
        <w:r>
          <w:rPr>
            <w:b w:val="false"/>
            <w:lang w:val="en"/>
          </w:rPr>
          <w:t xml:space="preserve"> which aid in the detection and location of </w:t>
        </w:r>
      </w:ins>
      <w:hyperlink r:id="rId10">
        <w:ins w:id="488" w:author="William D Kautz" w:date="2009-01-06T06:52:00Z">
          <w:r>
            <w:rPr>
              <w:rStyle w:val="InternetLink"/>
              <w:b/>
              <w:lang w:val="en"/>
            </w:rPr>
            <w:t>boats</w:t>
          </w:r>
        </w:ins>
      </w:hyperlink>
      <w:ins w:id="489" w:author="William D Kautz" w:date="2009-01-06T06:52:00Z">
        <w:r>
          <w:rPr>
            <w:b w:val="false"/>
            <w:lang w:val="en"/>
          </w:rPr>
          <w:t xml:space="preserve">, </w:t>
        </w:r>
      </w:ins>
      <w:hyperlink r:id="rId11">
        <w:ins w:id="490" w:author="William D Kautz" w:date="2009-01-06T06:52:00Z">
          <w:r>
            <w:rPr>
              <w:rStyle w:val="InternetLink"/>
              <w:b/>
              <w:lang w:val="en"/>
            </w:rPr>
            <w:t>aircraft</w:t>
          </w:r>
        </w:ins>
      </w:hyperlink>
      <w:ins w:id="491" w:author="William D Kautz" w:date="2009-01-06T06:52:00Z">
        <w:r>
          <w:rPr>
            <w:b w:val="false"/>
            <w:lang w:val="en"/>
          </w:rPr>
          <w:t xml:space="preserve">, and people in </w:t>
        </w:r>
      </w:ins>
      <w:hyperlink r:id="rId12">
        <w:ins w:id="492" w:author="William D Kautz" w:date="2009-01-06T06:52:00Z">
          <w:r>
            <w:rPr>
              <w:rStyle w:val="InternetLink"/>
              <w:b/>
              <w:lang w:val="en"/>
            </w:rPr>
            <w:t>distress</w:t>
          </w:r>
        </w:ins>
      </w:hyperlink>
      <w:ins w:id="493" w:author="William D Kautz" w:date="2009-01-06T06:52:00Z">
        <w:r>
          <w:rPr>
            <w:b w:val="false"/>
            <w:lang w:val="en"/>
          </w:rPr>
          <w:t xml:space="preserve">. They are </w:t>
        </w:r>
      </w:ins>
      <w:hyperlink r:id="rId13">
        <w:ins w:id="494" w:author="William D Kautz" w:date="2009-01-06T06:52:00Z">
          <w:r>
            <w:rPr>
              <w:rStyle w:val="InternetLink"/>
              <w:b/>
              <w:lang w:val="en"/>
            </w:rPr>
            <w:t>radiobeacons</w:t>
          </w:r>
        </w:ins>
      </w:hyperlink>
      <w:ins w:id="495" w:author="William D Kautz" w:date="2009-01-06T06:52:00Z">
        <w:r>
          <w:rPr>
            <w:b w:val="false"/>
            <w:lang w:val="en"/>
          </w:rPr>
          <w:t xml:space="preserve"> that interface with </w:t>
        </w:r>
      </w:ins>
      <w:hyperlink r:id="rId14">
        <w:ins w:id="496" w:author="William D Kautz" w:date="2009-01-06T06:52:00Z">
          <w:r>
            <w:rPr>
              <w:rStyle w:val="InternetLink"/>
              <w:b/>
              <w:lang w:val="en"/>
            </w:rPr>
            <w:t>Cospas-Sarsat</w:t>
          </w:r>
        </w:ins>
      </w:hyperlink>
      <w:ins w:id="497" w:author="William D Kautz" w:date="2009-01-06T06:52:00Z">
        <w:r>
          <w:rPr>
            <w:b w:val="false"/>
            <w:lang w:val="en"/>
          </w:rPr>
          <w:t xml:space="preserve">, the international </w:t>
        </w:r>
      </w:ins>
      <w:hyperlink r:id="rId15">
        <w:ins w:id="498" w:author="William D Kautz" w:date="2009-01-06T06:52:00Z">
          <w:r>
            <w:rPr>
              <w:rStyle w:val="InternetLink"/>
              <w:b/>
              <w:lang w:val="en"/>
            </w:rPr>
            <w:t>satellite</w:t>
          </w:r>
        </w:ins>
      </w:hyperlink>
      <w:ins w:id="499" w:author="William D Kautz" w:date="2009-01-06T06:52:00Z">
        <w:r>
          <w:rPr>
            <w:b w:val="false"/>
            <w:lang w:val="en"/>
          </w:rPr>
          <w:t xml:space="preserve"> system for </w:t>
        </w:r>
      </w:ins>
      <w:hyperlink r:id="rId16">
        <w:ins w:id="500" w:author="William D Kautz" w:date="2009-01-06T06:52:00Z">
          <w:r>
            <w:rPr>
              <w:rStyle w:val="InternetLink"/>
              <w:b/>
              <w:lang w:val="en"/>
            </w:rPr>
            <w:t>search and rescue</w:t>
          </w:r>
        </w:ins>
      </w:hyperlink>
      <w:ins w:id="501" w:author="William D Kautz" w:date="2009-01-06T06:52:00Z">
        <w:r>
          <w:rPr>
            <w:b w:val="false"/>
            <w:lang w:val="en"/>
          </w:rPr>
          <w:t xml:space="preserve"> (SAR). When activated, such beacons send out a </w:t>
        </w:r>
      </w:ins>
      <w:hyperlink r:id="rId17">
        <w:ins w:id="502" w:author="William D Kautz" w:date="2009-01-06T06:52:00Z">
          <w:r>
            <w:rPr>
              <w:rStyle w:val="InternetLink"/>
              <w:b/>
              <w:lang w:val="en"/>
            </w:rPr>
            <w:t>distress signal</w:t>
          </w:r>
        </w:ins>
      </w:hyperlink>
      <w:ins w:id="503" w:author="William D Kautz" w:date="2009-01-06T06:52:00Z">
        <w:r>
          <w:rPr>
            <w:b w:val="false"/>
            <w:lang w:val="en"/>
          </w:rPr>
          <w:t xml:space="preserve"> that, when detected by </w:t>
        </w:r>
      </w:ins>
      <w:hyperlink r:id="rId18">
        <w:ins w:id="504" w:author="William D Kautz" w:date="2009-01-06T06:52:00Z">
          <w:r>
            <w:rPr>
              <w:rStyle w:val="InternetLink"/>
              <w:b/>
              <w:lang w:val="en"/>
            </w:rPr>
            <w:t>non-geostationary</w:t>
          </w:r>
        </w:ins>
      </w:hyperlink>
      <w:ins w:id="505" w:author="William D Kautz" w:date="2009-01-06T06:52:00Z">
        <w:r>
          <w:rPr>
            <w:b w:val="false"/>
            <w:lang w:val="en"/>
          </w:rPr>
          <w:t xml:space="preserve"> satellites, can be located by </w:t>
        </w:r>
      </w:ins>
      <w:hyperlink r:id="rId19">
        <w:ins w:id="506" w:author="William D Kautz" w:date="2009-01-06T06:52:00Z">
          <w:r>
            <w:rPr>
              <w:rStyle w:val="InternetLink"/>
              <w:b/>
              <w:lang w:val="en"/>
            </w:rPr>
            <w:t>triangulation</w:t>
          </w:r>
        </w:ins>
      </w:hyperlink>
    </w:p>
    <w:p>
      <w:pPr>
        <w:pStyle w:val="Heading4"/>
        <w:numPr>
          <w:ilvl w:val="3"/>
          <w:numId w:val="11"/>
        </w:numPr>
        <w:rPr>
          <w:rFonts w:eastAsia="MS PGothic"/>
          <w:ins w:id="511" w:author="LiamC" w:date="2008-12-12T10:20:00Z"/>
        </w:rPr>
      </w:pPr>
      <w:ins w:id="508" w:author="LiamC" w:date="2008-12-12T10:20:00Z">
        <w:r>
          <w:rPr>
            <w:rFonts w:eastAsia="MS PGothic"/>
            <w:highlight w:val="magenta"/>
          </w:rPr>
          <w:t>121.5MHz Beacon</w:t>
        </w:r>
      </w:ins>
      <w:ins w:id="509" w:author="William D Kautz" w:date="2009-01-06T06:52:00Z">
        <w:r>
          <w:rPr>
            <w:rFonts w:eastAsia="MS PGothic"/>
          </w:rPr>
          <w:t xml:space="preserve"> </w:t>
        </w:r>
      </w:ins>
      <w:ins w:id="510" w:author="William D Kautz" w:date="2009-01-06T06:52:00Z">
        <w:r>
          <w:rPr>
            <w:b w:val="fals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These beacons transmit signals that are relayed by Cospas-Sarsat LEOSAR satellites to Cospas-Sarsat LEOLUTs which process the signals to determine the beacon location.</w:t>
        </w:r>
      </w:ins>
    </w:p>
    <w:p>
      <w:pPr>
        <w:pStyle w:val="Heading4"/>
        <w:numPr>
          <w:ilvl w:val="3"/>
          <w:numId w:val="11"/>
        </w:numPr>
        <w:rPr>
          <w:rFonts w:eastAsia="MS PGothic"/>
          <w:highlight w:val="magenta"/>
          <w:ins w:id="519" w:author="LiamC" w:date="2008-12-12T10:20:00Z"/>
        </w:rPr>
      </w:pPr>
      <w:ins w:id="512" w:author="LiamC" w:date="2008-12-12T10:20:00Z">
        <w:r>
          <w:rPr>
            <w:rFonts w:eastAsia="MS PGothic"/>
            <w:highlight w:val="magenta"/>
          </w:rPr>
          <w:t>AIS-SART</w:t>
        </w:r>
      </w:ins>
      <w:ins w:id="513" w:author="William D Kautz" w:date="2009-01-06T06:53:00Z">
        <w:r>
          <w:rPr>
            <w:rFonts w:eastAsia="MS PGothic"/>
            <w:highlight w:val="magenta"/>
          </w:rPr>
          <w:t xml:space="preserve"> </w:t>
        </w:r>
      </w:ins>
      <w:ins w:id="514" w:author="William D Kautz" w:date="2009-01-06T06:53:00Z">
        <w:r>
          <w:rPr>
            <w:b w:val="false"/>
            <w:lang w:val="en"/>
          </w:rPr>
          <w:t xml:space="preserve">The AIS-SART is used to locate a </w:t>
        </w:r>
      </w:ins>
      <w:hyperlink r:id="rId20">
        <w:ins w:id="515" w:author="William D Kautz" w:date="2009-01-06T06:53:00Z">
          <w:r>
            <w:rPr>
              <w:rStyle w:val="InternetLink"/>
              <w:b/>
              <w:lang w:val="en"/>
            </w:rPr>
            <w:t>survival craft</w:t>
          </w:r>
        </w:ins>
      </w:hyperlink>
      <w:ins w:id="516" w:author="William D Kautz" w:date="2009-01-06T06:53:00Z">
        <w:r>
          <w:rPr>
            <w:b w:val="false"/>
            <w:lang w:val="en"/>
          </w:rPr>
          <w:t xml:space="preserve"> or distressed vessel by sending updated position reports using a standard AIS class A position report. The position and time synchronization of the AIS-SART is derived from a built in </w:t>
        </w:r>
      </w:ins>
      <w:hyperlink r:id="rId21">
        <w:ins w:id="517" w:author="William D Kautz" w:date="2009-01-06T06:53:00Z">
          <w:r>
            <w:rPr>
              <w:rStyle w:val="InternetLink"/>
              <w:b/>
              <w:lang w:val="en"/>
            </w:rPr>
            <w:t>GNSS</w:t>
          </w:r>
        </w:ins>
      </w:hyperlink>
      <w:ins w:id="518" w:author="William D Kautz" w:date="2009-01-06T06:53:00Z">
        <w:r>
          <w:rPr>
            <w:b w:val="false"/>
            <w:lang w:val="en"/>
          </w:rPr>
          <w:t xml:space="preserve"> receiver.</w:t>
        </w:r>
      </w:ins>
    </w:p>
    <w:p>
      <w:pPr>
        <w:pStyle w:val="Heading4"/>
        <w:numPr>
          <w:ilvl w:val="3"/>
          <w:numId w:val="11"/>
        </w:numPr>
        <w:rPr>
          <w:rFonts w:eastAsia="MS PGothic"/>
          <w:highlight w:val="magenta"/>
          <w:ins w:id="523" w:author="LiamC" w:date="2008-12-12T10:20:00Z"/>
        </w:rPr>
      </w:pPr>
      <w:ins w:id="520" w:author="LiamC" w:date="2008-12-12T10:20:00Z">
        <w:r>
          <w:rPr>
            <w:rFonts w:eastAsia="MS PGothic"/>
            <w:highlight w:val="magenta"/>
          </w:rPr>
          <w:t>Inmarsat</w:t>
        </w:r>
      </w:ins>
      <w:ins w:id="521" w:author="William D Kautz" w:date="2009-01-06T06:53:00Z">
        <w:r>
          <w:rPr>
            <w:rFonts w:eastAsia="MS PGothic"/>
            <w:highlight w:val="magenta"/>
          </w:rPr>
          <w:t xml:space="preserve"> </w:t>
        </w:r>
      </w:ins>
      <w:ins w:id="522" w:author="William D Kautz" w:date="2009-01-06T06:53:00Z">
        <w:r>
          <w:rPr>
            <w:rFonts w:cs="Arial"/>
            <w:b w:val="false"/>
            <w:color w:val="000000"/>
            <w:szCs w:val="22"/>
            <w:lang w:val="en"/>
          </w:rPr>
          <w:t>Inmarsat is an international satellite communications company providing voice telephony and high speed internet connections for use on land, sea and in the air.</w:t>
        </w:r>
      </w:ins>
    </w:p>
    <w:p>
      <w:pPr>
        <w:pStyle w:val="Heading4"/>
        <w:numPr>
          <w:ilvl w:val="3"/>
          <w:numId w:val="11"/>
        </w:numPr>
        <w:rPr>
          <w:rFonts w:eastAsia="MS PGothic"/>
          <w:ins w:id="535" w:author="LiamC" w:date="2008-12-12T10:20:00Z"/>
        </w:rPr>
      </w:pPr>
      <w:ins w:id="524" w:author="LiamC" w:date="2008-12-12T10:20:00Z">
        <w:r>
          <w:rPr>
            <w:rFonts w:eastAsia="MS PGothic"/>
            <w:highlight w:val="magenta"/>
          </w:rPr>
          <w:t>Radar SART</w:t>
        </w:r>
      </w:ins>
      <w:ins w:id="525" w:author="William D Kautz" w:date="2009-01-06T06:53:00Z">
        <w:r>
          <w:rPr>
            <w:rFonts w:eastAsia="MS PGothic"/>
          </w:rPr>
          <w:t xml:space="preserve"> </w:t>
        </w:r>
      </w:ins>
      <w:ins w:id="526" w:author="William D Kautz" w:date="2009-01-06T06:53:00Z">
        <w:r>
          <w:rPr>
            <w:b w:val="false"/>
            <w:lang w:val="en"/>
          </w:rPr>
          <w:t xml:space="preserve">The radar-SART is used to locate a </w:t>
        </w:r>
      </w:ins>
      <w:hyperlink r:id="rId22">
        <w:ins w:id="527" w:author="William D Kautz" w:date="2009-01-06T06:53:00Z">
          <w:r>
            <w:rPr>
              <w:rStyle w:val="InternetLink"/>
              <w:b/>
              <w:lang w:val="en"/>
            </w:rPr>
            <w:t>survival craft</w:t>
          </w:r>
        </w:ins>
      </w:hyperlink>
      <w:ins w:id="528" w:author="William D Kautz" w:date="2009-01-06T06:53:00Z">
        <w:r>
          <w:rPr>
            <w:b w:val="false"/>
            <w:lang w:val="en"/>
          </w:rPr>
          <w:t xml:space="preserve"> or distressed vessel by creating a series of dots on a rescuing ship's </w:t>
        </w:r>
      </w:ins>
      <w:hyperlink r:id="rId23">
        <w:ins w:id="529" w:author="William D Kautz" w:date="2009-01-06T06:53:00Z">
          <w:r>
            <w:rPr>
              <w:rStyle w:val="InternetLink"/>
              <w:b/>
              <w:lang w:val="en"/>
            </w:rPr>
            <w:t>radar</w:t>
          </w:r>
        </w:ins>
      </w:hyperlink>
      <w:ins w:id="530" w:author="William D Kautz" w:date="2009-01-06T06:53:00Z">
        <w:r>
          <w:rPr>
            <w:b w:val="false"/>
            <w:lang w:val="en"/>
          </w:rPr>
          <w:t xml:space="preserve"> display. A SART will only respond to a 9 GHz </w:t>
        </w:r>
      </w:ins>
      <w:hyperlink r:id="rId24">
        <w:ins w:id="531" w:author="William D Kautz" w:date="2009-01-06T06:53:00Z">
          <w:r>
            <w:rPr>
              <w:rStyle w:val="InternetLink"/>
              <w:b/>
              <w:lang w:val="en"/>
            </w:rPr>
            <w:t>X-band</w:t>
          </w:r>
        </w:ins>
      </w:hyperlink>
      <w:ins w:id="532" w:author="William D Kautz" w:date="2009-01-06T06:53:00Z">
        <w:r>
          <w:rPr>
            <w:b w:val="false"/>
            <w:lang w:val="en"/>
          </w:rPr>
          <w:t xml:space="preserve"> (3 cm </w:t>
        </w:r>
      </w:ins>
      <w:hyperlink r:id="rId25">
        <w:ins w:id="533" w:author="William D Kautz" w:date="2009-01-06T06:53:00Z">
          <w:r>
            <w:rPr>
              <w:rStyle w:val="InternetLink"/>
              <w:b/>
              <w:lang w:val="en"/>
            </w:rPr>
            <w:t>wavelength</w:t>
          </w:r>
        </w:ins>
      </w:hyperlink>
      <w:ins w:id="534" w:author="William D Kautz" w:date="2009-01-06T06:53:00Z">
        <w:r>
          <w:rPr>
            <w:b w:val="false"/>
            <w:lang w:val="en"/>
          </w:rPr>
          <w:t>) radar.</w:t>
        </w:r>
      </w:ins>
    </w:p>
    <w:p>
      <w:pPr>
        <w:pStyle w:val="Heading2"/>
        <w:numPr>
          <w:ilvl w:val="1"/>
          <w:numId w:val="11"/>
        </w:numPr>
        <w:rPr>
          <w:rFonts w:eastAsia="MS PGothic"/>
          <w:highlight w:val="magenta"/>
          <w:ins w:id="538" w:author="LiamC" w:date="2008-12-12T10:20:00Z"/>
        </w:rPr>
      </w:pPr>
      <w:ins w:id="536" w:author="LiamC" w:date="2008-12-12T10:20:00Z">
        <w:r>
          <w:rPr>
            <w:rFonts w:eastAsia="MS PGothic"/>
            <w:highlight w:val="magenta"/>
          </w:rPr>
          <w:t xml:space="preserve">Maritime safety Information </w:t>
        </w:r>
      </w:ins>
      <w:ins w:id="537" w:author="LiamC" w:date="2008-12-12T10:20:00Z">
        <w:r>
          <w:rPr>
            <w:rFonts w:eastAsia="MS PGothic"/>
            <w:highlight w:val="magenta"/>
          </w:rPr>
          <w:t>promulgation</w:t>
        </w:r>
      </w:ins>
    </w:p>
    <w:p>
      <w:pPr>
        <w:pStyle w:val="Heading3"/>
        <w:numPr>
          <w:ilvl w:val="2"/>
          <w:numId w:val="11"/>
        </w:numPr>
        <w:rPr>
          <w:ins w:id="546" w:author="William D Kautz" w:date="2009-01-06T08:40:00Z"/>
        </w:rPr>
      </w:pPr>
      <w:ins w:id="539" w:author="LiamC" w:date="2008-12-12T10:20:00Z">
        <w:del w:id="540" w:author="William D Kautz" w:date="2009-01-06T08:40:00Z">
          <w:r>
            <w:rPr>
              <w:rFonts w:eastAsia="MS PGothic"/>
              <w:highlight w:val="magenta"/>
            </w:rPr>
            <w:delText>NAVTEX</w:delText>
          </w:r>
        </w:del>
      </w:ins>
      <w:ins w:id="541" w:author="William D Kautz" w:date="2009-01-06T08:40:00Z">
        <w:r>
          <w:rPr>
            <w:rFonts w:eastAsia="MS PGothic"/>
            <w:highlight w:val="magenta"/>
          </w:rPr>
          <w:t xml:space="preserve"> </w:t>
        </w:r>
      </w:ins>
      <w:ins w:id="542" w:author="William D Kautz" w:date="2009-01-06T08:40:00Z">
        <w:r>
          <w:rPr>
            <w:rFonts w:eastAsia="MS PGothic"/>
            <w:highlight w:val="magenta"/>
          </w:rPr>
          <w:t>NAVTEX</w:t>
        </w:r>
      </w:ins>
      <w:ins w:id="543" w:author="William D Kautz" w:date="2009-01-06T08:40:00Z">
        <w:r>
          <w:rPr>
            <w:rFonts w:eastAsia="MS PGothic"/>
            <w:highlight w:val="magenta"/>
          </w:rPr>
          <w:t xml:space="preserve"> </w:t>
        </w:r>
      </w:ins>
      <w:ins w:id="544" w:author="William D Kautz" w:date="2009-01-06T08:40:00Z">
        <w:r>
          <w:rPr>
            <w:b w:val="false"/>
            <w:lang w:val="en"/>
          </w:rPr>
          <w:t>(Navigational Telex)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w:t>
        </w:r>
      </w:ins>
      <w:r>
        <w:rPr>
          <w:b w:val="false"/>
          <w:lang w:val="en"/>
        </w:rPr>
        <w:t xml:space="preserve"> </w:t>
      </w:r>
      <w:ins w:id="545" w:author="William D Kautz" w:date="2009-01-06T08:40:00Z">
        <w:r>
          <w:rPr>
            <w:rFonts w:cs="Arial"/>
            <w:b w:val="false"/>
            <w:szCs w:val="22"/>
            <w:lang w:val="en"/>
          </w:rPr>
          <w:t>The messages are coded with a header code identified by the using alphabets to represent broadcasting stations, type of messages, and followed by two figures indicating the serial number of the message.</w:t>
        </w:r>
      </w:ins>
      <w:r>
        <w:rPr>
          <w:rFonts w:cs="Arial"/>
          <w:szCs w:val="22"/>
          <w:lang w:val="en"/>
        </w:rPr>
        <w:t xml:space="preserve"> </w:t>
      </w:r>
    </w:p>
    <w:p>
      <w:pPr>
        <w:pStyle w:val="Heading3"/>
        <w:numPr>
          <w:ilvl w:val="2"/>
          <w:numId w:val="11"/>
        </w:numPr>
        <w:rPr>
          <w:rFonts w:eastAsia="MS PGothic"/>
          <w:highlight w:val="magenta"/>
          <w:ins w:id="553" w:author="LiamC" w:date="2008-12-12T10:20:00Z"/>
        </w:rPr>
      </w:pPr>
      <w:ins w:id="547" w:author="LiamC" w:date="2008-12-12T10:20:00Z">
        <w:r>
          <w:rPr>
            <w:rFonts w:eastAsia="MS PGothic"/>
            <w:highlight w:val="magenta"/>
          </w:rPr>
          <w:t>NBDP</w:t>
        </w:r>
      </w:ins>
      <w:ins w:id="548" w:author="William D Kautz" w:date="2009-01-06T06:54:00Z">
        <w:r>
          <w:rPr>
            <w:rFonts w:eastAsia="MS PGothic"/>
            <w:highlight w:val="magenta"/>
          </w:rPr>
          <w:t xml:space="preserve"> </w:t>
        </w:r>
      </w:ins>
      <w:ins w:id="549" w:author="William D Kautz" w:date="2009-01-06T06:54:00Z">
        <w:r>
          <w:rPr>
            <w:rFonts w:eastAsia="MS PGothic" w:cs="Arial"/>
            <w:highlight w:val="magenta"/>
          </w:rPr>
          <w:t xml:space="preserve">(Narrowband Direct Printing) </w:t>
        </w:r>
      </w:ins>
      <w:ins w:id="550" w:author="William D Kautz" w:date="2009-01-06T06:54:00Z">
        <w:r>
          <w:rPr>
            <w:rFonts w:eastAsia="MS PGothic" w:cs="Arial"/>
          </w:rPr>
          <w:t xml:space="preserve"> </w:t>
        </w:r>
      </w:ins>
      <w:ins w:id="551" w:author="William D Kautz" w:date="2009-01-06T06:54:00Z">
        <w:r>
          <w:rPr>
            <w:rFonts w:eastAsia="MS PGothic" w:cs="Arial"/>
            <w:b w:val="false"/>
          </w:rPr>
          <w:t xml:space="preserve">TOR (Teletype over Radio) </w:t>
        </w:r>
      </w:ins>
      <w:ins w:id="552" w:author="William D Kautz" w:date="2009-01-06T06:54:00Z">
        <w:r>
          <w:rPr>
            <w:rFonts w:cs="Arial"/>
            <w:b w:val="false"/>
            <w:bCs/>
            <w:color w:val="333333"/>
            <w:szCs w:val="22"/>
          </w:rPr>
          <w:t>a term used to describe a method of sending Maritime Safety Information over the radio and having it automatically printed.</w:t>
        </w:r>
      </w:ins>
    </w:p>
    <w:p>
      <w:pPr>
        <w:pStyle w:val="Heading3"/>
        <w:numPr>
          <w:ilvl w:val="2"/>
          <w:numId w:val="11"/>
        </w:numPr>
        <w:rPr>
          <w:rFonts w:eastAsia="MS PGothic"/>
          <w:b w:val="false"/>
          <w:b w:val="false"/>
          <w:ins w:id="560" w:author="LiamC" w:date="2008-12-12T10:20:00Z"/>
        </w:rPr>
      </w:pPr>
      <w:ins w:id="554" w:author="LiamC" w:date="2008-12-12T10:20:00Z">
        <w:r>
          <w:rPr>
            <w:rFonts w:eastAsia="MS PGothic"/>
            <w:highlight w:val="magenta"/>
          </w:rPr>
          <w:t>EGC</w:t>
        </w:r>
      </w:ins>
      <w:ins w:id="555" w:author="William D Kautz" w:date="2009-01-06T06:54:00Z">
        <w:r>
          <w:rPr>
            <w:rFonts w:eastAsia="MS PGothic"/>
          </w:rPr>
          <w:t xml:space="preserve"> </w:t>
        </w:r>
      </w:ins>
      <w:ins w:id="556" w:author="William D Kautz" w:date="2009-01-06T06:56:00Z">
        <w:r>
          <w:rPr>
            <w:rFonts w:eastAsia="MS PGothic"/>
            <w:b w:val="false"/>
          </w:rPr>
          <w:t xml:space="preserve">(Safety NET) </w:t>
        </w:r>
      </w:ins>
      <w:ins w:id="557" w:author="William D Kautz" w:date="2009-01-06T06:56:00Z">
        <w:r>
          <w:rPr>
            <w:b w:val="false"/>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ins>
      <w:hyperlink r:id="rId26">
        <w:ins w:id="558" w:author="William D Kautz" w:date="2009-01-06T06:56:00Z">
          <w:r>
            <w:rPr>
              <w:rStyle w:val="InternetLink"/>
              <w:b/>
            </w:rPr>
            <w:t>NAVTEX</w:t>
          </w:r>
        </w:ins>
      </w:hyperlink>
      <w:ins w:id="559" w:author="William D Kautz" w:date="2009-01-06T06:56:00Z">
        <w:r>
          <w:rPr>
            <w:b w:val="false"/>
          </w:rPr>
          <w:t>, is recognized by the GMDSS as the primary means for disseminating maritime safety information. Ships regulated by the Safety of Life at Sea Convention travelling outside areas covered by NAVTEX must carry an Inmarsat C SafetyNET receiver.</w:t>
        </w:r>
      </w:ins>
    </w:p>
    <w:p>
      <w:pPr>
        <w:pStyle w:val="Heading2"/>
        <w:numPr>
          <w:ilvl w:val="1"/>
          <w:numId w:val="11"/>
        </w:numPr>
        <w:rPr>
          <w:rFonts w:eastAsia="MS PGothic"/>
          <w:highlight w:val="magenta"/>
          <w:ins w:id="562" w:author="LiamC" w:date="2008-12-12T10:20:00Z"/>
        </w:rPr>
      </w:pPr>
      <w:ins w:id="561" w:author="LiamC" w:date="2008-12-12T10:20:00Z">
        <w:r>
          <w:rPr>
            <w:rFonts w:eastAsia="MS PGothic"/>
            <w:highlight w:val="magenta"/>
          </w:rPr>
          <w:t>Safety of Navigation</w:t>
        </w:r>
      </w:ins>
    </w:p>
    <w:p>
      <w:pPr>
        <w:pStyle w:val="Heading3"/>
        <w:numPr>
          <w:ilvl w:val="2"/>
          <w:numId w:val="11"/>
        </w:numPr>
        <w:rPr>
          <w:rFonts w:eastAsia="MS PGothic"/>
          <w:ins w:id="574" w:author="LiamC" w:date="2008-12-12T10:20:00Z"/>
        </w:rPr>
      </w:pPr>
      <w:ins w:id="563" w:author="LiamC" w:date="2008-12-12T10:20:00Z">
        <w:r>
          <w:rPr>
            <w:rFonts w:eastAsia="MS PGothic"/>
            <w:highlight w:val="magenta"/>
          </w:rPr>
          <w:t>AIS</w:t>
        </w:r>
      </w:ins>
      <w:ins w:id="564" w:author="William D Kautz" w:date="2009-01-06T06:57:00Z">
        <w:r>
          <w:rPr>
            <w:rFonts w:eastAsia="MS PGothic"/>
          </w:rPr>
          <w:t xml:space="preserve"> </w:t>
        </w:r>
      </w:ins>
      <w:ins w:id="565" w:author="William D Kautz" w:date="2009-01-06T06:57:00Z">
        <w:r>
          <w:rPr>
            <w:rFonts w:eastAsia="MS PGothic" w:cs="Arial"/>
            <w:b w:val="false"/>
          </w:rPr>
          <w:t>(</w:t>
        </w:r>
      </w:ins>
      <w:ins w:id="566" w:author="William D Kautz" w:date="2009-01-06T06:57:00Z">
        <w:r>
          <w:rPr>
            <w:b w:val="false"/>
            <w:bCs/>
            <w:lang w:val="en"/>
          </w:rPr>
          <w:t>Automatic Identification System)</w:t>
        </w:r>
      </w:ins>
      <w:ins w:id="567" w:author="William D Kautz" w:date="2009-01-06T06:57:00Z">
        <w:r>
          <w:rPr>
            <w:b w:val="false"/>
            <w:lang w:val="en"/>
          </w:rPr>
          <w:t xml:space="preserve"> is a </w:t>
        </w:r>
      </w:ins>
      <w:hyperlink r:id="rId27">
        <w:ins w:id="568" w:author="William D Kautz" w:date="2009-01-06T06:57:00Z">
          <w:r>
            <w:rPr>
              <w:rStyle w:val="InternetLink"/>
              <w:b/>
              <w:lang w:val="en"/>
            </w:rPr>
            <w:t>system</w:t>
          </w:r>
        </w:ins>
      </w:hyperlink>
      <w:ins w:id="569" w:author="William D Kautz" w:date="2009-01-06T06:57:00Z">
        <w:r>
          <w:rPr>
            <w:b w:val="false"/>
            <w:lang w:val="en"/>
          </w:rPr>
          <w:t xml:space="preserve"> used by ships and </w:t>
        </w:r>
      </w:ins>
      <w:hyperlink r:id="rId28">
        <w:ins w:id="570" w:author="William D Kautz" w:date="2009-01-06T06:57:00Z">
          <w:r>
            <w:rPr>
              <w:rStyle w:val="InternetLink"/>
              <w:b/>
              <w:lang w:val="en"/>
            </w:rPr>
            <w:t>Vessel Traffic Services</w:t>
          </w:r>
        </w:ins>
      </w:hyperlink>
      <w:ins w:id="571" w:author="William D Kautz" w:date="2009-01-06T06:57:00Z">
        <w:r>
          <w:rPr>
            <w:b w:val="false"/>
            <w:lang w:val="en"/>
          </w:rPr>
          <w:t xml:space="preserve"> (VTS) principally for identification and locating vessels. AIS provides a means for ships to electronically exchange ship data including: identification, position, course, and speed, with other nearby ships and VTS stations. This information can be displayed on a screen display. AIS is intended to assist the vessel's </w:t>
        </w:r>
      </w:ins>
      <w:hyperlink r:id="rId29">
        <w:ins w:id="572" w:author="William D Kautz" w:date="2009-01-06T06:57:00Z">
          <w:r>
            <w:rPr>
              <w:rStyle w:val="InternetLink"/>
              <w:b/>
              <w:lang w:val="en"/>
            </w:rPr>
            <w:t>watchstanding</w:t>
          </w:r>
        </w:ins>
      </w:hyperlink>
      <w:ins w:id="573" w:author="William D Kautz" w:date="2009-01-06T06:57:00Z">
        <w:r>
          <w:rPr>
            <w:b w:val="false"/>
            <w:lang w:val="en"/>
          </w:rPr>
          <w:t xml:space="preserve"> officers and allow maritime authorities to track and monitor vessel movements.</w:t>
        </w:r>
      </w:ins>
    </w:p>
    <w:p>
      <w:pPr>
        <w:pStyle w:val="Heading2"/>
        <w:numPr>
          <w:ilvl w:val="1"/>
          <w:numId w:val="11"/>
        </w:numPr>
        <w:rPr>
          <w:rFonts w:eastAsia="MS PGothic"/>
          <w:ins w:id="576" w:author="LiamC" w:date="2008-12-12T10:20:00Z"/>
        </w:rPr>
      </w:pPr>
      <w:ins w:id="575" w:author="LiamC" w:date="2008-12-12T10:20:00Z">
        <w:r>
          <w:rPr>
            <w:rFonts w:eastAsia="MS PGothic"/>
            <w:highlight w:val="magenta"/>
          </w:rPr>
          <w:t>General Communication</w:t>
        </w:r>
      </w:ins>
    </w:p>
    <w:p>
      <w:pPr>
        <w:pStyle w:val="Heading3"/>
        <w:numPr>
          <w:ilvl w:val="2"/>
          <w:numId w:val="11"/>
        </w:numPr>
        <w:rPr>
          <w:rFonts w:eastAsia="MS PGothic"/>
          <w:highlight w:val="magenta"/>
          <w:ins w:id="594" w:author="LiamC" w:date="2008-12-12T10:20:00Z"/>
        </w:rPr>
      </w:pPr>
      <w:ins w:id="577" w:author="LiamC" w:date="2008-12-12T10:20:00Z">
        <w:r>
          <w:rPr>
            <w:rFonts w:eastAsia="MS PGothic"/>
            <w:highlight w:val="magenta"/>
          </w:rPr>
          <w:t>MF/HF</w:t>
          <w:tab/>
        </w:r>
      </w:ins>
      <w:ins w:id="578" w:author="William D Kautz" w:date="2009-01-06T07:34:00Z">
        <w:r>
          <w:rPr>
            <w:rFonts w:eastAsia="MS PGothic"/>
            <w:highlight w:val="magenta"/>
          </w:rPr>
          <w:t xml:space="preserve"> </w:t>
        </w:r>
      </w:ins>
      <w:ins w:id="579" w:author="William D Kautz" w:date="2009-01-06T08:24:00Z">
        <w:r>
          <w:rPr>
            <w:b w:val="false"/>
            <w:bCs/>
            <w:lang w:val="en"/>
          </w:rPr>
          <w:t>Medium frequency</w:t>
        </w:r>
      </w:ins>
      <w:ins w:id="580" w:author="William D Kautz" w:date="2009-01-06T08:24:00Z">
        <w:r>
          <w:rPr>
            <w:lang w:val="en"/>
          </w:rPr>
          <w:t xml:space="preserve"> </w:t>
        </w:r>
      </w:ins>
      <w:ins w:id="581" w:author="William D Kautz" w:date="2009-01-06T08:24:00Z">
        <w:r>
          <w:rPr>
            <w:b w:val="false"/>
            <w:lang w:val="en"/>
          </w:rPr>
          <w:t>(</w:t>
        </w:r>
      </w:ins>
      <w:ins w:id="582" w:author="William D Kautz" w:date="2009-01-06T08:24:00Z">
        <w:r>
          <w:rPr>
            <w:b w:val="false"/>
            <w:bCs/>
            <w:lang w:val="en"/>
          </w:rPr>
          <w:t>MF</w:t>
        </w:r>
      </w:ins>
      <w:ins w:id="583" w:author="William D Kautz" w:date="2009-01-06T08:24:00Z">
        <w:r>
          <w:rPr>
            <w:b w:val="false"/>
            <w:lang w:val="en"/>
          </w:rPr>
          <w:t xml:space="preserve">) refers to </w:t>
        </w:r>
      </w:ins>
      <w:hyperlink r:id="rId30">
        <w:ins w:id="584" w:author="William D Kautz" w:date="2009-01-06T08:24:00Z">
          <w:r>
            <w:rPr>
              <w:rStyle w:val="InternetLink"/>
              <w:b/>
              <w:lang w:val="en"/>
            </w:rPr>
            <w:t>radio frequencies (RF)</w:t>
          </w:r>
        </w:ins>
      </w:hyperlink>
      <w:ins w:id="585" w:author="William D Kautz" w:date="2009-01-06T08:24:00Z">
        <w:r>
          <w:rPr>
            <w:b w:val="false"/>
            <w:lang w:val="en"/>
          </w:rPr>
          <w:t xml:space="preserve"> in the range of 300 </w:t>
        </w:r>
      </w:ins>
      <w:hyperlink r:id="rId31">
        <w:ins w:id="586" w:author="William D Kautz" w:date="2009-01-06T08:24:00Z">
          <w:r>
            <w:rPr>
              <w:rStyle w:val="InternetLink"/>
              <w:b/>
              <w:lang w:val="en"/>
            </w:rPr>
            <w:t>kHz</w:t>
          </w:r>
        </w:ins>
      </w:hyperlink>
      <w:ins w:id="587" w:author="William D Kautz" w:date="2009-01-06T08:24:00Z">
        <w:r>
          <w:rPr>
            <w:b w:val="false"/>
            <w:lang w:val="en"/>
          </w:rPr>
          <w:t xml:space="preserve"> to 3000 kHz. </w:t>
        </w:r>
      </w:ins>
      <w:ins w:id="588" w:author="William D Kautz" w:date="2009-01-06T08:24:00Z">
        <w:r>
          <w:rPr>
            <w:b w:val="false"/>
            <w:bCs/>
            <w:lang w:val="en"/>
          </w:rPr>
          <w:t>High frequency (HF)</w:t>
        </w:r>
      </w:ins>
      <w:ins w:id="589" w:author="William D Kautz" w:date="2009-01-06T08:24:00Z">
        <w:r>
          <w:rPr>
            <w:lang w:val="en"/>
          </w:rPr>
          <w:t xml:space="preserve"> </w:t>
        </w:r>
      </w:ins>
      <w:hyperlink r:id="rId32">
        <w:ins w:id="590" w:author="William D Kautz" w:date="2009-01-06T08:24:00Z">
          <w:r>
            <w:rPr>
              <w:rStyle w:val="InternetLink"/>
              <w:b/>
              <w:lang w:val="en"/>
            </w:rPr>
            <w:t>radio frequencies</w:t>
          </w:r>
        </w:ins>
      </w:hyperlink>
      <w:ins w:id="591" w:author="William D Kautz" w:date="2009-01-06T08:24:00Z">
        <w:r>
          <w:rPr>
            <w:b w:val="false"/>
            <w:lang w:val="en"/>
          </w:rPr>
          <w:t xml:space="preserve"> are between 3 and 30 </w:t>
        </w:r>
      </w:ins>
      <w:hyperlink r:id="rId33">
        <w:ins w:id="592" w:author="William D Kautz" w:date="2009-01-06T08:24:00Z">
          <w:r>
            <w:rPr>
              <w:rStyle w:val="InternetLink"/>
              <w:b/>
              <w:lang w:val="en"/>
            </w:rPr>
            <w:t>MHz</w:t>
          </w:r>
        </w:ins>
      </w:hyperlink>
      <w:ins w:id="593" w:author="William D Kautz" w:date="2009-01-06T08:24:00Z">
        <w:r>
          <w:rPr>
            <w:b w:val="false"/>
            <w:lang w:val="en"/>
          </w:rPr>
          <w:t>. MF/HF is used for medium to long range radio communications.</w:t>
        </w:r>
      </w:ins>
    </w:p>
    <w:p>
      <w:pPr>
        <w:pStyle w:val="Heading4"/>
        <w:numPr>
          <w:ilvl w:val="3"/>
          <w:numId w:val="11"/>
        </w:numPr>
        <w:rPr>
          <w:rFonts w:eastAsia="MS PGothic"/>
          <w:highlight w:val="magenta"/>
          <w:ins w:id="597" w:author="LiamC" w:date="2008-12-12T10:20:00Z"/>
        </w:rPr>
      </w:pPr>
      <w:ins w:id="595" w:author="LiamC" w:date="2008-12-12T10:20:00Z">
        <w:r>
          <w:rPr>
            <w:rFonts w:eastAsia="MS PGothic"/>
            <w:highlight w:val="magenta"/>
          </w:rPr>
          <w:t>Voice</w:t>
          <w:tab/>
          <w:t>Analogue</w:t>
        </w:r>
      </w:ins>
      <w:ins w:id="596" w:author="William D Kautz" w:date="2009-01-06T07:21:00Z">
        <w:r>
          <w:rPr>
            <w:rFonts w:eastAsia="MS PGothic"/>
            <w:highlight w:val="magenta"/>
          </w:rPr>
          <w:t xml:space="preserve"> </w:t>
        </w:r>
      </w:ins>
    </w:p>
    <w:p>
      <w:pPr>
        <w:pStyle w:val="Heading4"/>
        <w:numPr>
          <w:ilvl w:val="3"/>
          <w:numId w:val="11"/>
        </w:numPr>
        <w:rPr>
          <w:rFonts w:eastAsia="MS PGothic"/>
          <w:highlight w:val="magenta"/>
          <w:ins w:id="599" w:author="LiamC" w:date="2008-12-12T10:20:00Z"/>
        </w:rPr>
      </w:pPr>
      <w:ins w:id="598" w:author="LiamC" w:date="2008-12-12T10:20:00Z">
        <w:r>
          <w:rPr>
            <w:rFonts w:eastAsia="MS PGothic"/>
            <w:highlight w:val="magenta"/>
          </w:rPr>
          <w:tab/>
          <w:t>Digital</w:t>
        </w:r>
      </w:ins>
    </w:p>
    <w:p>
      <w:pPr>
        <w:pStyle w:val="Heading4"/>
        <w:numPr>
          <w:ilvl w:val="3"/>
          <w:numId w:val="11"/>
        </w:numPr>
        <w:rPr>
          <w:rFonts w:eastAsia="MS PGothic"/>
          <w:highlight w:val="magenta"/>
          <w:ins w:id="601" w:author="LiamC" w:date="2008-12-12T10:20:00Z"/>
        </w:rPr>
      </w:pPr>
      <w:ins w:id="600" w:author="LiamC" w:date="2008-12-12T10:20:00Z">
        <w:r>
          <w:rPr>
            <w:rFonts w:eastAsia="MS PGothic"/>
            <w:highlight w:val="magenta"/>
          </w:rPr>
          <w:t>Data</w:t>
          <w:tab/>
          <w:t>Digital</w:t>
        </w:r>
      </w:ins>
    </w:p>
    <w:p>
      <w:pPr>
        <w:pStyle w:val="Heading3"/>
        <w:numPr>
          <w:ilvl w:val="2"/>
          <w:numId w:val="11"/>
        </w:numPr>
        <w:rPr>
          <w:rFonts w:eastAsia="MS PGothic"/>
          <w:highlight w:val="magenta"/>
          <w:ins w:id="605" w:author="LiamC" w:date="2008-12-12T10:20:00Z"/>
        </w:rPr>
      </w:pPr>
      <w:ins w:id="602" w:author="LiamC" w:date="2008-12-12T10:20:00Z">
        <w:r>
          <w:rPr>
            <w:rFonts w:eastAsia="MS PGothic"/>
            <w:highlight w:val="magenta"/>
          </w:rPr>
          <w:t>VHF</w:t>
          <w:tab/>
        </w:r>
      </w:ins>
      <w:ins w:id="603" w:author="William D Kautz" w:date="2009-01-06T08:18:00Z">
        <w:r>
          <w:rPr>
            <w:rFonts w:eastAsia="MS PGothic"/>
            <w:highlight w:val="magenta"/>
          </w:rPr>
          <w:t xml:space="preserve"> </w:t>
        </w:r>
      </w:ins>
      <w:ins w:id="604" w:author="William D Kautz" w:date="2009-01-06T08:18:00Z">
        <w:r>
          <w:rPr>
            <w:rFonts w:cs="Arial"/>
            <w:b w:val="false"/>
            <w:color w:val="4D5665"/>
            <w:szCs w:val="22"/>
          </w:rPr>
          <w:t>VHF radio is commonly used for short-range line-of sight (LOS) communications. Maritime VHF communications operate in the 156 -162 MHz radio frequency band.</w:t>
        </w:r>
      </w:ins>
    </w:p>
    <w:p>
      <w:pPr>
        <w:pStyle w:val="Heading4"/>
        <w:numPr>
          <w:ilvl w:val="3"/>
          <w:numId w:val="11"/>
        </w:numPr>
        <w:rPr>
          <w:rFonts w:eastAsia="MS PGothic"/>
          <w:highlight w:val="magenta"/>
          <w:ins w:id="607" w:author="LiamC" w:date="2008-12-12T10:20:00Z"/>
        </w:rPr>
      </w:pPr>
      <w:ins w:id="606" w:author="LiamC" w:date="2008-12-12T10:20:00Z">
        <w:r>
          <w:rPr>
            <w:rFonts w:eastAsia="MS PGothic"/>
            <w:highlight w:val="magenta"/>
          </w:rPr>
          <w:t>Voice</w:t>
          <w:tab/>
          <w:t>Analogue</w:t>
        </w:r>
      </w:ins>
    </w:p>
    <w:p>
      <w:pPr>
        <w:pStyle w:val="Heading4"/>
        <w:numPr>
          <w:ilvl w:val="3"/>
          <w:numId w:val="11"/>
        </w:numPr>
        <w:rPr>
          <w:rFonts w:eastAsia="MS PGothic"/>
          <w:highlight w:val="magenta"/>
          <w:ins w:id="609" w:author="LiamC" w:date="2008-12-12T10:20:00Z"/>
        </w:rPr>
      </w:pPr>
      <w:ins w:id="608" w:author="LiamC" w:date="2008-12-12T10:20:00Z">
        <w:r>
          <w:rPr>
            <w:rFonts w:eastAsia="MS PGothic"/>
            <w:highlight w:val="magenta"/>
          </w:rPr>
          <w:tab/>
          <w:t>Digital</w:t>
        </w:r>
      </w:ins>
    </w:p>
    <w:p>
      <w:pPr>
        <w:pStyle w:val="Heading4"/>
        <w:numPr>
          <w:ilvl w:val="3"/>
          <w:numId w:val="11"/>
        </w:numPr>
        <w:rPr>
          <w:lang w:val="en"/>
          <w:ins w:id="623" w:author="William D Kautz" w:date="2009-01-06T07:17:00Z"/>
        </w:rPr>
      </w:pPr>
      <w:ins w:id="610" w:author="LiamC" w:date="2008-12-12T10:20:00Z">
        <w:r>
          <w:rPr>
            <w:rFonts w:eastAsia="MS PGothic"/>
            <w:highlight w:val="magenta"/>
          </w:rPr>
          <w:t>INM-C</w:t>
          <w:tab/>
          <w:t>Data</w:t>
        </w:r>
      </w:ins>
      <w:ins w:id="611" w:author="William D Kautz" w:date="2009-01-06T07:17:00Z">
        <w:r>
          <w:rPr>
            <w:rFonts w:eastAsia="MS PGothic"/>
            <w:highlight w:val="magenta"/>
          </w:rPr>
          <w:t xml:space="preserve"> </w:t>
        </w:r>
      </w:ins>
      <w:ins w:id="612" w:author="William D Kautz" w:date="2009-01-06T07:17:00Z">
        <w:r>
          <w:rPr>
            <w:b w:val="false"/>
            <w:lang w:val="en"/>
          </w:rPr>
          <w:t xml:space="preserve">is a two-way, packet data service operated by the telecommunications company </w:t>
        </w:r>
      </w:ins>
      <w:hyperlink r:id="rId34">
        <w:ins w:id="613" w:author="William D Kautz" w:date="2009-01-06T07:17:00Z">
          <w:r>
            <w:rPr>
              <w:rStyle w:val="InternetLink"/>
              <w:b/>
              <w:lang w:val="en"/>
            </w:rPr>
            <w:t>Inmarsat</w:t>
          </w:r>
        </w:ins>
      </w:hyperlink>
      <w:ins w:id="614" w:author="William D Kautz" w:date="2009-01-06T07:17:00Z">
        <w:r>
          <w:rPr>
            <w:b w:val="false"/>
            <w:lang w:val="en"/>
          </w:rPr>
          <w:t>. The service is approved for use under the Global Maritime Distress and Safety System (</w:t>
        </w:r>
      </w:ins>
      <w:hyperlink r:id="rId35">
        <w:ins w:id="615" w:author="William D Kautz" w:date="2009-01-06T07:17:00Z">
          <w:r>
            <w:rPr>
              <w:rStyle w:val="InternetLink"/>
              <w:b/>
              <w:lang w:val="en"/>
            </w:rPr>
            <w:t>GMDSS</w:t>
          </w:r>
        </w:ins>
      </w:hyperlink>
      <w:ins w:id="616" w:author="William D Kautz" w:date="2009-01-06T07:17:00Z">
        <w:r>
          <w:rPr>
            <w:b w:val="false"/>
            <w:lang w:val="en"/>
          </w:rPr>
          <w:t>), meets the requirements for Ship Security Alert Systems (SSAS) defined by the International Marine Organization (</w:t>
        </w:r>
      </w:ins>
      <w:hyperlink r:id="rId36">
        <w:ins w:id="617" w:author="William D Kautz" w:date="2009-01-06T07:17:00Z">
          <w:r>
            <w:rPr>
              <w:rStyle w:val="InternetLink"/>
              <w:b/>
              <w:lang w:val="en"/>
            </w:rPr>
            <w:t>IMO</w:t>
          </w:r>
        </w:ins>
      </w:hyperlink>
      <w:ins w:id="618" w:author="William D Kautz" w:date="2009-01-06T07:17:00Z">
        <w:r>
          <w:rPr>
            <w:b w:val="false"/>
            <w:lang w:val="en"/>
          </w:rPr>
          <w:t>) and is most widely used service in fishing Vessel Monitoring Systems (</w:t>
        </w:r>
      </w:ins>
      <w:hyperlink r:id="rId37">
        <w:ins w:id="619" w:author="William D Kautz" w:date="2009-01-06T07:17:00Z">
          <w:r>
            <w:rPr>
              <w:rStyle w:val="InternetLink"/>
              <w:b/>
              <w:lang w:val="en"/>
            </w:rPr>
            <w:t>VMS</w:t>
          </w:r>
        </w:ins>
      </w:hyperlink>
      <w:ins w:id="620" w:author="William D Kautz" w:date="2009-01-06T07:17:00Z">
        <w:r>
          <w:rPr>
            <w:b w:val="false"/>
            <w:lang w:val="en"/>
          </w:rPr>
          <w:t xml:space="preserve">). The service offers data transfer; e-mail; </w:t>
        </w:r>
      </w:ins>
      <w:hyperlink r:id="rId38">
        <w:ins w:id="621" w:author="William D Kautz" w:date="2009-01-06T07:17:00Z">
          <w:r>
            <w:rPr>
              <w:rStyle w:val="InternetLink"/>
              <w:b/>
              <w:lang w:val="en"/>
            </w:rPr>
            <w:t>SMS</w:t>
          </w:r>
        </w:ins>
      </w:hyperlink>
      <w:ins w:id="622" w:author="William D Kautz" w:date="2009-01-06T07:17:00Z">
        <w:r>
          <w:rPr>
            <w:b w:val="false"/>
            <w:lang w:val="en"/>
          </w:rPr>
          <w:t>, crew calling; telex; remote monitoring; tracking (position reporting); chart and weather updates; maritime safety information (MSI); maritime security; GMDSS; and SafetyNET and FleetNET services. The service is operated via an Inmarsat-C Transceiver or a lower-power mini-C Transceiver. Both offering and approved for the same service.</w:t>
        </w:r>
      </w:ins>
    </w:p>
    <w:p>
      <w:pPr>
        <w:pStyle w:val="Paragraph4"/>
        <w:numPr>
          <w:ilvl w:val="0"/>
          <w:numId w:val="0"/>
        </w:numPr>
        <w:ind w:left="0" w:hanging="0"/>
        <w:rPr>
          <w:rFonts w:eastAsia="MS PGothic"/>
          <w:highlight w:val="magenta"/>
          <w:lang w:val="en"/>
          <w:ins w:id="625" w:author="LiamC" w:date="2008-12-12T10:20:00Z"/>
        </w:rPr>
      </w:pPr>
      <w:ins w:id="624" w:author="LiamC" w:date="2008-12-12T10:20:00Z">
        <w:r>
          <w:rPr>
            <w:rFonts w:eastAsia="MS PGothic"/>
            <w:highlight w:val="magenta"/>
            <w:lang w:val="en"/>
          </w:rPr>
        </w:r>
      </w:ins>
    </w:p>
    <w:p>
      <w:pPr>
        <w:pStyle w:val="Heading4"/>
        <w:numPr>
          <w:ilvl w:val="3"/>
          <w:numId w:val="11"/>
        </w:numPr>
        <w:rPr>
          <w:rFonts w:eastAsia="MS PGothic"/>
          <w:highlight w:val="magenta"/>
          <w:ins w:id="631" w:author="LiamC" w:date="2008-12-12T10:20:00Z"/>
        </w:rPr>
      </w:pPr>
      <w:ins w:id="626" w:author="LiamC" w:date="2008-12-12T10:20:00Z">
        <w:del w:id="627" w:author="William D Kautz" w:date="2009-01-06T07:31:00Z">
          <w:r>
            <w:rPr>
              <w:rFonts w:eastAsia="MS PGothic"/>
              <w:highlight w:val="magenta"/>
            </w:rPr>
            <w:tab/>
          </w:r>
        </w:del>
      </w:ins>
      <w:ins w:id="628" w:author="LiamC" w:date="2008-12-12T10:20:00Z">
        <w:r>
          <w:rPr>
            <w:rFonts w:eastAsia="MS PGothic"/>
            <w:highlight w:val="magenta"/>
          </w:rPr>
          <w:t>INM-B</w:t>
          <w:tab/>
          <w:t>Voice</w:t>
          <w:tab/>
          <w:t>Digital</w:t>
        </w:r>
      </w:ins>
      <w:ins w:id="629" w:author="William D Kautz" w:date="2009-01-06T06:58:00Z">
        <w:r>
          <w:rPr>
            <w:rFonts w:eastAsia="MS PGothic"/>
            <w:highlight w:val="magenta"/>
          </w:rPr>
          <w:t xml:space="preserve"> </w:t>
        </w:r>
      </w:ins>
      <w:ins w:id="630" w:author="William D Kautz" w:date="2009-01-06T07:05:00Z">
        <w:r>
          <w:rPr>
            <w:rFonts w:cs="Arial"/>
            <w:b w:val="false"/>
            <w:sz w:val="22"/>
            <w:szCs w:val="22"/>
          </w:rPr>
          <w:t>The Inmarsat B digital mobile satcoms system provides two-way direct-dial phone, telex, facsimile and data communications at rates up to 9.6kbit/sec to and from anywhere in the world with the exception of the polar regions.</w:t>
        </w:r>
      </w:ins>
    </w:p>
    <w:p>
      <w:pPr>
        <w:pStyle w:val="Heading4"/>
        <w:numPr>
          <w:ilvl w:val="3"/>
          <w:numId w:val="11"/>
        </w:numPr>
        <w:rPr>
          <w:rFonts w:eastAsia="MS PGothic"/>
          <w:highlight w:val="magenta"/>
          <w:ins w:id="633" w:author="LiamC" w:date="2008-12-12T10:20:00Z"/>
        </w:rPr>
      </w:pPr>
      <w:ins w:id="632" w:author="LiamC" w:date="2008-12-12T10:20:00Z">
        <w:r>
          <w:rPr>
            <w:rFonts w:eastAsia="MS PGothic"/>
            <w:highlight w:val="magenta"/>
          </w:rPr>
          <w:tab/>
          <w:tab/>
          <w:t>Data</w:t>
        </w:r>
      </w:ins>
    </w:p>
    <w:p>
      <w:pPr>
        <w:pStyle w:val="Heading4"/>
        <w:numPr>
          <w:ilvl w:val="3"/>
          <w:numId w:val="11"/>
        </w:numPr>
        <w:rPr>
          <w:ins w:id="637" w:author="LiamC" w:date="2008-12-12T10:20:00Z"/>
        </w:rPr>
      </w:pPr>
      <w:ins w:id="634" w:author="LiamC" w:date="2008-12-12T10:20:00Z">
        <w:r>
          <w:rPr>
            <w:rFonts w:eastAsia="MS PGothic"/>
            <w:highlight w:val="magenta"/>
          </w:rPr>
          <w:tab/>
          <w:t>INM-F</w:t>
          <w:tab/>
          <w:t>Vo</w:t>
        </w:r>
      </w:ins>
      <w:ins w:id="635" w:author="William D Kautz" w:date="2009-01-06T07:19:00Z">
        <w:r>
          <w:rPr>
            <w:rFonts w:eastAsia="MS PGothic"/>
            <w:highlight w:val="magenta"/>
          </w:rPr>
          <w:t>i</w:t>
        </w:r>
      </w:ins>
      <w:ins w:id="636" w:author="LiamC" w:date="2008-12-12T10:20:00Z">
        <w:r>
          <w:rPr>
            <w:rFonts w:eastAsia="MS PGothic"/>
            <w:highlight w:val="magenta"/>
          </w:rPr>
          <w:t>ce</w:t>
          <w:tab/>
          <w:t>Digital</w:t>
        </w:r>
      </w:ins>
    </w:p>
    <w:p>
      <w:pPr>
        <w:pStyle w:val="Heading4"/>
        <w:numPr>
          <w:ilvl w:val="3"/>
          <w:numId w:val="11"/>
        </w:numPr>
        <w:rPr>
          <w:rFonts w:eastAsia="MS PGothic"/>
          <w:ins w:id="641" w:author="LiamC" w:date="2008-12-12T10:30:00Z"/>
        </w:rPr>
      </w:pPr>
      <w:ins w:id="638" w:author="LiamC" w:date="2008-12-12T10:20:00Z">
        <w:r>
          <w:rPr>
            <w:rFonts w:eastAsia="MS PGothic"/>
            <w:highlight w:val="magenta"/>
          </w:rPr>
          <w:tab/>
          <w:tab/>
          <w:t>Data</w:t>
        </w:r>
      </w:ins>
      <w:del w:id="639" w:author="LiamC" w:date="2008-12-11T16:04:00Z">
        <w:r>
          <w:rPr>
            <w:b w:val="false"/>
          </w:rPr>
          <w:delText>GPS</w:delText>
        </w:r>
      </w:del>
      <w:ins w:id="640" w:author="LiamC" w:date="2008-12-12T09:26:00Z">
        <w:r>
          <w:rPr>
            <w:rFonts w:eastAsia="MS PGothic"/>
            <w:color w:val="0070C0"/>
          </w:rPr>
          <w:t xml:space="preserve"> </w:t>
        </w:r>
      </w:ins>
    </w:p>
    <w:p>
      <w:pPr>
        <w:pStyle w:val="Heading3"/>
        <w:numPr>
          <w:ilvl w:val="2"/>
          <w:numId w:val="11"/>
        </w:numPr>
        <w:tabs>
          <w:tab w:val="clear" w:pos="1077"/>
        </w:tabs>
        <w:spacing w:lineRule="exact" w:line="280" w:before="100" w:after="100"/>
        <w:ind w:left="709" w:hanging="709"/>
        <w:rPr>
          <w:rFonts w:eastAsia="MS PGothic"/>
          <w:b w:val="false"/>
          <w:b w:val="false"/>
          <w:del w:id="643" w:author="LiamC" w:date="2008-12-12T10:30:00Z"/>
        </w:rPr>
      </w:pPr>
      <w:del w:id="642" w:author="LiamC" w:date="2008-12-12T10:30:00Z">
        <w:r>
          <w:rPr>
            <w:rFonts w:eastAsia="MS PGothic"/>
            <w:b w:val="false"/>
          </w:rPr>
        </w:r>
      </w:del>
    </w:p>
    <w:p>
      <w:pPr>
        <w:pStyle w:val="Heading3"/>
        <w:spacing w:lineRule="exact" w:line="280" w:before="100" w:after="100"/>
        <w:rPr>
          <w:del w:id="657" w:author="LiamC" w:date="2008-12-11T16:05:00Z"/>
        </w:rPr>
      </w:pPr>
      <w:del w:id="644" w:author="LiamC" w:date="2008-12-11T16:05:00Z">
        <w:r>
          <w:rPr>
            <w:sz w:val="20"/>
          </w:rPr>
          <w:delText xml:space="preserve">The Global Positioning System (GPS) is a multi-use, space-based radio navigation system owned by the U.S. Government, and operated by the U.S. Department of </w:delText>
        </w:r>
      </w:del>
      <w:del w:id="645" w:author="LiamC" w:date="2008-12-11T15:47:00Z">
        <w:r>
          <w:rPr>
            <w:sz w:val="20"/>
          </w:rPr>
          <w:delText>Defense</w:delText>
        </w:r>
      </w:del>
      <w:del w:id="646" w:author="LiamC" w:date="2008-12-11T16:05:00Z">
        <w:r>
          <w:rPr>
            <w:sz w:val="20"/>
          </w:rPr>
          <w:delText xml:space="preserve">. GPS was put into full operation in mid 1995. There are 32 usable satellites in the constellation at present. Accuracies are well within the declared (13m 95%) target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delText>
        </w:r>
      </w:del>
      <w:del w:id="647" w:author="LiamC" w:date="2008-12-11T16:05:00Z">
        <w:r>
          <w:rPr>
            <w:bCs/>
            <w:sz w:val="20"/>
          </w:rPr>
          <w:delText>L2C</w:delText>
        </w:r>
      </w:del>
      <w:del w:id="648" w:author="LiamC" w:date="2008-12-11T16:05:00Z">
        <w:r>
          <w:rPr>
            <w:sz w:val="20"/>
          </w:rPr>
          <w:delText xml:space="preserve">, </w:delText>
        </w:r>
      </w:del>
      <w:del w:id="649" w:author="LiamC" w:date="2008-12-11T16:05:00Z">
        <w:r>
          <w:rPr>
            <w:bCs/>
            <w:sz w:val="20"/>
          </w:rPr>
          <w:delText>L5</w:delText>
        </w:r>
      </w:del>
      <w:del w:id="650" w:author="LiamC" w:date="2008-12-11T16:05:00Z">
        <w:r>
          <w:rPr>
            <w:sz w:val="20"/>
          </w:rPr>
          <w:delText xml:space="preserve"> and </w:delText>
        </w:r>
      </w:del>
      <w:del w:id="651" w:author="LiamC" w:date="2008-12-11T16:05:00Z">
        <w:r>
          <w:rPr>
            <w:bCs/>
            <w:sz w:val="20"/>
          </w:rPr>
          <w:delText xml:space="preserve">L1C and a </w:delText>
        </w:r>
      </w:del>
      <w:del w:id="652" w:author="LiamC" w:date="2008-12-11T16:05:00Z">
        <w:r>
          <w:rPr>
            <w:sz w:val="20"/>
          </w:rPr>
          <w:delText xml:space="preserve">new military code called </w:delText>
        </w:r>
      </w:del>
      <w:del w:id="653" w:author="LiamC" w:date="2008-12-11T16:05:00Z">
        <w:r>
          <w:rPr>
            <w:bCs/>
            <w:sz w:val="20"/>
          </w:rPr>
          <w:delText>M-Code</w:delText>
        </w:r>
      </w:del>
      <w:del w:id="654" w:author="LiamC" w:date="2008-12-11T16:05:00Z">
        <w:r>
          <w:rPr>
            <w:sz w:val="20"/>
          </w:rPr>
          <w:delText xml:space="preserve">. </w:delText>
        </w:r>
      </w:del>
      <w:del w:id="655" w:author="LiamC" w:date="2008-12-11T16:05:00Z">
        <w:r>
          <w:rPr>
            <w:iCs/>
            <w:sz w:val="20"/>
          </w:rPr>
          <w:delText>Initial Operational Capability</w:delText>
        </w:r>
      </w:del>
      <w:del w:id="656" w:author="LiamC" w:date="2008-12-11T16:05:00Z">
        <w:r>
          <w:rPr>
            <w:sz w:val="20"/>
          </w:rPr>
          <w:delText xml:space="preserve"> of the L2C code is expected in 2008, but operations with L2C cannot be expected before 2014 and Full Operational Capability for L5 is not expected before 2016. A goal of 2013 has been established for the entire program, with incentives offered to the contractors if they can complete it by 2011.</w:delText>
        </w:r>
      </w:del>
    </w:p>
    <w:p>
      <w:pPr>
        <w:pStyle w:val="Normal"/>
        <w:spacing w:lineRule="exact" w:line="280" w:before="100" w:after="100"/>
        <w:rPr>
          <w:del w:id="660" w:author="LiamC" w:date="2008-12-11T16:05:00Z"/>
        </w:rPr>
      </w:pPr>
      <w:del w:id="658" w:author="LiamC" w:date="2008-12-11T16:05:00Z">
        <w:r>
          <w:rPr>
            <w:bCs/>
            <w:sz w:val="20"/>
          </w:rPr>
          <w:delText>The next generation of satellites, GPS III, is already in its definition phase (timeframe to 2021)</w:delText>
        </w:r>
      </w:del>
      <w:del w:id="659" w:author="LiamC" w:date="2008-12-11T16:05:00Z">
        <w:r>
          <w:rPr>
            <w:sz w:val="20"/>
          </w:rPr>
          <w:delText>.</w:delText>
        </w:r>
      </w:del>
    </w:p>
    <w:p>
      <w:pPr>
        <w:pStyle w:val="Normal"/>
        <w:widowControl/>
        <w:bidi w:val="0"/>
        <w:spacing w:lineRule="exact" w:line="280" w:before="100" w:after="100"/>
        <w:jc w:val="both"/>
        <w:rPr>
          <w:sz w:val="20"/>
          <w:del w:id="662" w:author="LiamC" w:date="2008-12-11T16:05:00Z"/>
        </w:rPr>
      </w:pPr>
      <w:del w:id="661" w:author="LiamC" w:date="2008-12-11T16:05:00Z">
        <w:r>
          <w:rPr>
            <w:sz w:val="20"/>
          </w:rPr>
        </w:r>
      </w:del>
    </w:p>
    <w:p>
      <w:pPr>
        <w:pStyle w:val="Normal"/>
        <w:widowControl/>
        <w:bidi w:val="0"/>
        <w:spacing w:lineRule="exact" w:line="280" w:before="100" w:after="100"/>
        <w:jc w:val="both"/>
        <w:rPr>
          <w:del w:id="664" w:author="LiamC" w:date="2008-12-11T16:05:00Z"/>
        </w:rPr>
      </w:pPr>
      <w:del w:id="663" w:author="LiamC" w:date="2008-12-11T16:05:00Z">
        <w:r>
          <w:rPr/>
          <w:delText>GLONASS</w:delText>
        </w:r>
      </w:del>
    </w:p>
    <w:p>
      <w:pPr>
        <w:pStyle w:val="Normal"/>
        <w:spacing w:lineRule="exact" w:line="280" w:before="100" w:after="100"/>
        <w:rPr>
          <w:del w:id="669" w:author="LiamC" w:date="2008-12-11T16:05:00Z"/>
        </w:rPr>
      </w:pPr>
      <w:del w:id="665" w:author="LiamC" w:date="2008-12-11T16:05:00Z">
        <w:r>
          <w:rPr>
            <w:sz w:val="20"/>
          </w:rPr>
          <w:delText>GLONASS is a former Soviet Union developed GNSS system, now owned and operated by the Russian Space Forces. Development of GLONASS began in 1976, with a goal of global coverage by 1991. Beginning in</w:delText>
        </w:r>
      </w:del>
      <w:hyperlink r:id="rId39">
        <w:del w:id="666" w:author="LiamC" w:date="2008-12-11T16:05:00Z">
          <w:r>
            <w:rPr>
              <w:rStyle w:val="InternetLink"/>
              <w:sz w:val="20"/>
            </w:rPr>
            <w:delText>1982</w:delText>
          </w:r>
        </w:del>
      </w:hyperlink>
      <w:del w:id="667" w:author="LiamC" w:date="2008-12-11T16:05:00Z">
        <w:r>
          <w:rPr>
            <w:sz w:val="20"/>
          </w:rPr>
          <w:delText xml:space="preserve">, numerous launches added satellites to the system until the constellation was completed in 1995. Following the dissolution of the USSR the system was not replenished for a numerous and performance degraded. </w:delText>
        </w:r>
      </w:del>
      <w:del w:id="668" w:author="LiamC" w:date="2008-12-11T16:05:00Z">
        <w:r>
          <w:rPr>
            <w:rFonts w:cs="Arial"/>
            <w:sz w:val="20"/>
          </w:rPr>
          <w:delText xml:space="preserve">There are currently 13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delText>
        </w:r>
      </w:del>
    </w:p>
    <w:p>
      <w:pPr>
        <w:pStyle w:val="Normal"/>
        <w:widowControl/>
        <w:bidi w:val="0"/>
        <w:spacing w:lineRule="exact" w:line="280" w:before="100" w:after="100"/>
        <w:jc w:val="both"/>
        <w:rPr>
          <w:rFonts w:cs="Arial"/>
          <w:sz w:val="23"/>
          <w:szCs w:val="23"/>
          <w:del w:id="671" w:author="LiamC" w:date="2008-12-11T16:05:00Z"/>
        </w:rPr>
      </w:pPr>
      <w:del w:id="670" w:author="LiamC" w:date="2008-12-11T16:05:00Z">
        <w:r>
          <w:rPr>
            <w:rFonts w:cs="Arial"/>
            <w:sz w:val="23"/>
            <w:szCs w:val="23"/>
          </w:rPr>
        </w:r>
      </w:del>
    </w:p>
    <w:p>
      <w:pPr>
        <w:pStyle w:val="Normal"/>
        <w:widowControl/>
        <w:bidi w:val="0"/>
        <w:spacing w:lineRule="exact" w:line="280" w:before="100" w:after="100"/>
        <w:jc w:val="both"/>
        <w:rPr>
          <w:del w:id="673" w:author="LiamC" w:date="2008-12-11T16:05:00Z"/>
        </w:rPr>
      </w:pPr>
      <w:del w:id="672" w:author="LiamC" w:date="2008-12-11T16:05:00Z">
        <w:r>
          <w:rPr/>
          <w:delText>GALILEO</w:delText>
        </w:r>
      </w:del>
    </w:p>
    <w:p>
      <w:pPr>
        <w:pStyle w:val="Normal"/>
        <w:spacing w:lineRule="exact" w:line="280" w:before="100" w:after="100"/>
        <w:rPr>
          <w:sz w:val="20"/>
          <w:del w:id="675" w:author="LiamC" w:date="2008-12-11T16:05:00Z"/>
        </w:rPr>
      </w:pPr>
      <w:del w:id="674" w:author="LiamC" w:date="2008-12-11T16:05:00Z">
        <w:r>
          <w:rPr>
            <w:sz w:val="20"/>
          </w:rPr>
          <w:delText xml:space="preserve">Galileo is the European civil GNSS currently under development, and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delText>
        </w:r>
      </w:del>
    </w:p>
    <w:p>
      <w:pPr>
        <w:pStyle w:val="Normal"/>
        <w:spacing w:lineRule="exact" w:line="280" w:before="100" w:after="100"/>
        <w:rPr>
          <w:sz w:val="20"/>
          <w:del w:id="677" w:author="LiamC" w:date="2008-12-11T16:05:00Z"/>
        </w:rPr>
      </w:pPr>
      <w:del w:id="676" w:author="LiamC" w:date="2008-12-11T16:05:00Z">
        <w:r>
          <w:rPr>
            <w:sz w:val="20"/>
          </w:rPr>
          <w:delTex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delText>
        </w:r>
      </w:del>
    </w:p>
    <w:p>
      <w:pPr>
        <w:pStyle w:val="Normal"/>
        <w:spacing w:lineRule="exact" w:line="280" w:before="100" w:after="100"/>
        <w:rPr>
          <w:sz w:val="20"/>
          <w:del w:id="679" w:author="LiamC" w:date="2008-12-11T16:05:00Z"/>
        </w:rPr>
      </w:pPr>
      <w:del w:id="678" w:author="LiamC" w:date="2008-12-11T16:05:00Z">
        <w:r>
          <w:rPr>
            <w:sz w:val="20"/>
          </w:rPr>
          <w:delText xml:space="preserve">Galileo is planned to incorporate some features that are not currently planned for other systems. One is the large-bandwidth signal in the E5a/E5b band, and a global integrity service for Safety-of-Life applications. </w:delText>
        </w:r>
      </w:del>
    </w:p>
    <w:p>
      <w:pPr>
        <w:pStyle w:val="Normal"/>
        <w:widowControl/>
        <w:bidi w:val="0"/>
        <w:spacing w:lineRule="exact" w:line="280" w:before="100" w:after="100"/>
        <w:jc w:val="both"/>
        <w:rPr>
          <w:del w:id="681" w:author="LiamC" w:date="2008-12-11T16:05:00Z"/>
        </w:rPr>
      </w:pPr>
      <w:del w:id="680" w:author="LiamC" w:date="2008-12-11T16:05:00Z">
        <w:r>
          <w:rPr/>
          <w:delText>COMPASS</w:delText>
        </w:r>
      </w:del>
    </w:p>
    <w:p>
      <w:pPr>
        <w:pStyle w:val="Normal"/>
        <w:widowControl/>
        <w:bidi w:val="0"/>
        <w:spacing w:lineRule="exact" w:line="280" w:before="100" w:after="100"/>
        <w:jc w:val="both"/>
        <w:rPr>
          <w:sz w:val="20"/>
          <w:del w:id="683" w:author="LiamC" w:date="2008-12-11T16:05:00Z"/>
        </w:rPr>
      </w:pPr>
      <w:del w:id="682" w:author="LiamC" w:date="2008-12-11T16:05:00Z">
        <w:r>
          <w:rPr>
            <w:sz w:val="20"/>
          </w:rPr>
          <w:delText xml:space="preserve">China is currently engaged in the development of a global system complemented by a regional component. The first four COMPASS satellites were GEOs (Geo-stationary Orbit), then in April 2007 the first MEO (Medium Earth Orbit) was launched. </w:delText>
        </w:r>
      </w:del>
    </w:p>
    <w:p>
      <w:pPr>
        <w:pStyle w:val="Normal"/>
        <w:widowControl/>
        <w:bidi w:val="0"/>
        <w:spacing w:lineRule="exact" w:line="280" w:before="100" w:after="100"/>
        <w:jc w:val="both"/>
        <w:rPr>
          <w:sz w:val="20"/>
          <w:del w:id="685" w:author="LiamC" w:date="2008-12-11T16:05:00Z"/>
        </w:rPr>
      </w:pPr>
      <w:del w:id="684" w:author="LiamC" w:date="2008-12-11T16:05:00Z">
        <w:r>
          <w:rPr>
            <w:sz w:val="20"/>
          </w:rPr>
          <w:delTex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delText>
        </w:r>
      </w:del>
    </w:p>
    <w:p>
      <w:pPr>
        <w:pStyle w:val="Normal"/>
        <w:widowControl/>
        <w:bidi w:val="0"/>
        <w:spacing w:lineRule="exact" w:line="280" w:before="100" w:after="100"/>
        <w:jc w:val="both"/>
        <w:rPr>
          <w:sz w:val="20"/>
          <w:del w:id="687" w:author="LiamC" w:date="2008-12-11T16:05:00Z"/>
        </w:rPr>
      </w:pPr>
      <w:del w:id="686" w:author="LiamC" w:date="2008-12-11T16:05:00Z">
        <w:r>
          <w:rPr>
            <w:sz w:val="20"/>
          </w:rPr>
        </w:r>
      </w:del>
    </w:p>
    <w:p>
      <w:pPr>
        <w:pStyle w:val="Normal"/>
        <w:widowControl/>
        <w:bidi w:val="0"/>
        <w:spacing w:lineRule="exact" w:line="280" w:before="100" w:after="100"/>
        <w:jc w:val="both"/>
        <w:rPr>
          <w:del w:id="689" w:author="LiamC" w:date="2008-12-11T16:05:00Z"/>
        </w:rPr>
      </w:pPr>
      <w:del w:id="688" w:author="LiamC" w:date="2008-12-11T16:05:00Z">
        <w:r>
          <w:rPr/>
          <w:delText xml:space="preserve">QZSS </w:delText>
        </w:r>
      </w:del>
    </w:p>
    <w:p>
      <w:pPr>
        <w:pStyle w:val="Normal"/>
        <w:widowControl/>
        <w:bidi w:val="0"/>
        <w:spacing w:lineRule="exact" w:line="280" w:before="100" w:after="100"/>
        <w:jc w:val="both"/>
        <w:rPr>
          <w:del w:id="691" w:author="LiamC" w:date="2008-12-11T16:05:00Z"/>
        </w:rPr>
      </w:pPr>
      <w:del w:id="690" w:author="LiamC" w:date="2008-12-11T16:05:00Z">
        <w:r>
          <w:rPr/>
          <w:delTex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delText>
        </w:r>
      </w:del>
    </w:p>
    <w:p>
      <w:pPr>
        <w:pStyle w:val="Normal"/>
        <w:widowControl/>
        <w:bidi w:val="0"/>
        <w:spacing w:lineRule="exact" w:line="280" w:before="100" w:after="100"/>
        <w:jc w:val="both"/>
        <w:rPr>
          <w:del w:id="693" w:author="LiamC" w:date="2008-12-11T16:05:00Z"/>
        </w:rPr>
      </w:pPr>
      <w:del w:id="692" w:author="LiamC" w:date="2008-12-11T16:05:00Z">
        <w:r>
          <w:rPr/>
          <w:delTex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onsiders for the moment the launch of only one satellite, for validation purposes, by 2009. </w:delText>
        </w:r>
      </w:del>
    </w:p>
    <w:p>
      <w:pPr>
        <w:pStyle w:val="Normal"/>
        <w:widowControl/>
        <w:bidi w:val="0"/>
        <w:spacing w:lineRule="exact" w:line="280" w:before="100" w:after="100"/>
        <w:jc w:val="both"/>
        <w:rPr>
          <w:del w:id="695" w:author="LiamC" w:date="2008-12-11T16:05:00Z"/>
        </w:rPr>
      </w:pPr>
      <w:del w:id="694" w:author="LiamC" w:date="2008-12-11T16:05:00Z">
        <w:r>
          <w:rPr/>
        </w:r>
      </w:del>
    </w:p>
    <w:p>
      <w:pPr>
        <w:pStyle w:val="Normal"/>
        <w:widowControl/>
        <w:bidi w:val="0"/>
        <w:spacing w:lineRule="exact" w:line="280" w:before="100" w:after="100"/>
        <w:jc w:val="both"/>
        <w:rPr>
          <w:del w:id="697" w:author="LiamC" w:date="2008-12-11T16:05:00Z"/>
        </w:rPr>
      </w:pPr>
      <w:del w:id="696" w:author="LiamC" w:date="2008-12-11T16:05:00Z">
        <w:r>
          <w:rPr/>
          <w:delText>IRNSS</w:delText>
        </w:r>
      </w:del>
    </w:p>
    <w:p>
      <w:pPr>
        <w:pStyle w:val="Normal"/>
        <w:widowControl/>
        <w:bidi w:val="0"/>
        <w:spacing w:lineRule="exact" w:line="280" w:before="100" w:after="100"/>
        <w:jc w:val="both"/>
        <w:rPr>
          <w:del w:id="699" w:author="LiamC" w:date="2008-12-11T16:05:00Z"/>
        </w:rPr>
      </w:pPr>
      <w:del w:id="698" w:author="LiamC" w:date="2008-12-11T16:05:00Z">
        <w:r>
          <w:rPr/>
          <w:delTex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delText>
        </w:r>
      </w:del>
    </w:p>
    <w:p>
      <w:pPr>
        <w:pStyle w:val="Normal"/>
        <w:widowControl/>
        <w:bidi w:val="0"/>
        <w:spacing w:lineRule="exact" w:line="280" w:before="100" w:after="100"/>
        <w:jc w:val="both"/>
        <w:rPr>
          <w:del w:id="701" w:author="LiamC" w:date="2008-12-11T16:05:00Z"/>
        </w:rPr>
      </w:pPr>
      <w:del w:id="700" w:author="LiamC" w:date="2008-12-11T16:05:00Z">
        <w:r>
          <w:rPr/>
          <w:delText xml:space="preserve">Three IRNSS services are anticipated: </w:delText>
        </w:r>
      </w:del>
    </w:p>
    <w:p>
      <w:pPr>
        <w:pStyle w:val="Normal"/>
        <w:widowControl/>
        <w:bidi w:val="0"/>
        <w:spacing w:lineRule="exact" w:line="280" w:before="100" w:after="100"/>
        <w:jc w:val="both"/>
        <w:rPr>
          <w:del w:id="705" w:author="LiamC" w:date="2008-12-11T16:05:00Z"/>
        </w:rPr>
      </w:pPr>
      <w:del w:id="702" w:author="LiamC" w:date="2008-12-11T16:05:00Z">
        <w:r>
          <w:rPr>
            <w:rFonts w:eastAsia="MS Mincho;ＭＳ 明朝"/>
          </w:rPr>
          <w:delText>•</w:delText>
        </w:r>
      </w:del>
      <w:del w:id="703" w:author="LiamC" w:date="2008-12-11T16:05:00Z">
        <w:r>
          <w:rPr>
            <w:rFonts w:eastAsia="Arial"/>
          </w:rPr>
          <w:delText xml:space="preserve"> </w:delText>
        </w:r>
      </w:del>
      <w:del w:id="704" w:author="LiamC" w:date="2008-12-11T16:05:00Z">
        <w:r>
          <w:rPr>
            <w:rFonts w:eastAsia="MS Mincho;ＭＳ 明朝"/>
          </w:rPr>
          <w:delText xml:space="preserve">Open Service using signals in the L5 and S bands. </w:delText>
        </w:r>
      </w:del>
    </w:p>
    <w:p>
      <w:pPr>
        <w:pStyle w:val="Normal"/>
        <w:widowControl/>
        <w:bidi w:val="0"/>
        <w:spacing w:lineRule="exact" w:line="280" w:before="100" w:after="100"/>
        <w:jc w:val="both"/>
        <w:rPr>
          <w:del w:id="709" w:author="LiamC" w:date="2008-12-11T16:05:00Z"/>
        </w:rPr>
      </w:pPr>
      <w:del w:id="706" w:author="LiamC" w:date="2008-12-11T16:05:00Z">
        <w:r>
          <w:rPr>
            <w:rFonts w:eastAsia="MS Mincho;ＭＳ 明朝"/>
          </w:rPr>
          <w:delText>•</w:delText>
        </w:r>
      </w:del>
      <w:del w:id="707" w:author="LiamC" w:date="2008-12-11T16:05:00Z">
        <w:r>
          <w:rPr>
            <w:rFonts w:eastAsia="Arial"/>
          </w:rPr>
          <w:delText xml:space="preserve"> </w:delText>
        </w:r>
      </w:del>
      <w:del w:id="708" w:author="LiamC" w:date="2008-12-11T16:05:00Z">
        <w:r>
          <w:rPr>
            <w:rFonts w:eastAsia="MS Mincho;ＭＳ 明朝"/>
          </w:rPr>
          <w:delText xml:space="preserve">Precise Positioning Service using signals in the L5 and S bands. </w:delText>
        </w:r>
      </w:del>
    </w:p>
    <w:p>
      <w:pPr>
        <w:pStyle w:val="Normal"/>
        <w:widowControl/>
        <w:bidi w:val="0"/>
        <w:spacing w:lineRule="exact" w:line="280" w:before="100" w:after="100"/>
        <w:jc w:val="both"/>
        <w:rPr>
          <w:del w:id="713" w:author="LiamC" w:date="2008-12-11T16:05:00Z"/>
        </w:rPr>
      </w:pPr>
      <w:del w:id="710" w:author="LiamC" w:date="2008-12-11T16:05:00Z">
        <w:r>
          <w:rPr>
            <w:rFonts w:eastAsia="MS Mincho;ＭＳ 明朝"/>
          </w:rPr>
          <w:delText>•</w:delText>
        </w:r>
      </w:del>
      <w:del w:id="711" w:author="LiamC" w:date="2008-12-11T16:05:00Z">
        <w:r>
          <w:rPr>
            <w:rFonts w:eastAsia="Arial"/>
          </w:rPr>
          <w:delText xml:space="preserve"> </w:delText>
        </w:r>
      </w:del>
      <w:del w:id="712" w:author="LiamC" w:date="2008-12-11T16:05:00Z">
        <w:r>
          <w:rPr>
            <w:rFonts w:eastAsia="MS Mincho;ＭＳ 明朝"/>
          </w:rPr>
          <w:delText xml:space="preserve">Restricted Access Service using signals in the L5 band only. </w:delText>
        </w:r>
      </w:del>
    </w:p>
    <w:p>
      <w:pPr>
        <w:pStyle w:val="Heading3"/>
        <w:widowControl/>
        <w:bidi w:val="0"/>
        <w:spacing w:lineRule="exact" w:line="280" w:before="100" w:after="100"/>
        <w:jc w:val="both"/>
        <w:rPr>
          <w:rFonts w:ascii="Arial" w:hAnsi="Arial" w:eastAsia="MS Mincho;ＭＳ 明朝" w:cs="Arial"/>
          <w:del w:id="715" w:author="LiamC" w:date="2008-12-12T10:33:00Z"/>
        </w:rPr>
      </w:pPr>
      <w:del w:id="714" w:author="LiamC" w:date="2008-12-11T16:05:00Z">
        <w:r>
          <w:rPr/>
          <w:delTex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delText>
        </w:r>
      </w:del>
    </w:p>
    <w:p>
      <w:pPr>
        <w:pStyle w:val="Heading3"/>
        <w:widowControl/>
        <w:bidi w:val="0"/>
        <w:spacing w:lineRule="exact" w:line="280" w:before="100" w:after="100"/>
        <w:jc w:val="both"/>
        <w:rPr>
          <w:del w:id="717" w:author="LiamC" w:date="2008-12-12T10:31:00Z"/>
        </w:rPr>
      </w:pPr>
      <w:del w:id="716" w:author="LiamC" w:date="2008-12-12T10:31:00Z">
        <w:r>
          <w:rPr/>
        </w:r>
      </w:del>
    </w:p>
    <w:p>
      <w:pPr>
        <w:pStyle w:val="PlainText"/>
        <w:jc w:val="both"/>
        <w:rPr>
          <w:rFonts w:ascii="Arial" w:hAnsi="Arial" w:eastAsia="MS Mincho;ＭＳ 明朝" w:cs="Arial"/>
          <w:del w:id="719" w:author="LiamC" w:date="2008-12-12T10:31:00Z"/>
        </w:rPr>
      </w:pPr>
      <w:del w:id="718" w:author="LiamC" w:date="2008-12-12T10:31:00Z">
        <w:r>
          <w:rPr>
            <w:rFonts w:eastAsia="MS Mincho;ＭＳ 明朝" w:cs="Arial" w:ascii="Arial" w:hAnsi="Arial"/>
          </w:rPr>
        </w:r>
      </w:del>
    </w:p>
    <w:p>
      <w:pPr>
        <w:pStyle w:val="Heading3"/>
        <w:numPr>
          <w:ilvl w:val="1"/>
          <w:numId w:val="11"/>
        </w:numPr>
        <w:rPr>
          <w:del w:id="721" w:author="LiamC" w:date="2008-12-11T16:06:00Z"/>
        </w:rPr>
      </w:pPr>
      <w:del w:id="720" w:author="LiamC" w:date="2008-12-11T16:06:00Z">
        <w:r>
          <w:rPr/>
          <w:delText>GNSS AUGMENTATION</w:delText>
        </w:r>
      </w:del>
    </w:p>
    <w:p>
      <w:pPr>
        <w:pStyle w:val="Heading3"/>
        <w:numPr>
          <w:ilvl w:val="2"/>
          <w:numId w:val="11"/>
        </w:numPr>
        <w:rPr>
          <w:del w:id="723" w:author="LiamC" w:date="2008-12-11T16:06:00Z"/>
        </w:rPr>
      </w:pPr>
      <w:del w:id="722" w:author="LiamC" w:date="2008-12-11T16:06:00Z">
        <w:r>
          <w:rPr/>
          <w:delText>GROUND BASED AUGMENTATION SYSTEMS (GBAS)</w:delText>
        </w:r>
      </w:del>
    </w:p>
    <w:p>
      <w:pPr>
        <w:pStyle w:val="THp"/>
        <w:rPr>
          <w:b/>
          <w:b/>
          <w:sz w:val="22"/>
          <w:szCs w:val="22"/>
          <w:del w:id="725" w:author="LiamC" w:date="2008-12-11T16:06:00Z"/>
        </w:rPr>
      </w:pPr>
      <w:del w:id="724" w:author="LiamC" w:date="2008-12-11T16:06:00Z">
        <w:r>
          <w:rPr>
            <w:b/>
          </w:rPr>
          <w:delText>IALA Radiobeacon DGNSS</w:delText>
        </w:r>
      </w:del>
    </w:p>
    <w:p>
      <w:pPr>
        <w:pStyle w:val="THp"/>
        <w:jc w:val="both"/>
        <w:rPr>
          <w:del w:id="727" w:author="LiamC" w:date="2008-12-11T16:06:00Z"/>
        </w:rPr>
      </w:pPr>
      <w:del w:id="726" w:author="LiamC" w:date="2008-12-11T16:06:00Z">
        <w:r>
          <w:rPr/>
          <w:delText>IALA radiobeacon DGNSS remains the internationally accepted means of providing DGNSS (DGPS at present) corrections and integrity information to maritime users. It is defined by international global standards, with some regional harmonisation of frequencies through IALA and ITU.</w:delText>
        </w:r>
      </w:del>
    </w:p>
    <w:p>
      <w:pPr>
        <w:pStyle w:val="THp"/>
        <w:jc w:val="both"/>
        <w:rPr>
          <w:del w:id="729" w:author="LiamC" w:date="2008-12-11T16:06:00Z"/>
        </w:rPr>
      </w:pPr>
      <w:del w:id="728" w:author="LiamC" w:date="2008-12-11T16:06:00Z">
        <w:r>
          <w:rPr/>
          <w:delTex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delText>
        </w:r>
      </w:del>
    </w:p>
    <w:p>
      <w:pPr>
        <w:pStyle w:val="THp"/>
        <w:rPr>
          <w:del w:id="731" w:author="LiamC" w:date="2008-12-11T16:06:00Z"/>
        </w:rPr>
      </w:pPr>
      <w:del w:id="730" w:author="LiamC" w:date="2008-12-11T16:06:00Z">
        <w:r>
          <w:rPr/>
          <w:delText>IALA members will:</w:delText>
        </w:r>
      </w:del>
    </w:p>
    <w:p>
      <w:pPr>
        <w:pStyle w:val="THp"/>
        <w:numPr>
          <w:ilvl w:val="0"/>
          <w:numId w:val="6"/>
        </w:numPr>
        <w:tabs>
          <w:tab w:val="clear" w:pos="1077"/>
          <w:tab w:val="left" w:pos="1134" w:leader="none"/>
        </w:tabs>
        <w:ind w:left="1134" w:hanging="425"/>
        <w:rPr>
          <w:del w:id="733" w:author="LiamC" w:date="2008-12-11T16:06:00Z"/>
        </w:rPr>
      </w:pPr>
      <w:del w:id="732" w:author="LiamC" w:date="2008-12-11T16:06:00Z">
        <w:r>
          <w:rPr/>
          <w:delText>continue to provide the IALA radiobeacon DGNSS service meeting the needs of current users;</w:delText>
        </w:r>
      </w:del>
    </w:p>
    <w:p>
      <w:pPr>
        <w:pStyle w:val="THp"/>
        <w:numPr>
          <w:ilvl w:val="0"/>
          <w:numId w:val="6"/>
        </w:numPr>
        <w:tabs>
          <w:tab w:val="clear" w:pos="1077"/>
          <w:tab w:val="left" w:pos="1134" w:leader="none"/>
        </w:tabs>
        <w:ind w:left="1134" w:hanging="425"/>
        <w:rPr>
          <w:del w:id="735" w:author="LiamC" w:date="2008-12-11T16:06:00Z"/>
        </w:rPr>
      </w:pPr>
      <w:del w:id="734" w:author="LiamC" w:date="2008-12-11T16:06:00Z">
        <w:r>
          <w:rPr/>
          <w:delText>recapitalise the existing DGNSS infrastructure, where necessary, to avoid system obsolescence;</w:delText>
        </w:r>
      </w:del>
    </w:p>
    <w:p>
      <w:pPr>
        <w:pStyle w:val="THp"/>
        <w:numPr>
          <w:ilvl w:val="0"/>
          <w:numId w:val="6"/>
        </w:numPr>
        <w:tabs>
          <w:tab w:val="clear" w:pos="1077"/>
          <w:tab w:val="left" w:pos="1134" w:leader="none"/>
        </w:tabs>
        <w:ind w:left="1134" w:hanging="425"/>
        <w:rPr>
          <w:del w:id="737" w:author="LiamC" w:date="2008-12-11T16:06:00Z"/>
        </w:rPr>
      </w:pPr>
      <w:del w:id="736" w:author="LiamC" w:date="2008-12-11T16:06:00Z">
        <w:r>
          <w:rPr/>
          <w:delText>review their service provision to take account of GNSS developments;</w:delText>
        </w:r>
      </w:del>
    </w:p>
    <w:p>
      <w:pPr>
        <w:pStyle w:val="THp"/>
        <w:numPr>
          <w:ilvl w:val="0"/>
          <w:numId w:val="26"/>
        </w:numPr>
        <w:tabs>
          <w:tab w:val="clear" w:pos="1077"/>
          <w:tab w:val="left" w:pos="1134" w:leader="none"/>
        </w:tabs>
        <w:ind w:left="1134" w:hanging="425"/>
        <w:rPr>
          <w:del w:id="739" w:author="LiamC" w:date="2008-12-11T16:06:00Z"/>
        </w:rPr>
      </w:pPr>
      <w:del w:id="738" w:author="LiamC" w:date="2008-12-11T16:06:00Z">
        <w:r>
          <w:rPr/>
          <w:delText>continue to encourage and support the IMO’s acceptance of IALA radiobeacon DGNSS into the World Wide Radionavigation System (WWRNS); and</w:delText>
        </w:r>
      </w:del>
    </w:p>
    <w:p>
      <w:pPr>
        <w:pStyle w:val="THp"/>
        <w:numPr>
          <w:ilvl w:val="0"/>
          <w:numId w:val="3"/>
        </w:numPr>
        <w:tabs>
          <w:tab w:val="clear" w:pos="1077"/>
          <w:tab w:val="left" w:pos="1134" w:leader="none"/>
        </w:tabs>
        <w:ind w:left="1134" w:hanging="425"/>
        <w:rPr>
          <w:del w:id="741" w:author="LiamC" w:date="2008-12-11T16:06:00Z"/>
        </w:rPr>
      </w:pPr>
      <w:del w:id="740" w:author="LiamC" w:date="2008-12-11T16:06:00Z">
        <w:r>
          <w:rPr/>
          <w:delText>investigate the standardisation and delivery of high precision DGNSS to support aids to navigation management, harbour approach and docking.</w:delText>
        </w:r>
      </w:del>
    </w:p>
    <w:p>
      <w:pPr>
        <w:pStyle w:val="THp"/>
        <w:spacing w:before="0" w:after="0"/>
        <w:rPr>
          <w:del w:id="743" w:author="LiamC" w:date="2008-12-11T16:06:00Z"/>
        </w:rPr>
      </w:pPr>
      <w:del w:id="742" w:author="LiamC" w:date="2008-12-11T16:06:00Z">
        <w:r>
          <w:rPr/>
        </w:r>
      </w:del>
    </w:p>
    <w:p>
      <w:pPr>
        <w:pStyle w:val="Normal"/>
        <w:spacing w:lineRule="exact" w:line="280" w:before="100" w:after="100"/>
        <w:rPr>
          <w:rFonts w:cs="Arial"/>
          <w:b/>
          <w:b/>
          <w:sz w:val="20"/>
          <w:del w:id="745" w:author="LiamC" w:date="2008-12-11T16:06:00Z"/>
        </w:rPr>
      </w:pPr>
      <w:del w:id="744" w:author="LiamC" w:date="2008-12-11T16:06:00Z">
        <w:r>
          <w:rPr>
            <w:rFonts w:cs="Arial"/>
            <w:b/>
            <w:sz w:val="20"/>
          </w:rPr>
          <w:delText>AIS as a GBAS (Message #17)</w:delText>
        </w:r>
      </w:del>
    </w:p>
    <w:p>
      <w:pPr>
        <w:pStyle w:val="BodyText2"/>
        <w:spacing w:lineRule="exact" w:line="280" w:before="100" w:after="100"/>
        <w:rPr>
          <w:del w:id="747" w:author="LiamC" w:date="2008-12-11T16:06:00Z"/>
        </w:rPr>
      </w:pPr>
      <w:del w:id="746" w:author="LiamC" w:date="2008-12-11T16:06:00Z">
        <w:r>
          <w:rPr/>
          <w:delText>Automatic Identification System (AIS) is a ship to ship and ship to shore data broadcast system, operating in the VHF maritime band.  Its characteristics and capability make it a powerful tool for improving the safety of navigation and efficiency of shipping traffic management.</w:delText>
        </w:r>
      </w:del>
    </w:p>
    <w:p>
      <w:pPr>
        <w:pStyle w:val="Normal"/>
        <w:spacing w:lineRule="exact" w:line="280" w:before="100" w:after="100"/>
        <w:rPr>
          <w:rFonts w:cs="Arial"/>
          <w:sz w:val="20"/>
          <w:del w:id="749" w:author="LiamC" w:date="2008-12-11T16:06:00Z"/>
        </w:rPr>
      </w:pPr>
      <w:del w:id="748" w:author="LiamC" w:date="2008-12-11T16:06:00Z">
        <w:r>
          <w:rPr>
            <w:rFonts w:cs="Arial"/>
            <w:sz w:val="20"/>
          </w:rPr>
          <w:delTex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delText>
        </w:r>
      </w:del>
    </w:p>
    <w:p>
      <w:pPr>
        <w:pStyle w:val="Normal"/>
        <w:spacing w:lineRule="exact" w:line="280" w:before="100" w:after="100"/>
        <w:rPr>
          <w:rFonts w:cs="Arial"/>
          <w:sz w:val="20"/>
          <w:del w:id="751" w:author="LiamC" w:date="2008-12-11T16:06:00Z"/>
        </w:rPr>
      </w:pPr>
      <w:del w:id="750" w:author="LiamC" w:date="2008-12-11T16:06:00Z">
        <w:r>
          <w:rPr>
            <w:rFonts w:cs="Arial"/>
            <w:sz w:val="20"/>
          </w:rPr>
          <w:delTex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essage #17) as described in IALA Recommendation A.124 .</w:delText>
        </w:r>
      </w:del>
    </w:p>
    <w:p>
      <w:pPr>
        <w:pStyle w:val="Normal"/>
        <w:spacing w:lineRule="exact" w:line="280" w:before="100" w:after="100"/>
        <w:rPr>
          <w:rFonts w:cs="Arial"/>
          <w:sz w:val="20"/>
          <w:del w:id="753" w:author="LiamC" w:date="2008-12-11T16:06:00Z"/>
        </w:rPr>
      </w:pPr>
      <w:del w:id="752" w:author="LiamC" w:date="2008-12-11T16:06:00Z">
        <w:r>
          <w:rPr>
            <w:rFonts w:cs="Arial"/>
            <w:sz w:val="20"/>
          </w:rPr>
          <w:delText>The use of AIS Message 17 increases the number of vessels which benefit from DGNSS transmissions with respect to better accuracy and integrity.</w:delText>
        </w:r>
      </w:del>
    </w:p>
    <w:p>
      <w:pPr>
        <w:pStyle w:val="Heading3"/>
        <w:numPr>
          <w:ilvl w:val="2"/>
          <w:numId w:val="11"/>
        </w:numPr>
        <w:rPr>
          <w:del w:id="755" w:author="LiamC" w:date="2008-12-11T16:06:00Z"/>
        </w:rPr>
      </w:pPr>
      <w:del w:id="754" w:author="LiamC" w:date="2008-12-11T16:06:00Z">
        <w:r>
          <w:rPr/>
          <w:delText>SPACE-BASED AUGMENTATION SYTEMS (SBAS)</w:delText>
        </w:r>
      </w:del>
    </w:p>
    <w:p>
      <w:pPr>
        <w:pStyle w:val="Normal"/>
        <w:spacing w:lineRule="exact" w:line="280" w:before="100" w:after="100"/>
        <w:rPr>
          <w:rFonts w:eastAsia="MS Mincho;ＭＳ 明朝"/>
          <w:sz w:val="20"/>
          <w:del w:id="757" w:author="LiamC" w:date="2008-12-11T16:06:00Z"/>
        </w:rPr>
      </w:pPr>
      <w:del w:id="756" w:author="LiamC" w:date="2008-12-11T16:06:00Z">
        <w:r>
          <w:rPr>
            <w:rFonts w:eastAsia="MS Mincho;ＭＳ 明朝"/>
            <w:sz w:val="20"/>
          </w:rPr>
          <w:delTex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delText>
        </w:r>
      </w:del>
    </w:p>
    <w:p>
      <w:pPr>
        <w:pStyle w:val="BodyText2"/>
        <w:spacing w:lineRule="exact" w:line="280" w:before="100" w:after="100"/>
        <w:rPr>
          <w:rFonts w:eastAsia="MS Mincho;ＭＳ 明朝"/>
          <w:del w:id="759" w:author="LiamC" w:date="2008-12-11T16:06:00Z"/>
        </w:rPr>
      </w:pPr>
      <w:del w:id="758" w:author="LiamC" w:date="2008-12-11T16:06:00Z">
        <w:r>
          <w:rPr>
            <w:rFonts w:eastAsia="MS Mincho;ＭＳ 明朝"/>
          </w:rPr>
          <w:delTex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delText>
        </w:r>
      </w:del>
    </w:p>
    <w:p>
      <w:pPr>
        <w:pStyle w:val="Normal"/>
        <w:spacing w:lineRule="exact" w:line="280" w:before="100" w:after="100"/>
        <w:rPr>
          <w:rFonts w:eastAsia="MS Mincho;ＭＳ 明朝"/>
          <w:sz w:val="20"/>
          <w:del w:id="761" w:author="LiamC" w:date="2008-12-11T16:06:00Z"/>
        </w:rPr>
      </w:pPr>
      <w:del w:id="760" w:author="LiamC" w:date="2008-12-11T16:06:00Z">
        <w:r>
          <w:rPr>
            <w:rFonts w:eastAsia="MS Mincho;ＭＳ 明朝"/>
            <w:sz w:val="20"/>
          </w:rPr>
          <w:delTex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delText>
        </w:r>
      </w:del>
    </w:p>
    <w:p>
      <w:pPr>
        <w:pStyle w:val="Normal"/>
        <w:spacing w:lineRule="exact" w:line="280" w:before="100" w:after="100"/>
        <w:rPr>
          <w:rFonts w:eastAsia="MS Mincho;ＭＳ 明朝"/>
          <w:sz w:val="20"/>
          <w:del w:id="763" w:author="LiamC" w:date="2008-12-11T16:06:00Z"/>
        </w:rPr>
      </w:pPr>
      <w:del w:id="762" w:author="LiamC" w:date="2008-12-11T16:06:00Z">
        <w:r>
          <w:rPr>
            <w:rFonts w:eastAsia="MS Mincho;ＭＳ 明朝"/>
            <w:sz w:val="20"/>
          </w:rPr>
          <w:delText>In Japan the Multi-Satellite Augmentation System (MSAS) is an SBAS similar to EGNOS and WAAS. MSAS is already in its initial operational capability phase with 2 GEO-links using the L1 band via dedicated satellites shared with communications and meteorological missions.</w:delText>
        </w:r>
      </w:del>
    </w:p>
    <w:p>
      <w:pPr>
        <w:pStyle w:val="Normal"/>
        <w:spacing w:lineRule="exact" w:line="280" w:before="100" w:after="100"/>
        <w:rPr>
          <w:sz w:val="20"/>
          <w:del w:id="766" w:author="LiamC" w:date="2008-12-11T16:06:00Z"/>
        </w:rPr>
      </w:pPr>
      <w:del w:id="764" w:author="LiamC" w:date="2008-12-11T16:06:00Z">
        <w:r>
          <w:rPr>
            <w:rFonts w:eastAsia="Arial"/>
            <w:sz w:val="20"/>
          </w:rPr>
          <w:delText xml:space="preserve"> </w:delText>
        </w:r>
      </w:del>
      <w:del w:id="765" w:author="LiamC" w:date="2008-12-11T16:06:00Z">
        <w:r>
          <w:rPr>
            <w:rFonts w:eastAsia="MS Mincho;ＭＳ 明朝"/>
            <w:sz w:val="20"/>
          </w:rPr>
          <w:delText>The present European GNSS infrastructure is EGNOS, an augmentation to GPS L1 designed for safety-of-life applications (i.e. civil aviation) and which is already providing initial operational services.</w:delText>
        </w:r>
      </w:del>
    </w:p>
    <w:p>
      <w:pPr>
        <w:pStyle w:val="Normal"/>
        <w:spacing w:lineRule="exact" w:line="280" w:before="100" w:after="100"/>
        <w:rPr>
          <w:rFonts w:eastAsia="MS Mincho;ＭＳ 明朝"/>
          <w:sz w:val="20"/>
          <w:del w:id="768" w:author="LiamC" w:date="2008-12-11T16:06:00Z"/>
        </w:rPr>
      </w:pPr>
      <w:del w:id="767" w:author="LiamC" w:date="2008-12-11T16:06:00Z">
        <w:r>
          <w:rPr>
            <w:rFonts w:eastAsia="MS Mincho;ＭＳ 明朝"/>
            <w:sz w:val="20"/>
          </w:rPr>
          <w:delTex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delText>
        </w:r>
      </w:del>
    </w:p>
    <w:p>
      <w:pPr>
        <w:pStyle w:val="Normal"/>
        <w:spacing w:lineRule="exact" w:line="280" w:before="100" w:after="100"/>
        <w:rPr>
          <w:rFonts w:eastAsia="MS Mincho;ＭＳ 明朝"/>
          <w:sz w:val="20"/>
          <w:del w:id="770" w:author="LiamC" w:date="2008-12-11T16:06:00Z"/>
        </w:rPr>
      </w:pPr>
      <w:del w:id="769" w:author="LiamC" w:date="2008-12-11T16:06:00Z">
        <w:r>
          <w:rPr>
            <w:rFonts w:eastAsia="MS Mincho;ＭＳ 明朝"/>
            <w:sz w:val="20"/>
          </w:rPr>
          <w:delText xml:space="preserve">EGNOS is presently fully interoperable with the current generation of WAAS and MSAS. However, these systems are already planning an evolution towards a dual-frequency capability in the L1/L5 bands. </w:delText>
        </w:r>
      </w:del>
      <w:r>
        <w:br w:type="page"/>
      </w:r>
    </w:p>
    <w:p>
      <w:pPr>
        <w:pStyle w:val="THs"/>
        <w:numPr>
          <w:ilvl w:val="1"/>
          <w:numId w:val="11"/>
        </w:numPr>
        <w:rPr>
          <w:del w:id="772" w:author="LiamC" w:date="2008-12-11T16:06:00Z"/>
        </w:rPr>
      </w:pPr>
      <w:del w:id="771" w:author="LiamC" w:date="2008-12-11T16:06:00Z">
        <w:r>
          <w:rPr/>
          <w:delText>The future of gnss</w:delText>
        </w:r>
      </w:del>
    </w:p>
    <w:p>
      <w:pPr>
        <w:pStyle w:val="Normal"/>
        <w:rPr>
          <w:b/>
          <w:b/>
          <w:del w:id="774" w:author="LiamC" w:date="2008-12-11T16:06:00Z"/>
        </w:rPr>
      </w:pPr>
      <w:del w:id="773" w:author="LiamC" w:date="2008-12-11T16:06:00Z">
        <w:r>
          <w:rPr>
            <w:b/>
          </w:rPr>
          <w:delText xml:space="preserve">Current and Planned Evolution of Space-based GNSS Capabilities </w:delText>
        </w:r>
      </w:del>
    </w:p>
    <w:p>
      <w:pPr>
        <w:pStyle w:val="Normal"/>
        <w:spacing w:lineRule="exact" w:line="280" w:before="100" w:after="100"/>
        <w:rPr>
          <w:sz w:val="20"/>
          <w:del w:id="776" w:author="LiamC" w:date="2008-12-11T16:06:00Z"/>
        </w:rPr>
      </w:pPr>
      <w:del w:id="775" w:author="LiamC" w:date="2008-12-11T16:06:00Z">
        <w:r>
          <w:rPr>
            <w:sz w:val="20"/>
          </w:rPr>
          <w:delText>Evolution of the GNSS infrastructure needs to be considered, because there are several opportunities for fulfilling emerging user needs.</w:delText>
        </w:r>
      </w:del>
    </w:p>
    <w:p>
      <w:pPr>
        <w:pStyle w:val="Normal"/>
        <w:numPr>
          <w:ilvl w:val="0"/>
          <w:numId w:val="16"/>
        </w:numPr>
        <w:spacing w:lineRule="exact" w:line="280" w:before="100" w:after="100"/>
        <w:rPr>
          <w:sz w:val="20"/>
          <w:del w:id="778" w:author="LiamC" w:date="2008-12-11T16:06:00Z"/>
        </w:rPr>
      </w:pPr>
      <w:del w:id="777" w:author="LiamC" w:date="2008-12-11T16:06:00Z">
        <w:r>
          <w:rPr>
            <w:sz w:val="20"/>
          </w:rPr>
          <w:delText xml:space="preserve">Provision of augmentation services to all constellations in view to improve the performance obtained with the GPS-only signals in terms of accuracy, integrity, availability or robustness. </w:delText>
        </w:r>
      </w:del>
    </w:p>
    <w:p>
      <w:pPr>
        <w:pStyle w:val="Normal"/>
        <w:numPr>
          <w:ilvl w:val="0"/>
          <w:numId w:val="16"/>
        </w:numPr>
        <w:spacing w:lineRule="exact" w:line="280" w:before="100" w:after="100"/>
        <w:rPr>
          <w:sz w:val="20"/>
          <w:del w:id="780" w:author="LiamC" w:date="2008-12-11T16:06:00Z"/>
        </w:rPr>
      </w:pPr>
      <w:del w:id="779" w:author="LiamC" w:date="2008-12-11T16:06:00Z">
        <w:r>
          <w:rPr>
            <w:sz w:val="20"/>
          </w:rPr>
          <w:delText xml:space="preserve">Provision of additional channels for supporting the dissemination of augmentation data at regional level, both for safety-of-life and mass-market applications and to service users in the civil aviation, maritime and land domains for all latitudes. </w:delText>
        </w:r>
      </w:del>
    </w:p>
    <w:p>
      <w:pPr>
        <w:pStyle w:val="Normal"/>
        <w:numPr>
          <w:ilvl w:val="0"/>
          <w:numId w:val="16"/>
        </w:numPr>
        <w:spacing w:lineRule="exact" w:line="280" w:before="100" w:after="100"/>
        <w:rPr>
          <w:sz w:val="20"/>
          <w:del w:id="782" w:author="LiamC" w:date="2008-12-11T16:06:00Z"/>
        </w:rPr>
      </w:pPr>
      <w:del w:id="781" w:author="LiamC" w:date="2008-12-11T16:06:00Z">
        <w:r>
          <w:rPr>
            <w:sz w:val="20"/>
          </w:rPr>
          <w:delText>Provision of additional navigation signals at higher frequencies (S, C-band) for better performance (accuracy, robustness) and better interoperability with the evolutions in spectrum utilization for mobile communications.</w:delText>
        </w:r>
      </w:del>
    </w:p>
    <w:p>
      <w:pPr>
        <w:pStyle w:val="Normal"/>
        <w:spacing w:lineRule="exact" w:line="180" w:before="100" w:after="100"/>
        <w:ind w:left="357" w:hanging="0"/>
        <w:rPr>
          <w:sz w:val="20"/>
          <w:del w:id="784" w:author="LiamC" w:date="2008-12-11T16:06:00Z"/>
        </w:rPr>
      </w:pPr>
      <w:del w:id="783" w:author="LiamC" w:date="2008-12-11T16:06:00Z">
        <w:r>
          <w:rPr>
            <w:sz w:val="20"/>
          </w:rPr>
        </w:r>
      </w:del>
    </w:p>
    <w:p>
      <w:pPr>
        <w:pStyle w:val="Normal"/>
        <w:spacing w:lineRule="exact" w:line="280" w:before="100" w:after="100"/>
        <w:rPr>
          <w:b/>
          <w:b/>
          <w:sz w:val="20"/>
          <w:del w:id="786" w:author="LiamC" w:date="2008-12-11T16:06:00Z"/>
        </w:rPr>
      </w:pPr>
      <w:del w:id="785" w:author="LiamC" w:date="2008-12-11T16:06:00Z">
        <w:r>
          <w:rPr>
            <w:b/>
            <w:sz w:val="20"/>
          </w:rPr>
          <w:delText xml:space="preserve">GNSS Strategy </w:delText>
        </w:r>
      </w:del>
    </w:p>
    <w:p>
      <w:pPr>
        <w:pStyle w:val="Default"/>
        <w:spacing w:lineRule="exact" w:line="280" w:before="100" w:after="100"/>
        <w:jc w:val="both"/>
        <w:rPr>
          <w:color w:val="000000"/>
          <w:sz w:val="20"/>
          <w:szCs w:val="20"/>
          <w:lang w:val="en-GB"/>
          <w:del w:id="788" w:author="LiamC" w:date="2008-12-11T16:06:00Z"/>
        </w:rPr>
      </w:pPr>
      <w:del w:id="787" w:author="LiamC" w:date="2008-12-11T16:06:00Z">
        <w:r>
          <w:rPr>
            <w:color w:val="000000"/>
            <w:sz w:val="20"/>
            <w:szCs w:val="20"/>
            <w:lang w:val="en-GB"/>
          </w:rPr>
          <w:delTex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delText>
        </w:r>
      </w:del>
    </w:p>
    <w:p>
      <w:pPr>
        <w:pStyle w:val="Heading3"/>
        <w:spacing w:lineRule="exact" w:line="280" w:before="100" w:after="100"/>
        <w:jc w:val="both"/>
        <w:rPr>
          <w:color w:val="3366FF"/>
          <w:sz w:val="23"/>
          <w:szCs w:val="23"/>
          <w:lang w:val="en-GB"/>
        </w:rPr>
      </w:pPr>
      <w:del w:id="789" w:author="LiamC" w:date="2008-12-11T16:06:00Z">
        <w:r>
          <w:rPr>
            <w:color w:val="3366FF"/>
            <w:sz w:val="23"/>
            <w:szCs w:val="23"/>
            <w:lang w:val="en-GB"/>
          </w:rPr>
          <w:delText>It should also be noted that current GNSS providers do not accept liability for the service they provide.</w:delText>
        </w:r>
      </w:del>
    </w:p>
    <w:tbl>
      <w:tblPr>
        <w:tblW w:w="8834" w:type="dxa"/>
        <w:jc w:val="left"/>
        <w:tblInd w:w="-113" w:type="dxa"/>
        <w:tblLayout w:type="fixed"/>
        <w:tblCellMar>
          <w:top w:w="0" w:type="dxa"/>
          <w:left w:w="108" w:type="dxa"/>
          <w:bottom w:w="0" w:type="dxa"/>
          <w:right w:w="108" w:type="dxa"/>
        </w:tblCellMar>
      </w:tblPr>
      <w:tblGrid>
        <w:gridCol w:w="737"/>
        <w:gridCol w:w="737"/>
        <w:gridCol w:w="736"/>
        <w:gridCol w:w="736"/>
        <w:gridCol w:w="736"/>
        <w:gridCol w:w="736"/>
        <w:gridCol w:w="736"/>
        <w:gridCol w:w="736"/>
        <w:gridCol w:w="736"/>
        <w:gridCol w:w="736"/>
        <w:gridCol w:w="736"/>
        <w:gridCol w:w="73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0" w:author="LiamC" w:date="2008-12-11T16:06:00Z">
              <w:r>
                <w:rPr>
                  <w:color w:val="3366FF"/>
                </w:rPr>
                <w:delText>System</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1" w:author="LiamC" w:date="2008-12-11T16:06:00Z">
              <w:r>
                <w:rPr>
                  <w:color w:val="3366FF"/>
                </w:rPr>
                <w:delText>GP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2" w:author="LiamC" w:date="2008-12-11T16:06:00Z">
              <w:r>
                <w:rPr>
                  <w:color w:val="3366FF"/>
                </w:rPr>
                <w:delText>IOC L2C</w:delText>
              </w:r>
            </w:del>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3" w:author="LiamC" w:date="2008-12-11T16:06:00Z">
              <w:r>
                <w:rPr>
                  <w:color w:val="3366FF"/>
                </w:rPr>
                <w:delText>FOC L2C</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del w:id="794" w:author="LiamC" w:date="2008-12-11T16:06:00Z">
              <w:r>
                <w:rPr>
                  <w:color w:val="3366FF"/>
                </w:rPr>
                <w:delText>FOC L5</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5" w:author="LiamC" w:date="2008-12-11T16:06:00Z">
              <w:r>
                <w:rPr>
                  <w:color w:val="3366FF"/>
                </w:rPr>
                <w:delText>GLONAS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6"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7" w:author="LiamC" w:date="2008-12-11T16:06:00Z">
              <w:r>
                <w:rPr>
                  <w:color w:val="3366FF"/>
                </w:rPr>
                <w:delText>GALILEO</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798"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9" w:author="LiamC" w:date="2008-12-11T16:06:00Z">
              <w:r>
                <w:rPr>
                  <w:color w:val="3366FF"/>
                </w:rPr>
                <w:delText>COMPAS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800"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1" w:author="LiamC" w:date="2008-12-11T16:06:00Z">
              <w:r>
                <w:rPr>
                  <w:color w:val="3366FF"/>
                </w:rPr>
                <w:delText>WAAS</w:delText>
              </w:r>
            </w:del>
          </w:p>
        </w:tc>
        <w:tc>
          <w:tcPr>
            <w:tcW w:w="73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2" w:author="LiamC" w:date="2008-12-11T16:06:00Z">
              <w:r>
                <w:rPr>
                  <w:color w:val="3366FF"/>
                </w:rPr>
                <w:delText>EGNO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3" w:author="LiamC" w:date="2008-12-11T16:06:00Z">
              <w:r>
                <w:rPr>
                  <w:color w:val="3366FF"/>
                </w:rPr>
                <w:delText>eLoran</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4" w:author="LiamC" w:date="2008-12-11T16:06:00Z">
              <w:r>
                <w:rPr>
                  <w:color w:val="3366FF"/>
                </w:rPr>
                <w:delText>2008</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5" w:author="LiamC" w:date="2008-12-11T16:06:00Z">
              <w:r>
                <w:rPr>
                  <w:color w:val="3366FF"/>
                </w:rPr>
                <w:delText>2009</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6" w:author="LiamC" w:date="2008-12-11T16:06:00Z">
              <w:r>
                <w:rPr>
                  <w:color w:val="3366FF"/>
                </w:rPr>
                <w:delText>2010</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7" w:author="LiamC" w:date="2008-12-11T16:06:00Z">
              <w:r>
                <w:rPr>
                  <w:color w:val="3366FF"/>
                </w:rPr>
                <w:delText>2011</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8" w:author="LiamC" w:date="2008-12-11T16:06:00Z">
              <w:r>
                <w:rPr>
                  <w:color w:val="3366FF"/>
                </w:rPr>
                <w:delText>2012</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9" w:author="LiamC" w:date="2008-12-11T16:06:00Z">
              <w:r>
                <w:rPr>
                  <w:color w:val="3366FF"/>
                </w:rPr>
                <w:delText>2013</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0" w:author="LiamC" w:date="2008-12-11T16:06:00Z">
              <w:r>
                <w:rPr>
                  <w:color w:val="3366FF"/>
                </w:rPr>
                <w:delText>2014</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1" w:author="LiamC" w:date="2008-12-11T16:06:00Z">
              <w:r>
                <w:rPr>
                  <w:color w:val="3366FF"/>
                </w:rPr>
                <w:delText>2015</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2" w:author="LiamC" w:date="2008-12-11T16:06:00Z">
              <w:r>
                <w:rPr>
                  <w:color w:val="3366FF"/>
                </w:rPr>
                <w:delText>2016</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3" w:author="LiamC" w:date="2008-12-11T16:06:00Z">
              <w:r>
                <w:rPr>
                  <w:color w:val="3366FF"/>
                </w:rPr>
                <w:delText>2017</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4" w:author="LiamC" w:date="2008-12-11T16:06:00Z">
              <w:r>
                <w:rPr>
                  <w:color w:val="3366FF"/>
                </w:rPr>
                <w:delText>2018</w:delText>
              </w:r>
            </w:del>
          </w:p>
        </w:tc>
      </w:tr>
    </w:tbl>
    <w:p>
      <w:pPr>
        <w:pStyle w:val="Normal"/>
        <w:rPr>
          <w:del w:id="816" w:author="LiamC" w:date="2008-12-11T16:06:00Z"/>
        </w:rPr>
      </w:pPr>
      <w:del w:id="815" w:author="LiamC" w:date="2008-12-11T16:06:00Z">
        <w:r>
          <w:rPr/>
          <w:delText>TERRESTRIAL RADIONAVIGATION SYSTEMS</w:delText>
        </w:r>
      </w:del>
    </w:p>
    <w:p>
      <w:pPr>
        <w:pStyle w:val="THp"/>
        <w:jc w:val="both"/>
        <w:rPr>
          <w:b/>
          <w:b/>
          <w:del w:id="818" w:author="LiamC" w:date="2008-12-11T16:06:00Z"/>
        </w:rPr>
      </w:pPr>
      <w:del w:id="817" w:author="LiamC" w:date="2008-12-11T16:06:00Z">
        <w:r>
          <w:rPr>
            <w:b/>
          </w:rPr>
          <w:delText>3.5.1</w:delText>
          <w:tab/>
          <w:delText>eLORAN/CHAYKA</w:delText>
        </w:r>
      </w:del>
    </w:p>
    <w:p>
      <w:pPr>
        <w:pStyle w:val="Normal"/>
        <w:spacing w:lineRule="exact" w:line="280" w:before="100" w:after="100"/>
        <w:rPr>
          <w:sz w:val="20"/>
          <w:del w:id="820" w:author="LiamC" w:date="2008-12-11T16:06:00Z"/>
        </w:rPr>
      </w:pPr>
      <w:del w:id="819" w:author="LiamC" w:date="2008-12-11T16:06:00Z">
        <w:r>
          <w:rPr>
            <w:sz w:val="20"/>
          </w:rPr>
          <w:delText>GNSS (in particular GPS) has become the primary means of navigation in many maritime applications. However, the vulnerability of GNSS to accidental or deliberate interference is well known and the need for more than one position input to e-Navigation is recognised.</w:delText>
        </w:r>
      </w:del>
    </w:p>
    <w:p>
      <w:pPr>
        <w:pStyle w:val="Normal"/>
        <w:spacing w:lineRule="exact" w:line="280" w:before="100" w:after="100"/>
        <w:rPr>
          <w:sz w:val="20"/>
          <w:del w:id="822" w:author="LiamC" w:date="2008-12-11T16:06:00Z"/>
        </w:rPr>
      </w:pPr>
      <w:del w:id="821" w:author="LiamC" w:date="2008-12-11T16:06:00Z">
        <w:r>
          <w:rPr>
            <w:sz w:val="20"/>
          </w:rPr>
          <w:delText>It is also noted that Loran/Chayka is the only wide area terrestrial radio-navigation system currently available.</w:delText>
        </w:r>
      </w:del>
    </w:p>
    <w:p>
      <w:pPr>
        <w:pStyle w:val="Normal"/>
        <w:spacing w:lineRule="exact" w:line="280" w:before="100" w:after="100"/>
        <w:rPr>
          <w:rFonts w:ascii="Verdana" w:hAnsi="Verdana" w:cs="Verdana"/>
          <w:sz w:val="20"/>
          <w:del w:id="824" w:author="LiamC" w:date="2008-12-11T16:06:00Z"/>
        </w:rPr>
      </w:pPr>
      <w:del w:id="823" w:author="LiamC" w:date="2008-12-11T16:06:00Z">
        <w:r>
          <w:rPr>
            <w:sz w:val="20"/>
          </w:rPr>
          <w:delText>It is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delText>
        </w:r>
      </w:del>
    </w:p>
    <w:p>
      <w:pPr>
        <w:pStyle w:val="Normal"/>
        <w:spacing w:lineRule="exact" w:line="280" w:before="100" w:after="100"/>
        <w:rPr>
          <w:sz w:val="20"/>
          <w:del w:id="826" w:author="LiamC" w:date="2008-12-11T16:06:00Z"/>
        </w:rPr>
      </w:pPr>
      <w:del w:id="825" w:author="LiamC" w:date="2008-12-11T16:06:00Z">
        <w:r>
          <w:rPr>
            <w:sz w:val="20"/>
          </w:rPr>
          <w:delTex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eLoran comprise of three elements not always found in Loran/Chayka, namely:</w:delText>
        </w:r>
      </w:del>
    </w:p>
    <w:p>
      <w:pPr>
        <w:pStyle w:val="Normal"/>
        <w:numPr>
          <w:ilvl w:val="0"/>
          <w:numId w:val="22"/>
        </w:numPr>
        <w:spacing w:lineRule="exact" w:line="280" w:before="100" w:after="100"/>
        <w:rPr>
          <w:sz w:val="20"/>
          <w:del w:id="828" w:author="LiamC" w:date="2008-12-11T16:06:00Z"/>
        </w:rPr>
      </w:pPr>
      <w:del w:id="827" w:author="LiamC" w:date="2008-12-11T16:06:00Z">
        <w:r>
          <w:rPr>
            <w:sz w:val="20"/>
          </w:rPr>
          <w:delText>Precise control of transmitter timing</w:delText>
        </w:r>
      </w:del>
    </w:p>
    <w:p>
      <w:pPr>
        <w:pStyle w:val="Normal"/>
        <w:numPr>
          <w:ilvl w:val="0"/>
          <w:numId w:val="22"/>
        </w:numPr>
        <w:spacing w:lineRule="exact" w:line="280" w:before="100" w:after="100"/>
        <w:rPr>
          <w:sz w:val="20"/>
          <w:del w:id="830" w:author="LiamC" w:date="2008-12-11T16:06:00Z"/>
        </w:rPr>
      </w:pPr>
      <w:del w:id="829" w:author="LiamC" w:date="2008-12-11T16:06:00Z">
        <w:r>
          <w:rPr>
            <w:sz w:val="20"/>
          </w:rPr>
          <w:delText>Measured Additional Secondary Factors for each coverage area, incorporated within the user receiver</w:delText>
        </w:r>
      </w:del>
    </w:p>
    <w:p>
      <w:pPr>
        <w:pStyle w:val="Normal"/>
        <w:numPr>
          <w:ilvl w:val="0"/>
          <w:numId w:val="22"/>
        </w:numPr>
        <w:spacing w:lineRule="exact" w:line="280" w:before="100" w:after="100"/>
        <w:rPr>
          <w:sz w:val="20"/>
          <w:del w:id="832" w:author="LiamC" w:date="2008-12-11T16:06:00Z"/>
        </w:rPr>
      </w:pPr>
      <w:del w:id="831" w:author="LiamC" w:date="2008-12-11T16:06:00Z">
        <w:r>
          <w:rPr>
            <w:sz w:val="20"/>
          </w:rPr>
          <w:delText>A data channel allowing the transmission of differential Loran correction signals, and the reference station network required to calculate these corrections</w:delText>
        </w:r>
      </w:del>
    </w:p>
    <w:p>
      <w:pPr>
        <w:pStyle w:val="THp"/>
        <w:rPr>
          <w:sz w:val="20"/>
          <w:del w:id="834" w:author="LiamC" w:date="2008-12-11T16:06:00Z"/>
        </w:rPr>
      </w:pPr>
      <w:del w:id="833" w:author="LiamC" w:date="2008-12-11T16:06:00Z">
        <w:r>
          <w:rPr>
            <w:sz w:val="20"/>
          </w:rPr>
        </w:r>
      </w:del>
    </w:p>
    <w:p>
      <w:pPr>
        <w:pStyle w:val="THs"/>
        <w:numPr>
          <w:ilvl w:val="1"/>
          <w:numId w:val="11"/>
        </w:numPr>
        <w:rPr>
          <w:caps w:val="false"/>
          <w:smallCaps w:val="false"/>
          <w:del w:id="836" w:author="LiamC" w:date="2008-12-11T16:06:00Z"/>
        </w:rPr>
      </w:pPr>
      <w:del w:id="835" w:author="LiamC" w:date="2008-12-11T16:06:00Z">
        <w:r>
          <w:rPr>
            <w:caps w:val="false"/>
            <w:smallCaps w:val="false"/>
          </w:rPr>
          <w:delText>VTS RADAR</w:delText>
        </w:r>
      </w:del>
    </w:p>
    <w:p>
      <w:pPr>
        <w:pStyle w:val="Normal"/>
        <w:spacing w:lineRule="exact" w:line="280" w:before="100" w:after="100"/>
        <w:rPr>
          <w:rFonts w:cs="Arial"/>
          <w:sz w:val="20"/>
          <w:del w:id="838" w:author="LiamC" w:date="2008-12-11T16:06:00Z"/>
        </w:rPr>
      </w:pPr>
      <w:del w:id="837" w:author="LiamC" w:date="2008-12-11T16:06:00Z">
        <w:r>
          <w:rPr>
            <w:rFonts w:cs="Arial"/>
            <w:sz w:val="20"/>
          </w:rPr>
          <w:delTex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delText>
        </w:r>
      </w:del>
    </w:p>
    <w:p>
      <w:pPr>
        <w:pStyle w:val="Normal"/>
        <w:spacing w:lineRule="exact" w:line="280" w:before="100" w:after="100"/>
        <w:rPr>
          <w:rFonts w:cs="Arial"/>
          <w:sz w:val="20"/>
          <w:del w:id="840" w:author="LiamC" w:date="2008-12-11T16:06:00Z"/>
        </w:rPr>
      </w:pPr>
      <w:del w:id="839" w:author="LiamC" w:date="2008-12-11T16:06:00Z">
        <w:r>
          <w:rPr>
            <w:rFonts w:cs="Arial"/>
            <w:sz w:val="20"/>
          </w:rPr>
          <w:delText>In case of primary position fixing system (GNSS) failure VTS/CS radar can provide navigational information for example track information on radar targets or even a complete situation image for a certain area. However, VTS does not provide an alternative timing reference</w:delText>
        </w:r>
      </w:del>
    </w:p>
    <w:p>
      <w:pPr>
        <w:pStyle w:val="Normal"/>
        <w:spacing w:lineRule="exact" w:line="280" w:before="100" w:after="100"/>
        <w:rPr>
          <w:rFonts w:cs="Arial"/>
          <w:sz w:val="20"/>
          <w:del w:id="842" w:author="LiamC" w:date="2008-12-11T16:06:00Z"/>
        </w:rPr>
      </w:pPr>
      <w:del w:id="841" w:author="LiamC" w:date="2008-12-11T16:06:00Z">
        <w:r>
          <w:rPr>
            <w:rFonts w:cs="Arial"/>
            <w:sz w:val="20"/>
          </w:rPr>
          <w:delText>VTS/CS centres can monitor agreement between radar and AIS data and may communicate relevant alarms (manual/automatic) when disagreement occurs in critical areas. This also includes radar targets with no corresponding AIS reports.</w:delText>
        </w:r>
      </w:del>
    </w:p>
    <w:p>
      <w:pPr>
        <w:pStyle w:val="THp"/>
        <w:rPr>
          <w:rFonts w:cs="Arial"/>
          <w:sz w:val="20"/>
          <w:del w:id="844" w:author="LiamC" w:date="2008-12-11T16:06:00Z"/>
        </w:rPr>
      </w:pPr>
      <w:del w:id="843" w:author="LiamC" w:date="2008-12-11T16:06:00Z">
        <w:r>
          <w:rPr>
            <w:rFonts w:cs="Arial"/>
            <w:sz w:val="20"/>
          </w:rPr>
        </w:r>
      </w:del>
    </w:p>
    <w:p>
      <w:pPr>
        <w:pStyle w:val="THs"/>
        <w:numPr>
          <w:ilvl w:val="1"/>
          <w:numId w:val="11"/>
        </w:numPr>
        <w:rPr>
          <w:del w:id="846" w:author="LiamC" w:date="2008-12-11T16:06:00Z"/>
        </w:rPr>
      </w:pPr>
      <w:del w:id="845" w:author="LiamC" w:date="2008-12-11T16:06:00Z">
        <w:r>
          <w:rPr/>
          <w:delText>raDAR aND RAcons</w:delText>
        </w:r>
      </w:del>
    </w:p>
    <w:p>
      <w:pPr>
        <w:pStyle w:val="Normal"/>
        <w:spacing w:lineRule="exact" w:line="280" w:before="100" w:after="100"/>
        <w:rPr>
          <w:del w:id="849" w:author="LiamC" w:date="2008-12-11T16:06:00Z"/>
        </w:rPr>
      </w:pPr>
      <w:del w:id="847" w:author="LiamC" w:date="2008-12-11T16:06:00Z">
        <w:r>
          <w:rPr>
            <w:rFonts w:cs="Arial"/>
            <w:b/>
            <w:sz w:val="20"/>
          </w:rPr>
          <w:delText>Ship-borne radars:</w:delText>
        </w:r>
      </w:del>
      <w:del w:id="848" w:author="LiamC" w:date="2008-12-11T16:06:00Z">
        <w:r>
          <w:rPr>
            <w:rFonts w:cs="Arial"/>
            <w:sz w:val="20"/>
          </w:rPr>
          <w:delText xml:space="preserve"> The IALA WWRNP will not address ship-borne radars but the characteristics of the radars used onboard affect the use of radar AtoNs (radar beacons or racons). Charac</w:delText>
          <w:softHyphen/>
          <w:delTex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delText>
        </w:r>
      </w:del>
    </w:p>
    <w:p>
      <w:pPr>
        <w:pStyle w:val="Normal"/>
        <w:spacing w:lineRule="exact" w:line="280" w:before="100" w:after="100"/>
        <w:rPr>
          <w:del w:id="852" w:author="LiamC" w:date="2008-12-11T16:06:00Z"/>
        </w:rPr>
      </w:pPr>
      <w:del w:id="850" w:author="LiamC" w:date="2008-12-11T16:06:00Z">
        <w:r>
          <w:rPr>
            <w:rFonts w:cs="Arial"/>
            <w:b/>
            <w:sz w:val="20"/>
          </w:rPr>
          <w:delText>Racons:</w:delText>
        </w:r>
      </w:del>
      <w:del w:id="851" w:author="LiamC" w:date="2008-12-11T16:06:00Z">
        <w:r>
          <w:rPr>
            <w:rFonts w:cs="Arial"/>
            <w:sz w:val="20"/>
          </w:rPr>
          <w:delTex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delText>
        </w:r>
      </w:del>
    </w:p>
    <w:p>
      <w:pPr>
        <w:pStyle w:val="Normal"/>
        <w:spacing w:lineRule="exact" w:line="280" w:before="100" w:after="100"/>
        <w:rPr>
          <w:del w:id="855" w:author="LiamC" w:date="2008-12-12T10:31:00Z"/>
        </w:rPr>
      </w:pPr>
      <w:del w:id="853" w:author="LiamC" w:date="2008-12-11T16:06:00Z">
        <w:r>
          <w:rPr>
            <w:rFonts w:cs="Arial"/>
            <w:sz w:val="20"/>
          </w:rPr>
          <w:delText>When applying solid state transmitters excitation range of traditional racons will diminish because of lower maximum transmitted power. Racon response will disappear (or at least be attenuated) in the pulse compression process after response reception.</w:delText>
        </w:r>
      </w:del>
      <w:del w:id="854" w:author="LiamC" w:date="2008-12-12T10:31:00Z">
        <w:r>
          <w:rPr>
            <w:rFonts w:cs="Arial"/>
            <w:sz w:val="20"/>
          </w:rPr>
          <w:delText xml:space="preserve"> </w:delText>
        </w:r>
      </w:del>
    </w:p>
    <w:p>
      <w:pPr>
        <w:pStyle w:val="Normal"/>
        <w:spacing w:lineRule="exact" w:line="280" w:before="100" w:after="100"/>
        <w:rPr>
          <w:rFonts w:cs="Arial"/>
          <w:sz w:val="20"/>
          <w:del w:id="857" w:author="LiamC" w:date="2008-12-12T10:33:00Z"/>
        </w:rPr>
      </w:pPr>
      <w:del w:id="856" w:author="LiamC" w:date="2008-12-12T10:33:00Z">
        <w:r>
          <w:rPr>
            <w:rFonts w:cs="Arial"/>
            <w:sz w:val="20"/>
          </w:rPr>
        </w:r>
      </w:del>
    </w:p>
    <w:p>
      <w:pPr>
        <w:pStyle w:val="THs"/>
        <w:numPr>
          <w:ilvl w:val="1"/>
          <w:numId w:val="11"/>
        </w:numPr>
        <w:rPr>
          <w:del w:id="859" w:author="LiamC" w:date="2008-12-12T10:33:00Z"/>
        </w:rPr>
      </w:pPr>
      <w:del w:id="858" w:author="LiamC" w:date="2008-12-12T10:33:00Z">
        <w:r>
          <w:rPr/>
          <w:delText>automatic identification system</w:delText>
        </w:r>
      </w:del>
    </w:p>
    <w:p>
      <w:pPr>
        <w:pStyle w:val="Normal"/>
        <w:autoSpaceDE w:val="false"/>
        <w:spacing w:lineRule="exact" w:line="280" w:before="100" w:after="100"/>
        <w:rPr>
          <w:rFonts w:cs="Arial"/>
          <w:sz w:val="20"/>
          <w:del w:id="861" w:author="LiamC" w:date="2008-12-12T10:33:00Z"/>
        </w:rPr>
      </w:pPr>
      <w:del w:id="860" w:author="LiamC" w:date="2008-12-12T10:33:00Z">
        <w:r>
          <w:rPr>
            <w:rFonts w:cs="Arial"/>
            <w:sz w:val="20"/>
          </w:rPr>
          <w:delText>AIS can also be applied to Aids to Navigation (AtoN) to improve and enhance services provided to mariners.</w:delText>
        </w:r>
      </w:del>
    </w:p>
    <w:p>
      <w:pPr>
        <w:pStyle w:val="Normal"/>
        <w:autoSpaceDE w:val="false"/>
        <w:spacing w:lineRule="exact" w:line="280" w:before="100" w:after="100"/>
        <w:rPr>
          <w:rFonts w:cs="Arial"/>
          <w:sz w:val="20"/>
          <w:del w:id="863" w:author="LiamC" w:date="2008-12-12T10:33:00Z"/>
        </w:rPr>
      </w:pPr>
      <w:del w:id="862" w:author="LiamC" w:date="2008-12-12T10:33:00Z">
        <w:r>
          <w:rPr>
            <w:rFonts w:cs="Arial"/>
            <w:sz w:val="20"/>
          </w:rPr>
          <w:delText xml:space="preserve">A special type of Automatic Identification System (AIS) station fitted to an Aid to Navigation (AtoN AIS) can provide a positive identification of the aid. </w:delText>
        </w:r>
      </w:del>
    </w:p>
    <w:p>
      <w:pPr>
        <w:pStyle w:val="Normal"/>
        <w:autoSpaceDE w:val="false"/>
        <w:spacing w:lineRule="exact" w:line="280" w:before="100" w:after="100"/>
        <w:rPr>
          <w:rFonts w:cs="Arial"/>
          <w:sz w:val="20"/>
          <w:del w:id="865" w:author="LiamC" w:date="2008-12-12T10:33:00Z"/>
        </w:rPr>
      </w:pPr>
      <w:del w:id="864" w:author="LiamC" w:date="2008-12-12T10:33:00Z">
        <w:r>
          <w:rPr>
            <w:rFonts w:cs="Arial"/>
            <w:sz w:val="20"/>
          </w:rPr>
          <w:delText>Furthermore it can:</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67" w:author="LiamC" w:date="2008-12-12T10:33:00Z"/>
        </w:rPr>
      </w:pPr>
      <w:del w:id="866" w:author="LiamC" w:date="2008-12-12T10:33:00Z">
        <w:r>
          <w:rPr>
            <w:rFonts w:cs="Arial"/>
            <w:sz w:val="20"/>
          </w:rPr>
          <w:delText>Provide the position and identity of floating AtoN (i.e. buoys) by transmitting an accurate position and monitoring if they are on location;</w:delText>
        </w:r>
      </w:del>
    </w:p>
    <w:p>
      <w:pPr>
        <w:pStyle w:val="Normal"/>
        <w:numPr>
          <w:ilvl w:val="0"/>
          <w:numId w:val="14"/>
        </w:numPr>
        <w:tabs>
          <w:tab w:val="clear" w:pos="1077"/>
          <w:tab w:val="left" w:pos="1134" w:leader="none"/>
        </w:tabs>
        <w:autoSpaceDE w:val="false"/>
        <w:spacing w:lineRule="exact" w:line="280" w:before="100" w:after="100"/>
        <w:ind w:left="709" w:hanging="0"/>
        <w:rPr>
          <w:rFonts w:cs="Arial"/>
          <w:sz w:val="20"/>
          <w:del w:id="869" w:author="LiamC" w:date="2008-12-12T10:33:00Z"/>
        </w:rPr>
      </w:pPr>
      <w:del w:id="868" w:author="LiamC" w:date="2008-12-12T10:33:00Z">
        <w:r>
          <w:rPr>
            <w:rFonts w:cs="Arial"/>
            <w:sz w:val="20"/>
          </w:rPr>
          <w:delText>Provide real- time information for performance monitoring, including state of ‘health’.</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71" w:author="LiamC" w:date="2008-12-12T10:33:00Z"/>
        </w:rPr>
      </w:pPr>
      <w:del w:id="870" w:author="LiamC" w:date="2008-12-12T10:33:00Z">
        <w:r>
          <w:rPr>
            <w:rFonts w:cs="Arial"/>
            <w:sz w:val="20"/>
          </w:rPr>
          <w:delText>Provide additional information such as actual tidal height and local weather to surrounding ships or to a shore authority;</w:delText>
        </w:r>
      </w:del>
    </w:p>
    <w:p>
      <w:pPr>
        <w:pStyle w:val="Normal"/>
        <w:autoSpaceDE w:val="false"/>
        <w:spacing w:lineRule="exact" w:line="280" w:before="100" w:after="100"/>
        <w:rPr>
          <w:rFonts w:cs="Arial"/>
          <w:sz w:val="20"/>
          <w:del w:id="873" w:author="LiamC" w:date="2008-12-12T10:33:00Z"/>
        </w:rPr>
      </w:pPr>
      <w:del w:id="872" w:author="LiamC" w:date="2008-12-12T10:33:00Z">
        <w:r>
          <w:rPr>
            <w:rFonts w:cs="Arial"/>
            <w:sz w:val="20"/>
          </w:rPr>
          <w:delText xml:space="preserve">The above provisions have been made within AIS for an Aid to Navigation Report (Message # 21). </w:delText>
        </w:r>
      </w:del>
    </w:p>
    <w:p>
      <w:pPr>
        <w:pStyle w:val="Normal"/>
        <w:spacing w:lineRule="exact" w:line="280" w:before="100" w:after="100"/>
        <w:rPr>
          <w:rFonts w:cs="Arial"/>
          <w:sz w:val="20"/>
          <w:del w:id="875" w:author="LiamC" w:date="2008-12-12T10:33:00Z"/>
        </w:rPr>
      </w:pPr>
      <w:del w:id="874" w:author="LiamC" w:date="2008-12-12T10:33:00Z">
        <w:r>
          <w:rPr>
            <w:rFonts w:cs="Arial"/>
            <w:sz w:val="20"/>
          </w:rPr>
          <w:delText>The AIS service may also enhance and complement Aids to Navigation functionality by providing:</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7" w:author="LiamC" w:date="2008-12-12T10:33:00Z"/>
        </w:rPr>
      </w:pPr>
      <w:del w:id="876" w:author="LiamC" w:date="2008-12-12T10:33:00Z">
        <w:r>
          <w:rPr>
            <w:rFonts w:cs="Arial"/>
            <w:sz w:val="20"/>
          </w:rPr>
          <w:delText>Synthetic AIS AtoN</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9" w:author="LiamC" w:date="2008-12-12T10:33:00Z"/>
        </w:rPr>
      </w:pPr>
      <w:del w:id="878" w:author="LiamC" w:date="2008-12-12T10:33:00Z">
        <w:r>
          <w:rPr>
            <w:rFonts w:cs="Arial"/>
            <w:sz w:val="20"/>
          </w:rPr>
          <w:delText>Virtual AIS AtoN;</w:delText>
        </w:r>
      </w:del>
    </w:p>
    <w:p>
      <w:pPr>
        <w:pStyle w:val="Normal"/>
        <w:autoSpaceDE w:val="false"/>
        <w:spacing w:lineRule="exact" w:line="280" w:before="100" w:after="100"/>
        <w:rPr>
          <w:rFonts w:cs="Arial"/>
          <w:sz w:val="20"/>
          <w:del w:id="881" w:author="LiamC" w:date="2008-12-12T10:33:00Z"/>
        </w:rPr>
      </w:pPr>
      <w:del w:id="880" w:author="LiamC" w:date="2008-12-12T10:33:00Z">
        <w:r>
          <w:rPr>
            <w:rFonts w:cs="Arial"/>
            <w:sz w:val="20"/>
          </w:rPr>
          <w:delText xml:space="preserve">It should be noted that AIS is essentially a communications system, not a PNT system and only provides position information obtained from another source (e.g. GPS). </w:delText>
        </w:r>
      </w:del>
    </w:p>
    <w:p>
      <w:pPr>
        <w:pStyle w:val="THs"/>
        <w:numPr>
          <w:ilvl w:val="1"/>
          <w:numId w:val="11"/>
        </w:numPr>
        <w:pBdr>
          <w:bottom w:val="single" w:sz="4" w:space="2" w:color="000000"/>
        </w:pBdr>
        <w:tabs>
          <w:tab w:val="left" w:pos="709" w:leader="none"/>
        </w:tabs>
        <w:rPr>
          <w:del w:id="883" w:author="LiamC" w:date="2008-12-12T10:33:00Z"/>
        </w:rPr>
      </w:pPr>
      <w:del w:id="882" w:author="LiamC" w:date="2008-12-12T10:33:00Z">
        <w:r>
          <w:rPr/>
          <w:delText>Future systems (inc. New functionalities of existing systems )</w:delText>
        </w:r>
      </w:del>
    </w:p>
    <w:p>
      <w:pPr>
        <w:pStyle w:val="Normal"/>
        <w:spacing w:lineRule="exact" w:line="280" w:before="100" w:after="100"/>
        <w:rPr>
          <w:rFonts w:cs="Arial"/>
          <w:b/>
          <w:b/>
          <w:sz w:val="20"/>
          <w:del w:id="885" w:author="LiamC" w:date="2008-12-12T10:33:00Z"/>
        </w:rPr>
      </w:pPr>
      <w:del w:id="884" w:author="LiamC" w:date="2008-12-12T10:33:00Z">
        <w:r>
          <w:rPr>
            <w:rFonts w:cs="Arial"/>
            <w:b/>
            <w:sz w:val="20"/>
          </w:rPr>
          <w:delText>Future systems (R-Mode; T-Mode on MF beacon and AIS)</w:delText>
        </w:r>
      </w:del>
    </w:p>
    <w:p>
      <w:pPr>
        <w:pStyle w:val="Normal"/>
        <w:spacing w:lineRule="exact" w:line="280" w:before="100" w:after="100"/>
        <w:rPr>
          <w:del w:id="889" w:author="LiamC" w:date="2008-12-12T10:33:00Z"/>
        </w:rPr>
      </w:pPr>
      <w:del w:id="886" w:author="LiamC" w:date="2008-12-12T10:33:00Z">
        <w:r>
          <w:rPr>
            <w:rFonts w:cs="Arial"/>
            <w:sz w:val="20"/>
          </w:rPr>
          <w:delText xml:space="preserve">IALA WWRNP should take into account the emerging e-Navigation architecture. The architecture will consist of </w:delText>
        </w:r>
      </w:del>
      <w:del w:id="887" w:author="LiamC" w:date="2008-12-12T10:33:00Z">
        <w:r>
          <w:rPr>
            <w:rFonts w:cs="Arial"/>
            <w:i/>
            <w:sz w:val="20"/>
          </w:rPr>
          <w:delText>three major parts</w:delText>
        </w:r>
      </w:del>
      <w:del w:id="888" w:author="LiamC" w:date="2008-12-12T10:33:00Z">
        <w:r>
          <w:rPr>
            <w:rFonts w:cs="Arial"/>
            <w:sz w:val="20"/>
          </w:rPr>
          <w:delText>:</w:delText>
        </w:r>
      </w:del>
    </w:p>
    <w:p>
      <w:pPr>
        <w:pStyle w:val="Normal"/>
        <w:numPr>
          <w:ilvl w:val="0"/>
          <w:numId w:val="15"/>
        </w:numPr>
        <w:tabs>
          <w:tab w:val="clear" w:pos="1077"/>
          <w:tab w:val="left" w:pos="1134" w:leader="none"/>
        </w:tabs>
        <w:spacing w:lineRule="exact" w:line="280" w:before="100" w:after="100"/>
        <w:ind w:left="720" w:hanging="11"/>
        <w:rPr>
          <w:del w:id="892" w:author="LiamC" w:date="2008-12-12T10:33:00Z"/>
        </w:rPr>
      </w:pPr>
      <w:del w:id="890" w:author="LiamC" w:date="2008-12-12T10:33:00Z">
        <w:r>
          <w:rPr>
            <w:rFonts w:cs="Arial"/>
            <w:i/>
            <w:sz w:val="20"/>
          </w:rPr>
          <w:delText>shipboard equipment and applications</w:delText>
        </w:r>
      </w:del>
      <w:del w:id="891" w:author="LiamC" w:date="2008-12-12T10:33:00Z">
        <w:r>
          <w:rPr>
            <w:rFonts w:cs="Arial"/>
            <w:sz w:val="20"/>
          </w:rPr>
          <w:delText xml:space="preserve"> for mariners (including ECS/ECDIS usage);</w:delText>
        </w:r>
      </w:del>
    </w:p>
    <w:p>
      <w:pPr>
        <w:pStyle w:val="Normal"/>
        <w:numPr>
          <w:ilvl w:val="0"/>
          <w:numId w:val="15"/>
        </w:numPr>
        <w:tabs>
          <w:tab w:val="clear" w:pos="1077"/>
          <w:tab w:val="left" w:pos="1134" w:leader="none"/>
        </w:tabs>
        <w:spacing w:lineRule="exact" w:line="280" w:before="100" w:after="100"/>
        <w:ind w:left="1134" w:hanging="425"/>
        <w:rPr>
          <w:del w:id="897" w:author="LiamC" w:date="2008-12-12T10:33:00Z"/>
        </w:rPr>
      </w:pPr>
      <w:del w:id="893" w:author="LiamC" w:date="2008-12-12T10:33:00Z">
        <w:r>
          <w:rPr>
            <w:rFonts w:cs="Arial"/>
            <w:i/>
            <w:sz w:val="20"/>
          </w:rPr>
          <w:delText>shore-based equipment</w:delText>
        </w:r>
      </w:del>
      <w:del w:id="894" w:author="LiamC" w:date="2008-12-12T10:33:00Z">
        <w:r>
          <w:rPr>
            <w:rFonts w:cs="Arial"/>
            <w:sz w:val="20"/>
          </w:rPr>
          <w:delText xml:space="preserve"> </w:delText>
        </w:r>
      </w:del>
      <w:del w:id="895" w:author="LiamC" w:date="2008-12-12T10:33:00Z">
        <w:r>
          <w:rPr>
            <w:rFonts w:cs="Arial"/>
            <w:i/>
            <w:sz w:val="20"/>
          </w:rPr>
          <w:delText>and applications</w:delText>
        </w:r>
      </w:del>
      <w:del w:id="896" w:author="LiamC" w:date="2008-12-12T10:33:00Z">
        <w:r>
          <w:rPr>
            <w:rFonts w:cs="Arial"/>
            <w:sz w:val="20"/>
          </w:rPr>
          <w:delText xml:space="preserve"> for shore-based operators (i.e. shore infrastructure);</w:delText>
        </w:r>
      </w:del>
    </w:p>
    <w:p>
      <w:pPr>
        <w:pStyle w:val="Normal"/>
        <w:numPr>
          <w:ilvl w:val="0"/>
          <w:numId w:val="15"/>
        </w:numPr>
        <w:tabs>
          <w:tab w:val="clear" w:pos="1077"/>
          <w:tab w:val="left" w:pos="1134" w:leader="none"/>
        </w:tabs>
        <w:spacing w:lineRule="exact" w:line="280" w:before="100" w:after="100"/>
        <w:ind w:left="720" w:hanging="11"/>
        <w:rPr>
          <w:del w:id="901" w:author="LiamC" w:date="2008-12-12T10:33:00Z"/>
        </w:rPr>
      </w:pPr>
      <w:del w:id="898" w:author="LiamC" w:date="2008-12-12T10:33:00Z">
        <w:r>
          <w:rPr>
            <w:rFonts w:cs="Arial"/>
            <w:sz w:val="20"/>
          </w:rPr>
          <w:delText xml:space="preserve">relevant </w:delText>
        </w:r>
      </w:del>
      <w:del w:id="899" w:author="LiamC" w:date="2008-12-12T10:33:00Z">
        <w:r>
          <w:rPr>
            <w:rFonts w:cs="Arial"/>
            <w:i/>
            <w:sz w:val="20"/>
          </w:rPr>
          <w:delText>radio links</w:delText>
        </w:r>
      </w:del>
      <w:del w:id="900" w:author="LiamC" w:date="2008-12-12T10:33:00Z">
        <w:r>
          <w:rPr>
            <w:rFonts w:cs="Arial"/>
            <w:sz w:val="20"/>
          </w:rPr>
          <w:delText>, which connect ships and shore.</w:delText>
        </w:r>
      </w:del>
    </w:p>
    <w:p>
      <w:pPr>
        <w:pStyle w:val="Normal"/>
        <w:spacing w:lineRule="exact" w:line="280" w:before="100" w:after="100"/>
        <w:rPr>
          <w:rFonts w:cs="Arial"/>
          <w:sz w:val="20"/>
          <w:del w:id="903" w:author="LiamC" w:date="2008-12-12T10:33:00Z"/>
        </w:rPr>
      </w:pPr>
      <w:del w:id="902" w:author="LiamC" w:date="2008-12-12T10:33:00Z">
        <w:r>
          <w:rPr>
            <w:rFonts w:cs="Arial"/>
            <w:sz w:val="20"/>
          </w:rPr>
          <w:delText>The IALA WWRNP will affect primarily the shore-based infrastructure and its operation. Due to the co-operative nature of the e-Navigation concept, the radio links used and the shipboard equipment need to be part of the scope.</w:delText>
        </w:r>
      </w:del>
    </w:p>
    <w:p>
      <w:pPr>
        <w:pStyle w:val="Normal"/>
        <w:spacing w:lineRule="exact" w:line="280" w:before="100" w:after="100"/>
        <w:rPr>
          <w:del w:id="905" w:author="LiamC" w:date="2008-12-12T10:33:00Z"/>
        </w:rPr>
      </w:pPr>
      <w:del w:id="904" w:author="LiamC" w:date="2008-12-12T10:33:00Z">
        <w:r>
          <w:rPr>
            <w:rFonts w:cs="Arial"/>
            <w:sz w:val="20"/>
          </w:rPr>
          <w:delText>At present the two maritime systems with world-wide distribution, the IALA MF beacon system and the AIS Services would be candidates for modification to add the following new functionalities:</w:delText>
        </w:r>
      </w:del>
    </w:p>
    <w:p>
      <w:pPr>
        <w:pStyle w:val="Normal"/>
        <w:spacing w:lineRule="exact" w:line="280" w:before="100" w:after="100"/>
        <w:rPr>
          <w:rFonts w:cs="Arial"/>
          <w:b/>
          <w:b/>
          <w:sz w:val="20"/>
          <w:del w:id="907" w:author="LiamC" w:date="2008-12-12T10:33:00Z"/>
        </w:rPr>
      </w:pPr>
      <w:del w:id="906" w:author="LiamC" w:date="2008-12-12T10:33:00Z">
        <w:r>
          <w:rPr>
            <w:rFonts w:cs="Arial"/>
            <w:b/>
            <w:sz w:val="20"/>
          </w:rPr>
          <w:delText>R-Mode</w:delText>
        </w:r>
      </w:del>
    </w:p>
    <w:p>
      <w:pPr>
        <w:pStyle w:val="Normal"/>
        <w:spacing w:lineRule="exact" w:line="280" w:before="100" w:after="100"/>
        <w:rPr>
          <w:del w:id="912" w:author="LiamC" w:date="2008-12-12T10:33:00Z"/>
        </w:rPr>
      </w:pPr>
      <w:del w:id="908" w:author="LiamC" w:date="2008-12-12T10:33:00Z">
        <w:r>
          <w:rPr>
            <w:rFonts w:cs="Arial"/>
            <w:sz w:val="20"/>
          </w:rPr>
          <w:delText xml:space="preserve">The new functionality of the </w:delText>
        </w:r>
      </w:del>
      <w:del w:id="909" w:author="LiamC" w:date="2008-12-12T10:33:00Z">
        <w:r>
          <w:rPr>
            <w:rFonts w:cs="Arial"/>
            <w:b/>
            <w:i/>
            <w:sz w:val="20"/>
          </w:rPr>
          <w:delText>R</w:delText>
        </w:r>
      </w:del>
      <w:del w:id="910" w:author="LiamC" w:date="2008-12-12T10:33:00Z">
        <w:r>
          <w:rPr>
            <w:rFonts w:cs="Arial"/>
            <w:i/>
            <w:sz w:val="20"/>
          </w:rPr>
          <w:delText>anging-Mode</w:delText>
        </w:r>
      </w:del>
      <w:del w:id="911" w:author="LiamC" w:date="2008-12-12T10:33:00Z">
        <w:r>
          <w:rPr>
            <w:rFonts w:cs="Arial"/>
            <w:sz w:val="20"/>
          </w:rPr>
          <w:delTex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delText>
        </w:r>
      </w:del>
    </w:p>
    <w:p>
      <w:pPr>
        <w:pStyle w:val="Normal"/>
        <w:spacing w:lineRule="exact" w:line="280" w:before="100" w:after="100"/>
        <w:rPr>
          <w:rFonts w:cs="Arial"/>
          <w:b/>
          <w:b/>
          <w:sz w:val="20"/>
          <w:del w:id="914" w:author="LiamC" w:date="2008-12-12T10:33:00Z"/>
        </w:rPr>
      </w:pPr>
      <w:del w:id="913" w:author="LiamC" w:date="2008-12-12T10:33:00Z">
        <w:r>
          <w:rPr>
            <w:rFonts w:cs="Arial"/>
            <w:b/>
            <w:sz w:val="20"/>
          </w:rPr>
          <w:delText>T-Mode</w:delText>
        </w:r>
      </w:del>
    </w:p>
    <w:p>
      <w:pPr>
        <w:pStyle w:val="Normal"/>
        <w:spacing w:lineRule="exact" w:line="280" w:before="100" w:after="100"/>
        <w:rPr>
          <w:del w:id="921" w:author="LiamC" w:date="2008-12-12T10:33:00Z"/>
        </w:rPr>
      </w:pPr>
      <w:del w:id="915" w:author="LiamC" w:date="2008-12-12T10:33:00Z">
        <w:r>
          <w:rPr>
            <w:rFonts w:cs="Arial"/>
            <w:sz w:val="20"/>
          </w:rPr>
          <w:delText xml:space="preserve">The new functionality of the </w:delText>
        </w:r>
      </w:del>
      <w:del w:id="916" w:author="LiamC" w:date="2008-12-12T10:33:00Z">
        <w:r>
          <w:rPr>
            <w:rFonts w:cs="Arial"/>
            <w:b/>
            <w:i/>
            <w:sz w:val="20"/>
          </w:rPr>
          <w:delText>T</w:delText>
        </w:r>
      </w:del>
      <w:del w:id="917" w:author="LiamC" w:date="2008-12-12T10:33:00Z">
        <w:r>
          <w:rPr>
            <w:rFonts w:cs="Arial"/>
            <w:i/>
            <w:sz w:val="20"/>
          </w:rPr>
          <w:delText>ransparent-Mode</w:delText>
        </w:r>
      </w:del>
      <w:del w:id="918" w:author="LiamC" w:date="2008-12-12T10:33:00Z">
        <w:r>
          <w:rPr>
            <w:rFonts w:cs="Arial"/>
            <w:sz w:val="20"/>
          </w:rPr>
          <w:delText xml:space="preserve"> is the broadcast of e-NAV information from shore to ship. Examples of that data are safety-related information, real-time measurement data of the fairway conditions, or status information regarding Aids-to-Navigation as developed in </w:delText>
        </w:r>
      </w:del>
      <w:del w:id="919" w:author="LiamC" w:date="2008-12-12T10:33:00Z">
        <w:r>
          <w:rPr>
            <w:rFonts w:cs="Arial"/>
            <w:i/>
            <w:sz w:val="20"/>
          </w:rPr>
          <w:delText>IALA’s e-ANSI concept</w:delText>
        </w:r>
      </w:del>
      <w:del w:id="920" w:author="LiamC" w:date="2008-12-12T10:33:00Z">
        <w:r>
          <w:rPr>
            <w:rFonts w:cs="Arial"/>
            <w:sz w:val="20"/>
          </w:rPr>
          <w:delText>.</w:delText>
        </w:r>
      </w:del>
    </w:p>
    <w:p>
      <w:pPr>
        <w:pStyle w:val="Normal"/>
        <w:spacing w:lineRule="exact" w:line="280" w:before="100" w:after="100"/>
        <w:rPr>
          <w:rFonts w:cs="Arial"/>
          <w:sz w:val="20"/>
          <w:del w:id="923" w:author="LiamC" w:date="2008-12-12T10:33:00Z"/>
        </w:rPr>
      </w:pPr>
      <w:del w:id="922" w:author="LiamC" w:date="2008-12-12T10:33:00Z">
        <w:r>
          <w:rPr>
            <w:rFonts w:cs="Arial"/>
            <w:sz w:val="20"/>
          </w:rPr>
          <w:delText xml:space="preserve">The aim of adding these new functionalities is to provide a terrestrial based backup system on existing world wide distributed radio links of MF beacon and/or AIS. </w:delText>
        </w:r>
      </w:del>
    </w:p>
    <w:p>
      <w:pPr>
        <w:pStyle w:val="Normal"/>
        <w:spacing w:lineRule="exact" w:line="280" w:before="100" w:after="100"/>
        <w:rPr>
          <w:rFonts w:cs="Arial"/>
          <w:i/>
          <w:i/>
          <w:sz w:val="20"/>
          <w:del w:id="925" w:author="LiamC" w:date="2008-12-12T10:33:00Z"/>
        </w:rPr>
      </w:pPr>
      <w:del w:id="924" w:author="LiamC" w:date="2008-12-12T10:33:00Z">
        <w:r>
          <w:rPr>
            <w:rFonts w:cs="Arial"/>
            <w:i/>
            <w:sz w:val="20"/>
          </w:rPr>
          <w:delText>IALA will encourage members to conduct trials of potential new systems.</w:delText>
        </w:r>
      </w:del>
    </w:p>
    <w:p>
      <w:pPr>
        <w:pStyle w:val="THp"/>
        <w:rPr>
          <w:rFonts w:cs="Arial"/>
          <w:i/>
          <w:i/>
          <w:sz w:val="20"/>
          <w:del w:id="927" w:author="LiamC" w:date="2008-12-12T10:33:00Z"/>
        </w:rPr>
      </w:pPr>
      <w:del w:id="926" w:author="LiamC" w:date="2008-12-12T10:33:00Z">
        <w:r>
          <w:rPr>
            <w:rFonts w:cs="Arial"/>
            <w:i/>
            <w:sz w:val="20"/>
          </w:rPr>
        </w:r>
      </w:del>
    </w:p>
    <w:p>
      <w:pPr>
        <w:pStyle w:val="THheading1"/>
        <w:numPr>
          <w:ilvl w:val="0"/>
          <w:numId w:val="0"/>
        </w:numPr>
        <w:ind w:left="426" w:hanging="426"/>
        <w:rPr>
          <w:del w:id="929" w:author="LiamC" w:date="2008-12-12T10:33:00Z"/>
        </w:rPr>
      </w:pPr>
      <w:del w:id="928" w:author="LiamC" w:date="2008-12-12T10:33:00Z">
        <w:r>
          <w:rPr/>
          <w:delText>4   Non-radio Position-Fixing</w:delText>
        </w:r>
      </w:del>
    </w:p>
    <w:p>
      <w:pPr>
        <w:pStyle w:val="THs"/>
        <w:numPr>
          <w:ilvl w:val="0"/>
          <w:numId w:val="0"/>
        </w:numPr>
        <w:ind w:left="0" w:hanging="0"/>
        <w:rPr>
          <w:del w:id="931" w:author="LiamC" w:date="2008-12-12T10:33:00Z"/>
        </w:rPr>
      </w:pPr>
      <w:del w:id="930" w:author="LiamC" w:date="2008-12-12T10:33:00Z">
        <w:r>
          <w:rPr/>
          <w:delText xml:space="preserve">4.1 </w:delText>
          <w:tab/>
          <w:delText>Non-radio navigation system (Inertial Navigation Systems</w:delText>
        </w:r>
      </w:del>
    </w:p>
    <w:p>
      <w:pPr>
        <w:pStyle w:val="Normal"/>
        <w:autoSpaceDE w:val="false"/>
        <w:spacing w:lineRule="exact" w:line="280" w:before="100" w:after="100"/>
        <w:rPr>
          <w:rFonts w:cs="Arial"/>
          <w:sz w:val="20"/>
          <w:del w:id="933" w:author="LiamC" w:date="2008-12-12T10:33:00Z"/>
        </w:rPr>
      </w:pPr>
      <w:del w:id="932" w:author="LiamC" w:date="2008-12-12T10:33:00Z">
        <w:r>
          <w:rPr>
            <w:rFonts w:cs="Arial"/>
            <w:sz w:val="20"/>
          </w:rPr>
          <w:delText>Loss of GNSS position and time may render AIS and ECDIS unusable. Therefore it could be essential to use a backup system based on INS which is able to continue providing an electronic position with a similar level of accuracy for a specified time period.</w:delText>
        </w:r>
      </w:del>
    </w:p>
    <w:p>
      <w:pPr>
        <w:pStyle w:val="Normal"/>
        <w:autoSpaceDE w:val="false"/>
        <w:spacing w:lineRule="exact" w:line="280" w:before="100" w:after="100"/>
        <w:rPr>
          <w:rFonts w:cs="Arial"/>
          <w:sz w:val="20"/>
          <w:del w:id="935" w:author="LiamC" w:date="2008-12-12T10:33:00Z"/>
        </w:rPr>
      </w:pPr>
      <w:del w:id="934" w:author="LiamC" w:date="2008-12-12T10:33:00Z">
        <w:r>
          <w:rPr>
            <w:rFonts w:cs="Arial"/>
            <w:sz w:val="20"/>
          </w:rPr>
          <w:delText xml:space="preserve">Inertial navigation is a self-contained navigation technique in which measurements provided by accelerometers and gyroscopes are used to track the position and attitude of an object relative to a known starting point. </w:delText>
        </w:r>
      </w:del>
    </w:p>
    <w:p>
      <w:pPr>
        <w:pStyle w:val="Normal"/>
        <w:tabs>
          <w:tab w:val="clear" w:pos="1077"/>
          <w:tab w:val="left" w:pos="360" w:leader="none"/>
        </w:tabs>
        <w:spacing w:lineRule="exact" w:line="280" w:before="100" w:after="100"/>
        <w:rPr>
          <w:rFonts w:cs="Arial"/>
          <w:sz w:val="20"/>
          <w:del w:id="937" w:author="LiamC" w:date="2008-12-12T10:33:00Z"/>
        </w:rPr>
      </w:pPr>
      <w:del w:id="936" w:author="LiamC" w:date="2008-12-12T10:33:00Z">
        <w:r>
          <w:rPr>
            <w:rFonts w:cs="Arial"/>
            <w:sz w:val="20"/>
          </w:rPr>
          <w:delText xml:space="preserve">The performance and costs of the INS heavily depends on the different available technologies. </w:delText>
        </w:r>
      </w:del>
    </w:p>
    <w:p>
      <w:pPr>
        <w:pStyle w:val="Normal"/>
        <w:tabs>
          <w:tab w:val="clear" w:pos="1077"/>
          <w:tab w:val="left" w:pos="360" w:leader="none"/>
        </w:tabs>
        <w:spacing w:lineRule="exact" w:line="280" w:before="100" w:after="100"/>
        <w:rPr>
          <w:rFonts w:cs="Arial"/>
          <w:sz w:val="20"/>
          <w:del w:id="939" w:author="LiamC" w:date="2008-12-12T10:33:00Z"/>
        </w:rPr>
      </w:pPr>
      <w:del w:id="938" w:author="LiamC" w:date="2008-12-12T10:33:00Z">
        <w:r>
          <w:rPr>
            <w:rFonts w:cs="Arial"/>
            <w:sz w:val="20"/>
          </w:rPr>
          <w:delText xml:space="preserve">At the current stage even high grade INS cannot be considered as a primary backup to GNSS positioning sensors. </w:delText>
        </w:r>
      </w:del>
    </w:p>
    <w:p>
      <w:pPr>
        <w:pStyle w:val="Normal"/>
        <w:spacing w:lineRule="exact" w:line="280" w:before="100" w:after="100"/>
        <w:rPr>
          <w:rFonts w:cs="Arial"/>
          <w:sz w:val="20"/>
          <w:del w:id="941" w:author="LiamC" w:date="2008-12-12T10:33:00Z"/>
        </w:rPr>
      </w:pPr>
      <w:del w:id="940" w:author="LiamC" w:date="2008-12-12T10:33:00Z">
        <w:r>
          <w:rPr>
            <w:rFonts w:cs="Arial"/>
            <w:sz w:val="20"/>
          </w:rPr>
          <w:delText>It is necessary to integrate INS with other sensors like speed log, magnetic sensors or with GNSS to compensate for the drift in positioning errors.</w:delText>
        </w:r>
      </w:del>
    </w:p>
    <w:p>
      <w:pPr>
        <w:pStyle w:val="Normal"/>
        <w:spacing w:lineRule="exact" w:line="280" w:before="100" w:after="100"/>
        <w:rPr>
          <w:rFonts w:cs="Arial"/>
          <w:sz w:val="20"/>
          <w:del w:id="943" w:author="LiamC" w:date="2008-12-12T10:33:00Z"/>
        </w:rPr>
      </w:pPr>
      <w:del w:id="942" w:author="LiamC" w:date="2008-12-12T10:33:00Z">
        <w:r>
          <w:rPr>
            <w:rFonts w:cs="Arial"/>
            <w:sz w:val="20"/>
          </w:rPr>
          <w:delText>However, low-cost inertial systems are developing and it is possible that in future their performance may make them useful as a short-term backup and they may also have a role in improving integrity and position stability.</w:delText>
        </w:r>
      </w:del>
    </w:p>
    <w:p>
      <w:pPr>
        <w:pStyle w:val="Normal"/>
        <w:spacing w:lineRule="exact" w:line="280" w:before="100" w:after="100"/>
        <w:rPr>
          <w:rFonts w:cs="Arial"/>
          <w:sz w:val="20"/>
          <w:del w:id="945" w:author="LiamC" w:date="2008-12-12T10:33:00Z"/>
        </w:rPr>
      </w:pPr>
      <w:del w:id="944" w:author="LiamC" w:date="2008-12-12T10:33:00Z">
        <w:r>
          <w:rPr>
            <w:rFonts w:cs="Arial"/>
            <w:sz w:val="20"/>
          </w:rPr>
          <w:delText>Inertial systems are already used in combination with GNSS on some vessels for specialised applications, such as hydrographic survey, where the short-term stability of position is valuable.</w:delText>
        </w:r>
      </w:del>
    </w:p>
    <w:p>
      <w:pPr>
        <w:pStyle w:val="Normal"/>
        <w:spacing w:lineRule="exact" w:line="280" w:before="100" w:after="100"/>
        <w:rPr>
          <w:rFonts w:cs="Arial"/>
          <w:sz w:val="20"/>
          <w:del w:id="947" w:author="LiamC" w:date="2008-12-12T10:33:00Z"/>
        </w:rPr>
      </w:pPr>
      <w:del w:id="946" w:author="LiamC" w:date="2008-12-12T10:33:00Z">
        <w:r>
          <w:rPr>
            <w:rFonts w:cs="Arial"/>
            <w:sz w:val="20"/>
          </w:rPr>
        </w:r>
      </w:del>
    </w:p>
    <w:p>
      <w:pPr>
        <w:pStyle w:val="Normal"/>
        <w:spacing w:lineRule="exact" w:line="280" w:before="100" w:after="100"/>
        <w:rPr>
          <w:rFonts w:cs="Arial"/>
          <w:sz w:val="20"/>
          <w:del w:id="949" w:author="LiamC" w:date="2008-12-12T10:33:00Z"/>
        </w:rPr>
      </w:pPr>
      <w:del w:id="948" w:author="LiamC" w:date="2008-12-12T10:33:00Z">
        <w:r>
          <w:rPr>
            <w:rFonts w:cs="Arial"/>
            <w:sz w:val="20"/>
          </w:rPr>
        </w:r>
      </w:del>
    </w:p>
    <w:p>
      <w:pPr>
        <w:pStyle w:val="Normal"/>
        <w:jc w:val="both"/>
        <w:rPr/>
      </w:pPr>
      <w:del w:id="950" w:author="LiamC" w:date="2008-12-12T10:33:00Z">
        <w:r>
          <w:rPr/>
          <w:delText>.</w:delText>
        </w:r>
      </w:del>
      <w:r>
        <w:rPr/>
        <w:t xml:space="preserve"> </w:t>
      </w:r>
    </w:p>
    <w:p>
      <w:pPr>
        <w:pStyle w:val="THp"/>
        <w:ind w:left="360" w:hanging="0"/>
        <w:rPr>
          <w:del w:id="952" w:author="LiamC" w:date="2008-12-12T10:32:00Z"/>
        </w:rPr>
      </w:pPr>
      <w:del w:id="951" w:author="LiamC" w:date="2008-12-12T10:32:00Z">
        <w:r>
          <w:rPr/>
        </w:r>
      </w:del>
    </w:p>
    <w:p>
      <w:pPr>
        <w:pStyle w:val="THp"/>
        <w:ind w:left="360" w:hanging="0"/>
        <w:rPr>
          <w:del w:id="954" w:author="LiamC" w:date="2008-12-12T10:32:00Z"/>
        </w:rPr>
      </w:pPr>
      <w:del w:id="953" w:author="LiamC" w:date="2008-12-12T10:32:00Z">
        <w:r>
          <w:rPr/>
        </w:r>
      </w:del>
    </w:p>
    <w:p>
      <w:pPr>
        <w:pStyle w:val="THp"/>
        <w:numPr>
          <w:ilvl w:val="0"/>
          <w:numId w:val="0"/>
        </w:numPr>
        <w:ind w:left="426" w:hanging="426"/>
        <w:rPr/>
      </w:pPr>
      <w:r>
        <w:rPr/>
        <w:t>5</w:t>
        <w:tab/>
        <w:t>Delivering the Plan</w:t>
      </w:r>
    </w:p>
    <w:p>
      <w:pPr>
        <w:pStyle w:val="THs"/>
        <w:numPr>
          <w:ilvl w:val="0"/>
          <w:numId w:val="0"/>
        </w:numPr>
        <w:ind w:left="0"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3"/>
        </w:numPr>
        <w:jc w:val="both"/>
        <w:rPr/>
      </w:pPr>
      <w:r>
        <w:rPr>
          <w:b/>
        </w:rPr>
        <w:t>Contributing to the development of e-Navigation</w:t>
      </w:r>
      <w:r>
        <w:rPr/>
        <w:t>;</w:t>
      </w:r>
    </w:p>
    <w:p>
      <w:pPr>
        <w:pStyle w:val="THp"/>
        <w:numPr>
          <w:ilvl w:val="0"/>
          <w:numId w:val="13"/>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3"/>
        </w:numPr>
        <w:jc w:val="both"/>
        <w:rPr>
          <w:b/>
          <w:b/>
        </w:rPr>
      </w:pPr>
      <w:r>
        <w:rPr>
          <w:b/>
        </w:rPr>
        <w:t xml:space="preserve">Continuing to provide Internationally recognised DGNSS Services, by: </w:t>
      </w:r>
    </w:p>
    <w:p>
      <w:pPr>
        <w:pStyle w:val="THp"/>
        <w:numPr>
          <w:ilvl w:val="1"/>
          <w:numId w:val="13"/>
        </w:numPr>
        <w:jc w:val="both"/>
        <w:rPr/>
      </w:pPr>
      <w:r>
        <w:rPr/>
        <w:t>recapitalising the existing DGNSS infrastructure as required to avoid system obsolescence;</w:t>
      </w:r>
    </w:p>
    <w:p>
      <w:pPr>
        <w:pStyle w:val="THp"/>
        <w:numPr>
          <w:ilvl w:val="1"/>
          <w:numId w:val="13"/>
        </w:numPr>
        <w:jc w:val="both"/>
        <w:rPr/>
      </w:pPr>
      <w:r>
        <w:rPr/>
        <w:t>reviewing their service provision to take account of GNSS developments;</w:t>
      </w:r>
    </w:p>
    <w:p>
      <w:pPr>
        <w:pStyle w:val="THp"/>
        <w:numPr>
          <w:ilvl w:val="1"/>
          <w:numId w:val="13"/>
        </w:numPr>
        <w:jc w:val="both"/>
        <w:rPr/>
      </w:pPr>
      <w:r>
        <w:rPr/>
        <w:t>continuing to encourage and support the IMO’s acceptance of IALA radiobeacon DGNSS into the World Wide Radionavigation System (WWRNS); and by</w:t>
      </w:r>
    </w:p>
    <w:p>
      <w:pPr>
        <w:pStyle w:val="THp"/>
        <w:numPr>
          <w:ilvl w:val="1"/>
          <w:numId w:val="13"/>
        </w:numPr>
        <w:jc w:val="both"/>
        <w:rPr/>
      </w:pPr>
      <w:r>
        <w:rPr/>
        <w:t>investigating the standardisation and delivery of high precision DGNSS to support aids to navigation management, harbour approach and docking;</w:t>
      </w:r>
    </w:p>
    <w:p>
      <w:pPr>
        <w:pStyle w:val="THp"/>
        <w:numPr>
          <w:ilvl w:val="0"/>
          <w:numId w:val="13"/>
        </w:numPr>
        <w:jc w:val="both"/>
        <w:rPr>
          <w:b/>
          <w:b/>
        </w:rPr>
      </w:pPr>
      <w:r>
        <w:rPr>
          <w:b/>
        </w:rPr>
        <w:t>Seeking to provide sufficient appropriate levels of contingency support  for GNSS, including:</w:t>
      </w:r>
    </w:p>
    <w:p>
      <w:pPr>
        <w:pStyle w:val="THp"/>
        <w:numPr>
          <w:ilvl w:val="1"/>
          <w:numId w:val="13"/>
        </w:numPr>
        <w:jc w:val="both"/>
        <w:rPr/>
      </w:pPr>
      <w:r>
        <w:rPr/>
        <w:t>where Loran/Chayka facilities exist within their jurisdiction to retain them in operation and make plans to upgrade them to eLoran capability ;</w:t>
      </w:r>
    </w:p>
    <w:p>
      <w:pPr>
        <w:pStyle w:val="THp"/>
        <w:numPr>
          <w:ilvl w:val="1"/>
          <w:numId w:val="13"/>
        </w:numPr>
        <w:jc w:val="both"/>
        <w:rPr/>
      </w:pPr>
      <w:r>
        <w:rPr/>
        <w:t>giving full support to the development and standardisation of eLoran, so that the system can be recognised as a component of e-Navigation;</w:t>
      </w:r>
    </w:p>
    <w:p>
      <w:pPr>
        <w:pStyle w:val="THp"/>
        <w:numPr>
          <w:ilvl w:val="0"/>
          <w:numId w:val="13"/>
        </w:numPr>
        <w:jc w:val="both"/>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3"/>
        </w:numPr>
        <w:jc w:val="both"/>
        <w:rPr/>
      </w:pPr>
      <w:r>
        <w:rPr>
          <w:b/>
        </w:rPr>
        <w:t>Developing AIS as an Aid to Navigation</w:t>
      </w:r>
      <w:r>
        <w:rPr/>
        <w:t xml:space="preserve"> – including synthetic and virtual aids to navigation where appropriate;</w:t>
      </w:r>
    </w:p>
    <w:p>
      <w:pPr>
        <w:pStyle w:val="THp"/>
        <w:numPr>
          <w:ilvl w:val="0"/>
          <w:numId w:val="13"/>
        </w:numPr>
        <w:jc w:val="both"/>
        <w:rPr/>
      </w:pPr>
      <w:r>
        <w:rPr>
          <w:b/>
        </w:rPr>
        <w:t>Continuing to trial and develop new systems to enhance marine navigation</w:t>
      </w:r>
      <w:r>
        <w:rPr/>
        <w:t>;</w:t>
      </w:r>
    </w:p>
    <w:p>
      <w:pPr>
        <w:pStyle w:val="THp"/>
        <w:numPr>
          <w:ilvl w:val="0"/>
          <w:numId w:val="13"/>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jc w:val="both"/>
        <w:rPr/>
      </w:pPr>
      <w:r>
        <w:rPr/>
      </w:r>
    </w:p>
    <w:p>
      <w:pPr>
        <w:pStyle w:val="Heading"/>
        <w:spacing w:before="240" w:after="60"/>
        <w:rPr>
          <w:vanish/>
          <w:highlight w:val="magenta"/>
        </w:rPr>
      </w:pPr>
      <w:r>
        <w:rPr>
          <w:vanish/>
          <w:highlight w:val="magenta"/>
        </w:rPr>
      </w:r>
      <w:bookmarkStart w:id="0" w:name="_PictureBullets"/>
      <w:bookmarkStart w:id="1" w:name="_PictureBullets"/>
      <w:bookmarkEnd w:id="1"/>
    </w:p>
    <w:sectPr>
      <w:headerReference w:type="default" r:id="rId40"/>
      <w:headerReference w:type="first" r:id="rId41"/>
      <w:footerReference w:type="default" r:id="rId42"/>
      <w:footerReference w:type="first" r:id="rId43"/>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del w:id="955" w:author="LiamC" w:date="2008-12-11T15:24:00Z">
        <w:r>
          <w:rPr>
            <w:rStyle w:val="FootnoteCharacters"/>
          </w:rPr>
          <w:footnoteRef/>
        </w:r>
      </w:del>
      <w:del w:id="956" w:author="LiamC" w:date="2008-12-11T15:24:00Z">
        <w:r>
          <w:rPr/>
          <w:delText xml:space="preserve"> “</w:delText>
        </w:r>
      </w:del>
      <w:del w:id="957" w:author="LiamC" w:date="2008-12-11T15:24:00Z">
        <w:r>
          <w:rPr/>
          <w:delText>Review of Maritime Transport, 2007”. United Nations Conference on Trade and Development (UNCTAD) Secretariat, United Nations, New York and Geneva, 2007</w:delText>
        </w:r>
      </w:del>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right"/>
      <w:rPr/>
    </w:pPr>
    <w:r>
      <w:rPr/>
      <w:t>e-NAV6/1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6"/>
        </w:tabs>
        <w:ind w:left="1456" w:hanging="360"/>
      </w:pPr>
      <w:rPr>
        <w:rFonts w:ascii="Symbol" w:hAnsi="Symbol" w:cs="Symbol" w:hint="default"/>
      </w:rPr>
    </w:lvl>
  </w:abstractNum>
  <w:abstractNum w:abstractNumId="15">
    <w:lvl w:ilvl="0">
      <w:start w:val="1"/>
      <w:numFmt w:val="bullet"/>
      <w:lvlText w:val=""/>
      <w:lvlJc w:val="left"/>
      <w:pPr>
        <w:tabs>
          <w:tab w:val="num" w:pos="1077"/>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outlineLvl w:val="3"/>
    </w:pPr>
    <w:rPr>
      <w:b/>
    </w:rPr>
  </w:style>
  <w:style w:type="paragraph" w:styleId="Heading5">
    <w:name w:val="Heading 5"/>
    <w:basedOn w:val="Heading4"/>
    <w:next w:val="Normal"/>
    <w:qFormat/>
    <w:pPr>
      <w:numPr>
        <w:ilvl w:val="0"/>
        <w:numId w:val="11"/>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pPr>
    <w:rPr/>
  </w:style>
  <w:style w:type="paragraph" w:styleId="Paragraph2">
    <w:name w:val="Paragraph 2"/>
    <w:basedOn w:val="Paragraph1"/>
    <w:qFormat/>
    <w:pPr>
      <w:numPr>
        <w:ilvl w:val="0"/>
        <w:numId w:val="11"/>
      </w:numPr>
    </w:pPr>
    <w:rPr/>
  </w:style>
  <w:style w:type="paragraph" w:styleId="Paragraph3">
    <w:name w:val="Paragraph 3"/>
    <w:basedOn w:val="Paragraph2"/>
    <w:qFormat/>
    <w:pPr>
      <w:numPr>
        <w:ilvl w:val="0"/>
        <w:numId w:val="11"/>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0"/>
      </w:numPr>
      <w:ind w:left="1077" w:hanging="1077"/>
    </w:pPr>
    <w:rPr/>
  </w:style>
  <w:style w:type="paragraph" w:styleId="Annexhead2">
    <w:name w:val="annex_head 2"/>
    <w:basedOn w:val="Heading2"/>
    <w:next w:val="Annexpara2"/>
    <w:qFormat/>
    <w:pPr>
      <w:numPr>
        <w:ilvl w:val="0"/>
        <w:numId w:val="20"/>
      </w:numPr>
      <w:ind w:left="1077" w:hanging="1077"/>
    </w:pPr>
    <w:rPr/>
  </w:style>
  <w:style w:type="paragraph" w:styleId="Annexhead3">
    <w:name w:val="annex_head 3"/>
    <w:basedOn w:val="Heading3"/>
    <w:next w:val="Annexpara3"/>
    <w:qFormat/>
    <w:pPr>
      <w:numPr>
        <w:ilvl w:val="0"/>
        <w:numId w:val="20"/>
      </w:numPr>
      <w:ind w:left="1077" w:hanging="1077"/>
    </w:pPr>
    <w:rPr/>
  </w:style>
  <w:style w:type="paragraph" w:styleId="Annexhead4">
    <w:name w:val="annex_head 4"/>
    <w:basedOn w:val="Heading4"/>
    <w:next w:val="Annexpara4"/>
    <w:qFormat/>
    <w:pPr>
      <w:numPr>
        <w:ilvl w:val="0"/>
        <w:numId w:val="20"/>
      </w:numPr>
      <w:ind w:left="1077" w:hanging="1077"/>
    </w:pPr>
    <w:rPr/>
  </w:style>
  <w:style w:type="paragraph" w:styleId="Annexpara2">
    <w:name w:val="annex_para 2"/>
    <w:basedOn w:val="Paragraph2"/>
    <w:qFormat/>
    <w:pPr>
      <w:numPr>
        <w:ilvl w:val="0"/>
        <w:numId w:val="20"/>
      </w:numPr>
      <w:ind w:left="1077" w:hanging="1077"/>
    </w:pPr>
    <w:rPr/>
  </w:style>
  <w:style w:type="paragraph" w:styleId="Annexpara1">
    <w:name w:val="annex_para 1"/>
    <w:basedOn w:val="Paragraph1"/>
    <w:qFormat/>
    <w:pPr>
      <w:numPr>
        <w:ilvl w:val="0"/>
        <w:numId w:val="20"/>
      </w:numPr>
      <w:ind w:left="1077" w:hanging="1077"/>
    </w:pPr>
    <w:rPr/>
  </w:style>
  <w:style w:type="paragraph" w:styleId="Annexpara3">
    <w:name w:val="annex_para 3"/>
    <w:basedOn w:val="Paragraph3"/>
    <w:qFormat/>
    <w:pPr>
      <w:numPr>
        <w:ilvl w:val="0"/>
        <w:numId w:val="20"/>
      </w:numPr>
      <w:ind w:left="1077" w:hanging="1077"/>
    </w:pPr>
    <w:rPr/>
  </w:style>
  <w:style w:type="paragraph" w:styleId="Annexpara4">
    <w:name w:val="annex_para 4"/>
    <w:basedOn w:val="Paragraph4"/>
    <w:qFormat/>
    <w:pPr>
      <w:numPr>
        <w:ilvl w:val="0"/>
        <w:numId w:val="20"/>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ndex.php?title=Radiotelex&amp;action=edit&amp;redlink=1" TargetMode="External"/><Relationship Id="rId5" Type="http://schemas.openxmlformats.org/officeDocument/2006/relationships/hyperlink" Target="http://en.wikipedia.org/wiki/Maritime_Mobile_Service_Identity" TargetMode="External"/><Relationship Id="rId6" Type="http://schemas.openxmlformats.org/officeDocument/2006/relationships/hyperlink" Target="http://en.wikipedia.org/wiki/2182_kHz" TargetMode="External"/><Relationship Id="rId7" Type="http://schemas.openxmlformats.org/officeDocument/2006/relationships/hyperlink" Target="http://en.wikipedia.org/w/index.php?title=Radiotelex&amp;action=edit&amp;redlink=1" TargetMode="External"/><Relationship Id="rId8" Type="http://schemas.openxmlformats.org/officeDocument/2006/relationships/hyperlink" Target="http://en.wikipedia.org/wiki/Maritime_Mobile_Service_Identity" TargetMode="External"/><Relationship Id="rId9" Type="http://schemas.openxmlformats.org/officeDocument/2006/relationships/hyperlink" Target="http://en.wikipedia.org/wiki/Tracking_transmitter" TargetMode="External"/><Relationship Id="rId10" Type="http://schemas.openxmlformats.org/officeDocument/2006/relationships/hyperlink" Target="http://en.wikipedia.org/wiki/Boat" TargetMode="External"/><Relationship Id="rId11" Type="http://schemas.openxmlformats.org/officeDocument/2006/relationships/hyperlink" Target="http://en.wikipedia.org/wiki/Aircraft" TargetMode="External"/><Relationship Id="rId12" Type="http://schemas.openxmlformats.org/officeDocument/2006/relationships/hyperlink" Target="http://en.wikipedia.org/wiki/Distress" TargetMode="External"/><Relationship Id="rId13" Type="http://schemas.openxmlformats.org/officeDocument/2006/relationships/hyperlink" Target="http://en.wikipedia.org/wiki/Electric_beacon" TargetMode="External"/><Relationship Id="rId14" Type="http://schemas.openxmlformats.org/officeDocument/2006/relationships/hyperlink" Target="http://en.wikipedia.org/wiki/Cospas-Sarsat" TargetMode="External"/><Relationship Id="rId15" Type="http://schemas.openxmlformats.org/officeDocument/2006/relationships/hyperlink" Target="http://en.wikipedia.org/wiki/Satellite" TargetMode="External"/><Relationship Id="rId16" Type="http://schemas.openxmlformats.org/officeDocument/2006/relationships/hyperlink" Target="http://en.wikipedia.org/wiki/Search_and_rescue" TargetMode="External"/><Relationship Id="rId17" Type="http://schemas.openxmlformats.org/officeDocument/2006/relationships/hyperlink" Target="http://en.wikipedia.org/wiki/Distress_signal" TargetMode="External"/><Relationship Id="rId18" Type="http://schemas.openxmlformats.org/officeDocument/2006/relationships/hyperlink" Target="http://en.wikipedia.org/wiki/Geostationary" TargetMode="External"/><Relationship Id="rId19" Type="http://schemas.openxmlformats.org/officeDocument/2006/relationships/hyperlink" Target="http://en.wikipedia.org/wiki/Triangulation" TargetMode="External"/><Relationship Id="rId20" Type="http://schemas.openxmlformats.org/officeDocument/2006/relationships/hyperlink" Target="http://en.wikipedia.org/wiki/Lifeboat_(shipboard)" TargetMode="External"/><Relationship Id="rId21" Type="http://schemas.openxmlformats.org/officeDocument/2006/relationships/hyperlink" Target="http://en.wikipedia.org/wiki/GNSS" TargetMode="External"/><Relationship Id="rId22" Type="http://schemas.openxmlformats.org/officeDocument/2006/relationships/hyperlink" Target="http://en.wikipedia.org/wiki/Lifeboat_(shipboard)" TargetMode="External"/><Relationship Id="rId23" Type="http://schemas.openxmlformats.org/officeDocument/2006/relationships/hyperlink" Target="http://en.wikipedia.org/wiki/Radar" TargetMode="External"/><Relationship Id="rId24" Type="http://schemas.openxmlformats.org/officeDocument/2006/relationships/hyperlink" Target="http://en.wikipedia.org/wiki/X-band" TargetMode="External"/><Relationship Id="rId25" Type="http://schemas.openxmlformats.org/officeDocument/2006/relationships/hyperlink" Target="http://en.wikipedia.org/wiki/Wavelength" TargetMode="External"/><Relationship Id="rId26" Type="http://schemas.openxmlformats.org/officeDocument/2006/relationships/hyperlink" Target="http://www.navcen.uscg.gov/marcomms/gmdss/navtex.htm" TargetMode="External"/><Relationship Id="rId27" Type="http://schemas.openxmlformats.org/officeDocument/2006/relationships/hyperlink" Target="http://en.wikipedia.org/wiki/System" TargetMode="External"/><Relationship Id="rId28" Type="http://schemas.openxmlformats.org/officeDocument/2006/relationships/hyperlink" Target="http://en.wikipedia.org/wiki/Vessel_Traffic_Service" TargetMode="External"/><Relationship Id="rId29" Type="http://schemas.openxmlformats.org/officeDocument/2006/relationships/hyperlink" Target="http://en.wikipedia.org/wiki/Watchstanding" TargetMode="External"/><Relationship Id="rId30" Type="http://schemas.openxmlformats.org/officeDocument/2006/relationships/hyperlink" Target="http://en.wikipedia.org/wiki/Radio_frequency" TargetMode="External"/><Relationship Id="rId31" Type="http://schemas.openxmlformats.org/officeDocument/2006/relationships/hyperlink" Target="http://en.wikipedia.org/wiki/Hertz" TargetMode="External"/><Relationship Id="rId32" Type="http://schemas.openxmlformats.org/officeDocument/2006/relationships/hyperlink" Target="http://en.wikipedia.org/wiki/Radio_frequency" TargetMode="External"/><Relationship Id="rId33" Type="http://schemas.openxmlformats.org/officeDocument/2006/relationships/hyperlink" Target="http://en.wikipedia.org/wiki/Megahertz" TargetMode="External"/><Relationship Id="rId34" Type="http://schemas.openxmlformats.org/officeDocument/2006/relationships/hyperlink" Target="http://en.wikipedia.org/wiki/Inmarsat" TargetMode="External"/><Relationship Id="rId35" Type="http://schemas.openxmlformats.org/officeDocument/2006/relationships/hyperlink" Target="http://en.wikipedia.org/wiki/GMDSS" TargetMode="External"/><Relationship Id="rId36" Type="http://schemas.openxmlformats.org/officeDocument/2006/relationships/hyperlink" Target="http://en.wikipedia.org/wiki/IMO" TargetMode="External"/><Relationship Id="rId37" Type="http://schemas.openxmlformats.org/officeDocument/2006/relationships/hyperlink" Target="http://en.wikipedia.org/wiki/Vessel_monitoring_system" TargetMode="External"/><Relationship Id="rId38" Type="http://schemas.openxmlformats.org/officeDocument/2006/relationships/hyperlink" Target="http://en.wikipedia.org/wiki/SMS" TargetMode="External"/><Relationship Id="rId39" Type="http://schemas.openxmlformats.org/officeDocument/2006/relationships/hyperlink" Target="http://en.wikipedia.org/wiki/1982"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57:00Z</dcterms:created>
  <dc:creator>Alan Stewart</dc:creator>
  <dc:description/>
  <cp:keywords/>
  <dc:language>en-US</dc:language>
  <cp:lastModifiedBy>Mike Hadley</cp:lastModifiedBy>
  <cp:lastPrinted>2009-03-09T10:53:00Z</cp:lastPrinted>
  <dcterms:modified xsi:type="dcterms:W3CDTF">2009-03-09T15:33:00Z</dcterms:modified>
  <cp:revision>20</cp:revision>
  <dc:subject/>
  <dc:title>IALA Radio Communications  Plan</dc:title>
</cp:coreProperties>
</file>