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2044269862"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306422454"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161901173"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