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This document are some thoughts of the author about the current and future position of AIS in IALA and is not necessarily the opinion of the Netherlands Administration</w:t>
      </w:r>
    </w:p>
    <w:p>
      <w:pPr>
        <w:pStyle w:val="Normal"/>
        <w:rPr>
          <w:color w:val="FF0000"/>
        </w:rPr>
      </w:pPr>
      <w:r>
        <w:rPr>
          <w:color w:val="FF0000"/>
        </w:rPr>
      </w:r>
    </w:p>
    <w:p>
      <w:pPr>
        <w:pStyle w:val="Normal"/>
        <w:rPr>
          <w:b/>
          <w:b/>
        </w:rPr>
      </w:pPr>
      <w:r>
        <w:rPr>
          <w:b/>
        </w:rPr>
        <w:t>The position of AIS in IALA in the future</w:t>
      </w:r>
    </w:p>
    <w:p>
      <w:pPr>
        <w:pStyle w:val="Normal"/>
        <w:rPr>
          <w:b/>
          <w:b/>
        </w:rPr>
      </w:pPr>
      <w:r>
        <w:rPr>
          <w:b/>
        </w:rPr>
      </w:r>
    </w:p>
    <w:p>
      <w:pPr>
        <w:pStyle w:val="Normal"/>
        <w:rPr>
          <w:color w:val="3366FF"/>
        </w:rPr>
      </w:pPr>
      <w:r>
        <w:rPr/>
        <w:t xml:space="preserve">AIS is a relatively new development for maritime navigation and communication and is proven successful. Over the time the position of the AIS group changed related to the importance of that moment and the phase of development. Started as a special working group it became the status of a Committee for a couple of years. The AIS Committee included both an Operational WG and a Technical WG. And that was required because AIS is more than a technology; it is, from an operational point of view, also a service to mariners and shore based operators. With the introduction of e-navigation, the AIS Committee was merged to the e-Navigation Committee in which the subject AIS was reduced to the AIS-TWG. Operational aspects should be done by WG1. Unfortunately WG1 had the urgent need to develop the e-navigation strategy and to define user requirements for the future e-navigation concept. So in praxis all AIS related developments and questions came to the AIS-TWG which tried to handle all AIS subjects. Now, with the upcoming IALA Conference in 2010 and a new IALA working period in mind, discussions have been started about the future. There was already a submission from some members to PAP (PAP17/6/5) “Making e-Navigation Happen”. Also the place of AIS was discussed in this document, which was tabled by me during the intersessional meeting in Florida. </w:t>
      </w:r>
      <w:r>
        <w:rPr>
          <w:color w:val="0000FF"/>
        </w:rPr>
        <w:t xml:space="preserve">There is a proposal to make AIS part of the Communications WG. </w:t>
      </w:r>
      <w:r>
        <w:rPr/>
        <w:t xml:space="preserve">If I look to the task of the Communications WG, it is a group to translate communication requirements into communication means. </w:t>
      </w:r>
      <w:r>
        <w:rPr>
          <w:color w:val="0000FF"/>
        </w:rPr>
        <w:t>It will not be a group working on technical matters like we have in AIS</w:t>
      </w:r>
      <w:r>
        <w:rPr>
          <w:color w:val="3366FF"/>
        </w:rPr>
        <w:t xml:space="preserve">. </w:t>
      </w:r>
    </w:p>
    <w:p>
      <w:pPr>
        <w:pStyle w:val="Normal"/>
        <w:rPr>
          <w:color w:val="3366FF"/>
        </w:rPr>
      </w:pPr>
      <w:r>
        <w:rPr>
          <w:color w:val="3366FF"/>
        </w:rPr>
      </w:r>
    </w:p>
    <w:p>
      <w:pPr>
        <w:pStyle w:val="Normal"/>
        <w:rPr/>
      </w:pPr>
      <w:r>
        <w:rPr/>
        <w:t xml:space="preserve">AIS has a very special position in IALA and in ITU. It is the only maritime communication system that is developed and maintained (IALA Clarifications) by IALA in stead of ITU (like VHF voice) and/or any recognized service provider (like Inmarsat). AIS is fully developed in IALA and by IALA members. It was IALA drafting the first vision of the IMO Performance Standards, it was IALA drafting the first ITU Recommendation ITU-R M.1371 and it was IALA drafting all the revisions of that document to implement new developments and take care of maintenance. It was also IALA drafting the first preliminary test standards for Base stations and AtoN stations, later taken over by IEC. IALA is the centre of knowledge and expertise of AIS and that gives AIS a special status. At this moment in time the AIS-TWG started the discussion of the future needs, primarily focused on AIS but with a wider scope looking to the entire VHF Maritime Mobile Band (see our submission to eNAV6 with a master plan for communication and looking to the upcoming WRC2011). </w:t>
      </w:r>
      <w:r>
        <w:rPr>
          <w:color w:val="0000FF"/>
        </w:rPr>
        <w:t>If one is reading that document in detail it is clearly to understand that we foresee a second generation AIS.</w:t>
      </w:r>
      <w:r>
        <w:rPr/>
        <w:t xml:space="preserve"> Facilities to support space monitoring, extra bandwidth to facilitate binary applications, new messages, etc. can be found in this document. Also an eye to the vulnerability of the required channels is in discussion to make AIS more stable and more reliable. </w:t>
      </w:r>
    </w:p>
    <w:p>
      <w:pPr>
        <w:pStyle w:val="Normal"/>
        <w:rPr/>
      </w:pPr>
      <w:r>
        <w:rPr/>
      </w:r>
    </w:p>
    <w:p>
      <w:pPr>
        <w:pStyle w:val="Normal"/>
        <w:rPr>
          <w:color w:val="0000FF"/>
        </w:rPr>
      </w:pPr>
      <w:r>
        <w:rPr/>
        <w:t xml:space="preserve">If I look to the development of our documentation, </w:t>
      </w:r>
      <w:r>
        <w:rPr>
          <w:color w:val="0000FF"/>
        </w:rPr>
        <w:t>it might be clear that a full embedding of the documents in the e-navigation concepts should be finalized during the next working period. It should be fitted in the architecture model of e-navigation, a model, again, with roots in the former AIS Committee. At this moment the development of the AIS architecture, being part of the e-navigation architecture, should wait for completion until the e-navigation architecture is further developed.</w:t>
      </w:r>
      <w:r>
        <w:rPr/>
        <w:t xml:space="preserve"> Many elements of the architecture already described in A-124 edition 2, will be transferred to equivalent documents of the Arch WG (in April this year). A-124 should just describe the AIS service as such, in line with what will be said in the e-navigation architecture. It might be clear that the full A-124, with all required annexes, cannot be finished before the IALA Conference 2010. </w:t>
      </w:r>
      <w:r>
        <w:rPr>
          <w:color w:val="0000FF"/>
        </w:rPr>
        <w:t xml:space="preserve">A task remains for the next period. </w:t>
      </w:r>
    </w:p>
    <w:p>
      <w:pPr>
        <w:pStyle w:val="Normal"/>
        <w:rPr>
          <w:color w:val="0000FF"/>
        </w:rPr>
      </w:pPr>
      <w:r>
        <w:rPr>
          <w:color w:val="0000FF"/>
        </w:rPr>
      </w:r>
    </w:p>
    <w:p>
      <w:pPr>
        <w:pStyle w:val="Normal"/>
        <w:rPr/>
      </w:pPr>
      <w:r>
        <w:rPr/>
        <w:t xml:space="preserve">Considering everything said in this paper, my personal opinion about the future of AIS within IALA might be clear. We need to be very clear about the position of this group of experts from both National Members as well as Industrial Members. IALA forms the parenthood of AIS and that should be recognized. At this moment in time, the AIS-TWG has a position which can be recognized by others, also outside IALA. I have no problem to be part of the e-Navigation Committee because it is well seen that the AIS service should be part of all e-navigation services. </w:t>
      </w:r>
      <w:r>
        <w:rPr>
          <w:color w:val="0000FF"/>
        </w:rPr>
        <w:t>If we make AIS part of any new Communications WG in the future, I am afraid that AIS, as visible entity of IALA, will disappear. From a technical point of view, I do not see any relation with the Comms WG which does not care of detailed technology like we have in AIS.</w:t>
      </w:r>
    </w:p>
    <w:p>
      <w:pPr>
        <w:pStyle w:val="Normal"/>
        <w:rPr>
          <w:color w:val="0000FF"/>
        </w:rPr>
      </w:pPr>
      <w:r>
        <w:rPr>
          <w:color w:val="0000FF"/>
        </w:rPr>
      </w:r>
    </w:p>
    <w:p>
      <w:pPr>
        <w:pStyle w:val="Normal"/>
        <w:rPr/>
      </w:pPr>
      <w:r>
        <w:rPr/>
        <w:t xml:space="preserve">My personal feeling is that IALA will undergo some re-organization, probably based on the size of the e-Navigation Committee but also caused by the enormous impact of e-navigation on the entire Organization. Also other Committees will come into the picture once e-navigation will happen. </w:t>
      </w:r>
      <w:r>
        <w:rPr>
          <w:color w:val="0000FF"/>
        </w:rPr>
        <w:t>My proposal is (and this is just a thought from myself) to form dedicated expert groups focused on special technical areas. AIS can be one of them, we have the experts. Satellite position systems can be another one, like AtoN technology, may be other communication systems, radar and VTS related technology, etc. Make a Technical Committee which can facilitate all expert groups and which can function as a gateway to operational Committees like e-Nav and</w:t>
      </w:r>
      <w:r>
        <w:rPr>
          <w:color w:val="3366FF"/>
        </w:rPr>
        <w:t xml:space="preserve"> </w:t>
      </w:r>
      <w:r>
        <w:rPr>
          <w:color w:val="0000FF"/>
        </w:rPr>
        <w:t>VTM.</w:t>
      </w:r>
    </w:p>
    <w:p>
      <w:pPr>
        <w:pStyle w:val="Normal"/>
        <w:rPr/>
      </w:pPr>
      <w:r>
        <w:rPr/>
      </w:r>
    </w:p>
    <w:p>
      <w:pPr>
        <w:pStyle w:val="Normal"/>
        <w:rPr/>
      </w:pPr>
      <w:r>
        <w:rPr/>
        <w:t xml:space="preserve">One thing must be clear. I will not be part of any new position of the AIS group of experts. I will finalize my AIS career after the IALA Conference. I go for complete retirement half 2010. I made this document to draw attention, to underline and to defend the position of ‘our’ AIS within IALA in the future. </w:t>
      </w:r>
    </w:p>
    <w:p>
      <w:pPr>
        <w:pStyle w:val="Normal"/>
        <w:rPr/>
      </w:pPr>
      <w:r>
        <w:rPr/>
      </w:r>
    </w:p>
    <w:p>
      <w:pPr>
        <w:pStyle w:val="Normal"/>
        <w:rPr/>
      </w:pPr>
      <w:r>
        <w:rPr/>
        <w:t>January 2009</w:t>
      </w:r>
    </w:p>
    <w:p>
      <w:pPr>
        <w:pStyle w:val="Normal"/>
        <w:rPr/>
      </w:pPr>
      <w:r>
        <w:rPr/>
      </w:r>
    </w:p>
    <w:p>
      <w:pPr>
        <w:pStyle w:val="Normal"/>
        <w:rPr/>
      </w:pPr>
      <w:r>
        <w:rPr/>
        <w:t>Wim van der Heijden</w:t>
      </w:r>
    </w:p>
    <w:p>
      <w:pPr>
        <w:pStyle w:val="Normal"/>
        <w:rPr/>
      </w:pPr>
      <w:r>
        <w:rPr/>
        <w:t>Chair AIS-TWG of the IALA e-Navigation Committee</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1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1:33:00Z</dcterms:created>
  <dc:creator>W van der Heijden</dc:creator>
  <dc:description/>
  <cp:keywords/>
  <dc:language>en-US</dc:language>
  <cp:lastModifiedBy>Mike Hadley</cp:lastModifiedBy>
  <dcterms:modified xsi:type="dcterms:W3CDTF">2009-02-05T13:03:00Z</dcterms:modified>
  <cp:revision>3</cp:revision>
  <dc:subject/>
  <dc:title>This document are some thoughts of the author about the position of AIS in IALA and is not necessarily the opinion of the Netherlands Administration</dc:title>
</cp:coreProperties>
</file>