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623574914"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1004990903"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1403452225"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521697626"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1409898403"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