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2142412051"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1809226198"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913187531"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574352977"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495908752"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