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35396784"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69336767"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314885153"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345093491"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314154735"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484293189"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825386524"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707905530"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992207754"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19217502"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138361121"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784534589"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827006356"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1866487325"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