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620"/>
        <w:gridCol w:w="1440"/>
        <w:gridCol w:w="900"/>
        <w:gridCol w:w="1080"/>
        <w:gridCol w:w="1440"/>
        <w:gridCol w:w="1260"/>
        <w:gridCol w:w="1800"/>
        <w:gridCol w:w="1620"/>
        <w:gridCol w:w="1260"/>
      </w:tblGrid>
      <w:tr>
        <w:trPr>
          <w:tblHeader w:val="true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quen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n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dwidt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r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p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wnersh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rpos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ess and safety communication within GMDSS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F/HF Vo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/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 kHz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125 kHz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6215 kHz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8291 kHz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290 kHz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6420 k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and 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ogue voic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ess commun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50 n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F/HF D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F/HF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.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.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2.0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4.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7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4.5 k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b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ess aler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50 n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5 D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5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ri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nalogu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HF D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.525 MHz (Ch 7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b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ess aler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 vo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300 MHz </w:t>
              <w:br/>
              <w:t>(Ch 0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650 MHz </w:t>
              <w:br/>
              <w:t>(Ch 1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800 MHz </w:t>
              <w:br/>
              <w:t>(Ch 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ess commun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way VH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025 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950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scene commun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S S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975 MHz, 162.025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 bps/ TD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r fu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m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RB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satell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ess aler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OSPAS-SARSAT </w:t>
            </w:r>
            <w:r>
              <w:rPr>
                <w:sz w:val="22"/>
                <w:szCs w:val="22"/>
                <w:lang w:val="sv-SE"/>
              </w:rPr>
              <w:t>Satellite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converg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Satellite</w:t>
            </w:r>
          </w:p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INMARSAT C, B, F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x 1626.5 to 1646.5 MH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x 1525.0 to 1545.0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. Voice and da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ellite to eart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th to satelli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tress alerting, distress communic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converg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AR SART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-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 – 9.5 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u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og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m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ritime safety information promulgation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T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/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kHz  and 4209.5 kHz (for local languag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ception of maritime safety inform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&gt; 250 n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adcast to mobile only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row band direct print. (NBD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F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   4210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314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416.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509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6.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0.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6.0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0.5 k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u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ption of maritime safety in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50 nm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EGC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x 1626.5 to 1646.5 MH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x 1525.0 to 1545.0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 da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ellite to mob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ption of maritime safety information (Safety N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coverag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fety of navigation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ran and e-Lor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k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y 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ri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nalogu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distan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GN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to 325 k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100 b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u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ugmentation of positio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um distan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975MHz (AIS 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025MHz (AIS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 bps/ TD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llision avoidance, Environmental protection, Security, VTS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ugmentation of positioning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 for navigational and safety related purpos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S AT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975MHz (AIS 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025MHz (AIS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 bps/ TD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ON (fixed/floating) to mobile/shor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tional a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e of sight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 vo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025 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950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 for navigational and safety related purpos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N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S:</w:t>
              <w:br/>
              <w:t xml:space="preserve">1227.6 MHz 1575.42 MH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NAS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il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ellite to ear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cover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R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ell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x 1626.5 to 1646.5 MH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x 1525.0 to 1545.0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mars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urity. Vessel tracking. Environmental protec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coverag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a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Ban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 to 3.1 G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and fix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llision avoidance, Navigational ai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a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 to 9.5 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and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ision avoidance,. Navigational a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e of sight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 to 3.1 GHz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 to 9.5 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tional a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e of sight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communication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F Vo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/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to 26.5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and 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ogue voi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L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eneral voice communic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&gt; 250 nm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/SI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 &amp; HF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to 26.5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r De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text communic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50 nm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row band direct print. (NBD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 &amp; HF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to 26.5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for GMDS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for general communic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text communic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50 nm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F Vo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/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to 26.5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and 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ogue voi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L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voice communic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50 nm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F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/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to 26.5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– 3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and 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gital data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data communic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50 nm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 vo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B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025 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950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voice commun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e of sight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B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025 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950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data communic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e of sight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telli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Tx 1626.5 to 1646.5 MH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Rx 1525.0 to 1545.0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. Voice and da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ellite to eart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th to satelli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voice and data communic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coverag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. Voice and da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ul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-fixed-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voice and data commun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um range in locality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. Voice and da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ul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-fixed-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voice and data commun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ort range in localit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TS/3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. Voice and da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ul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-fixed-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voice and data commun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ort range in localit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EE 802.11 (WiF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/ S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– 2.5 G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7 – 5.33 G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 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Mbp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4 - 300 Mb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Mb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 d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er-to pee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net acces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rt in localit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00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0 km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IEEE 802.16 (WiMax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UHF/ S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.5 GHz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.3 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5 Mb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loca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3</w:t>
            </w:r>
            <w:r>
              <w:rPr>
                <w:sz w:val="22"/>
                <w:szCs w:val="22"/>
                <w:highlight w:val="yellow"/>
                <w:vertAlign w:val="superscript"/>
              </w:rPr>
              <w:t>rd</w:t>
            </w:r>
            <w:r>
              <w:rPr>
                <w:sz w:val="22"/>
                <w:szCs w:val="22"/>
                <w:highlight w:val="yellow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Digital data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LAN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Peer-to pee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Internet acces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Short range in locality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&lt; 50 km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IEEE 802.15.4 (ZigBe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868-870 MHz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02 – 928 MHz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.4 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0 kbps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40 kbps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50 kb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loca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3</w:t>
            </w:r>
            <w:r>
              <w:rPr>
                <w:sz w:val="22"/>
                <w:szCs w:val="22"/>
                <w:highlight w:val="yellow"/>
                <w:vertAlign w:val="superscript"/>
              </w:rPr>
              <w:t>rd</w:t>
            </w:r>
            <w:r>
              <w:rPr>
                <w:sz w:val="22"/>
                <w:szCs w:val="22"/>
                <w:highlight w:val="yellow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Digital data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Short range in localit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&lt; 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ture developmen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F Digital dat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to 26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to 20 kHz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r Fu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te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nary data communication for navigational and safety related purpos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NTA (Franc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 range advantage over 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to 250 NM (&gt;250 sky wave)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IS 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Chann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kH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b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r Fu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te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satelli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urity. Environmental protec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sel track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DSS (AIS EPIR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sely related to current AIS. Same transponder on ship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IS 4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Chann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kH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b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r Fu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te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nary data communication for navigational and safety related purpos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urity and trackin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sely related to current AIS. Same transponder on ship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S MMB channel manag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nnel 7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IS 1 and AIS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kH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b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r Fu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te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anage data transfer over channels in the MM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g. “go to channel XX to get chart update for Tokyo Bay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 Digital da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DIS chart da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gital voic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tual channel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DM suppo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et acc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025 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950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to 100 kH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e note 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r Fu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te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nary data communication for navigational and safety related purpos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U 18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 1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aged or autonomous systems.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MB = Maritime Mobile Band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ove to change MMB bandwidth to 6 ¼ or 12 ½ kHz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able of performance for VHF data.</w:t>
      </w:r>
    </w:p>
    <w:tbl>
      <w:tblPr>
        <w:tblW w:w="524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487"/>
        <w:gridCol w:w="2153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dwidth kHz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ate kbps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lation technique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/4 DQPSK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QA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QAM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7/10/4</w:t>
    </w:r>
  </w:p>
  <w:p>
    <w:pPr>
      <w:pStyle w:val="Header"/>
      <w:jc w:val="right"/>
      <w:rPr/>
    </w:pPr>
    <w:r>
      <w:rPr/>
      <w:t>Formerly e-NAV6/WG4/WP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28:00Z</dcterms:created>
  <dc:creator>LiamC</dc:creator>
  <dc:description/>
  <cp:keywords/>
  <dc:language>en-US</dc:language>
  <cp:lastModifiedBy>Mike Hadley</cp:lastModifiedBy>
  <dcterms:modified xsi:type="dcterms:W3CDTF">2009-04-04T16:49:00Z</dcterms:modified>
  <cp:revision>4</cp:revision>
  <dc:subject/>
  <dc:title>System</dc:title>
</cp:coreProperties>
</file>